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Основы организационной культуры в педагогической сред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рганизационной культуры в педагогической сред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конфликтология педагогиче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бизнеса; социальная психология; конфликтология педагогиче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управление методической работой в образовательном учрежде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етодической работой в образовательном учрежде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сновы организационной культуры в педагогической сред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сновы организационной культуры в педагогической сред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сновы организационной культуры в педагогической сред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