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5.01  Русский язык: научный стиль речи (для иностранных магистрантов)</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44.04.04  Профессиональное обучение (по отрасля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образовательными систем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гуманитарного образования</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4.04.04  «Профессиональное обучение (по отраслям)» профилю подготовки «Управление образовательными системами»,</w:t>
      </w:r>
      <w:r>
        <w:rPr>
          <w:bCs/>
        </w:rPr>
        <w:t xml:space="preserve"> </w:t>
      </w:r>
      <w:r>
        <w:rPr/>
        <w:t>утвержденного приказом Министерства образования и науки РФ № 1409 от 03.12.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Гуманитарного образования</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 к коммуникациям в устной и письменной формах на государственном языке Российской Федерации и иностранном языке для решения задач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Русский язык: научный стиль речи (для иностранных магистрантов)»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 к коммуникациям в устной и письменной формах на государственном языке Российской Федерации и иностранном языке для решения задач профессиональной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нормативно-правовые основы управления образованием; управление образовательными системами; деловые коммуникации; деловое общение и культура речи; русский язык как иностранный: методика преподавания  (для иностранных магистрант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нормативно-правовые основы управления образованием; управление образовательными системами; техники презентации на английском языке; деловые коммуникации; деловое общение и культура речи; русский язык как иностранный: методика преподавания  (для иностранных магистранто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5.01  </w:t>
      </w:r>
      <w:r>
        <w:rPr>
          <w:b/>
          <w:bCs/>
        </w:rPr>
        <w:t>«</w:t>
      </w:r>
      <w:r>
        <w:rPr>
          <w:b/>
        </w:rPr>
        <w:t>Русский язык: научный стиль речи (для иностранных магистрант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4.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фессиональное обучение (по отрасля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образовательными системам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5.01</w:t>
      </w:r>
      <w:r>
        <w:rPr>
          <w:lang w:eastAsia="en-US"/>
        </w:rPr>
        <w:t xml:space="preserve">  </w:t>
      </w:r>
      <w:r>
        <w:rPr>
          <w:b/>
          <w:lang w:eastAsia="en-US"/>
        </w:rPr>
        <w:t>«</w:t>
      </w:r>
      <w:r>
        <w:rPr>
          <w:b/>
        </w:rPr>
        <w:t>Русский язык: научный стиль речи (для иностранных магистрант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4.04.04  Профессиональное обучение (по отрасля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образовательными системам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Гуманитарного образовани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5.01</w:t>
      </w:r>
      <w:r>
        <w:rPr>
          <w:u w:val="single"/>
          <w:lang w:eastAsia="en-US"/>
        </w:rPr>
        <w:t xml:space="preserve">  </w:t>
      </w:r>
      <w:r>
        <w:rPr>
          <w:b/>
          <w:u w:val="single"/>
          <w:lang w:eastAsia="en-US"/>
        </w:rPr>
        <w:t>«</w:t>
      </w:r>
      <w:r>
        <w:rPr>
          <w:b/>
          <w:u w:val="single"/>
        </w:rPr>
        <w:t>Русский язык: научный стиль речи (для иностранных магистрант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4.04.04  Профессиональное обучение (по отрасля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образовательными системам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Гуманитарного образования</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Готовность к коммуникациям в устной и письменной формах на государственном языке Российской Федерации и иностранном языке для решения задач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8:33:00Z</dcterms:created>
  <dc:creator>Папочка</dc:creator>
  <dc:description/>
  <cp:keywords/>
  <dc:language>en-US</dc:language>
  <cp:lastModifiedBy>Владимир</cp:lastModifiedBy>
  <cp:lastPrinted>2017-03-03T13:12:00Z</cp:lastPrinted>
  <dcterms:modified xsi:type="dcterms:W3CDTF">2017-08-08T08:33:00Z</dcterms:modified>
  <cp:revision>2</cp:revision>
  <dc:subject/>
  <dc:title>SMS К НОВОМУ ГОДУ</dc:title>
</cp:coreProperties>
</file>