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Планирование и математическая обработка результатов эксперимен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и математическая обработка результатов эксперимен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образователь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образовательные технологии; техники презентации на английском язык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Планирование и математическая обработка результатов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Планирование и математическая обработка результатов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Планирование и математическая обработка результатов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Способность и готовность эксплуатировать современное оборудование (приборы) в соответствии с целями магистерской програм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