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2  Информационно-образовательные техн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4.04.04  Профессиональное обучение (по отрасля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образовательными систем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гуманитарного образования</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4.04.04  «Профессиональное обучение (по отраслям)» профилю подготовки «Управление образовательными системами»,</w:t>
      </w:r>
      <w:r>
        <w:rPr>
          <w:bCs/>
        </w:rPr>
        <w:t xml:space="preserve"> </w:t>
      </w:r>
      <w:r>
        <w:rPr/>
        <w:t>утвержденного приказом Министерства образования и науки РФ № 1409 от 03.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Гуманитарного образования</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 формировать ресурсно-информационные базы для осуществления практической деятельности в различных сфера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 самостоятельно приобретать и использовать, в том числе с помощью информационных технологий, новые знания и умения, непосредственно не связанные со сферой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sz w:val="22"/>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ционно-образовательные технолог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 формировать ресурсно-информационные базы для осуществления практической деятельности в различных сфера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 самостоятельно приобретать и использовать, в том числе с помощью информационных технологий, новые знания и умения, непосредственно не связанные со сферой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математическая обработка результатов эксперимен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математическая обработка результатов эксперимента; техники презентации на английском язык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Информационно-образовательные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4.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фессиональное обучение (по отрасля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образовательными систем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Информационно-образовательные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Информационно-образовательные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 формировать ресурсно-информационные базы для осуществления практической деятельности в различных сферах;</w:t>
            </w:r>
          </w:p>
        </w:tc>
      </w:tr>
      <w:tr>
        <w:trPr/>
        <w:tc>
          <w:tcPr>
            <w:tcW w:w="9570" w:type="dxa"/>
            <w:tcBorders/>
          </w:tcPr>
          <w:p>
            <w:pPr>
              <w:pStyle w:val="Normal"/>
              <w:rPr/>
            </w:pPr>
            <w:r>
              <w:rPr/>
              <w:t>ОК-5  Способность самостоятельно приобретать и использовать, в том числе с помощью информационных технологий, новые знания и умения, непосредственно не связанные со сферой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31:00Z</dcterms:created>
  <dc:creator>Папочка</dc:creator>
  <dc:description/>
  <cp:keywords/>
  <dc:language>en-US</dc:language>
  <cp:lastModifiedBy>Владимир</cp:lastModifiedBy>
  <cp:lastPrinted>2017-03-03T13:12:00Z</cp:lastPrinted>
  <dcterms:modified xsi:type="dcterms:W3CDTF">2017-08-08T08:31:00Z</dcterms:modified>
  <cp:revision>2</cp:revision>
  <dc:subject/>
  <dc:title>SMS К НОВОМУ ГОДУ</dc:title>
</cp:coreProperties>
</file>