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4.04.04  Профессиональное обучение (по отрасля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образовательными систем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гуманитарного образования</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4.04.04  «Профессиональное обучение (по отраслям)» профилю подготовки «Управление образовательными системами»,</w:t>
      </w:r>
      <w:r>
        <w:rPr>
          <w:bCs/>
        </w:rPr>
        <w:t xml:space="preserve"> </w:t>
      </w:r>
      <w:r>
        <w:rPr/>
        <w:t>утвержденного приказом Министерства образования и науки РФ № 1409 от 03.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Гуманитарного образования</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к абстрактному мышлению, анализу, синтезу, способность совершенствовать и развивать свой интеллектуальный и общекультурный уровень.</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 действовать в нестандартных ситуациях, нести социальную и этическую ответственность за принятие реше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к самостоятельному освоению и использованию новых методов исследования, к освоению новых сфер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 формировать ресурсно-информационные базы для осуществления практической деятельности в различных сферах.</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самостоятельно приобретать и использовать, в том числе с помощью информационных технологий, новые знания и умения, непосредственно не связанные со сферой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 и готовность самостоятельно осваивать новые методы исследования, изменять научный и научно-педагогический профиль своей профессионально-педагогическ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к коммуникациям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и готовность использовать на практике навыки и умения организации научно-исследовательских, научно-отраслевых работ, управления коллективом.</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и готовность к принятию ответственности за свои решения в рамках профессиональной компетенции, способностью принимать нестандартные решения, решать проблемные ситуа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 осуществлять профессиональное и личностное самообразование, проектировать дальнейшие образовательные маршруты и профессиональную карьеру.</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и готовность демонстрировать навыки работы в научном коллективе.</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и готовность эксплуатировать современное оборудование (приборы) в соответствии с целями магистерской программ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Готовность взаимодействовать с участниками образовательной деятельности и социальными партнерами, руководить коллективом, толерантно воспринимая социальные, этноконфессиональные и культурные различ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 и готовность определять пути стратегического развития профессиональных образовательных организаций, организаций дополнительного профессионального образования в регионе.</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 и готовность проектировать и оценивать педагогические (образовательные) систем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 и готовность проектировать систему обеспечения качества подготовки рабочих (служащих) в профессиональных образовательных организациях, организациях дополнительного профессионального образов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и готовность проектировать образовательную деятельность с учетом требований работодателе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и готовность проектировать систему оценивания результатов обучения и воспитания рабочих (специалис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 и готовность проектировать образовательные программы для разных категорий обучающихс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 и готовность проектировать образовательную среду в соответствии с современными требованиями определенного вида экономическ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 и готовность анализировать учебно-профессиональный (производственный) процесс в профессиональных образовательных организациях, организациях дополнительного профессионального образов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 и готовность управлять образовательной деятельностью с использованием современных технологий подготовки рабочих (специалис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 и готовность управлять методической, учебной, научно-исследовательской работой с применением современных технолог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 и готовность организовывать внеаудиторную, воспитательную, социально-педагогическую деятельность обучающихся профессиональных образовательных организаций, организаций дополнительного профессионального образов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 и готовность планировать и организовывать мероприятия для профессионального развития профессионально-педагогических работников профессиональных образовательных организаций, организаций дополнительного профессионального образов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 и готовность управлять процессом производительного труда обучающихс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 и готовность оценивать нормативно-правовую и учебно-методическую документацию с позиции их соответствия требованиям технологического, технического развития отрасли экономики, предприятий, организаций, соответствия востребованным профессиональн.</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 и готовность осуществлять мониторинг и оценку деятельности профессиональных образовательных организац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 и готовность организовывать взаимодействие образовательных организаций с заказчиками образовательных услуг и консолидированными представителями работодателе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0  Способность и готовность использовать углубленные специализированные знания, практические навыки и умения для проведения научно-отраслевых и профессионально-педагогических исследован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77"/>
        <w:gridCol w:w="2974"/>
        <w:gridCol w:w="298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к абстрактному мышлению, анализу, синтезу, способность совершенствовать и развивать свой интеллектуальный и общекультурный уровень.</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 техники презентации и визуализации данных; интернет-коммуник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и презентации и визуализации данных; интернет-коммуникаци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 действовать в нестандартных ситуациях, нести социальную и этическую ответственность за принятие реш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психология принятия управленческих решений.</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к самостоятельному освоению и использованию новых методов исследования, к освоению новых сфер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амообразование и самооценка; технологии и методики самоорганиз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 формировать ресурсно-информационные базы для осуществления практической деятельности в различных сфера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информационно-образовательные технолог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самостоятельно приобретать и использовать, в том числе с помощью информационных технологий, новые знания и умения, непосредственно не связанные со сферой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математическая обработка результатов эксперимента; информационно-образовательные технологии; техники презентации на английском язык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 и готовность самостоятельно осваивать новые методы исследования, изменять научный и научно-педагогический профиль своей профессионально-педагогическ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 самообразование и самооценка; технологии и методики самоорганиз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к коммуникациям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ормативно-правовые основы управления образованием; управление образовательными системами; техники презентации на английском языке; деловые коммуникации; деловое общение и культура речи; русский язык: научный стиль речи (для иностранных магистрантов); русский язык как иностранный: методика преподавания  (для иностранных магистранто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и готовность использовать на практике навыки и умения организации научно-исследовательских, научно-отраслевых работ, управления коллективо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особенности управления негосударственным образовательным учреждением;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и готовность к принятию ответственности за свои решения в рамках профессиональной компетенции, способностью принимать нестандартные решения, решать проблемные ситу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управление образовательными системами; психология принятия управленческих решений; особенности управления негосударственным образовательным учреждением.</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 осуществлять профессиональное и личностное самообразование, проектировать дальнейшие образовательные маршруты и профессиональную карьер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 самообразование и самооценка; технологии и методики самоорганиз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и готовность демонстрировать навыки работы в научном коллектив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и готовность эксплуатировать современное оборудование (приборы) в соответствии с целями магистерской программ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 планирование и математическая обработка результатов эксперимента; учебная практика по получению первичных профессиональных умений и навыко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Готовность взаимодействовать с участниками образовательной деятельности и социальными партнерами, руководить коллективом, толерантно воспринимая социальные, этноконфессиональные и культурные различ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управление образовательными системами; психология бизнеса; социальная психология; конфликтология педагогической деятельности; основы организационной культуры в педагогической сред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 и готовность определять пути стратегического развития профессиональных образовательных организаций, организаций дополнительного профессионального образования в регион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 основы образовательной политик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 и готовность проектировать и оценивать педагогические (образовательные) систем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управление образовательными системами; управление методической работой в образовательном учрежден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 и готовность проектировать систему обеспечения качества подготовки рабочих (служащих) в профессиональных образовательных организациях, организациях дополнительного профессионального образ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управление образовательными системам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и готовность проектировать образовательную деятельность с учетом требований работодателе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и готовность проектировать систему оценивания результатов обучения и воспитания рабочих (специалис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мастерская инноваций (проектная мастерска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 и готовность проектировать образовательные программы для разных категорий обучающихс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мастерская инноваций (проектная мастерска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 и готовность проектировать образовательную среду в соответствии с современными требованиями определенного вида экономическ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управление образовательными системами; основы образовательной политики; инженерное предпринимательство.</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 и готовность анализировать учебно-профессиональный (производственный) процесс в профессиональных образовательных организациях, организациях дополнительного профессионального образ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 и готовность управлять образовательной деятельностью с использованием современных технологий подготовки рабочих (специалис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 и готовность управлять методической, учебной, научно-исследовательской работой с применением современных технолог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 основы документационного обеспечения управления образовательной организ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 и готовность организовывать внеаудиторную, воспитательную, социально-педагогическую деятельность обучающихся профессиональных образовательных организаций, организаций дополнительного профессионального образ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 управление методической работой в образовательном учреждении; основы организационной культуры в педагогической сред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 и готовность планировать и организовывать мероприятия для профессионального развития профессионально-педагогических работников профессиональных образовательных организаций, организаций дополнительного профессионального образ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 и готовность управлять процессом производительного труда обучающихс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учебная практика по получению первичных профессиональных умений и навыко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 и готовность оценивать нормативно-правовую и учебно-методическую документацию с позиции их соответствия требованиям технологического, технического развития отрасли экономики, предприятий, организаций, соответствия востребованным профессиональн.</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основы документационного обеспечения управления образовательной организ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 и готовность осуществлять мониторинг и оценку деятельности профессиональных образовательных организац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управление образовательными системами; особенности управления негосударственным образовательным учреждением;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 и готовность организовывать взаимодействие образовательных организаций с заказчиками образовательных услуг и консолидированными представителями работодателе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управления образованием; управление образовательными системами; психология бизнеса; социальная психология;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0  Способность и готовность использовать углубленные специализированные знания, практические навыки и умения для проведения научно-отраслевых и профессионально-педагогических исследова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бразовательными системами; производственная практика по получению профессиональных умений и опыта профессиональной деятельности (технологическая практик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4.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фессиональное обучение (по отрасля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образовательными систем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4.04.04  Профессиональное обучение (по отрасля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образовательными систем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Гуманитарного образования</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 к абстрактному мышлению, анализу, синтезу, способность совершенствовать и развивать свой интеллектуальный и общекультурный уровень;</w:t>
            </w:r>
          </w:p>
        </w:tc>
      </w:tr>
      <w:tr>
        <w:trPr/>
        <w:tc>
          <w:tcPr>
            <w:tcW w:w="9570" w:type="dxa"/>
            <w:tcBorders/>
          </w:tcPr>
          <w:p>
            <w:pPr>
              <w:pStyle w:val="Normal"/>
              <w:rPr/>
            </w:pPr>
            <w:r>
              <w:rPr/>
              <w:t>ОК-2  Готовность действовать в нестандартных ситуациях, нести социальную и этическую ответственность за принятие решения;</w:t>
            </w:r>
          </w:p>
        </w:tc>
      </w:tr>
      <w:tr>
        <w:trPr/>
        <w:tc>
          <w:tcPr>
            <w:tcW w:w="9570" w:type="dxa"/>
            <w:tcBorders/>
          </w:tcPr>
          <w:p>
            <w:pPr>
              <w:pStyle w:val="Normal"/>
              <w:rPr/>
            </w:pPr>
            <w:r>
              <w:rPr/>
              <w:t>ОК-3  Способность к самостоятельному освоению и использованию новых методов исследования, к освоению новых сфер профессиональной деятельности;</w:t>
            </w:r>
          </w:p>
        </w:tc>
      </w:tr>
      <w:tr>
        <w:trPr/>
        <w:tc>
          <w:tcPr>
            <w:tcW w:w="9570" w:type="dxa"/>
            <w:tcBorders/>
          </w:tcPr>
          <w:p>
            <w:pPr>
              <w:pStyle w:val="Normal"/>
              <w:rPr/>
            </w:pPr>
            <w:r>
              <w:rPr/>
              <w:t>ОК-4  Способность формировать ресурсно-информационные базы для осуществления практической деятельности в различных сферах;</w:t>
            </w:r>
          </w:p>
        </w:tc>
      </w:tr>
      <w:tr>
        <w:trPr/>
        <w:tc>
          <w:tcPr>
            <w:tcW w:w="9570" w:type="dxa"/>
            <w:tcBorders/>
          </w:tcPr>
          <w:p>
            <w:pPr>
              <w:pStyle w:val="Normal"/>
              <w:rPr/>
            </w:pPr>
            <w:r>
              <w:rPr/>
              <w:t>ОК-5  Способность самостоятельно приобретать и использовать, в том числе с помощью информационных технологий, новые знания и умения, непосредственно не связанные со сферой профессиональной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 и готовность самостоятельно осваивать новые методы исследования, изменять научный и научно-педагогический профиль своей профессионально-педагогической деятельности;</w:t>
            </w:r>
          </w:p>
        </w:tc>
      </w:tr>
      <w:tr>
        <w:trPr/>
        <w:tc>
          <w:tcPr>
            <w:tcW w:w="9570" w:type="dxa"/>
            <w:tcBorders/>
          </w:tcPr>
          <w:p>
            <w:pPr>
              <w:pStyle w:val="Normal"/>
              <w:rPr/>
            </w:pPr>
            <w:r>
              <w:rPr/>
              <w:t>ОПК-2  Готовность к коммуникациям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r>
      <w:tr>
        <w:trPr/>
        <w:tc>
          <w:tcPr>
            <w:tcW w:w="9570" w:type="dxa"/>
            <w:tcBorders/>
          </w:tcPr>
          <w:p>
            <w:pPr>
              <w:pStyle w:val="Normal"/>
              <w:rPr/>
            </w:pPr>
            <w:r>
              <w:rPr/>
              <w:t>ОПК-3  Способность и готовность использовать на практике навыки и умения организации научно-исследовательских, научно-отраслевых работ, управления коллективом;</w:t>
            </w:r>
          </w:p>
        </w:tc>
      </w:tr>
      <w:tr>
        <w:trPr/>
        <w:tc>
          <w:tcPr>
            <w:tcW w:w="9570" w:type="dxa"/>
            <w:tcBorders/>
          </w:tcPr>
          <w:p>
            <w:pPr>
              <w:pStyle w:val="Normal"/>
              <w:rPr/>
            </w:pPr>
            <w:r>
              <w:rPr/>
              <w:t>ОПК-4  Способность и готовность к принятию ответственности за свои решения в рамках профессиональной компетенции, способностью принимать нестандартные решения, решать проблемные ситуации;</w:t>
            </w:r>
          </w:p>
        </w:tc>
      </w:tr>
      <w:tr>
        <w:trPr/>
        <w:tc>
          <w:tcPr>
            <w:tcW w:w="9570" w:type="dxa"/>
            <w:tcBorders/>
          </w:tcPr>
          <w:p>
            <w:pPr>
              <w:pStyle w:val="Normal"/>
              <w:rPr/>
            </w:pPr>
            <w:r>
              <w:rPr/>
              <w:t>ОПК-5  Способность осуществлять профессиональное и личностное самообразование, проектировать дальнейшие образовательные маршруты и профессиональную карьеру;</w:t>
            </w:r>
          </w:p>
        </w:tc>
      </w:tr>
      <w:tr>
        <w:trPr/>
        <w:tc>
          <w:tcPr>
            <w:tcW w:w="9570" w:type="dxa"/>
            <w:tcBorders/>
          </w:tcPr>
          <w:p>
            <w:pPr>
              <w:pStyle w:val="Normal"/>
              <w:rPr/>
            </w:pPr>
            <w:r>
              <w:rPr/>
              <w:t>ОПК-6  Способность и готовность демонстрировать навыки работы в научном коллективе;</w:t>
            </w:r>
          </w:p>
        </w:tc>
      </w:tr>
      <w:tr>
        <w:trPr/>
        <w:tc>
          <w:tcPr>
            <w:tcW w:w="9570" w:type="dxa"/>
            <w:tcBorders/>
          </w:tcPr>
          <w:p>
            <w:pPr>
              <w:pStyle w:val="Normal"/>
              <w:rPr/>
            </w:pPr>
            <w:r>
              <w:rPr/>
              <w:t>ОПК-7  Способность и готовность эксплуатировать современное оборудование (приборы) в соответствии с целями магистерской программы;</w:t>
            </w:r>
          </w:p>
        </w:tc>
      </w:tr>
      <w:tr>
        <w:trPr/>
        <w:tc>
          <w:tcPr>
            <w:tcW w:w="9570" w:type="dxa"/>
            <w:tcBorders/>
          </w:tcPr>
          <w:p>
            <w:pPr>
              <w:pStyle w:val="Normal"/>
              <w:rPr/>
            </w:pPr>
            <w:r>
              <w:rPr/>
              <w:t>ОПК-8  Готовность взаимодействовать с участниками образовательной деятельности и социальными партнерами, руководить коллективом, толерантно воспринимая социальные, этноконфессион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4  Способность и готовность определять пути стратегического развития профессиональных образовательных организаций, организаций дополнительного профессионального образования в регионе;</w:t>
            </w:r>
          </w:p>
        </w:tc>
      </w:tr>
      <w:tr>
        <w:trPr/>
        <w:tc>
          <w:tcPr>
            <w:tcW w:w="9570" w:type="dxa"/>
            <w:tcBorders/>
          </w:tcPr>
          <w:p>
            <w:pPr>
              <w:pStyle w:val="Normal"/>
              <w:rPr/>
            </w:pPr>
            <w:r>
              <w:rPr/>
              <w:t>ПК-15  Способность и готовность проектировать и оценивать педагогические (образовательные) системы;</w:t>
            </w:r>
          </w:p>
        </w:tc>
      </w:tr>
      <w:tr>
        <w:trPr/>
        <w:tc>
          <w:tcPr>
            <w:tcW w:w="9570" w:type="dxa"/>
            <w:tcBorders/>
          </w:tcPr>
          <w:p>
            <w:pPr>
              <w:pStyle w:val="Normal"/>
              <w:rPr/>
            </w:pPr>
            <w:r>
              <w:rPr/>
              <w:t>ПК-16  Способность и готовность проектировать систему обеспечения качества подготовки рабочих (служащих) в профессиональных образовательных организациях, организациях дополнительного профессионального образования;</w:t>
            </w:r>
          </w:p>
        </w:tc>
      </w:tr>
      <w:tr>
        <w:trPr/>
        <w:tc>
          <w:tcPr>
            <w:tcW w:w="9570" w:type="dxa"/>
            <w:tcBorders/>
          </w:tcPr>
          <w:p>
            <w:pPr>
              <w:pStyle w:val="Normal"/>
              <w:rPr/>
            </w:pPr>
            <w:r>
              <w:rPr/>
              <w:t>ПК-17  Способность и готовность проектировать образовательную деятельность с учетом требований работодателей;</w:t>
            </w:r>
          </w:p>
        </w:tc>
      </w:tr>
      <w:tr>
        <w:trPr/>
        <w:tc>
          <w:tcPr>
            <w:tcW w:w="9570" w:type="dxa"/>
            <w:tcBorders/>
          </w:tcPr>
          <w:p>
            <w:pPr>
              <w:pStyle w:val="Normal"/>
              <w:rPr/>
            </w:pPr>
            <w:r>
              <w:rPr/>
              <w:t>ПК-18  Способность и готовность проектировать систему оценивания результатов обучения и воспитания рабочих (специалистов);</w:t>
            </w:r>
          </w:p>
        </w:tc>
      </w:tr>
      <w:tr>
        <w:trPr/>
        <w:tc>
          <w:tcPr>
            <w:tcW w:w="9570" w:type="dxa"/>
            <w:tcBorders/>
          </w:tcPr>
          <w:p>
            <w:pPr>
              <w:pStyle w:val="Normal"/>
              <w:rPr/>
            </w:pPr>
            <w:r>
              <w:rPr/>
              <w:t>ПК-19  Способность и готовность проектировать образовательные программы для разных категорий обучающихся;</w:t>
            </w:r>
          </w:p>
        </w:tc>
      </w:tr>
      <w:tr>
        <w:trPr/>
        <w:tc>
          <w:tcPr>
            <w:tcW w:w="9570" w:type="dxa"/>
            <w:tcBorders/>
          </w:tcPr>
          <w:p>
            <w:pPr>
              <w:pStyle w:val="Normal"/>
              <w:rPr/>
            </w:pPr>
            <w:r>
              <w:rPr/>
              <w:t>ПК-20  Способность и готовность проектировать образовательную среду в соответствии с современными требованиями определенного вида экономической деятельности;</w:t>
            </w:r>
          </w:p>
        </w:tc>
      </w:tr>
      <w:tr>
        <w:trPr/>
        <w:tc>
          <w:tcPr>
            <w:tcW w:w="9570" w:type="dxa"/>
            <w:tcBorders/>
          </w:tcPr>
          <w:p>
            <w:pPr>
              <w:pStyle w:val="Normal"/>
              <w:rPr/>
            </w:pPr>
            <w:r>
              <w:rPr/>
              <w:t>ПК-21  Способность и готовность анализировать учебно-профессиональный (производственный) процесс в профессиональных образовательных организациях, организациях дополнительного профессионального образования;</w:t>
            </w:r>
          </w:p>
        </w:tc>
      </w:tr>
      <w:tr>
        <w:trPr/>
        <w:tc>
          <w:tcPr>
            <w:tcW w:w="9570" w:type="dxa"/>
            <w:tcBorders/>
          </w:tcPr>
          <w:p>
            <w:pPr>
              <w:pStyle w:val="Normal"/>
              <w:rPr/>
            </w:pPr>
            <w:r>
              <w:rPr/>
              <w:t>ПК-22  Способность и готовность управлять образовательной деятельностью с использованием современных технологий подготовки рабочих (специалистов);</w:t>
            </w:r>
          </w:p>
        </w:tc>
      </w:tr>
      <w:tr>
        <w:trPr/>
        <w:tc>
          <w:tcPr>
            <w:tcW w:w="9570" w:type="dxa"/>
            <w:tcBorders/>
          </w:tcPr>
          <w:p>
            <w:pPr>
              <w:pStyle w:val="Normal"/>
              <w:rPr/>
            </w:pPr>
            <w:r>
              <w:rPr/>
              <w:t>ПК-23  Способность и готовность управлять методической, учебной, научно-исследовательской работой с применением современных технологий;</w:t>
            </w:r>
          </w:p>
        </w:tc>
      </w:tr>
      <w:tr>
        <w:trPr/>
        <w:tc>
          <w:tcPr>
            <w:tcW w:w="9570" w:type="dxa"/>
            <w:tcBorders/>
          </w:tcPr>
          <w:p>
            <w:pPr>
              <w:pStyle w:val="Normal"/>
              <w:rPr/>
            </w:pPr>
            <w:r>
              <w:rPr/>
              <w:t>ПК-24  Способность и готовность организовывать внеаудиторную, воспитательную, социально-педагогическую деятельность обучающихся профессиональных образовательных организаций, организаций дополнительного профессионального образования;</w:t>
            </w:r>
          </w:p>
        </w:tc>
      </w:tr>
      <w:tr>
        <w:trPr/>
        <w:tc>
          <w:tcPr>
            <w:tcW w:w="9570" w:type="dxa"/>
            <w:tcBorders/>
          </w:tcPr>
          <w:p>
            <w:pPr>
              <w:pStyle w:val="Normal"/>
              <w:rPr/>
            </w:pPr>
            <w:r>
              <w:rPr/>
              <w:t>ПК-25  Способность и готовность планировать и организовывать мероприятия для профессионального развития профессионально-педагогических работников профессиональных образовательных организаций, организаций дополнительного профессионального образования;</w:t>
            </w:r>
          </w:p>
        </w:tc>
      </w:tr>
      <w:tr>
        <w:trPr/>
        <w:tc>
          <w:tcPr>
            <w:tcW w:w="9570" w:type="dxa"/>
            <w:tcBorders/>
          </w:tcPr>
          <w:p>
            <w:pPr>
              <w:pStyle w:val="Normal"/>
              <w:rPr/>
            </w:pPr>
            <w:r>
              <w:rPr/>
              <w:t>ПК-26  Способность и готовность управлять процессом производительного труда обучающихся;</w:t>
            </w:r>
          </w:p>
        </w:tc>
      </w:tr>
      <w:tr>
        <w:trPr/>
        <w:tc>
          <w:tcPr>
            <w:tcW w:w="9570" w:type="dxa"/>
            <w:tcBorders/>
          </w:tcPr>
          <w:p>
            <w:pPr>
              <w:pStyle w:val="Normal"/>
              <w:rPr/>
            </w:pPr>
            <w:r>
              <w:rPr/>
              <w:t>ПК-27  Способность и готовность оценивать нормативно-правовую и учебно-методическую документацию с позиции их соответствия требованиям технологического, технического развития отрасли экономики, предприятий, организаций, соответствия востребованным профессиональн;</w:t>
            </w:r>
          </w:p>
        </w:tc>
      </w:tr>
      <w:tr>
        <w:trPr/>
        <w:tc>
          <w:tcPr>
            <w:tcW w:w="9570" w:type="dxa"/>
            <w:tcBorders/>
          </w:tcPr>
          <w:p>
            <w:pPr>
              <w:pStyle w:val="Normal"/>
              <w:rPr/>
            </w:pPr>
            <w:r>
              <w:rPr/>
              <w:t>ПК-28  Способность и готовность осуществлять мониторинг и оценку деятельности профессиональных образовательных организаций;</w:t>
            </w:r>
          </w:p>
        </w:tc>
      </w:tr>
      <w:tr>
        <w:trPr/>
        <w:tc>
          <w:tcPr>
            <w:tcW w:w="9570" w:type="dxa"/>
            <w:tcBorders/>
          </w:tcPr>
          <w:p>
            <w:pPr>
              <w:pStyle w:val="Normal"/>
              <w:rPr/>
            </w:pPr>
            <w:r>
              <w:rPr/>
              <w:t>ПК-29  Способность и готовность организовывать взаимодействие образовательных организаций с заказчиками образовательных услуг и консолидированными представителями работодателей;</w:t>
            </w:r>
          </w:p>
        </w:tc>
      </w:tr>
      <w:tr>
        <w:trPr/>
        <w:tc>
          <w:tcPr>
            <w:tcW w:w="9570" w:type="dxa"/>
            <w:tcBorders/>
          </w:tcPr>
          <w:p>
            <w:pPr>
              <w:pStyle w:val="Normal"/>
              <w:rPr/>
            </w:pPr>
            <w:r>
              <w:rPr/>
              <w:t>ПК-30  Способность и готовность использовать углубленные специализированные знания, практические навыки и умения для проведения научно-отраслевых и профессионально-педагогических исследова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0:00Z</dcterms:created>
  <dc:creator>Папочка</dc:creator>
  <dc:description/>
  <cp:keywords/>
  <dc:language>en-US</dc:language>
  <cp:lastModifiedBy>Владимир</cp:lastModifiedBy>
  <cp:lastPrinted>2017-03-03T13:12:00Z</cp:lastPrinted>
  <dcterms:modified xsi:type="dcterms:W3CDTF">2017-08-08T08:30:00Z</dcterms:modified>
  <cp:revision>2</cp:revision>
  <dc:subject/>
  <dc:title>SMS К НОВОМУ ГОДУ</dc:title>
</cp:coreProperties>
</file>