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Управление образовательными систем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и готовность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 осуществлять профессиональное и личностное самообразование, проектировать дальнейшие образовательные маршруты и профессиональную карьер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и готовность демонстрировать навыки работы в научном коллекти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и готовность эксплуатировать современное оборудование (приборы) в соответствии с целями магистерской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 и готовность определять пути стратегического развития профессиональных образовательных организаций, организаций дополнительного профессионального образования в регио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и готовность проектировать и оценивать педагогические (образовательные) систе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и готовность проектировать систему обеспечения качества подготовки рабочих (служащих) в профессиональных образовательных организациях, организациях дополнительного профессионального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 и готовность анализировать учебно-профессиональный (производственный) процесс в профессиональных образовательных организациях, организациях дополнительного профессионального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 и готовность управлять образовательной деятельностью с использованием современных технологий подготовки рабочих (специалис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 и готовность управлять методической, учебной, научно-исследовательской работой с применением совреме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 и готовность организовывать внеаудиторную, воспитательную, социально-педагогическую деятельность обучающихся профессиональных образовательных организаций, организаций дополнительного профессионального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 и готовность планировать и организовывать мероприятия для профессионального развития профессионально-педагогических работников профессиональных образовательных организаций, организаций дополнительного профессионального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 и готовность осуществлять мониторинг и оценку деятельности профессиональных образовательных организ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 и готовность использовать углубленные специализированные знания, практические навыки и умения для проведения научно-отраслевых и профессионально-педагогически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образовательными системам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6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и готовность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мообразование и самооценка; технологии и методики самоорганизац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ормативно-правовые основы управления образованием; деловые коммуникации; деловое общение и культура речи; русский язык: научный стиль речи (для иностранных магистрантов); русский язык как иностранный: методика преподавания  (для иностранных магистран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ормативно-правовые основы управления образованием; техники презентации на английском языке; деловые коммуникации; деловое общение и культура речи; русский язык: научный стиль речи (для иностранных магистрантов); русский язык как иностранный: методика преподавания  (для иностранных магистрант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психология принятия управленческих решений; особенности управления негосударственным образовательным учреждением;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 осуществлять профессиональное и личностное самообразование, проектировать дальнейшие образовательные маршруты и профессиональную карьеру.</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мообразование и самооценка; технологии и методики самоорганизац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и готовность демонстрировать навыки работы в научном коллективе.</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и готовность эксплуатировать современное оборудование (приборы) в соответствии с целями магистерской программы.</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атематическая обработка результатов эксперимента; учебная практика по получению первичных профессиональных умений и навык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психология бизнеса; социальная психология; конфликтология педагогической деятельности; основы организационной культуры в педагогической сред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 и готовность определять пути стратегического развития профессиональных образовательных организаций, организаций дополнительного профессионального образования в регионе.</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бразовательной политик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и готовность проектировать и оценивать педагогические (образовательные) системы.</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методической работой в образовательном учрежде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и готовность проектировать систему обеспечения качества подготовки рабочих (служащих) в профессиональных образовательных организациях, организациях дополнительного профессионального образован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основы образовательной политики; инженерное предпринимательство;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 и готовность анализировать учебно-профессиональный (производственный) процесс в профессиональных образовательных организациях, организациях дополнительного профессионального образован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 и готовность управлять образовательной деятельностью с использованием современных технологий подготовки рабочих (специалистов).</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 и готовность управлять методической, учебной, научно-исследовательской работой с применением современных технологий.</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окументационного обеспечения управления образовательной орган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окументационного обеспечения управления образовательной организац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 и готовность организовывать внеаудиторную, воспитательную, социально-педагогическую деятельность обучающихся профессиональных образовательных организаций, организаций дополнительного профессионального образован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етодической работой в образовательном учреждении; основы организационной культуры в педагогической сред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 и готовность планировать и организовывать мероприятия для профессионального развития профессионально-педагогических работников профессиональных образовательных организаций, организаций дополнительного профессионального образован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 и готовность осуществлять мониторинг и оценку деятельности профессиональных образовательных организаций.</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особенности управления негосударственным образовательным учреждением;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психология бизнеса; социальная психология;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 и готовность использовать углубленные специализированные знания, практические навыки и умения для проведения научно-отраслевых и профессионально-педагогических исследований.</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Управление образовательными систем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Управление образовательными систем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Управление образовательными систем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 и готовность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w:t>
            </w:r>
          </w:p>
        </w:tc>
      </w:tr>
      <w:tr>
        <w:trPr/>
        <w:tc>
          <w:tcPr>
            <w:tcW w:w="9570" w:type="dxa"/>
            <w:tcBorders/>
          </w:tcPr>
          <w:p>
            <w:pPr>
              <w:pStyle w:val="Normal"/>
              <w:rPr/>
            </w:pPr>
            <w:r>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r>
        <w:trPr/>
        <w:tc>
          <w:tcPr>
            <w:tcW w:w="9570" w:type="dxa"/>
            <w:tcBorders/>
          </w:tcPr>
          <w:p>
            <w:pPr>
              <w:pStyle w:val="Normal"/>
              <w:rPr/>
            </w:pPr>
            <w:r>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r>
      <w:tr>
        <w:trPr/>
        <w:tc>
          <w:tcPr>
            <w:tcW w:w="9570" w:type="dxa"/>
            <w:tcBorders/>
          </w:tcPr>
          <w:p>
            <w:pPr>
              <w:pStyle w:val="Normal"/>
              <w:rPr/>
            </w:pPr>
            <w:r>
              <w:rPr/>
              <w:t>ОПК-5  Способность осуществлять профессиональное и личностное самообразование, проектировать дальнейшие образовательные маршруты и профессиональную карьеру;</w:t>
            </w:r>
          </w:p>
        </w:tc>
      </w:tr>
      <w:tr>
        <w:trPr/>
        <w:tc>
          <w:tcPr>
            <w:tcW w:w="9570" w:type="dxa"/>
            <w:tcBorders/>
          </w:tcPr>
          <w:p>
            <w:pPr>
              <w:pStyle w:val="Normal"/>
              <w:rPr/>
            </w:pPr>
            <w:r>
              <w:rPr/>
              <w:t>ОПК-6  Способность и готовность демонстрировать навыки работы в научном коллективе;</w:t>
            </w:r>
          </w:p>
        </w:tc>
      </w:tr>
      <w:tr>
        <w:trPr/>
        <w:tc>
          <w:tcPr>
            <w:tcW w:w="9570" w:type="dxa"/>
            <w:tcBorders/>
          </w:tcPr>
          <w:p>
            <w:pPr>
              <w:pStyle w:val="Normal"/>
              <w:rPr/>
            </w:pPr>
            <w:r>
              <w:rPr/>
              <w:t>ОПК-7  Способность и готовность эксплуатировать современное оборудование (приборы) в соответствии с целями магистерской программы;</w:t>
            </w:r>
          </w:p>
        </w:tc>
      </w:tr>
      <w:tr>
        <w:trPr/>
        <w:tc>
          <w:tcPr>
            <w:tcW w:w="9570" w:type="dxa"/>
            <w:tcBorders/>
          </w:tcPr>
          <w:p>
            <w:pPr>
              <w:pStyle w:val="Normal"/>
              <w:rPr/>
            </w:pPr>
            <w:r>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Способность и готовность определять пути стратегического развития профессиональных образовательных организаций, организаций дополнительного профессионального образования в регионе;</w:t>
            </w:r>
          </w:p>
        </w:tc>
      </w:tr>
      <w:tr>
        <w:trPr/>
        <w:tc>
          <w:tcPr>
            <w:tcW w:w="9570" w:type="dxa"/>
            <w:tcBorders/>
          </w:tcPr>
          <w:p>
            <w:pPr>
              <w:pStyle w:val="Normal"/>
              <w:rPr/>
            </w:pPr>
            <w:r>
              <w:rPr/>
              <w:t>ПК-15  Способность и готовность проектировать и оценивать педагогические (образовательные) системы;</w:t>
            </w:r>
          </w:p>
        </w:tc>
      </w:tr>
      <w:tr>
        <w:trPr/>
        <w:tc>
          <w:tcPr>
            <w:tcW w:w="9570" w:type="dxa"/>
            <w:tcBorders/>
          </w:tcPr>
          <w:p>
            <w:pPr>
              <w:pStyle w:val="Normal"/>
              <w:rPr/>
            </w:pPr>
            <w:r>
              <w:rPr/>
              <w:t>ПК-16  Способность и готовность проектировать систему обеспечения качества подготовки рабочих (служащих) в профессиональных образовательных организациях, организациях дополнительного профессионального образования;</w:t>
            </w:r>
          </w:p>
        </w:tc>
      </w:tr>
      <w:tr>
        <w:trPr/>
        <w:tc>
          <w:tcPr>
            <w:tcW w:w="9570" w:type="dxa"/>
            <w:tcBorders/>
          </w:tcPr>
          <w:p>
            <w:pPr>
              <w:pStyle w:val="Normal"/>
              <w:rPr/>
            </w:pPr>
            <w:r>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r>
      <w:tr>
        <w:trPr/>
        <w:tc>
          <w:tcPr>
            <w:tcW w:w="9570" w:type="dxa"/>
            <w:tcBorders/>
          </w:tcPr>
          <w:p>
            <w:pPr>
              <w:pStyle w:val="Normal"/>
              <w:rPr/>
            </w:pPr>
            <w:r>
              <w:rPr/>
              <w:t>ПК-21  Способность и готовность анализировать учебно-профессиональный (производственный) процесс в профессиональных образовательных организациях, организациях дополнительного профессионального образования;</w:t>
            </w:r>
          </w:p>
        </w:tc>
      </w:tr>
      <w:tr>
        <w:trPr/>
        <w:tc>
          <w:tcPr>
            <w:tcW w:w="9570" w:type="dxa"/>
            <w:tcBorders/>
          </w:tcPr>
          <w:p>
            <w:pPr>
              <w:pStyle w:val="Normal"/>
              <w:rPr/>
            </w:pPr>
            <w:r>
              <w:rPr/>
              <w:t>ПК-22  Способность и готовность управлять образовательной деятельностью с использованием современных технологий подготовки рабочих (специалистов);</w:t>
            </w:r>
          </w:p>
        </w:tc>
      </w:tr>
      <w:tr>
        <w:trPr/>
        <w:tc>
          <w:tcPr>
            <w:tcW w:w="9570" w:type="dxa"/>
            <w:tcBorders/>
          </w:tcPr>
          <w:p>
            <w:pPr>
              <w:pStyle w:val="Normal"/>
              <w:rPr/>
            </w:pPr>
            <w:r>
              <w:rPr/>
              <w:t>ПК-23  Способность и готовность управлять методической, учебной, научно-исследовательской работой с применением современных технологий;</w:t>
            </w:r>
          </w:p>
        </w:tc>
      </w:tr>
      <w:tr>
        <w:trPr/>
        <w:tc>
          <w:tcPr>
            <w:tcW w:w="9570" w:type="dxa"/>
            <w:tcBorders/>
          </w:tcPr>
          <w:p>
            <w:pPr>
              <w:pStyle w:val="Normal"/>
              <w:rPr/>
            </w:pPr>
            <w:r>
              <w:rPr/>
              <w:t>ПК-24  Способность и готовность организовывать внеаудиторную, воспитательную, социально-педагогическую деятельность обучающихся профессиональных образовательных организаций, организаций дополнительного профессионального образования;</w:t>
            </w:r>
          </w:p>
        </w:tc>
      </w:tr>
      <w:tr>
        <w:trPr/>
        <w:tc>
          <w:tcPr>
            <w:tcW w:w="9570" w:type="dxa"/>
            <w:tcBorders/>
          </w:tcPr>
          <w:p>
            <w:pPr>
              <w:pStyle w:val="Normal"/>
              <w:rPr/>
            </w:pPr>
            <w:r>
              <w:rPr/>
              <w:t>ПК-25  Способность и готовность планировать и организовывать мероприятия для профессионального развития профессионально-педагогических работников профессиональных образовательных организаций, организаций дополнительного профессионального образования;</w:t>
            </w:r>
          </w:p>
        </w:tc>
      </w:tr>
      <w:tr>
        <w:trPr/>
        <w:tc>
          <w:tcPr>
            <w:tcW w:w="9570" w:type="dxa"/>
            <w:tcBorders/>
          </w:tcPr>
          <w:p>
            <w:pPr>
              <w:pStyle w:val="Normal"/>
              <w:rPr/>
            </w:pPr>
            <w:r>
              <w:rPr/>
              <w:t>ПК-28  Способность и готовность осуществлять мониторинг и оценку деятельности профессиональных образовательных организаций;</w:t>
            </w:r>
          </w:p>
        </w:tc>
      </w:tr>
      <w:tr>
        <w:trPr/>
        <w:tc>
          <w:tcPr>
            <w:tcW w:w="9570" w:type="dxa"/>
            <w:tcBorders/>
          </w:tcPr>
          <w:p>
            <w:pPr>
              <w:pStyle w:val="Normal"/>
              <w:rPr/>
            </w:pPr>
            <w:r>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r>
      <w:tr>
        <w:trPr/>
        <w:tc>
          <w:tcPr>
            <w:tcW w:w="9570" w:type="dxa"/>
            <w:tcBorders/>
          </w:tcPr>
          <w:p>
            <w:pPr>
              <w:pStyle w:val="Normal"/>
              <w:rPr/>
            </w:pPr>
            <w:r>
              <w:rPr/>
              <w:t>ПК-30  Способность и готовность использовать углубленные специализированные знания, практические навыки и умения для проведения научно-отраслевых и профессионально-педагогически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4:00Z</dcterms:created>
  <dc:creator>Папочка</dc:creator>
  <dc:description/>
  <cp:keywords/>
  <dc:language>en-US</dc:language>
  <cp:lastModifiedBy>Владимир</cp:lastModifiedBy>
  <cp:lastPrinted>2017-03-03T13:12:00Z</cp:lastPrinted>
  <dcterms:modified xsi:type="dcterms:W3CDTF">2017-08-08T08:34:00Z</dcterms:modified>
  <cp:revision>2</cp:revision>
  <dc:subject/>
  <dc:title>SMS К НОВОМУ ГОДУ</dc:title>
</cp:coreProperties>
</file>