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Социальная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альная псих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бизнеса; конфликтология педагогической деятельности; основы организационной культуры в педагогической сред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бизнес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Социаль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Социаль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Социаль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