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государственная итоговая аттестация; техники презентации и визуализации данных; интернет-коммуника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образование и самооценка; технологии и методики самоорган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