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Интернет-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рнет-коммуник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государственная итоговая аттестация; техники презентации и визуализации д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техники презентации и визуализации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Интернет-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Интернет-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Интернет-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