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01  Мастерская инноваций (проектная мастерска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4.04.04  Профессиональное обучение (по отрасля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образовательными систем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гуманитарного образования</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4.04.04  «Профессиональное обучение (по отраслям)» профилю подготовки «Управление образовательными системами»,</w:t>
      </w:r>
      <w:r>
        <w:rPr>
          <w:bCs/>
        </w:rPr>
        <w:t xml:space="preserve"> </w:t>
      </w:r>
      <w:r>
        <w:rPr/>
        <w:t>утвержденного приказом Министерства образования и науки РФ № 1409 от 03.12.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Гуманитарного образования</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 и готовность проектировать систему оценивания результатов обучения и воспитания рабочих (специалис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 и готовность проектировать образовательные программы для разных категорий обучающихс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стерская инноваций (проектная мастерска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6"/>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 и готовность проектировать систему оценивания результатов обучения и воспитания рабочих (специалис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Нормативно-правовые основы управления образование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Нормативно-правовые основы управления образованием;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 и готовность проектировать образовательные программы для разных категорий обучающихс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Нормативно-правовые основы управления образование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Нормативно-правовые основы управления образованием;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537"/>
        <w:gridCol w:w="1203"/>
        <w:gridCol w:w="1205"/>
        <w:gridCol w:w="1205"/>
        <w:gridCol w:w="1204"/>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7</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7</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7</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1  </w:t>
      </w:r>
      <w:r>
        <w:rPr>
          <w:b/>
          <w:bCs/>
        </w:rPr>
        <w:t>«</w:t>
      </w:r>
      <w:r>
        <w:rPr>
          <w:b/>
        </w:rPr>
        <w:t>Мастерская инноваций (проектная мастерска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4.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фессиональное обучение (по отрасля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образовательными системам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1</w:t>
      </w:r>
      <w:r>
        <w:rPr>
          <w:lang w:eastAsia="en-US"/>
        </w:rPr>
        <w:t xml:space="preserve">  </w:t>
      </w:r>
      <w:r>
        <w:rPr>
          <w:b/>
          <w:lang w:eastAsia="en-US"/>
        </w:rPr>
        <w:t>«</w:t>
      </w:r>
      <w:r>
        <w:rPr>
          <w:b/>
        </w:rPr>
        <w:t>Мастерская инноваций (проектная мастерска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4.04.04  Профессиональное обучение (по отрасля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образовательными систем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Гуманитарного образовани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1</w:t>
      </w:r>
      <w:r>
        <w:rPr>
          <w:u w:val="single"/>
          <w:lang w:eastAsia="en-US"/>
        </w:rPr>
        <w:t xml:space="preserve">  </w:t>
      </w:r>
      <w:r>
        <w:rPr>
          <w:b/>
          <w:u w:val="single"/>
          <w:lang w:eastAsia="en-US"/>
        </w:rPr>
        <w:t>«</w:t>
      </w:r>
      <w:r>
        <w:rPr>
          <w:b/>
          <w:u w:val="single"/>
        </w:rPr>
        <w:t>Мастерская инноваций (проектная мастерска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4.04.04  Профессиональное обучение (по отрасля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образовательными систем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Гуманитарного образования</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8  Способность и готовность проектировать систему оценивания результатов обучения и воспитания рабочих (специалистов);</w:t>
            </w:r>
          </w:p>
        </w:tc>
      </w:tr>
      <w:tr>
        <w:trPr/>
        <w:tc>
          <w:tcPr>
            <w:tcW w:w="9570" w:type="dxa"/>
            <w:tcBorders/>
          </w:tcPr>
          <w:p>
            <w:pPr>
              <w:pStyle w:val="Normal"/>
              <w:rPr/>
            </w:pPr>
            <w:r>
              <w:rPr/>
              <w:t>ПК-19  Способность и готовность проектировать образовательные программы для разных категорий обучающихс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8:31:00Z</dcterms:created>
  <dc:creator>Папочка</dc:creator>
  <dc:description/>
  <cp:keywords/>
  <dc:language>en-US</dc:language>
  <cp:lastModifiedBy>Владимир</cp:lastModifiedBy>
  <cp:lastPrinted>2017-03-03T13:12:00Z</cp:lastPrinted>
  <dcterms:modified xsi:type="dcterms:W3CDTF">2017-08-08T08:31:00Z</dcterms:modified>
  <cp:revision>2</cp:revision>
  <dc:subject/>
  <dc:title>SMS К НОВОМУ ГОДУ</dc:title>
</cp:coreProperties>
</file>