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Психология бизнес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бизнес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социальная психология; конфликтология педагогической деятельности; основы организационной культуры в педагогической сред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псих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психолог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Психология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Психология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Психология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