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3.01  Организация и планирование деятельности предприятий сервис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1"/>
        <w:gridCol w:w="4465"/>
        <w:gridCol w:w="4464"/>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рганизация и планирование деятельности предприятий сервис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0"/>
        <w:gridCol w:w="2969"/>
        <w:gridCol w:w="2978"/>
        <w:gridCol w:w="2983"/>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руководство ресурсами в сервисе; сервисология; экономическая география; краеведение; общая туристская подготовка; историко-культурные ресурсы; технологии социокультурной деятельности; теория массового обслуживания; география; организация досуговой деятельности; страноведение; международный туризм; туристские формальности; анатомия, физиология и гигиена человека; этнопсихология; этнология; вторая производственная практика по получению профессиональных умений и опыта профессиональ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уководство ресурсами в сервисе; общая туристская подготовка; международный туризм; туристские формальности;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Руководство ресурсами в сервисе; основы предпринимательской деятельности в сервисе; маркетинговые исследования и ситуационный анализ; теория массового обслуживания; экономика социокультурной деятельности; экономика предприятий социокультурной сферы.</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Руководство ресурсами в сервисе; экономика социокультурной деятельности; экономика предприятий социокультурной сфер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9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1  </w:t>
      </w:r>
      <w:r>
        <w:rPr>
          <w:b/>
          <w:bCs/>
        </w:rPr>
        <w:t>«</w:t>
      </w:r>
      <w:r>
        <w:rPr>
          <w:b/>
        </w:rPr>
        <w:t>Организация и планирование деятельности предприятий серви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1</w:t>
      </w:r>
      <w:r>
        <w:rPr>
          <w:lang w:eastAsia="en-US"/>
        </w:rPr>
        <w:t xml:space="preserve">  </w:t>
      </w:r>
      <w:r>
        <w:rPr>
          <w:b/>
          <w:lang w:eastAsia="en-US"/>
        </w:rPr>
        <w:t>«</w:t>
      </w:r>
      <w:r>
        <w:rPr>
          <w:b/>
        </w:rPr>
        <w:t>Организация и планирование деятельности предприятий серви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1</w:t>
      </w:r>
      <w:r>
        <w:rPr>
          <w:u w:val="single"/>
          <w:lang w:eastAsia="en-US"/>
        </w:rPr>
        <w:t xml:space="preserve">  </w:t>
      </w:r>
      <w:r>
        <w:rPr>
          <w:b/>
          <w:u w:val="single"/>
          <w:lang w:eastAsia="en-US"/>
        </w:rPr>
        <w:t>«</w:t>
      </w:r>
      <w:r>
        <w:rPr>
          <w:b/>
          <w:u w:val="single"/>
        </w:rPr>
        <w:t>Организация и планирование деятельности предприятий серви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2:00Z</dcterms:created>
  <dc:creator>Папочка</dc:creator>
  <dc:description/>
  <cp:keywords/>
  <dc:language>en-US</dc:language>
  <cp:lastModifiedBy>Владимир</cp:lastModifiedBy>
  <cp:lastPrinted>2017-03-03T13:12:00Z</cp:lastPrinted>
  <dcterms:modified xsi:type="dcterms:W3CDTF">2017-06-25T18:12:00Z</dcterms:modified>
  <cp:revision>2</cp:revision>
  <dc:subject/>
  <dc:title>SMS К НОВОМУ ГОДУ</dc:title>
</cp:coreProperties>
</file>