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7  Руководство ресурсами в серви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уководство ресурсами в сервис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8"/>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сервисология; экономическая география; краеведение; общая туристская подготовка; историко-культурные ресурсы; технологии социокультурной деятельности; теория массового обслуживания; география; организация досуговой деятельности; страноведение; международный туризм; туристские форма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общая туристская подготовка; международный туризм; туристские форма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основы предпринимательской деятельности в сервисе; маркетинговые исследования и ситуационный анализ; теория массового обслуживания; экономика социокультурной деятельности; экономика предприятий социокультурной сфер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экономика социокультурной деятельности; экономика предприятий социокультурной сфер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7  </w:t>
      </w:r>
      <w:r>
        <w:rPr>
          <w:b/>
          <w:bCs/>
        </w:rPr>
        <w:t>«</w:t>
      </w:r>
      <w:r>
        <w:rPr>
          <w:b/>
        </w:rPr>
        <w:t>Руководство ресурсами в серви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7</w:t>
      </w:r>
      <w:r>
        <w:rPr>
          <w:lang w:eastAsia="en-US"/>
        </w:rPr>
        <w:t xml:space="preserve">  </w:t>
      </w:r>
      <w:r>
        <w:rPr>
          <w:b/>
          <w:lang w:eastAsia="en-US"/>
        </w:rPr>
        <w:t>«</w:t>
      </w:r>
      <w:r>
        <w:rPr>
          <w:b/>
        </w:rPr>
        <w:t>Руководство ресурсами в серви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7</w:t>
      </w:r>
      <w:r>
        <w:rPr>
          <w:u w:val="single"/>
          <w:lang w:eastAsia="en-US"/>
        </w:rPr>
        <w:t xml:space="preserve">  </w:t>
      </w:r>
      <w:r>
        <w:rPr>
          <w:b/>
          <w:u w:val="single"/>
          <w:lang w:eastAsia="en-US"/>
        </w:rPr>
        <w:t>«</w:t>
      </w:r>
      <w:r>
        <w:rPr>
          <w:b/>
          <w:u w:val="single"/>
        </w:rPr>
        <w:t>Руководство ресурсами в серви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