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10.02  Культура народов Поволжь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43.03.01  Сервис</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оциально-культурный сервис</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ГО</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3.03.01  «Сервис» профилю подготовки «Социально-культурный сервис»,</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сихология и педагог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ГО</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Готовностью к применению современных сервисных технологий в процессе предоставления услуг, соответствующих требованиям потребителе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Культура народов Поволжья»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5"/>
        <w:gridCol w:w="2975"/>
        <w:gridCol w:w="2977"/>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Готовностью к применению современных сервисных технологий в процессе предоставления услуг, соответствующих требованиям потребителей.</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егиональная культур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ркетинговые исследования и ситуационный анализ; социокультурная деятельность; социокультурное проектирование; региональная культура;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10.02  </w:t>
      </w:r>
      <w:r>
        <w:rPr>
          <w:b/>
          <w:bCs/>
        </w:rPr>
        <w:t>«</w:t>
      </w:r>
      <w:r>
        <w:rPr>
          <w:b/>
        </w:rPr>
        <w:t>Культура народов Поволжь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3.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ервис»</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оциально-культурный сервис»</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сихология и педагог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10.02</w:t>
      </w:r>
      <w:r>
        <w:rPr>
          <w:lang w:eastAsia="en-US"/>
        </w:rPr>
        <w:t xml:space="preserve">  </w:t>
      </w:r>
      <w:r>
        <w:rPr>
          <w:b/>
          <w:lang w:eastAsia="en-US"/>
        </w:rPr>
        <w:t>«</w:t>
      </w:r>
      <w:r>
        <w:rPr>
          <w:b/>
        </w:rPr>
        <w:t>Культура народов Поволжь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оциально-культурный сервис</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10.02</w:t>
      </w:r>
      <w:r>
        <w:rPr>
          <w:u w:val="single"/>
          <w:lang w:eastAsia="en-US"/>
        </w:rPr>
        <w:t xml:space="preserve">  </w:t>
      </w:r>
      <w:r>
        <w:rPr>
          <w:b/>
          <w:u w:val="single"/>
          <w:lang w:eastAsia="en-US"/>
        </w:rPr>
        <w:t>«</w:t>
      </w:r>
      <w:r>
        <w:rPr>
          <w:b/>
          <w:u w:val="single"/>
        </w:rPr>
        <w:t>Культура народов Поволжь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оциально-культурный сервис</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6  Готовностью к применению современных сервисных технологий в процессе предоставления услуг, соответствующих требованиям потребителе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5T18:11:00Z</dcterms:created>
  <dc:creator>Папочка</dc:creator>
  <dc:description/>
  <cp:keywords/>
  <dc:language>en-US</dc:language>
  <cp:lastModifiedBy>Владимир</cp:lastModifiedBy>
  <cp:lastPrinted>2017-03-03T13:12:00Z</cp:lastPrinted>
  <dcterms:modified xsi:type="dcterms:W3CDTF">2017-06-25T18:11:00Z</dcterms:modified>
  <cp:revision>2</cp:revision>
  <dc:subject/>
  <dc:title>SMS К НОВОМУ ГОДУ</dc:title>
</cp:coreProperties>
</file>