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ФТД.В.01  Возрастная педагогика и психолог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оциально-культурный сервис</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оциально-культурный сервис»,</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работать в команде, толерантно воспринимать социальные, этнические, конфессион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самоорганизации и самообразованию.</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Возрастная педагогика и психология» относится к факультативным дисциплинам вариативной части блока Факультативы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6"/>
        <w:gridCol w:w="2978"/>
        <w:gridCol w:w="297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работать в команде, толерантно воспринимать социальные, этнические, конфессиональные и культурные различ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социальных коммуникаций; психологи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социальных коммуникаций; антикризисные коммуникации; государственная итоговая аттестация; социальная психология.</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ОК-5  Способностью к самоорганизации и самообразованию.</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социальных коммуникаций; психология; концепции современного естествознания; работа с источниками информации; образовательные и культуротворческие технологии; педагогика и психология творчества.</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социальных коммуникаций; государственная итоговая аттестация; социальная психолог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2</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ФТД.В.01  </w:t>
      </w:r>
      <w:r>
        <w:rPr>
          <w:b/>
          <w:bCs/>
        </w:rPr>
        <w:t>«</w:t>
      </w:r>
      <w:r>
        <w:rPr>
          <w:b/>
        </w:rPr>
        <w:t>Возрастная педагогика и псих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циально-культурный сервис»</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ФТД.В.01</w:t>
      </w:r>
      <w:r>
        <w:rPr>
          <w:lang w:eastAsia="en-US"/>
        </w:rPr>
        <w:t xml:space="preserve">  </w:t>
      </w:r>
      <w:r>
        <w:rPr>
          <w:b/>
          <w:lang w:eastAsia="en-US"/>
        </w:rPr>
        <w:t>«</w:t>
      </w:r>
      <w:r>
        <w:rPr>
          <w:b/>
        </w:rPr>
        <w:t>Возрастная педагогика и псих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ФТД.В.01</w:t>
      </w:r>
      <w:r>
        <w:rPr>
          <w:u w:val="single"/>
          <w:lang w:eastAsia="en-US"/>
        </w:rPr>
        <w:t xml:space="preserve">  </w:t>
      </w:r>
      <w:r>
        <w:rPr>
          <w:b/>
          <w:u w:val="single"/>
          <w:lang w:eastAsia="en-US"/>
        </w:rPr>
        <w:t>«</w:t>
      </w:r>
      <w:r>
        <w:rPr>
          <w:b/>
          <w:u w:val="single"/>
        </w:rPr>
        <w:t>Возрастная педагогика и псих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факультативным дисциплинам вариативной части блока Факультативы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ю работать в команде, толерантно воспринимать социальные, этнические, конфессиональные и культурные различия;</w:t>
            </w:r>
          </w:p>
        </w:tc>
      </w:tr>
      <w:tr>
        <w:trPr/>
        <w:tc>
          <w:tcPr>
            <w:tcW w:w="9570" w:type="dxa"/>
            <w:tcBorders/>
          </w:tcPr>
          <w:p>
            <w:pPr>
              <w:pStyle w:val="Normal"/>
              <w:rPr/>
            </w:pPr>
            <w:r>
              <w:rPr/>
              <w:t>ОК-5  Способностью к самоорганизации и самообразованию.</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09:00Z</dcterms:created>
  <dc:creator>Папочка</dc:creator>
  <dc:description/>
  <cp:keywords/>
  <dc:language>en-US</dc:language>
  <cp:lastModifiedBy>Владимир</cp:lastModifiedBy>
  <cp:lastPrinted>2017-03-03T13:12:00Z</cp:lastPrinted>
  <dcterms:modified xsi:type="dcterms:W3CDTF">2017-06-25T18:09:00Z</dcterms:modified>
  <cp:revision>2</cp:revision>
  <dc:subject/>
  <dc:title>SMS К НОВОМУ ГОДУ</dc:title>
</cp:coreProperties>
</file>