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6  Сервисная деятельность</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ервис индустрии моды и красот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Дизайна</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ервис индустрии моды и красоты»,</w:t>
      </w:r>
      <w:r>
        <w:rPr>
          <w:bCs/>
        </w:rPr>
        <w:t xml:space="preserve"> </w:t>
      </w:r>
      <w:r>
        <w:rPr/>
        <w:t>утвержденного приказом Министерства образования и науки РФ № 1169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Дизайна</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азрабатывать технологии процесса сервиса, развивать системы клиентских отношений с учетом требований потребител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организовать процесс сервиса, проводить выбор ресурсов и средств с учетом требований потребител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ервисная деятельность»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69"/>
        <w:gridCol w:w="2976"/>
        <w:gridCol w:w="298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азрабатывать технологии процесса сервиса, развивать системы клиентских отношений с учетом требований потребител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а клиентских отношений; сервисология; химия; материалы в индустрии моды; материалы в  индустрии красоты; основы функционирования систем сервис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а и технология сервисной деятельности; основы рекламной деятельности; система клиентских отношений; технологические процессы в сервисе индустрии моды и красоты; основы функционирования систем сервиса; компьютерная графика; оборудование в индустрии моды; проектирование изделий и услуг в индустрии моды и красоты; технологии модельного бизнеса в индустрии моды и красоты; технологии формирования персонального образа потребителя в сервисе индустрии моды и красоты; технологии формирования модного гардероба в сервисе индустрии моды; технологии художественной обработки изделий индустрии моды и красоты; продвижение бренда фирмы в индустрии моды; научно-исследовательская работа; преддипломная практика; государственная итоговая аттестация; возрастная педагогика и психология; социальная психолог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организовать процесс сервиса, проводить выбор ресурсов и средств с учетом требований потребител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ервисология; химия; материалы в индустрии моды; материалы в  индустрии красоты; введение в сервис; основы функционирования систем сервиса; техники декорирования образа потребителя; искусство декорирование ногтей; диагностика персонального образа потребителя.</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и планирование деятельности предприятий сервиса; руководство ресурсами в сервисе; основы функционирования систем сервиса; диагностика персонального образа потребителя; основы косметологии в индустрии красоты; оценка качества потребительских товаров; технологии формирования модного бренда; продвижение бренда фирмы в индустрии моды; экспертиза качества парикмахерских и косметических услуг; экспертиза качества продуктов индустрии моды и красоты;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6  </w:t>
      </w:r>
      <w:r>
        <w:rPr>
          <w:b/>
          <w:bCs/>
        </w:rPr>
        <w:t>«</w:t>
      </w:r>
      <w:r>
        <w:rPr>
          <w:b/>
        </w:rPr>
        <w:t>Сервисная деятельность»</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ервис индустрии моды и красот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6</w:t>
      </w:r>
      <w:r>
        <w:rPr>
          <w:lang w:eastAsia="en-US"/>
        </w:rPr>
        <w:t xml:space="preserve">  </w:t>
      </w:r>
      <w:r>
        <w:rPr>
          <w:b/>
          <w:lang w:eastAsia="en-US"/>
        </w:rPr>
        <w:t>«</w:t>
      </w:r>
      <w:r>
        <w:rPr>
          <w:b/>
        </w:rPr>
        <w:t>Сервисная деятельность</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6</w:t>
      </w:r>
      <w:r>
        <w:rPr>
          <w:u w:val="single"/>
          <w:lang w:eastAsia="en-US"/>
        </w:rPr>
        <w:t xml:space="preserve">  </w:t>
      </w:r>
      <w:r>
        <w:rPr>
          <w:b/>
          <w:u w:val="single"/>
          <w:lang w:eastAsia="en-US"/>
        </w:rPr>
        <w:t>«</w:t>
      </w:r>
      <w:r>
        <w:rPr>
          <w:b/>
          <w:u w:val="single"/>
        </w:rPr>
        <w:t>Сервисная деятельность</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Готовностью разрабатывать технологии процесса сервиса, развивать системы клиентских отношений с учетом требований потребителя;</w:t>
            </w:r>
          </w:p>
        </w:tc>
      </w:tr>
      <w:tr>
        <w:trPr/>
        <w:tc>
          <w:tcPr>
            <w:tcW w:w="9570" w:type="dxa"/>
            <w:tcBorders/>
          </w:tcPr>
          <w:p>
            <w:pPr>
              <w:pStyle w:val="Normal"/>
              <w:rPr/>
            </w:pPr>
            <w:r>
              <w:rPr/>
              <w:t>ОПК-3  Готовностью организовать процесс сервиса, проводить выбор ресурсов и средств с учетом требований потребител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1:13:00Z</dcterms:created>
  <dc:creator>Папочка</dc:creator>
  <dc:description/>
  <cp:keywords/>
  <dc:language>en-US</dc:language>
  <cp:lastModifiedBy>Владимир</cp:lastModifiedBy>
  <cp:lastPrinted>2017-03-03T13:12:00Z</cp:lastPrinted>
  <dcterms:modified xsi:type="dcterms:W3CDTF">2017-08-07T11:13:00Z</dcterms:modified>
  <cp:revision>2</cp:revision>
  <dc:subject/>
  <dc:title>SMS К НОВОМУ ГОДУ</dc:title>
</cp:coreProperties>
</file>