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8  Естественнонаучные основы высоких технолог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Естественнонаучные основы высоких технолог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интернет-коммуникации; стандартизация и сертификация в сервисе; прикладные программ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ндартизация и сертификация в сервисе; прикладные программы; автоматизированное проектирование изделий и технологии в сервисе; основы конструктивного моделирования одежд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кусств; история индустрии моды и красоты; основы изобразительной грамоты; композиция в моде; основы научных исследований и творчества; прикладные программы; компьютерная графика; техники декорирования образа потребителя; основы визажного искусства в индустрии моды и красот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программы; компьютерная графика; проектирование изделий и услуг в индустрии моды и красоты; автоматизированное проектирование изделий и технологии в сервисе; основы визажного искусства в индустрии моды и красоты; основы косметологии в индустрии красоты; современная индустрия моды и красоты; технологии формирования модного бренд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Естественнонаучные основы высоких технолог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Естественнонаучные основы высоких технолог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Естественнонаучные основы высоких технолог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к выполнению инновационных проектов в сфере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8:00Z</dcterms:created>
  <dc:creator>Папочка</dc:creator>
  <dc:description/>
  <cp:keywords/>
  <dc:language>en-US</dc:language>
  <cp:lastModifiedBy>Владимир</cp:lastModifiedBy>
  <cp:lastPrinted>2017-03-03T13:12:00Z</cp:lastPrinted>
  <dcterms:modified xsi:type="dcterms:W3CDTF">2017-08-07T11:08:00Z</dcterms:modified>
  <cp:revision>2</cp:revision>
  <dc:subject/>
  <dc:title>SMS К НОВОМУ ГОДУ</dc:title>
</cp:coreProperties>
</file>