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Материалы в индустрии мо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ы в индустрии мо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ология; химия; материалы в  индустрии красоты; основы функционирования систем сервис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ология; химия;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материалы в  индустрии красоты; основы функционирования систем сервиса;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Материалы в индустрии мо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Материалы в индустрии мо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Материалы в индустрии мо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