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7  Оборудование в индустрии м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орудование в индустрии мо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8"/>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возрастная педагогика и психология; социальная 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ство ресурсами в сервисе; основы предпринимательской деятельности в сервисе; маркетинговые исследования и ситуационный анализ;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Оборудование в индустрии м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Оборудование в индустрии м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Оборудование в индустрии м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