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5  Прикладные програм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ые програм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естественнонаучные основы высоких технологий; стандартизация и сертификация в серви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Естественнонаучные основы высоких технологий; стандартизация и сертификация в сервисе; автоматизированное проектирование изделий и технологии в сервисе; основы конструктивного моделирования одеж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компьютерная графика; техники декорирования образа потребителя; основы визажного искусства в индустрии моды и красот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Естественнонаучные основы высоких технологий;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Прикладные програм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Прикладные програм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Прикладные програм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