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09  Введение в сервис</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43.03.01  Сервис</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ервис индустрии моды и красот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Дизайна</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Дизайн</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Дизайн</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3.03.01  «Сервис» профилю подготовки «Сервис индустрии моды и красоты»,</w:t>
      </w:r>
      <w:r>
        <w:rPr>
          <w:bCs/>
        </w:rPr>
        <w:t xml:space="preserve"> </w:t>
      </w:r>
      <w:r>
        <w:rPr/>
        <w:t>утвержденного приказом Министерства образования и науки РФ № 1169 от 20.10.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Дизайн»</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Дизайна</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ю организовать процесс сервиса, проводить выбор ресурсов и средств с учетом требований потребител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Готовностью к участию в проведении исследований социально-психологических особенностей потребителя с учетом национально-региональных и демографических факторо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Введение в сервис»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2"/>
        <w:gridCol w:w="2973"/>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ю организовать процесс сервиса, проводить выбор ресурсов и средств с учетом требований потребителя.</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ики декорирования образа потребителя; искусство декорирование ногтей.</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зация и планирование деятельности предприятий сервиса; сервисная деятельность; руководство ресурсами в сервисе; сервисология; химия; материалы в индустрии моды; материалы в  индустрии красоты; основы функционирования систем сервиса; техники декорирования образа потребителя; искусство декорирование ногтей; диагностика персонального образа потребителя; основы косметологии в индустрии красоты; оценка качества потребительских товаров; технологии формирования модного бренда; продвижение бренда фирмы в индустрии моды; экспертиза качества парикмахерских и косметических услуг; экспертиза качества продуктов индустрии моды и красоты; 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Готовностью к участию в проведении исследований социально-психологических особенностей потребителя с учетом национально-региональных и демографических факторов.</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научных исследований и творчества; диагностика персонального образа потребителя; диагностика поведения потребителя; производственная практика по получению профессиональных умений и опыта профессиональной деятельности; научно-исследовательская работ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9  </w:t>
      </w:r>
      <w:r>
        <w:rPr>
          <w:b/>
          <w:bCs/>
        </w:rPr>
        <w:t>«</w:t>
      </w:r>
      <w:r>
        <w:rPr>
          <w:b/>
        </w:rPr>
        <w:t>Введение в сервис»</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3.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ервис»</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ервис индустрии моды и красот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Дизайн»</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9</w:t>
      </w:r>
      <w:r>
        <w:rPr>
          <w:lang w:eastAsia="en-US"/>
        </w:rPr>
        <w:t xml:space="preserve">  </w:t>
      </w:r>
      <w:r>
        <w:rPr>
          <w:b/>
          <w:lang w:eastAsia="en-US"/>
        </w:rPr>
        <w:t>«</w:t>
      </w:r>
      <w:r>
        <w:rPr>
          <w:b/>
        </w:rPr>
        <w:t>Введение в сервис</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ервис индустрии моды и красот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Дизайна</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Дизайн</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Дизайн</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9</w:t>
      </w:r>
      <w:r>
        <w:rPr>
          <w:u w:val="single"/>
          <w:lang w:eastAsia="en-US"/>
        </w:rPr>
        <w:t xml:space="preserve">  </w:t>
      </w:r>
      <w:r>
        <w:rPr>
          <w:b/>
          <w:u w:val="single"/>
          <w:lang w:eastAsia="en-US"/>
        </w:rPr>
        <w:t>«</w:t>
      </w:r>
      <w:r>
        <w:rPr>
          <w:b/>
          <w:u w:val="single"/>
        </w:rPr>
        <w:t>Введение в сервис</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ервис индустрии моды и красот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Дизайна</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Дизайн</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Дизайн</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3  Готовностью организовать процесс сервиса, проводить выбор ресурсов и средств с учетом требований потребителя;</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4  Готовностью к участию в проведении исследований социально-психологических особенностей потребителя с учетом национально-региональных и демографических фактор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1:07:00Z</dcterms:created>
  <dc:creator>Папочка</dc:creator>
  <dc:description/>
  <cp:keywords/>
  <dc:language>en-US</dc:language>
  <cp:lastModifiedBy>Владимир</cp:lastModifiedBy>
  <cp:lastPrinted>2017-03-03T13:12:00Z</cp:lastPrinted>
  <dcterms:modified xsi:type="dcterms:W3CDTF">2017-08-07T11:07:00Z</dcterms:modified>
  <cp:revision>2</cp:revision>
  <dc:subject/>
  <dc:title>SMS К НОВОМУ ГОДУ</dc:title>
</cp:coreProperties>
</file>