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Основы изобразительной грам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изобразительной грам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техники декорирования образа потребител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дустрии моды и крас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Основы изобразительной грам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Основы изобразительной грам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Основы изобразительной грам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