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тернет-коммуник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тернет-коммуникации; естественнонаучные основы высоких технологий; стандартизация и сертификация в сервисе; прикладные программы; автоматизированное проектирование изделий и технологии в сервисе; основы конструктивного моделирования одеж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