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циальная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альная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возрастная педагогика и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возрастная педагогика и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циаль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циаль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циаль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