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ехнологии художественной обработки изделий индустрии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художественной обработки изделий индустрии моды 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научно-исследовательская работ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ехнологии художественной обработки изделий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ехнологии художественной обработки изделий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ехнологии художественной обработки изделий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