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2  Технологические процессы в сервисе индустрии моды и красот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ческие процессы в сервисе индустрии моды и красоты»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9"/>
        <w:gridCol w:w="2976"/>
        <w:gridCol w:w="298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ология сервисной деятельности; основы рекламной деятельности; система клиентских отношений; сервисная деятельность; сервисология; химия; материалы в индустрии моды; материалы в  индустрии красоты; основы функционирования систем сервиса; компьютерная графика; оборудование в индустрии моды; проектирование изделий и услуг в индустрии моды и красоты; технологии модельного бизнеса в индустрии моды и красоты; технологии формирования модного гардероба в сервисе индустрии моды; технологии художественной обработки изделий индустрии моды и красоты; научно-исследовательская работа; возрастная педагогика и психология; социальная психология.</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рекламной деятельности; оборудование в индустрии моды; проектирование изделий и услуг в индустрии моды и красоты; технологии модельного бизнеса в индустрии моды и красоты; технологии формирования персонального образа потребителя в сервисе индустрии моды и красоты; технологии формирования модного гардероба в сервисе индустрии моды; технологии художественной обработки изделий индустрии моды и красоты; продвижение бренда фирмы в индустрии моды; научно-исследовательская работа; преддипломная практика; государственная итоговая аттестация; возрастная педагогика и психология; социальная психолог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438"/>
        <w:gridCol w:w="1113"/>
        <w:gridCol w:w="504"/>
        <w:gridCol w:w="1048"/>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0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2  </w:t>
      </w:r>
      <w:r>
        <w:rPr>
          <w:b/>
          <w:bCs/>
        </w:rPr>
        <w:t>«</w:t>
      </w:r>
      <w:r>
        <w:rPr>
          <w:b/>
        </w:rPr>
        <w:t>Технологические процессы в сервисе индустрии моды и красот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2</w:t>
      </w:r>
      <w:r>
        <w:rPr>
          <w:lang w:eastAsia="en-US"/>
        </w:rPr>
        <w:t xml:space="preserve">  </w:t>
      </w:r>
      <w:r>
        <w:rPr>
          <w:b/>
          <w:lang w:eastAsia="en-US"/>
        </w:rPr>
        <w:t>«</w:t>
      </w:r>
      <w:r>
        <w:rPr>
          <w:b/>
        </w:rPr>
        <w:t>Технологические процессы в сервисе индустрии моды и красот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2</w:t>
      </w:r>
      <w:r>
        <w:rPr>
          <w:u w:val="single"/>
          <w:lang w:eastAsia="en-US"/>
        </w:rPr>
        <w:t xml:space="preserve">  </w:t>
      </w:r>
      <w:r>
        <w:rPr>
          <w:b/>
          <w:u w:val="single"/>
          <w:lang w:eastAsia="en-US"/>
        </w:rPr>
        <w:t>«</w:t>
      </w:r>
      <w:r>
        <w:rPr>
          <w:b/>
          <w:u w:val="single"/>
        </w:rPr>
        <w:t>Технологические процессы в сервисе индустрии моды и красот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Готовностью разрабатывать технологии процесса сервиса, развивать системы клиентских отношений с учетом требований потребител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14:00Z</dcterms:created>
  <dc:creator>Папочка</dc:creator>
  <dc:description/>
  <cp:keywords/>
  <dc:language>en-US</dc:language>
  <cp:lastModifiedBy>Владимир</cp:lastModifiedBy>
  <cp:lastPrinted>2017-03-03T13:12:00Z</cp:lastPrinted>
  <dcterms:modified xsi:type="dcterms:W3CDTF">2017-08-07T11:14:00Z</dcterms:modified>
  <cp:revision>2</cp:revision>
  <dc:subject/>
  <dc:title>SMS К НОВОМУ ГОДУ</dc:title>
</cp:coreProperties>
</file>