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4  Основы функционирования систем серви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функционирования систем серви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компьютерная графика; технологии формирования модного гардероба в сервисе индустрии мод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материалы в индустрии моды; материалы в  индустрии красоты; технологические процессы в сервисе индустрии моды и красоты;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руководство ресурсами в сервисе; сервисология; химия; материалы в индустрии моды; материалы в  индустрии красоты; введение в сервис; техники декорирования образа потребителя; искусство декорирование ногтей; диагностика персонального образа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материалы в индустрии моды; материалы в  индустрии красоты;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8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Основы функционирования систем серви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Основы функционирования систем серви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Основы функционирования систем серви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