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Технологии проектирования аксессуаров в индустрии м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проектирования аксессуаров в индустрии мо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 оценка качества потребительских товаров;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качества потребительских товаров; экспертиза качества парикмахерских и косметических услуг; экспертиза качества продуктов индустрии моды и красо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Технологии проектирования аксессуаров в индустрии м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Технологии проектирования аксессуаров в индустрии м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Технологии проектирования аксессуаров в индустрии м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