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Основы предпринимательской деятельности в сервис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в сервис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маркетинговые исследования и ситуационный анализ; оборудование в индустрии моды;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Основы предпринимательской деятельности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Основы предпринимательской деятельности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Основы предпринимательской деятельности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