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Продвижение бренда фирмы в индустрии м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движение бренда фирмы в индустрии мо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преддипломная практик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формирования персонального образа потребителя в сервисе индустрии моды и красоты;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экспертиза качества парикмахерских и косметических услуг; экспертиза качества продуктов индустрии моды и красоты; преддипломная прак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формирования модного бренда;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Продвижение бренда фирмы в индустрии м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Продвижение бренда фирмы в индустрии м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Продвижение бренда фирмы в индустрии м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