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Основы конструктивного моделирования одеж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нструктивного моделирования одеж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естественнонаучные основы высоких технологий; стандартизация и сертификация в сервисе; прикладные программы; автоматизированное проектирование изделий и технологии в серви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ированное проектирование изделий и технологии в серви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сновы конструктивного моделирования одеж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сновы конструктивного моделирования одеж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сновы конструктивного моделирования одеж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