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История индустрии моды и крас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ндустрии моды и крас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и современного естествознания; история искусств; историко-культурное наследие самарской обла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ко-культурное наследие самарской обла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основы изобразительной грамоты; техники декорирования образа потребител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История индустрии моды и крас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История индустрии моды и крас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История индустрии моды и крас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