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ДВ.03.02  Теория моды и модного поведения  </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моды и модного поведения  »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и творчества; стандартизация и сертификация в сервисе; теория моды и модного поведения;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моды и модного поведения; оценка качества потребительских товаров; технологии проектирования аксессуаров в индустрии моды; экспертиза качества парикмахерских и косметических услуг; экспертиза качества продуктов индустрии моды и красоты;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Теория моды и модного поведения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 xml:space="preserve">Теория моды и модного поведения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 xml:space="preserve">Теория моды и модного поведения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Готовностью к изучению научно-технической информации, отечественного и зарубежного опыта в сервис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3:00Z</dcterms:created>
  <dc:creator>Папочка</dc:creator>
  <dc:description/>
  <cp:keywords/>
  <dc:language>en-US</dc:language>
  <cp:lastModifiedBy>Владимир</cp:lastModifiedBy>
  <cp:lastPrinted>2017-03-03T13:12:00Z</cp:lastPrinted>
  <dcterms:modified xsi:type="dcterms:W3CDTF">2017-08-07T11:13:00Z</dcterms:modified>
  <cp:revision>2</cp:revision>
  <dc:subject/>
  <dc:title>SMS К НОВОМУ ГОДУ</dc:title>
</cp:coreProperties>
</file>