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Искусство декорирование ногт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кусство декорирование ногт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техники декорирования образа потребител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кусство декорирование ног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кусство декорирование ног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кусство декорирование ног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