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1  Основы проектирования предприятий индустрии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ирования предприятий индустрии моды и крас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0"/>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композиция в моде;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ство ресурсами в сервисе; основы предпринимательской деятельности в сервисе; маркетинговые исследования и ситуационный анализ;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борудование в индустрии мод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ирования предприятий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ирования предприятий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ирования предприятий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