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1  Организация и планирование деятельности предприятий сервис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и планирование деятельности предприятий сервис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8"/>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Руководство ресурсами в сервисе; основы предпринимательской деятельности в сервисе; маркетинговые исследования и ситуационный анализ; оборудование в индустрии моды;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Организация и планирование деятельности предприятий серви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Организация и планирование деятельности предприятий серви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Организация и планирование деятельности предприятий серви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