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Экспертиза качества продуктов индустрии моды 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иза качества продуктов индустрии моды и красо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5"/>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формирования модного бренда; продвижение бренда фирмы в индустрии моды; экспертиза качества парикмахерских и косметических услуг;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стандартизация и сертификация в сервисе; теория моды и модного поведения; оценка качества потребительских товаров; технологии проектирования аксессуаров в индустрии моды; экспертиза качества парикмахерских и косметических услуг;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качества парикмахерских и косметических услу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Экспертиза качества продуктов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Экспертиза качества продуктов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Экспертиза качества продуктов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