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оектирование изделий и услуг в индустрии моды и крас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зделий и услуг в индустрии моды и крас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оектирование изделий и услуг в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оектирование изделий и услуг в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оектирование изделий и услуг в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