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1.13  Стандартизация и сертификация в сервисе</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43.03.01  Сервис</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Сервис индустрии моды и красоты</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Дизайна</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Дизайн</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Дизайн</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43.03.01  «Сервис» профилю подготовки «Сервис индустрии моды и красоты»,</w:t>
      </w:r>
      <w:r>
        <w:rPr>
          <w:bCs/>
        </w:rPr>
        <w:t xml:space="preserve"> </w:t>
      </w:r>
      <w:r>
        <w:rPr/>
        <w:t>утвержденного приказом Министерства образования и науки РФ № 1169 от 20.10.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Дизайн»</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Дизайна</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решать стандартные задачи профессиональной деятельности на основе информационной и библиографической культуры с применением информационно-коммуникационных технологий и с учетом основных требований информационной безопасности, использоват.</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Готовностью к изучению научно-технической информации, отечественного и зарубежного опыта в сервисной деятель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Стандартизация и сертификация в сервисе»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3"/>
        <w:gridCol w:w="2974"/>
        <w:gridCol w:w="2982"/>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решать стандартные задачи профессиональной деятельности на основе информационной и библиографической культуры с применением информационно-коммуникационных технологий и с учетом основных требований информационной безопасности, использоват.</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Информатика; информационные технологии; интернет-коммуникации; естественнонаучные основы высоких технологий; прикладные программы;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Естественнонаучные основы высоких технологий; прикладные программы; автоматизированное проектирование изделий и технологии в сервисе; основы конструктивного моделирования одежды;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Готовностью к изучению научно-технической информации, отечественного и зарубежного опыта в сервисной деятельности.</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научных исследований и творчества.</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ия моды и модного поведения; оценка качества потребительских товаров; технологии проектирования аксессуаров в индустрии моды; экспертиза качества парикмахерских и косметических услуг; экспертиза качества продуктов индустрии моды и красоты; научно-исследовательская работ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1.13  </w:t>
      </w:r>
      <w:r>
        <w:rPr>
          <w:b/>
          <w:bCs/>
        </w:rPr>
        <w:t>«</w:t>
      </w:r>
      <w:r>
        <w:rPr>
          <w:b/>
        </w:rPr>
        <w:t>Стандартизация и сертификация в сервисе»</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43.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ервис»</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Сервис индустрии моды и красоты»</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Дизайн»</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1.13</w:t>
      </w:r>
      <w:r>
        <w:rPr>
          <w:lang w:eastAsia="en-US"/>
        </w:rPr>
        <w:t xml:space="preserve">  </w:t>
      </w:r>
      <w:r>
        <w:rPr>
          <w:b/>
          <w:lang w:eastAsia="en-US"/>
        </w:rPr>
        <w:t>«</w:t>
      </w:r>
      <w:r>
        <w:rPr>
          <w:b/>
        </w:rPr>
        <w:t>Стандартизация и сертификация в сервисе</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43.03.01  Сервис</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ервис индустрии моды и красот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Дизайна</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Дизайн</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Дизайн</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1.13</w:t>
      </w:r>
      <w:r>
        <w:rPr>
          <w:u w:val="single"/>
          <w:lang w:eastAsia="en-US"/>
        </w:rPr>
        <w:t xml:space="preserve">  </w:t>
      </w:r>
      <w:r>
        <w:rPr>
          <w:b/>
          <w:u w:val="single"/>
          <w:lang w:eastAsia="en-US"/>
        </w:rPr>
        <w:t>«</w:t>
      </w:r>
      <w:r>
        <w:rPr>
          <w:b/>
          <w:u w:val="single"/>
        </w:rPr>
        <w:t>Стандартизация и сертификация в сервисе</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43.03.01  Сервис</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ервис индустрии моды и красот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Дизайна</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Дизайн</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Дизайн</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1  Способностью решать стандартные задачи профессиональной деятельности на основе информационной и библиографической культуры с применением информационно-коммуникационных технологий и с учетом основных требований информационной безопасности, использоват;</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3  Готовностью к изучению научно-технической информации, отечественного и зарубежного опыта в сервисной деятельност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7T11:13:00Z</dcterms:created>
  <dc:creator>Папочка</dc:creator>
  <dc:description/>
  <cp:keywords/>
  <dc:language>en-US</dc:language>
  <cp:lastModifiedBy>Владимир</cp:lastModifiedBy>
  <cp:lastPrinted>2017-03-03T13:12:00Z</cp:lastPrinted>
  <dcterms:modified xsi:type="dcterms:W3CDTF">2017-08-07T11:13:00Z</dcterms:modified>
  <cp:revision>2</cp:revision>
  <dc:subject/>
  <dc:title>SMS К НОВОМУ ГОДУ</dc:title>
</cp:coreProperties>
</file>