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Сервис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рвис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материалы в индустрии моды; материалы в  индустрии красоты; основы функционирования систем сервис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материалы в индустрии моды; материалы в  индустрии красоты; основы функционирования систем сервиса;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Сервис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Сервис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Сервис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