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Концепции современного естествозн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цепции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стория искусств; история индустрии моды и красоты; историко-культурное наследие самарской обла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Концепции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Концепции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Концепции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