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1  Экспертиза качества парикмахерских и косметических услу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иза качества парикмахерских и косметических услу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5"/>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родуктов индустрии моды и красоты;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формирования модного бренда; продвижение бренда фирмы в индустрии моды;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 оценка качества потребительских товаров; технологии проектирования аксессуаров в индустрии моды; экспертиза качества продуктов индустрии моды и красоты;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качества продуктов индустрии моды и красо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Экспертиза качества парикмахерских и косметических услу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Экспертиза качества парикмахерских и косметических услу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Экспертиза качества парикмахерских и косметических услу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