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Технологии модельного бизнеса в индустрии моды и крас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модельного бизнеса в индустрии моды и красот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научно-исследовательская работа; возрастная педагогика и психология; социальная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технологические процессы в сервисе индустрии моды и красоты; оборудование в индустрии моды; проектирование изделий и услуг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Технологии модельного бизнеса в индустрии моды 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Технологии модельного бизнеса в индустрии моды 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Технологии модельного бизнеса в индустрии моды 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4:00Z</dcterms:created>
  <dc:creator>Папочка</dc:creator>
  <dc:description/>
  <cp:keywords/>
  <dc:language>en-US</dc:language>
  <cp:lastModifiedBy>Владимир</cp:lastModifiedBy>
  <cp:lastPrinted>2017-03-03T13:12:00Z</cp:lastPrinted>
  <dcterms:modified xsi:type="dcterms:W3CDTF">2017-08-07T11:14:00Z</dcterms:modified>
  <cp:revision>2</cp:revision>
  <dc:subject/>
  <dc:title>SMS К НОВОМУ ГОДУ</dc:title>
</cp:coreProperties>
</file>