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Руководство ресурсами в серви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ководство ресурсами в сервис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8"/>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основы функционирования систем сервиса;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в сервисе; маркетинговые исследования и ситуационный анализ;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оборудование в индустрии моды; основы проектирования предприятий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Руководство ресурсами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Руководство ресурсами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Руководство ресурсами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