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7"/>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историко-культурное наследие самарской обла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олог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концепции современного естествозн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