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Композиция в мод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зиция в мод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7"/>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основы научных исследований и творчества; техники декорирования образа потребител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Композиция в мод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Композиция в мод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Композиция в мод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