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Оценка качества потребительских товар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качества потребительских товар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5"/>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технологии проектирования аксессуаров в индустрии моды; научно-исследовательская р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ценка качества потребительских товар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ценка качества потребительских товар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ценка качества потребительских товар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