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ть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 в том числе с учетом социальной политики государства, международного и российского пра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 пропаганды активного долголетия, здорового образа жизни и профилактики заболе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применять системный подход и математические методы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к изучению научно-технической информации, отечественного и зарубежного опыта в сервис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участию в проведении исследований социально-психологических особенностей потребителя с учетом национально-региональных и демографических фактор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концепции современного естествознания; история искусств; история индустрии моды и красоты; историко-культурное наследие самарской обла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социальных коммуникаций; русский язык и культура речи; деловое общ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ть социальные, этнические, конфессиональные и культурные различ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историко-культурное наследие самарской области; культур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концепции современного естествозн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 в том числе с учетом социальной политики государства, международного и российского пра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 пропаганды активного долголетия, здорового образа жизни и профилактики заболева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эколог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интернет-коммуникации; естественнонаучные основы высоких технологий; стандартизация и сертификация в сервисе; прикладные программы; автоматизированное проектирование изделий и технологии в сервисе; основы конструктивного моделирования одеж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система клиентских отношений; сервисная деятельность; сервисология; химия; материалы в индустрии моды; материалы в  индустрии красоты; технологические процессы в сервисе индустрии моды и красоты; основы функционирования систем сервиса; компьютерная графика;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персонального образа потребителя в сервисе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продвижение бренда фирмы в индустрии моды; научно-исследовательская работа; преддипломная практика; возрастная педагогика и психология; социальная псих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химия; материалы в индустрии моды; материалы в  индустрии красоты; введение в сервис; основы функционирования систем сервиса; техники декорирования образа потребителя; искусство декорирование ногтей; диагностика персонального образа потребителя; основы косметологии в индустрии красоты; оценка качества потребительских товаров; технологии формирования модного бренда; продвижение бренда фирмы в индустрии моды; экспертиза качества парикмахерских и косметических услуг; экспертиза качества продуктов индустрии моды и красоты;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применять системный подход и математические методы для решения профессиональных задач.</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клиентских отношений; деловое общение; композиция в моде; основы проектирования предприятий индустрии моды и красоты; производственная практика по получению профессиональных умений и опыта профессиональной деятельности; возрастная педагогика и психология; социальная псих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основы предпринимательской деятельности в сервисе; маркетинговые исследования и ситуационный анализ; оборудование в индустрии моды; основы проектирования предприятий индустрии моды и красоты; производственная практика по получению профессиональных умений и опыта профессиональной деятельности;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к изучению научно-технической информации, отечественного и зарубежного опыта в сервис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и творчества; стандартизация и сертификация в сервисе; теория моды и модного поведения; оценка качества потребительских товаров; технологии проектирования аксессуаров в индустрии моды; экспертиза качества парикмахерских и косметических услуг; экспертиза качества продуктов индустрии моды и красоты;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участию в проведении исследований социально-психологических особенностей потребителя с учетом национально-региональных и демографических фактор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ервис; основы научных исследований и творчества; диагностика персонального образа потребителя; диагностика поведения потребителя; производственная практика по получению профессиональных умений и опыта профессиональной деятельности;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кусств; история индустрии моды и красоты; основы изобразительной грамоты; композиция в моде; естественнонаучные основы высоких технологий; основы научных исследований и творчества; прикладные программы; компьютерная графика; проектирование изделий и услуг в индустрии моды и красоты; автоматизированное проектирование изделий и технологии в сервисе; техники декорирования образа потребителя; основы визажного искусства в индустрии моды и красоты; основы косметологии в индустрии красоты; современная индустрия моды и красоты; технологии формирования модного бренд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1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r>
        <w:trPr/>
        <w:tc>
          <w:tcPr>
            <w:tcW w:w="9570" w:type="dxa"/>
            <w:tcBorders/>
          </w:tcPr>
          <w:p>
            <w:pPr>
              <w:pStyle w:val="Normal"/>
              <w:rPr/>
            </w:pPr>
            <w:r>
              <w:rPr/>
              <w:t>ОК-2  Способностью использовать основы экономических знаний при оценке эффективности результатов деятельности в различных сферах;</w:t>
            </w:r>
          </w:p>
        </w:tc>
      </w:tr>
      <w:tr>
        <w:trPr/>
        <w:tc>
          <w:tcPr>
            <w:tcW w:w="9570" w:type="dxa"/>
            <w:tcBorders/>
          </w:tcPr>
          <w:p>
            <w:pPr>
              <w:pStyle w:val="Normal"/>
              <w:rPr/>
            </w:pPr>
            <w:r>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4  Способностью работать в команд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5  Способностью к самоорганизации и самообразованию;</w:t>
            </w:r>
          </w:p>
        </w:tc>
      </w:tr>
      <w:tr>
        <w:trPr/>
        <w:tc>
          <w:tcPr>
            <w:tcW w:w="9570" w:type="dxa"/>
            <w:tcBorders/>
          </w:tcPr>
          <w:p>
            <w:pPr>
              <w:pStyle w:val="Normal"/>
              <w:rPr/>
            </w:pPr>
            <w:r>
              <w:rPr/>
              <w:t>ОК-6  Способностью использовать общеправовые знания в различных сферах деятельности, в том числе с учетом социальной политики государства, международного и российского права;</w:t>
            </w:r>
          </w:p>
        </w:tc>
      </w:tr>
      <w:tr>
        <w:trPr/>
        <w:tc>
          <w:tcPr>
            <w:tcW w:w="9570" w:type="dxa"/>
            <w:tcBorders/>
          </w:tcPr>
          <w:p>
            <w:pPr>
              <w:pStyle w:val="Normal"/>
              <w:rPr/>
            </w:pPr>
            <w:r>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 пропаганды активного долголетия, здорового образа жизни и профилактики заболеваний;</w:t>
            </w:r>
          </w:p>
        </w:tc>
      </w:tr>
      <w:tr>
        <w:trPr/>
        <w:tc>
          <w:tcPr>
            <w:tcW w:w="9570" w:type="dxa"/>
            <w:tcBorders/>
          </w:tcPr>
          <w:p>
            <w:pPr>
              <w:pStyle w:val="Normal"/>
              <w:rPr/>
            </w:pPr>
            <w:r>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r>
        <w:trPr/>
        <w:tc>
          <w:tcPr>
            <w:tcW w:w="9570" w:type="dxa"/>
            <w:tcBorders/>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 применять системный подход и математические методы для решения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Готовностью к организации контактной зоны предприятия сервиса;</w:t>
            </w:r>
          </w:p>
        </w:tc>
      </w:tr>
      <w:tr>
        <w:trPr/>
        <w:tc>
          <w:tcPr>
            <w:tcW w:w="9570" w:type="dxa"/>
            <w:tcBorders/>
          </w:tcPr>
          <w:p>
            <w:pPr>
              <w:pStyle w:val="Normal"/>
              <w:rPr/>
            </w:pPr>
            <w:r>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r>
      <w:tr>
        <w:trPr/>
        <w:tc>
          <w:tcPr>
            <w:tcW w:w="9570" w:type="dxa"/>
            <w:tcBorders/>
          </w:tcPr>
          <w:p>
            <w:pPr>
              <w:pStyle w:val="Normal"/>
              <w:rPr/>
            </w:pPr>
            <w:r>
              <w:rPr/>
              <w:t>ПК-3  Готовностью к изучению научно-технической информации, отечественного и зарубежного опыта в сервисной деятельности;</w:t>
            </w:r>
          </w:p>
        </w:tc>
      </w:tr>
      <w:tr>
        <w:trPr/>
        <w:tc>
          <w:tcPr>
            <w:tcW w:w="9570" w:type="dxa"/>
            <w:tcBorders/>
          </w:tcPr>
          <w:p>
            <w:pPr>
              <w:pStyle w:val="Normal"/>
              <w:rPr/>
            </w:pPr>
            <w:r>
              <w:rPr/>
              <w:t>ПК-4  Готовностью к участию в проведении исследований социально-психологических особенностей потребителя с учетом национально-региональных и демографических факторов;</w:t>
            </w:r>
          </w:p>
        </w:tc>
      </w:tr>
      <w:tr>
        <w:trPr/>
        <w:tc>
          <w:tcPr>
            <w:tcW w:w="9570" w:type="dxa"/>
            <w:tcBorders/>
          </w:tcPr>
          <w:p>
            <w:pPr>
              <w:pStyle w:val="Normal"/>
              <w:rPr/>
            </w:pPr>
            <w:r>
              <w:rPr/>
              <w:t>ПК-5  Готовностью к выполнению инновационных проектов в сфере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07:00Z</dcterms:created>
  <dc:creator>Папочка</dc:creator>
  <dc:description/>
  <cp:keywords/>
  <dc:language>en-US</dc:language>
  <cp:lastModifiedBy>Владимир</cp:lastModifiedBy>
  <cp:lastPrinted>2017-03-03T13:12:00Z</cp:lastPrinted>
  <dcterms:modified xsi:type="dcterms:W3CDTF">2017-08-07T11:07:00Z</dcterms:modified>
  <cp:revision>2</cp:revision>
  <dc:subject/>
  <dc:title>SMS К НОВОМУ ГОДУ</dc:title>
</cp:coreProperties>
</file>