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1.01  Техники декорирования образа потребител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43.03.01  Сервис</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ервис индустрии моды и красот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Дизайна</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Дизайн</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Дизайн</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Р</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3.03.01  «Сервис» профилю подготовки «Сервис индустрии моды и красоты»,</w:t>
      </w:r>
      <w:r>
        <w:rPr>
          <w:bCs/>
        </w:rPr>
        <w:t xml:space="preserve"> </w:t>
      </w:r>
      <w:r>
        <w:rPr/>
        <w:t>утвержденного приказом Министерства образования и науки РФ № 1169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Дизайн»</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Дизайна</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4"/>
        <w:gridCol w:w="4465"/>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организовать процесс сервиса, проводить выбор ресурсов и средств с учетом требований потребителя.</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Готовностью к выполнению инновационных проектов в сфере сервиса.</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ехники декорирования образа потребителя»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1"/>
        <w:gridCol w:w="2974"/>
        <w:gridCol w:w="298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организовать процесс сервиса, проводить выбор ресурсов и средств с учетом требований потребителя.</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Введение в сервис; искусство декорирование ногтей.</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я и планирование деятельности предприятий сервиса; сервисная деятельность; руководство ресурсами в сервисе; сервисология; химия; материалы в индустрии моды; материалы в  индустрии красоты; введение в сервис; основы функционирования систем сервиса; искусство декорирование ногтей; диагностика персонального образа потребителя; основы косметологии в индустрии красоты; оценка качества потребительских товаров; технологии формирования модного бренда; продвижение бренда фирмы в индустрии моды; экспертиза качества парикмахерских и косметических услуг; экспертиза качества продуктов индустрии моды и красоты;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Готовностью к выполнению инновационных проектов в сфере сервиса.</w:t>
            </w:r>
          </w:p>
        </w:tc>
        <w:tc>
          <w:tcPr>
            <w:tcW w:w="2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стория искусств.</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искусств; история индустрии моды и красоты; основы изобразительной грамоты; композиция в моде; естественнонаучные основы высоких технологий; основы научных исследований и творчества; прикладные программы; компьютерная графика; проектирование изделий и услуг в индустрии моды и красоты; автоматизированное проектирование изделий и технологии в сервисе; основы визажного искусства в индустрии моды и красоты; основы косметологии в индустрии красоты; современная индустрия моды и красоты; технологии формирования модного бренда;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1.01  </w:t>
      </w:r>
      <w:r>
        <w:rPr>
          <w:b/>
          <w:bCs/>
        </w:rPr>
        <w:t>«</w:t>
      </w:r>
      <w:r>
        <w:rPr>
          <w:b/>
        </w:rPr>
        <w:t>Техники декорирования образа потребител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ервис»</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ервис индустрии моды и красот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Дизайн»</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1.01</w:t>
      </w:r>
      <w:r>
        <w:rPr>
          <w:lang w:eastAsia="en-US"/>
        </w:rPr>
        <w:t xml:space="preserve">  </w:t>
      </w:r>
      <w:r>
        <w:rPr>
          <w:b/>
          <w:lang w:eastAsia="en-US"/>
        </w:rPr>
        <w:t>«</w:t>
      </w:r>
      <w:r>
        <w:rPr>
          <w:b/>
        </w:rPr>
        <w:t>Техники декорирования образа потребител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ервис индустрии моды и красот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Дизайна</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Дизайн</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Дизайн</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1.01</w:t>
      </w:r>
      <w:r>
        <w:rPr>
          <w:u w:val="single"/>
          <w:lang w:eastAsia="en-US"/>
        </w:rPr>
        <w:t xml:space="preserve">  </w:t>
      </w:r>
      <w:r>
        <w:rPr>
          <w:b/>
          <w:u w:val="single"/>
          <w:lang w:eastAsia="en-US"/>
        </w:rPr>
        <w:t>«</w:t>
      </w:r>
      <w:r>
        <w:rPr>
          <w:b/>
          <w:u w:val="single"/>
        </w:rPr>
        <w:t>Техники декорирования образа потребител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ервис индустрии моды и красот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Дизайна</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Дизайн</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Дизайн</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Р</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3  Готовностью организовать процесс сервиса, проводить выбор ресурсов и средств с учетом требований потребителя;</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5  Готовностью к выполнению инновационных проектов в сфере сервис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1:14:00Z</dcterms:created>
  <dc:creator>Папочка</dc:creator>
  <dc:description/>
  <cp:keywords/>
  <dc:language>en-US</dc:language>
  <cp:lastModifiedBy>Владимир</cp:lastModifiedBy>
  <cp:lastPrinted>2017-03-03T13:12:00Z</cp:lastPrinted>
  <dcterms:modified xsi:type="dcterms:W3CDTF">2017-08-07T11:14:00Z</dcterms:modified>
  <cp:revision>2</cp:revision>
  <dc:subject/>
  <dc:title>SMS К НОВОМУ ГОДУ</dc:title>
</cp:coreProperties>
</file>