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История эмигрантской пресс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эмигрантской пресс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отечественной журналистики; история зарубежной журналистики; мировая художественная культура; история самарской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литературы; история отечественной журналистики; история самарской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История эмигрантской пресс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История эмигрантской пресс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История эмигрантской пресс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