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Прикладные дисциплин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икладные дисциплин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 выпуск учебных сми; инфографика и дизайн; телевизионная журналистика; интерактивные сми в современном ми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телевизионная журналистика; интерактивные сми в современном ми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графика и дизайн; техника и технология сми; интерактивные сми в современном ми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активные сми в современном ми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выпуск учебных сми; мультимедийные технологии; телевизионная журналистика; интерактивные сми в современном мире;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телевизионная журналистика; интерактивные сми в современном мире;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Прикладные дисциплин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Прикладные дисциплин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Прикладные дисциплин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