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11  История зарубежной журналистик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зарубежной журналистик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2"/>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отечественной журналистики; мировая художественная культур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журналистики; история самарской журналистики; история эмигрантской пресс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зарубежной литератур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зарубежной литературы; современные зарубежные см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История зарубежной журналистик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История зарубежной журналистик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История зарубежной журналистик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