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учитывать в профессиональной деятельности психологические и социально-психологические составляющие функционирования СМИ, особенности работы журналиста в данном аспек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антикризисные коммуникации; профессиональная этика журналиста;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 возрастная педагогика и психология; социальная психолог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сновы проектной деятельности; образовательные и культуротворческие технологии; педагогика и психология творчества; учебная практика; преддипломная практика;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учитывать в профессиональной деятельности психологические и социально-психологические составляющие функционирования СМИ, особенности работы журналиста в данном аспекте.</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0  Способностью учитывать в профессиональной деятельности психологические и социально-психологические составляющие функционирования СМИ, особенности работы журналиста в данном аспект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