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0  История отечественной журналис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ечественной журналис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зарубежной журналистики; мировая художественная культура; история самарск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журналистики; история самарской журналистики; история эмигрантской пресс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литературы; история самарск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литературы; история самарской журналистики; история эмигрантской пресс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История отечественной журнали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История отечественной журнали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История отечественной журнали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