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2  Основы медиакри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медиакритик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журналистское мастерство.</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Журналистское мастерство; технологии интервью;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циальная и политическая реклама; современная публицис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Новостная журналистика; социальная и политическая реклама; радиожурналистика; телевизионная журналистика; современная публицис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Основы медиакри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Основы медиакри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Основы медиакри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r>
      <w:tr>
        <w:trPr/>
        <w:tc>
          <w:tcPr>
            <w:tcW w:w="9570" w:type="dxa"/>
            <w:tcBorders/>
          </w:tcPr>
          <w:p>
            <w:pPr>
              <w:pStyle w:val="Normal"/>
              <w:rPr/>
            </w:pPr>
            <w:r>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