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История зарубежной литературы</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ориентироваться в основных этапах и процессах развития зарубежной литературы и журналистики, использовать этот опыт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зарубежной литературы»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ориентироваться в основных этапах и процессах развития зарубежной литературы и журналистики, использовать этот опыт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зарубежной журналис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зарубежной журналистики; современные зарубежные с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5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История зарубежной литерату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История зарубежной литерату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История зарубежной литерату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5  Способностью ориентироваться в основных этапах и процессах развития зарубежной литературы и журналистики, использовать этот опыт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8:00Z</dcterms:created>
  <dc:creator>Папочка</dc:creator>
  <dc:description/>
  <cp:keywords/>
  <dc:language>en-US</dc:language>
  <cp:lastModifiedBy>Владимир</cp:lastModifiedBy>
  <cp:lastPrinted>2017-03-03T13:12:00Z</cp:lastPrinted>
  <dcterms:modified xsi:type="dcterms:W3CDTF">2017-06-25T19:18:00Z</dcterms:modified>
  <cp:revision>2</cp:revision>
  <dc:subject/>
  <dc:title>SMS К НОВОМУ ГОДУ</dc:title>
</cp:coreProperties>
</file>