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Социальная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ая психолог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7"/>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антикризисные коммуникации; профессиональная этика журналиста;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возрастная педагогика и псих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этика журналиста;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работа с источниками информации; основы проектной деятельности; образовательные и культуротворческие технологии; педагогика и психология творчества; учебная практика; возрастная педагогика и псих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оциальная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оциальная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оциальная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8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