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9  Теория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знания в области общегуманитарных социальных наук.</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7"/>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знания в области общегуманитарных социальных нау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основы теории коммуникации; деловое общение и культура речи; риторика; теория аргументаци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хнологии интервью; теория аргументац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работать в коллективе, толерантно воспринимая социальные, этнические, конфессион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первая производственная практика по получению профессиональных умений и опыта профессиональной деятельности; возрастная педагогика и психолог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Антикризисные коммуникации; профессиональная этика журналиста;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 государственная итоговая аттестация; возрастная педагогика и психология; социальная психолог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работа с источниками информации; основы проектной деятельности; образовательные и культуротворческие технологии; педагогика и психология творчества; учебная практика; возрастная педагогика и психолог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 преддипломная практика; государственная итоговая аттестация; возрастная педагогика и психолог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Теория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Теория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Теория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использовать знания в области общегуманитарных социальных наук;</w:t>
            </w:r>
          </w:p>
        </w:tc>
      </w:tr>
      <w:tr>
        <w:trPr/>
        <w:tc>
          <w:tcPr>
            <w:tcW w:w="9570" w:type="dxa"/>
            <w:tcBorders/>
          </w:tcPr>
          <w:p>
            <w:pPr>
              <w:pStyle w:val="Normal"/>
              <w:rPr/>
            </w:pPr>
            <w:r>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7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8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3:00Z</dcterms:created>
  <dc:creator>Папочка</dc:creator>
  <dc:description/>
  <cp:keywords/>
  <dc:language>en-US</dc:language>
  <cp:lastModifiedBy>Владимир</cp:lastModifiedBy>
  <cp:lastPrinted>2017-03-03T13:12:00Z</cp:lastPrinted>
  <dcterms:modified xsi:type="dcterms:W3CDTF">2017-06-25T19:23:00Z</dcterms:modified>
  <cp:revision>2</cp:revision>
  <dc:subject/>
  <dc:title>SMS К НОВОМУ ГОДУ</dc:title>
</cp:coreProperties>
</file>