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6  Быть способным использовать современные методы редакторск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6  Быть способным использовать современные методы редакторск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w:t>
            </w:r>
          </w:p>
        </w:tc>
        <w:tc>
          <w:tcPr>
            <w:tcW w:w="2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6  Быть способным использовать современные методы редакторской работы.</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