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2.В.03(П)  Вторая производственная практика по получению профессиональных умений и опыта профессиональ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Вторая производственная практика по получению профессиональных умений и опыта профессиональной деятельности»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озрастная педагогика и психология; социальная псих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этика журналиста; государственная итоговая аттестация; социальная психолог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интернет-коммуникации; выпуск учебных сми; мультимедийные технологии; телевизионная журналистика; прикладные дисциплины; интерактивные сми в современном мир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Выпуск учебных сми; радиожурналистика; телевизионная журналистика; прикладные дисциплины; интерактивные сми в современном ми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6</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3(П)  </w:t>
      </w:r>
      <w:r>
        <w:rPr>
          <w:b/>
          <w:bCs/>
        </w:rPr>
        <w:t>«</w:t>
      </w:r>
      <w:r>
        <w:rPr>
          <w:b/>
        </w:rPr>
        <w:t>Вторая производственная практика по получению профессиональных умений и опыта профессиональ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3(П)</w:t>
      </w:r>
      <w:r>
        <w:rPr>
          <w:lang w:eastAsia="en-US"/>
        </w:rPr>
        <w:t xml:space="preserve">  </w:t>
      </w:r>
      <w:r>
        <w:rPr>
          <w:b/>
          <w:lang w:eastAsia="en-US"/>
        </w:rPr>
        <w:t>«</w:t>
      </w:r>
      <w:r>
        <w:rPr>
          <w:b/>
        </w:rPr>
        <w:t>Вторая производственная практика по получению профессиональных умений и опыта профессиональ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3(П)</w:t>
      </w:r>
      <w:r>
        <w:rPr>
          <w:u w:val="single"/>
          <w:lang w:eastAsia="en-US"/>
        </w:rPr>
        <w:t xml:space="preserve">  </w:t>
      </w:r>
      <w:r>
        <w:rPr>
          <w:b/>
          <w:u w:val="single"/>
          <w:lang w:eastAsia="en-US"/>
        </w:rPr>
        <w:t>«</w:t>
      </w:r>
      <w:r>
        <w:rPr>
          <w:b/>
          <w:u w:val="single"/>
        </w:rPr>
        <w:t>Вторая производственная практика по получению профессиональных умений и опыта профессиональ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Способностью в рамках отведенного бюджета времени создавать материалы для массмедиа в определенных жанрах, форматах с использованием различных знаковых систем (вербальной, фото-, аудио-, видео-, графической) в зависимости от типа СМИ для размещения на раз.</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