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Основы теории журналис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в профессиональной деятельности основным российским и международным документам по журналистской э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теории журналис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массовой информацион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этика журналиста; психология массовой информационной деятельност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в профессиональной деятельности основным российским и международным документам по журналистской этике.</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этика журналист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Журналистское мастерство; расследовательская журналистика; современная пресс-служб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Основы теории журнали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Основы теории журнали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Основы теории журнали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r>
      <w:tr>
        <w:trPr/>
        <w:tc>
          <w:tcPr>
            <w:tcW w:w="9570" w:type="dxa"/>
            <w:tcBorders/>
          </w:tcPr>
          <w:p>
            <w:pPr>
              <w:pStyle w:val="Normal"/>
              <w:rPr/>
            </w:pPr>
            <w:r>
              <w:rPr/>
              <w:t>ОПК-8  Способностью следовать в профессиональной деятельности основным российским и международным документам по журналистской этике;</w:t>
            </w:r>
          </w:p>
        </w:tc>
      </w:tr>
      <w:tr>
        <w:trPr/>
        <w:tc>
          <w:tcPr>
            <w:tcW w:w="9570" w:type="dxa"/>
            <w:tcBorders/>
          </w:tcPr>
          <w:p>
            <w:pPr>
              <w:pStyle w:val="Normal"/>
              <w:rPr/>
            </w:pPr>
            <w:r>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