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2.01  Образовательные и культуротворчески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разовательные и культуротворчески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работа с источниками информации; педагогика и психология творчества; учебная практик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абота с источниками информации; основы проектной деятельности; педагогика и психология творчества; учебная практика; преддипломная практик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Образовательные и культуротворчески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Образовательные и культуротворчески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Образовательные и культуротворчески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