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Ритор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итор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основы теории коммуникации; деловое общение и культура реч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основы теории коммуникации; технологии интервью; деловое общение и культура речи;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Ритор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Ритор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Ритор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