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9.01  Актуальные проблемы современности и журналис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2.03.02  Журналистика</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Журналист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2.03.02  «Журналистика» профилю подготовки «Журналистика»,</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бирать актуальные темы, проблемы для публикаций, владеть методами сбора информации, ее проверки и анализ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ктуальные проблемы современности и журналист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1"/>
        <w:gridCol w:w="2974"/>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временные медиа; социология журналистики; сми и политика_1; сми и поли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ми и политика_1; сми и политика;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Способностью выбирать актуальные темы, проблемы для публикаций, владеть методами сбора информации, ее проверки и анализ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ми и политика; учебная практика; первая производственная практика по получению профессиональных умений и опыта профессиональной деятельности; преддипломная прак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Сми и политик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8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Актуальные проблемы современности и журнали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2.03.02</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Журналистика»</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Журналистика»</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Актуальные проблемы современности и журнали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Актуальные проблемы современности и журнали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2.03.02  Журналистика</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Журналистика</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6  Способностью анализировать основные тенденции формирования социальной структуры современного общества, ориентироваться в различных сферах жизни общества, которые являются объектом освещения в СМИ;</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Способностью выбирать актуальные темы, проблемы для публикаций, владеть методами сбора информации, ее проверки и анализ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16:00Z</dcterms:created>
  <dc:creator>Папочка</dc:creator>
  <dc:description/>
  <cp:keywords/>
  <dc:language>en-US</dc:language>
  <cp:lastModifiedBy>Владимир</cp:lastModifiedBy>
  <cp:lastPrinted>2017-03-03T13:12:00Z</cp:lastPrinted>
  <dcterms:modified xsi:type="dcterms:W3CDTF">2017-06-25T19:16:00Z</dcterms:modified>
  <cp:revision>2</cp:revision>
  <dc:subject/>
  <dc:title>SMS К НОВОМУ ГОДУ</dc:title>
</cp:coreProperties>
</file>