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8  История отечественной литератур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риентироваться в основных этапах и процессах развития отечественной литературы и журналистики, использовать этот опыт в практике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ечественной литератур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риентироваться в основных этапах и процессах развития отечественной литературы и журналистики, использовать этот опыт в практике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отечественной журналис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отечественной журналистики; история самарской журналистики; история эмигрантской пресс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История отечественной литерату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История отечественной литерату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История отечественной литерату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4  Способностью ориентироваться в основных этапах и процессах развития отечественной литературы и журналистики, использовать этот опыт в практике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8:00Z</dcterms:created>
  <dc:creator>Папочка</dc:creator>
  <dc:description/>
  <cp:keywords/>
  <dc:language>en-US</dc:language>
  <cp:lastModifiedBy>Владимир</cp:lastModifiedBy>
  <cp:lastPrinted>2017-03-03T13:12:00Z</cp:lastPrinted>
  <dcterms:modified xsi:type="dcterms:W3CDTF">2017-06-25T19:18:00Z</dcterms:modified>
  <cp:revision>2</cp:revision>
  <dc:subject/>
  <dc:title>SMS К НОВОМУ ГОДУ</dc:title>
</cp:coreProperties>
</file>