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10.02  Интерактивные СМИ в современном мир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рактивные СМИ в современном мир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2"/>
        <w:gridCol w:w="2974"/>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 выпуск учебных сми; инфографика и дизайн; телевизионная журналистика; прикладные дисциплин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телевизионная журналистика; прикладные дисциплины;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графика и дизайн; техника и технология сми; прикладные дисциплин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ладные дисциплины;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выпуск учебных сми; мультимедийные технологии; телевизионная журналистика; прикладные дисциплины;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телевизионная журналистика; прикладные дисциплины;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7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Интерактивные СМИ в современном ми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Интерактивные СМИ в современном ми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Интерактивные СМИ в современном ми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