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Инфографика и дизайн</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графика и дизайн»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телевизионная журналистика; прикладные дисциплины; интерактивные сми в современном мире;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хника и технология см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ладные дисциплины; интерактивные сми в современном ми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Инфографика и дизайн»</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Инфографика и дизайн</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Инфографика и дизайн</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