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Современные меди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меди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современные зарубежные с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журналистики; сми и политика_1; актуальные проблемы современности и журналистика; сми и поли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остная журналистика; социальная и политическая реклама; радиожурналистика; телевизионная журналистика; современная публицистика; основы медиакритик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выпуск учебных сми; радиожурналистика; мультимедийные технологии;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Современные меди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Современные меди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Современные меди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