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1  Мультимедий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ультимедийны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выпуск учебных сми; радиожурналистика;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Мультимедий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Мультимедий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Мультимедий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