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Телевизионная журнал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левизионная журналис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альная и политическая реклама; современная публицистика;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остная журналистика; радиожурналис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 выпуск учебных сми; инфографика и дизайн; прикладные дисциплины; интерактивные сми в современном ми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прикладные дисциплины; интерактивные сми в современном ми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выпуск учебных сми; мультимедийные технологии;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Телевизионная журнал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Телевизионная журнал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Телевизионная журнал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