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Возрастная педагогика и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зрастная педагогика и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первая производственная практика по получению профессиональных умений и опыта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антикризисные коммуникации; профессиональная этика журналиста; первая производственная практика по получению профессиональных умений и опыта профессиональной деяте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сновы проектной деятельности; образовательные и культуротворческие технологии; педагогика и психология творчества; учебная практ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реддипломная практика;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Возрастная педагогика и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Возрастная педагогика и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Возрастная педагогика и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r>
        <w:trPr/>
        <w:tc>
          <w:tcPr>
            <w:tcW w:w="9570" w:type="dxa"/>
            <w:tcBorders/>
          </w:tcPr>
          <w:p>
            <w:pPr>
              <w:pStyle w:val="Normal"/>
              <w:rPr/>
            </w:pPr>
            <w:r>
              <w:rPr/>
              <w:t>ОК-8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