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СМИ и политика_1</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МИ и политика_1»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3"/>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ология журналистики; актуальные проблемы современности и журналистика; сми и политика.</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СМИ и политика_1»</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СМИ и политика_1</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СМИ и политика_1</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