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6  Современный русский литератур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й русский литератур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стилистика и литературное редакт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Современный русский литератур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Современный русский литератур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Современный русский литератур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