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основы теории коммуникации; технологии интервью; деловое общение и культура речи; риторика; теория аргумент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современный русский литературный язык;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