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работа с источниками информации; основы проектной деятельности; образовательные и культуротворческие технологии; педагогика и психология творчества; учебная практика; возрастная педагогика и психология; социальная психология.</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документационное обеспечение и электронный документооборо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современности и журналистика; сми и политика; учебная практика; перв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современности и журналистика; сми и поли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к самоорганизации и самообразованию;</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бирать актуальные темы, проблемы для публикаций, владеть методами сбора информации, ее проверки и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0:00Z</dcterms:created>
  <dc:creator>Папочка</dc:creator>
  <dc:description/>
  <cp:keywords/>
  <dc:language>en-US</dc:language>
  <cp:lastModifiedBy>Владимир</cp:lastModifiedBy>
  <cp:lastPrinted>2017-03-03T13:12:00Z</cp:lastPrinted>
  <dcterms:modified xsi:type="dcterms:W3CDTF">2017-06-25T19:20:00Z</dcterms:modified>
  <cp:revision>2</cp:revision>
  <dc:subject/>
  <dc:title>SMS К НОВОМУ ГОДУ</dc:title>
</cp:coreProperties>
</file>