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СМИ и поли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МИ и полит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ология журналистики; сми и политика_1; актуальные проблемы современности и журнали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и и политика_1; актуальные проблемы современности и журналис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учебная практика; первая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СМИ и поли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СМИ и поли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СМИ и поли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бирать актуальные темы, проблемы для публикаций, владеть методами сбора информации, ее проверки и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