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ое и общественное регулирование рекламно-информационной деятельности; нормативное регулирование информацион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