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ДВ.02.01  Образовательные и культуротворческие технологи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42.03.01  Реклама и связи с общественностью</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Связи с общественностью</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ГО</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42.03.01  «Реклама и связи с общественностью» профилю подготовки «Связи с общественностью»,</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сихология и педагогик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ГО</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4"/>
        <w:gridCol w:w="4463"/>
        <w:gridCol w:w="4463"/>
      </w:tblGrid>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Образовательные и культуротворческие технологии»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6"/>
        <w:gridCol w:w="2976"/>
        <w:gridCol w:w="2975"/>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сихология; работа с источниками информации; педагогика и психология творчества.</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социальных коммуникаций; работа с источниками информации; педагогика и психология творчества; государственная итоговая аттестация; возрастная педагогика и психология; социальная психолог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966"/>
        <w:gridCol w:w="1186"/>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13</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2.01  </w:t>
      </w:r>
      <w:r>
        <w:rPr>
          <w:b/>
          <w:bCs/>
        </w:rPr>
        <w:t>«</w:t>
      </w:r>
      <w:r>
        <w:rPr>
          <w:b/>
        </w:rPr>
        <w:t>Образовательные и культуротворческие технологи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42.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Реклама и связи с общественностью»</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вязи с общественностью»</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сихология и педагог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2.01</w:t>
      </w:r>
      <w:r>
        <w:rPr>
          <w:lang w:eastAsia="en-US"/>
        </w:rPr>
        <w:t xml:space="preserve">  </w:t>
      </w:r>
      <w:r>
        <w:rPr>
          <w:b/>
          <w:lang w:eastAsia="en-US"/>
        </w:rPr>
        <w:t>«</w:t>
      </w:r>
      <w:r>
        <w:rPr>
          <w:b/>
        </w:rPr>
        <w:t>Образовательные и культуротворческие технологи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2.03.01  Реклама и связи с общественностью</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вязи с общественн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2.01</w:t>
      </w:r>
      <w:r>
        <w:rPr>
          <w:u w:val="single"/>
          <w:lang w:eastAsia="en-US"/>
        </w:rPr>
        <w:t xml:space="preserve">  </w:t>
      </w:r>
      <w:r>
        <w:rPr>
          <w:b/>
          <w:u w:val="single"/>
          <w:lang w:eastAsia="en-US"/>
        </w:rPr>
        <w:t>«</w:t>
      </w:r>
      <w:r>
        <w:rPr>
          <w:b/>
          <w:u w:val="single"/>
        </w:rPr>
        <w:t>Образовательные и культуротворческие технологи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2.03.01  Реклама и связи с общественностью</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вязи с общественн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7  Способностью к самоорганизации и самообразованию.</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5T18:47:00Z</dcterms:created>
  <dc:creator>Папочка</dc:creator>
  <dc:description/>
  <cp:keywords/>
  <dc:language>en-US</dc:language>
  <cp:lastModifiedBy>Владимир</cp:lastModifiedBy>
  <cp:lastPrinted>2017-03-03T13:12:00Z</cp:lastPrinted>
  <dcterms:modified xsi:type="dcterms:W3CDTF">2017-06-25T18:47:00Z</dcterms:modified>
  <cp:revision>2</cp:revision>
  <dc:subject/>
  <dc:title>SMS К НОВОМУ ГОДУ</dc:title>
</cp:coreProperties>
</file>