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  Стилистика и литературное редакт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илистика и литературное редакт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современная пресс-служ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рекламного и pr-продукта; копирайтинг; современная пресс-служба; социальная реклама; политическая реклам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Стилистика и литературное редакт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Стилистика и литературное редакт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Стилистика и литературное редакт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