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3  Работа с источниками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бота с источниками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образовательные и культуротворческие технологии; педагогика и психология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образовательные и культуротворческие технолог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Работа с источниками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Работа с источниками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Работа с источниками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