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Коммуникацион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муникационный 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современные 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проектирование pr-кампа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Коммуникацион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Коммуникацион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Коммуникацион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ланировать и организовывать под контролем коммуникационные кампании и мероприят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