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Инфографика и дизай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графика и дизайн»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компьютерная графика в коммуникационном процессе; мультимедий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мультимедийн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Инфографика и дизай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Инфографика и дизай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Инфографика и дизай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