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Социальная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псих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8"/>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межкультурные и деловые коммуникации; антикризисные коммуникации; возрастная педагогика и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бразовательные и культуротворческие технологии; педагогика и психология творчества; возрастная педагогика и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циальная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циальная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циальная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