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рнет-коммуникации; компьютерная графика в коммуникационном процессе; мультимедийные технологии; инфографика и дизай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