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оизводствен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оизводствен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медиарилейшнз; технологии связей с общественностью; техники презентации и визуализации данных;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и презентации и визуализации данны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оизводствен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оизводствен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оизводствен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