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12  Концепции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и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Концепции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Концепции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Концепции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