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8  Организация работы отделов рекламы и связей с обще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знаниями и навыками работы в отделах рекламы и отделах связей с общественность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работы отделов рекламы и связей с общественность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знаниями и навыками работы в отделах рекламы и отделах связей с общественность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лидерств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рганизация работы отделов рекламы и связей с обще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рганизация работы отделов рекламы и связей с обще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рганизация работы отделов рекламы и связей с обще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знаниями и навыками работы в отделах рекламы и отделах связей с обществен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организационно-управленческой работы с малыми коллектив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