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едиаплан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диаплан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современные медиа; коммуникационный менеджмент; проектирование pr-камп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ирование pr-кампани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орпоративными коммуникациями; основы проектной деятельности; техника и технология с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орпоративными коммуникациями; связи с общественностью в управлении персонал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едиа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едиа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едиа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