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ка и технология с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управление корпоративными коммуникациями; связи с общественностью в управлении персоналом; техника и технология см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работы отделов рекламы и связей с общественностью; психология лидер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r>
        <w:trPr/>
        <w:tc>
          <w:tcPr>
            <w:tcW w:w="9570" w:type="dxa"/>
            <w:tcBorders/>
          </w:tcPr>
          <w:p>
            <w:pPr>
              <w:pStyle w:val="Normal"/>
              <w:rPr/>
            </w:pPr>
            <w:r>
              <w:rPr/>
              <w:t>ПК-3  Владением навыками организационно-управленческой работы с малыми коллекти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