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Психология массовой информацион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массовой информацион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вязей с общественностью; история рекламы и связей с общественностью; основы реклам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история рекламы и связей с общественностью; основы брендинга; основы имиджелогии; корпоративная идентичность и фирменный стиль; практико-ориентированный проект;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сихология массовой информацион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сихология массовой информацион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сихология массовой информацион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