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Педагогика и психология твор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едагогика и психология творче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работа с источниками информации; образовательные и культуротворческие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абота с источниками информации; образовательные и культуротворческие технологии;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Педагогика и психология твор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Педагогика и психология твор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Педагогика и психология твор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