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3.04  Документационное обеспечение и электронный документооборот</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42.03.01  Реклама и связи с общественностью</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вязи с общественн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2.03.01  «Реклама и связи с общественностью» профилю подготовки «Связи с общественн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владеть навыками написания аналитических справок, обзоров и прогноз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Документационное обеспечение и электронный документооборот»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2"/>
        <w:gridCol w:w="2977"/>
        <w:gridCol w:w="2978"/>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владеть навыками написания аналитических справок, обзоров и прогнозо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ркетинговые исследования и ситуационный анализ в связях с общественностью; исследование и оценка в связях с общественностью;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научно-исследовательская работа.</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ркетинговые исследования и ситуационный анализ в связях с общественностью;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04  </w:t>
      </w:r>
      <w:r>
        <w:rPr>
          <w:b/>
          <w:bCs/>
        </w:rPr>
        <w:t>«</w:t>
      </w:r>
      <w:r>
        <w:rPr>
          <w:b/>
        </w:rPr>
        <w:t>Документационное обеспечение и электронный документооборот»</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2.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Реклама и связи с общественностью»</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вязи с общественн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04</w:t>
      </w:r>
      <w:r>
        <w:rPr>
          <w:lang w:eastAsia="en-US"/>
        </w:rPr>
        <w:t xml:space="preserve">  </w:t>
      </w:r>
      <w:r>
        <w:rPr>
          <w:b/>
          <w:lang w:eastAsia="en-US"/>
        </w:rPr>
        <w:t>«</w:t>
      </w:r>
      <w:r>
        <w:rPr>
          <w:b/>
        </w:rPr>
        <w:t>Документационное обеспечение и электронный документооборот</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1  Реклама и связи с общественностью</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вязи с общественн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04</w:t>
      </w:r>
      <w:r>
        <w:rPr>
          <w:u w:val="single"/>
          <w:lang w:eastAsia="en-US"/>
        </w:rPr>
        <w:t xml:space="preserve">  </w:t>
      </w:r>
      <w:r>
        <w:rPr>
          <w:b/>
          <w:u w:val="single"/>
          <w:lang w:eastAsia="en-US"/>
        </w:rPr>
        <w:t>«</w:t>
      </w:r>
      <w:r>
        <w:rPr>
          <w:b/>
          <w:u w:val="single"/>
        </w:rPr>
        <w:t>Документационное обеспечение и электронный документооборот</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1  Реклама и связи с общественностью</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вязи с общественн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1  Способностью владеть навыками написания аналитических справок, обзоров и прогноз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8:44:00Z</dcterms:created>
  <dc:creator>Папочка</dc:creator>
  <dc:description/>
  <cp:keywords/>
  <dc:language>en-US</dc:language>
  <cp:lastModifiedBy>Владимир</cp:lastModifiedBy>
  <cp:lastPrinted>2017-03-03T13:12:00Z</cp:lastPrinted>
  <dcterms:modified xsi:type="dcterms:W3CDTF">2017-06-25T18:44:00Z</dcterms:modified>
  <cp:revision>2</cp:revision>
  <dc:subject/>
  <dc:title>SMS К НОВОМУ ГОДУ</dc:title>
</cp:coreProperties>
</file>