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12  Медиарилейшнз</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42.03.01  Реклама и связи с общественностью</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вязи с общественн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1  «Реклама и связи с общественностью» профилю подготовки «Связи с общественн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Умением проводить под контролем коммуникационные кампании и мероприят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инимать участие в управлении и организации работы рекламных служб и служб по связям с общественностью, осуществлять оперативное планирование и оперативный контроль рекламной работы, деятельности по связям с общественностью, проводить меропр.</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едиарилейшнз»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Умением проводить под контролем коммуникационные кампании и мероприят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теории коммуникации; технологии связей с общественностью; первая производственная практика по получению профессиональных умений и опыта профессиональной деятельности; вторая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и связей с общественностью; техники презентации и визуализации данных; вторая производственная практика по получению профессиональных умений и опыта профессиональной деятельности; производствен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инимать участие в управлении и организации работы рекламных служб и служб по связям с общественностью, осуществлять оперативное планирование и оперативный контроль рекламной работы, деятельности по связям с общественностью, проводить меропр.</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интегрированных коммуникаций; теория и практика связей с общественностью; история рекламы и связей с общественностью; основы брендинга; основы имиджелогии; практико-ориентированный проект; основы рекламной деятельности; психология массовой информационной деятельности; первая производственная практика по получению профессиональных умений и опыта профессиональной деятельности; вторая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интегрированных коммуникаций; корпоративная идентичность и фирменный стиль; практико-ориентированный проект; вторая производственная практика по получению профессиональных умений и опыта профессиональной деятельности; производственная практик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12  </w:t>
      </w:r>
      <w:r>
        <w:rPr>
          <w:b/>
          <w:bCs/>
        </w:rPr>
        <w:t>«</w:t>
      </w:r>
      <w:r>
        <w:rPr>
          <w:b/>
        </w:rPr>
        <w:t>Медиарилейшнз»</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еклама и связи с общественностью»</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вязи с общественн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12</w:t>
      </w:r>
      <w:r>
        <w:rPr>
          <w:lang w:eastAsia="en-US"/>
        </w:rPr>
        <w:t xml:space="preserve">  </w:t>
      </w:r>
      <w:r>
        <w:rPr>
          <w:b/>
          <w:lang w:eastAsia="en-US"/>
        </w:rPr>
        <w:t>«</w:t>
      </w:r>
      <w:r>
        <w:rPr>
          <w:b/>
        </w:rPr>
        <w:t>Медиарилейшнз</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12</w:t>
      </w:r>
      <w:r>
        <w:rPr>
          <w:u w:val="single"/>
          <w:lang w:eastAsia="en-US"/>
        </w:rPr>
        <w:t xml:space="preserve">  </w:t>
      </w:r>
      <w:r>
        <w:rPr>
          <w:b/>
          <w:u w:val="single"/>
          <w:lang w:eastAsia="en-US"/>
        </w:rPr>
        <w:t>«</w:t>
      </w:r>
      <w:r>
        <w:rPr>
          <w:b/>
          <w:u w:val="single"/>
        </w:rPr>
        <w:t>Медиарилейшнз</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5  Умением проводить под контролем коммуникационные кампании и мероприят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принимать участие в управлении и организации работы рекламных служб и служб по связям с общественностью, осуществлять оперативное планирование и оперативный контроль рекламной работы, деятельности по связям с общественностью, проводить меропр.</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46:00Z</dcterms:created>
  <dc:creator>Папочка</dc:creator>
  <dc:description/>
  <cp:keywords/>
  <dc:language>en-US</dc:language>
  <cp:lastModifiedBy>Владимир</cp:lastModifiedBy>
  <cp:lastPrinted>2017-03-03T13:12:00Z</cp:lastPrinted>
  <dcterms:modified xsi:type="dcterms:W3CDTF">2017-06-25T18:46:00Z</dcterms:modified>
  <cp:revision>2</cp:revision>
  <dc:subject/>
  <dc:title>SMS К НОВОМУ ГОДУ</dc:title>
</cp:coreProperties>
</file>