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знаниями и навыками работы в отделах рекламы и отделах связей с общественность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организационно-управленческой работы с малыми коллектив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маркетинговы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ывать и проводить социологически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и современного естествозн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ировая художественная культур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государственное и общественное регулирование рекламно-информационной деятельности; нормативное регулирование информацион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 межкультурные и деловые коммуникации; деловое общение и культура речи; риторика; теория арг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межкультурные и деловые коммуникации; антикризисные коммуникации; возрастная педагогика и психология;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бразовательные и культуротворческие технологии; педагогика и психология творчества; возрастная педагогика и психология;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теоретические основы профессиональной деятельности; теория и практика связей с общественностью; основы имидже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знаниями и навыками работы в отделах рекламы и отделах связей с общественность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рофессиональной деятельности; организация работы отделов рекламы и связей с общественностью.</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технологии производства рекламного и pr-продукта; основы рекламной деятельности; копирайтинг; современная пресс-служба; социальная реклама; политическая реклам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ланировать и организовывать под контролем коммуникационные кампании и мероприят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современные медиа; медиапланирование; коммуникационный менеджмент; проектирование pr-кампани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медиарилейшнз; технологии связей с общественностью; техники презентации и визуализации данных;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компьютерная графика в коммуникационном процессе; мультимедийные технологии; инфографика и дизайн.</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теория и практика связей с общественностью; история рекламы и связей с общественностью; основы брендинга; основы имиджелогии; корпоративная идентичность и фирменный стиль; практико-ориентированный проект;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управление корпоративными коммуникациями; связи с общественностью в управлении персоналом; основы проектной деятельности; техника и технология см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организационно-управленческой работы с малыми коллектив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работы отделов рекламы и связей с общественностью; психология лидерства; основы проект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проводить маркетинговы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нозирование развития рынка информационных услуг; маркетинговые исследования и ситуационный анализ в связях с общественн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организовывать и проводить социологически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и оценка в связях с общественн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ладеть навыками написания аналитических справок, обзоров и прогноз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в связях с общественностью; исследование и оценка в связях с общественностью; документационное обеспечение и электронный документооборо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r>
      <w:tr>
        <w:trPr/>
        <w:tc>
          <w:tcPr>
            <w:tcW w:w="9570" w:type="dxa"/>
            <w:tcBorders/>
          </w:tcPr>
          <w:p>
            <w:pPr>
              <w:pStyle w:val="Normal"/>
              <w:rPr/>
            </w:pPr>
            <w:r>
              <w:rPr/>
              <w:t>ОПК-2  Владением знаниями и навыками работы в отделах рекламы и отделах связей с общественностью;</w:t>
            </w:r>
          </w:p>
        </w:tc>
      </w:tr>
      <w:tr>
        <w:trPr/>
        <w:tc>
          <w:tcPr>
            <w:tcW w:w="9570" w:type="dxa"/>
            <w:tcBorders/>
          </w:tcPr>
          <w:p>
            <w:pPr>
              <w:pStyle w:val="Normal"/>
              <w:rPr/>
            </w:pPr>
            <w:r>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r>
      <w:tr>
        <w:trPr/>
        <w:tc>
          <w:tcPr>
            <w:tcW w:w="9570" w:type="dxa"/>
            <w:tcBorders/>
          </w:tcPr>
          <w:p>
            <w:pPr>
              <w:pStyle w:val="Normal"/>
              <w:rPr/>
            </w:pPr>
            <w:r>
              <w:rPr/>
              <w:t>ОПК-4  Умением планировать и организовывать под контролем коммуникационные кампании и мероприятия;</w:t>
            </w:r>
          </w:p>
        </w:tc>
      </w:tr>
      <w:tr>
        <w:trPr/>
        <w:tc>
          <w:tcPr>
            <w:tcW w:w="9570" w:type="dxa"/>
            <w:tcBorders/>
          </w:tcPr>
          <w:p>
            <w:pPr>
              <w:pStyle w:val="Normal"/>
              <w:rPr/>
            </w:pPr>
            <w:r>
              <w:rPr/>
              <w:t>ОПК-5  Умением проводить под контролем коммуникационные кампании и мероприятия;</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рименять системный подход и математические методы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r>
        <w:trPr/>
        <w:tc>
          <w:tcPr>
            <w:tcW w:w="9570" w:type="dxa"/>
            <w:tcBorders/>
          </w:tcPr>
          <w:p>
            <w:pPr>
              <w:pStyle w:val="Normal"/>
              <w:rPr/>
            </w:pPr>
            <w:r>
              <w:rPr/>
              <w:t>ПК-2  Владением навыками по организации и оперативному планированию своей деятельности и деятельности фирмы;</w:t>
            </w:r>
          </w:p>
        </w:tc>
      </w:tr>
      <w:tr>
        <w:trPr/>
        <w:tc>
          <w:tcPr>
            <w:tcW w:w="9570" w:type="dxa"/>
            <w:tcBorders/>
          </w:tcPr>
          <w:p>
            <w:pPr>
              <w:pStyle w:val="Normal"/>
              <w:rPr/>
            </w:pPr>
            <w:r>
              <w:rPr/>
              <w:t>ПК-3  Владением навыками организационно-управленческой работы с малыми коллективами;</w:t>
            </w:r>
          </w:p>
        </w:tc>
      </w:tr>
      <w:tr>
        <w:trPr/>
        <w:tc>
          <w:tcPr>
            <w:tcW w:w="9570" w:type="dxa"/>
            <w:tcBorders/>
          </w:tcPr>
          <w:p>
            <w:pPr>
              <w:pStyle w:val="Normal"/>
              <w:rPr/>
            </w:pPr>
            <w:r>
              <w:rPr/>
              <w:t>ПК-9  Способностью проводить маркетинговые исследования;</w:t>
            </w:r>
          </w:p>
        </w:tc>
      </w:tr>
      <w:tr>
        <w:trPr/>
        <w:tc>
          <w:tcPr>
            <w:tcW w:w="9570" w:type="dxa"/>
            <w:tcBorders/>
          </w:tcPr>
          <w:p>
            <w:pPr>
              <w:pStyle w:val="Normal"/>
              <w:rPr/>
            </w:pPr>
            <w:r>
              <w:rPr/>
              <w:t>ПК-10  Способностью организовывать и проводить социологические исследования;</w:t>
            </w:r>
          </w:p>
        </w:tc>
      </w:tr>
      <w:tr>
        <w:trPr/>
        <w:tc>
          <w:tcPr>
            <w:tcW w:w="9570" w:type="dxa"/>
            <w:tcBorders/>
          </w:tcPr>
          <w:p>
            <w:pPr>
              <w:pStyle w:val="Normal"/>
              <w:rPr/>
            </w:pPr>
            <w:r>
              <w:rPr/>
              <w:t>ПК-11  Способностью владеть навыками написания аналитических справок, обзоров и прогноз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4:00Z</dcterms:created>
  <dc:creator>Папочка</dc:creator>
  <dc:description/>
  <cp:keywords/>
  <dc:language>en-US</dc:language>
  <cp:lastModifiedBy>Владимир</cp:lastModifiedBy>
  <cp:lastPrinted>2017-03-03T13:12:00Z</cp:lastPrinted>
  <dcterms:modified xsi:type="dcterms:W3CDTF">2017-06-25T18:44:00Z</dcterms:modified>
  <cp:revision>2</cp:revision>
  <dc:subject/>
  <dc:title>SMS К НОВОМУ ГОДУ</dc:title>
</cp:coreProperties>
</file>