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современные медиа; медиапланирование; коммуникационный менеджмент; проектирование pr-камп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корпоративная идентичность и фирменный стиль;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управление корпоративными коммуникациями; связи с общественностью в управлении персоналом; основы проектной деятельности; техника и технология с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вязи с общественностью в управлении персонал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