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Теория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 риторика; теория аргумент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межкультурные и деловые коммуникации; теория аргумент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жкультурные и деловые коммуникации; антикризисные коммуникаци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