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Прогнозирование развития рынка информационных услу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маркетинговы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нозирование развития рынка информационных услу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маркетинговы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в связях с общественностью;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Прогнозирование развития рынка информационных услу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Прогнозирование развития рынка информационных услу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Прогнозирование развития рынка информационных услу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проводить маркетинговы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