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40  Организационно-экономические основы управления межотраслевыми комплекс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принимать оптимальные организационно-управленчески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ценивать эффективность систем внутреннего контроля и ауди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4  Способностью проводить комплексный анализ угроз экономической безопасности при планировании и осуществлении инновационны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зационно-экономические основы управления межотраслевыми комплексам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9"/>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принимать оптимальные организационно-управленческие реш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рганизацией; теория и история менеджмен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финансовые рынки и финансовые институты; корпоративный менеджмент; информационный менеджмент; государственное и муниципальное управление; региональное управление и территориальное планировани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ценивать эффективность систем внутреннего контроля и ауди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ий анализ; ауди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ое и муниципальное управление; региональное управление и территориальное планировани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4  Способностью проводить комплексный анализ угроз экономической безопасности при планировании и осуществлении инновационных проек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вестиции и инновации; бизнеспланир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40  </w:t>
      </w:r>
      <w:r>
        <w:rPr>
          <w:b/>
          <w:bCs/>
        </w:rPr>
        <w:t>«</w:t>
      </w:r>
      <w:r>
        <w:rPr>
          <w:b/>
        </w:rPr>
        <w:t>Организационно-экономические основы управления межотраслевыми комплекс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40</w:t>
      </w:r>
      <w:r>
        <w:rPr>
          <w:lang w:eastAsia="en-US"/>
        </w:rPr>
        <w:t xml:space="preserve">  </w:t>
      </w:r>
      <w:r>
        <w:rPr>
          <w:b/>
          <w:lang w:eastAsia="en-US"/>
        </w:rPr>
        <w:t>«</w:t>
      </w:r>
      <w:r>
        <w:rPr>
          <w:b/>
        </w:rPr>
        <w:t>Организационно-экономические основы управления межотраслевыми комплекс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40</w:t>
      </w:r>
      <w:r>
        <w:rPr>
          <w:u w:val="single"/>
          <w:lang w:eastAsia="en-US"/>
        </w:rPr>
        <w:t xml:space="preserve">  </w:t>
      </w:r>
      <w:r>
        <w:rPr>
          <w:b/>
          <w:u w:val="single"/>
          <w:lang w:eastAsia="en-US"/>
        </w:rPr>
        <w:t>«</w:t>
      </w:r>
      <w:r>
        <w:rPr>
          <w:b/>
          <w:u w:val="single"/>
        </w:rPr>
        <w:t>Организационно-экономические основы управления межотраслевыми комплекс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принимать оптимальные организационно-управленческие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6  Способностью оценивать эффективность систем внутреннего контроля и аудита;</w:t>
            </w:r>
          </w:p>
        </w:tc>
      </w:tr>
      <w:tr>
        <w:trPr/>
        <w:tc>
          <w:tcPr>
            <w:tcW w:w="9570" w:type="dxa"/>
            <w:tcBorders/>
          </w:tcPr>
          <w:p>
            <w:pPr>
              <w:pStyle w:val="Normal"/>
              <w:rPr/>
            </w:pPr>
            <w:r>
              <w:rPr/>
              <w:t>ПК-34  Способностью проводить комплексный анализ угроз экономической безопасности при планировании и осуществлении инновационных про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4:00Z</dcterms:created>
  <dc:creator>Папочка</dc:creator>
  <dc:description/>
  <cp:keywords/>
  <dc:language>en-US</dc:language>
  <cp:lastModifiedBy>Владимир</cp:lastModifiedBy>
  <cp:lastPrinted>2017-03-03T13:12:00Z</cp:lastPrinted>
  <dcterms:modified xsi:type="dcterms:W3CDTF">2017-08-07T10:44:00Z</dcterms:modified>
  <cp:revision>2</cp:revision>
  <dc:subject/>
  <dc:title>SMS К НОВОМУ ГОДУ</dc:title>
</cp:coreProperties>
</file>