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понимать и анализировать мировоззренческие, социально и личностно значимые философские пробле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понимать и анализировать мировоззренческие, социально и личностно значимые философские пробле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я современного естеств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правоведение; теория и практика социальных коммуникаций; введение в экономическую безопасность; основы экономического мышления; геополитика; геополитически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понимать и анализировать мировоззренческие, социально и личностно значимые философские проблемы;</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