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Экономика природопольз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иродопольз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 статис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экономика предприятия (организации); налоги и налогообложение; бухгалтерский уче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Экономика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Экономика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Экономика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