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Финанс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закономерности и методы экономической наук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ая тео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государственное регулирование экономики; национальная экономика; рынок ценных бумаг и биржевое дело; деньги, кредит, банки; маркетинг; банковское дел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экономический анализ; экономика природопользования; деньги, кредит, банки; маркетинг; теория и практика предпринимательства; банковское дело; учебная практика по получению первичных профессиональных умений,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экономический анализ; экономика природопользования; оценка проектных и финансовых рисков; рынок ценных бумаг и биржевое дело; страхование коммерческих и финансовых рисков; деньги, кредит, банки; налоги и налогообложение; бухгалтерский учет; маркетинг; теория и практика предпринимательства; банковское дел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управленческий учёт в организации; организация и методика проведения налоговых проверок; налоги и налогообложение; бухгалтерский уче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экономический анализ; бухгалтерский учет; финансовый менеджмент; 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управление организацией; бухгалтерский учет; финансовый менеджмент; финансовые рынки и финансовые институты;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Финан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Финан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Финан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закономерности и методы экономической наук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одготавливать исходные данные, необходимые для расчета 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tc>
      </w:tr>
      <w:tr>
        <w:trPr/>
        <w:tc>
          <w:tcPr>
            <w:tcW w:w="9570" w:type="dxa"/>
            <w:tcBorders/>
          </w:tcPr>
          <w:p>
            <w:pPr>
              <w:pStyle w:val="Normal"/>
              <w:rPr/>
            </w:pPr>
            <w:r>
              <w:rPr/>
              <w:t>ПК-6  Способностью осуществлять бухгалтерский, финансовый, оперативный, управленческий и статистические учеты хозяйствующих субъектов и применять методики и стандарты ведения бухгалтерского, налогового, бюджетного учетов, формирования и предоставления бухгалтер;</w:t>
            </w:r>
          </w:p>
        </w:tc>
      </w:tr>
      <w:tr>
        <w:trPr/>
        <w:tc>
          <w:tcPr>
            <w:tcW w:w="9570" w:type="dxa"/>
            <w:tcBorders/>
          </w:tcPr>
          <w:p>
            <w:pPr>
              <w:pStyle w:val="Normal"/>
              <w:rPr/>
            </w:pPr>
            <w:r>
              <w:rPr/>
              <w:t>ПК-24  Способностью оценивать эффективность формирования и использования государственных и муниципальных финансовых ресурсов, выявлять и пресекать нарушения в сфере государственных и муниципальных финансов;</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