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етрика; экономико-математические методы прогнозирования угрозы банкротства организ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математический инструментарий для решения экономиче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