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организовывать свою жизнь в соответствии с социально значимыми представлениями о здоровом образе жиз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организовывать свою жизнь в соответствии с социально значимыми представлениями о здоровом образе жизн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