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1  Экономическая безопасность</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основные закономерности создания и принципы функционирования систем экономической безопасности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ческая безопасность»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80"/>
        <w:gridCol w:w="2970"/>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именять основные закономерности создания и принципы функционирования систем экономической безопасности хозяйствующих субъек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Человеческий капитал и экономическая безопасность россии; оценка проектных и финансовых рисков; управление организацией; конфликтология; психология бизнеса; производственная практика по получению профессиональных умений и опыта профессиональной деятельности; кадровый консалтинг и ауди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производственная практика по получению профессиональных умений и опыта профессиональной деятельности;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аудит; теневая экономика и её параметры в россии; коррупция и борьба с ней;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теневая экономика и её параметры в россии; коррупция и борьба с ней; производственная практика по получению профессиональных умений и опыта профессиональной деятельности; преддипломная практи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3  Способность проводить исследования, определять пороговые значения опасных факторов, влияющих на состояние экономической безопас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ое регулирование экономики; информационная безопасность; прикладные экономические программы; государственное и муниципальное управление; региональное управление и территориальное планирование;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ое и муниципальное управление; региональное управление и территориальное планирование;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демографии и теории народонаселения; человеческий капитал и экономическая безопасность россии; мировая экономика и международные экономические отношения; государственное регулирование экономики; международные валютно-финансовые отношения и операции; национальная экономика; рынок ценных бумаг и биржевое дело; экономико-математические методы прогнозирования угрозы банкротства организаций; макроэкономическое планирование и прогнозирование; экономико-математические методы исследования и моделирования национальной экономики; кадровый консалтинг и аудит; управление эколого-экономической безопасностью.</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рынок ценных бумаг и биржевое дело; экономико-математические методы прогнозирования угрозы банкротства организаций; научно-исследовательская работа; государственная итоговая аттестация; управление эколого-экономической безопасностью.</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страхование коммерческих и финансовых рисков; экономико-математические методы прогнозирования угрозы банкротства организаций; управление эколого-экономической безопасностью.</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страхование коммерческих и финансовых рисков; экономико-математические методы прогнозирования угрозы банкротства организаций; государственная итоговая аттестация; управление эколого-экономической безопасностью.</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страхование коммерческих и финансовых рисков;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страхование коммерческих и финансовых рисков; производственная практика по получению профессиональных умений и опыта профессиональной деятельности;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1  </w:t>
      </w:r>
      <w:r>
        <w:rPr>
          <w:b/>
          <w:bCs/>
        </w:rPr>
        <w:t>«</w:t>
      </w:r>
      <w:r>
        <w:rPr>
          <w:b/>
        </w:rPr>
        <w:t>Экономическая безопас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1</w:t>
      </w:r>
      <w:r>
        <w:rPr>
          <w:lang w:eastAsia="en-US"/>
        </w:rPr>
        <w:t xml:space="preserve">  </w:t>
      </w:r>
      <w:r>
        <w:rPr>
          <w:b/>
          <w:lang w:eastAsia="en-US"/>
        </w:rPr>
        <w:t>«</w:t>
      </w:r>
      <w:r>
        <w:rPr>
          <w:b/>
        </w:rPr>
        <w:t>Экономическая безопас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1</w:t>
      </w:r>
      <w:r>
        <w:rPr>
          <w:u w:val="single"/>
          <w:lang w:eastAsia="en-US"/>
        </w:rPr>
        <w:t xml:space="preserve">  </w:t>
      </w:r>
      <w:r>
        <w:rPr>
          <w:b/>
          <w:u w:val="single"/>
          <w:lang w:eastAsia="en-US"/>
        </w:rPr>
        <w:t>«</w:t>
      </w:r>
      <w:r>
        <w:rPr>
          <w:b/>
          <w:u w:val="single"/>
        </w:rPr>
        <w:t>Экономическая безопас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применять основные закономерности создания и принципы функционирования систем экономической безопасности хозяйствующих субъектов;</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  Способность осуществлять защиту ресурсов организации от внешних и внутренних угроз экономической безопасности;</w:t>
            </w:r>
          </w:p>
        </w:tc>
      </w:tr>
      <w:tr>
        <w:trPr/>
        <w:tc>
          <w:tcPr>
            <w:tcW w:w="9570" w:type="dxa"/>
            <w:tcBorders/>
          </w:tcPr>
          <w:p>
            <w:pPr>
              <w:pStyle w:val="Normal"/>
              <w:rPr/>
            </w:pPr>
            <w:r>
              <w:rPr/>
              <w:t>ПСК-2  Способность выявлять причины, оказывающие негативное влияние на экономическую безопасность организации, уровень ее конкурентоспособности, принимать меры по их локализации и устранению;</w:t>
            </w:r>
          </w:p>
        </w:tc>
      </w:tr>
      <w:tr>
        <w:trPr/>
        <w:tc>
          <w:tcPr>
            <w:tcW w:w="9570" w:type="dxa"/>
            <w:tcBorders/>
          </w:tcPr>
          <w:p>
            <w:pPr>
              <w:pStyle w:val="Normal"/>
              <w:rPr/>
            </w:pPr>
            <w:r>
              <w:rPr/>
              <w:t>ПСК-3  Способность проводить исследования, определять пороговые значения опасных факторов, влияющих на состояние экономическ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r>
        <w:trPr/>
        <w:tc>
          <w:tcPr>
            <w:tcW w:w="9570" w:type="dxa"/>
            <w:tcBorders/>
          </w:tcPr>
          <w:p>
            <w:pPr>
              <w:pStyle w:val="Normal"/>
              <w:rPr/>
            </w:pPr>
            <w:r>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r>
      <w:tr>
        <w:trPr/>
        <w:tc>
          <w:tcPr>
            <w:tcW w:w="9570" w:type="dxa"/>
            <w:tcBorders/>
          </w:tcPr>
          <w:p>
            <w:pPr>
              <w:pStyle w:val="Normal"/>
              <w:rPr/>
            </w:pPr>
            <w:r>
              <w:rPr/>
              <w:t>ПК-40  Способностью осуществлять экспертную оценку факторов риска, способных создавать социально-экономические ситуации критического характера, оценивать возможные экономические потери в случае нарушения экономической и финансовой безопасности, определять необх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9:00Z</dcterms:created>
  <dc:creator>Папочка</dc:creator>
  <dc:description/>
  <cp:keywords/>
  <dc:language>en-US</dc:language>
  <cp:lastModifiedBy>Владимир</cp:lastModifiedBy>
  <cp:lastPrinted>2017-03-03T13:12:00Z</cp:lastPrinted>
  <dcterms:modified xsi:type="dcterms:W3CDTF">2017-08-07T10:49:00Z</dcterms:modified>
  <cp:revision>2</cp:revision>
  <dc:subject/>
  <dc:title>SMS К НОВОМУ ГОДУ</dc:title>
</cp:coreProperties>
</file>