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2  Региональное управление и территориальное план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гиональное управление и территориальное план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организационно-экономические основы управления межотраслевыми комплексами; теория и история менеджмента; финансовый менеджмент; финансовые рынки и финансовые институты; корпоративный менеджмент; информационный менеджмент; государственное и муниципальное управле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поративный менеджмент; информационный менеджмент; государственное и муниципальное управле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регулирование экономики; экономическая безопасность; информационная безопасность; прикладные экономические программы; государственное и муниципальное управление;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государственное и муниципальное управление; научно-исследовательская работ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финансовое право; государственное и муниципальное управле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и муниципальное управле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аудит; организационно-экономические основы управления межотраслевыми комплексами; государственное и муниципальное управле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и муниципальное управл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Региональное управление и территориальное план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Региональное управление и территориальное план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Региональное управление и территориальное план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принимать оптимальные организационно-управленческие решения;</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3  Способность проводить исследования, определять пороговые значения опасных факторов, влияющих на состояние экономическ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r>
      <w:tr>
        <w:trPr/>
        <w:tc>
          <w:tcPr>
            <w:tcW w:w="9570" w:type="dxa"/>
            <w:tcBorders/>
          </w:tcPr>
          <w:p>
            <w:pPr>
              <w:pStyle w:val="Normal"/>
              <w:rPr/>
            </w:pPr>
            <w:r>
              <w:rPr/>
              <w:t>ПК-26  Способностью оценивать эффективность систем внутреннего контроля и ауди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6:00Z</dcterms:created>
  <dc:creator>Папочка</dc:creator>
  <dc:description/>
  <cp:keywords/>
  <dc:language>en-US</dc:language>
  <cp:lastModifiedBy>Владимир</cp:lastModifiedBy>
  <cp:lastPrinted>2017-03-03T13:12:00Z</cp:lastPrinted>
  <dcterms:modified xsi:type="dcterms:W3CDTF">2017-08-07T10:46:00Z</dcterms:modified>
  <cp:revision>2</cp:revision>
  <dc:subject/>
  <dc:title>SMS К НОВОМУ ГОДУ</dc:title>
</cp:coreProperties>
</file>