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Экономико-математические методы исследования и моделирования национальной эконом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о-математические методы исследования и моделирования национальной эконом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9"/>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 человеческий капитал и экономическая безопасность россии; государственное регулирование экономики; макроэкономическое планирование и прогноз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ая экономика и международные экономические отношения;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6  Способностью составлять прогнозы динамики основных экономических показателей деятельности хозяйствующих су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кроэкономическое планирование и прогноз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циональная экономика; рынок ценных бумаг и биржевое дело; экономико-математические методы прогнозирования угрозы банкротства организаций; макроэкономическое планирование и прогнозирова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Экономико-математические методы исследования и моделирования национальной эконом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Экономико-математические методы исследования и моделирования национальной эконом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Экономико-математические методы исследования и моделирования национальной эконом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r>
        <w:trPr/>
        <w:tc>
          <w:tcPr>
            <w:tcW w:w="9570" w:type="dxa"/>
            <w:tcBorders/>
          </w:tcPr>
          <w:p>
            <w:pPr>
              <w:pStyle w:val="Normal"/>
              <w:rPr/>
            </w:pPr>
            <w:r>
              <w:rPr/>
              <w:t>ПК-36  Способностью составлять прогнозы динамики основных экономических показателей деятельности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