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Финансовый менеджмен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5.01  Экономическ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ономико-правовое обеспечение экономической безопас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5.01  «Экономическая безопасность» профилю подготовки «Экономико-правовое обеспечение экономической безопасности»,</w:t>
      </w:r>
      <w:r>
        <w:rPr>
          <w:bCs/>
        </w:rPr>
        <w:t xml:space="preserve"> </w:t>
      </w:r>
      <w:r>
        <w:rPr/>
        <w:t>утвержденного приказом Министерства образования и науки РФ № 20 от 16.01.2017,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овый менеджмен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оптимальные организационно-управленчески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рганизацией; организационно-экономические основы управления межотраслевыми комплексами; теория и история менеджмента; финансовые рынки и финансовые инстит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е рынки и финансовые институты; корпоративный менеджмент; информационный менеджмент; государственное и муниципальное управление; региональное управление и территориальное план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информационные технологии в экономике и управлении; экономический анализ; бухгалтерский учет; информатика; финансовые рынки и финансовые институты; информационная безопасность; прикладные экономические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е рынки и финансовые институты; информационная безопасность; прикладные экономические программ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управление организацией; бухгалтерский учет; финансовые рынки и финансовые инстит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ёт в организации; финансовые рынки и финансовые институты; корпоративный менеджмент; информационный менеджмен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Финансов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ческ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о-правовое обеспечение экономической безопас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Финансов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Финансов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5.01  Экономическ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о-правовое обеспечение экономической безопас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Национальная и мировая эконом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принимать оптимальные организационно-управлен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9  Способностью выбирать инструментальные средства для обработки финансовой, бухгалтерской и иной экономической информации и обосновывать свой выбор;</w:t>
            </w:r>
          </w:p>
        </w:tc>
      </w:tr>
      <w:tr>
        <w:trPr/>
        <w:tc>
          <w:tcPr>
            <w:tcW w:w="9570" w:type="dxa"/>
            <w:tcBorders/>
          </w:tcPr>
          <w:p>
            <w:pPr>
              <w:pStyle w:val="Normal"/>
              <w:rPr/>
            </w:pPr>
            <w:r>
              <w:rPr/>
              <w:t>ПК-33  Способностью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Папочка</dc:creator>
  <dc:description/>
  <cp:keywords/>
  <dc:language>en-US</dc:language>
  <cp:lastModifiedBy>Владимир</cp:lastModifiedBy>
  <cp:lastPrinted>2017-03-03T13:12:00Z</cp:lastPrinted>
  <dcterms:modified xsi:type="dcterms:W3CDTF">2017-08-07T10:48:00Z</dcterms:modified>
  <cp:revision>2</cp:revision>
  <dc:subject/>
  <dc:title>SMS К НОВОМУ ГОДУ</dc:title>
</cp:coreProperties>
</file>