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7  Человеческий капитал и экономическая безопасность Росс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выполнять профессиональные задачи в соответствии с нормами морали, профессиональной этики и служебного этике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Человеческий капитал и экономическая безопасность Росс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4"/>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выполнять профессиональные задачи в соответствии с нормами морали, профессиональной этики и служебного этике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экономическую безопасность; основы экономического мышл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  Способность осуществлять защиту ресурсов организации от внешних и внутренних угроз экономическ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проектных и финансовых рисков; управление организацией; экономическая безопасность; конфликтология; психология бизнеса; производственная практика по получению профессиональных умений и опыта профессиональной деятельности; преддипломная практика; кадровый консалтинг и ауди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демографии и теории народонасел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ировая экономика и международные экономические отношения; государственное регулирование экономики; международные валютно-финансовые отношения и операции; национальная экономика; рынок ценных бумаг и биржевое дело; экономическая безопасность; экономико-математические методы прогнозирования угрозы банкротства организаций; макроэкономическое планирование и прогнозирование; экономико-математические методы исследования и моделирования национальной экономики; научно-исследовательская работа; государственная итоговая аттестация; кадровый консалтинг и аудит; управление эколого-экономической безопасностью.</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7  </w:t>
      </w:r>
      <w:r>
        <w:rPr>
          <w:b/>
          <w:bCs/>
        </w:rPr>
        <w:t>«</w:t>
      </w:r>
      <w:r>
        <w:rPr>
          <w:b/>
        </w:rPr>
        <w:t>Человеческий капитал и экономическая безопасность Росс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7</w:t>
      </w:r>
      <w:r>
        <w:rPr>
          <w:lang w:eastAsia="en-US"/>
        </w:rPr>
        <w:t xml:space="preserve">  </w:t>
      </w:r>
      <w:r>
        <w:rPr>
          <w:b/>
          <w:lang w:eastAsia="en-US"/>
        </w:rPr>
        <w:t>«</w:t>
      </w:r>
      <w:r>
        <w:rPr>
          <w:b/>
        </w:rPr>
        <w:t>Человеческий капитал и экономическая безопасность Росс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7</w:t>
      </w:r>
      <w:r>
        <w:rPr>
          <w:u w:val="single"/>
          <w:lang w:eastAsia="en-US"/>
        </w:rPr>
        <w:t xml:space="preserve">  </w:t>
      </w:r>
      <w:r>
        <w:rPr>
          <w:b/>
          <w:u w:val="single"/>
          <w:lang w:eastAsia="en-US"/>
        </w:rPr>
        <w:t>«</w:t>
      </w:r>
      <w:r>
        <w:rPr>
          <w:b/>
          <w:u w:val="single"/>
        </w:rPr>
        <w:t>Человеческий капитал и экономическая безопасность Росс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выполнять профессиональные задачи в соответствии с нормами морали, профессиональной этики и служебного этикета;</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  Способность осуществлять защиту ресурсов организации от внешних и внутренних угроз экономическ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1  Способностью на основе статистических данных исследовать социально-экономические процессы в целях прогнозирования возможных угроз экономическ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8:00Z</dcterms:created>
  <dc:creator>Папочка</dc:creator>
  <dc:description/>
  <cp:keywords/>
  <dc:language>en-US</dc:language>
  <cp:lastModifiedBy>Владимир</cp:lastModifiedBy>
  <cp:lastPrinted>2017-03-03T13:12:00Z</cp:lastPrinted>
  <dcterms:modified xsi:type="dcterms:W3CDTF">2017-08-07T10:48:00Z</dcterms:modified>
  <cp:revision>2</cp:revision>
  <dc:subject/>
  <dc:title>SMS К НОВОМУ ГОДУ</dc:title>
</cp:coreProperties>
</file>