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7  Специальная подготов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енная подготов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енная подготов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осуществлять действия по силовому пресечению правонарушений, использовать для решения профессиональных задач специальные средства и оруж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4  Способность выполнять профессиональные задачи в особых условиях и чрезвычайных обстоятельствах, в условиях режима чрезвычайного положения, оказывать первую помощь, обеспечивать личную безопасность и безопасность граждан в процессе решения служеб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ая подготов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 осуществлять действия по силовому пресечению правонарушений, использовать для решения профессиональных задач специальные средства и оруж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4  Способность выполнять профессиональные задачи в особых условиях и чрезвычайных обстоятельствах, в условиях режима чрезвычайного положения, оказывать первую помощь, обеспечивать личную безопасность и безопасность граждан в процессе решения служеб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7  </w:t>
      </w:r>
      <w:r>
        <w:rPr>
          <w:b/>
          <w:bCs/>
        </w:rPr>
        <w:t>«</w:t>
      </w:r>
      <w:r>
        <w:rPr>
          <w:b/>
        </w:rPr>
        <w:t>Специальная подготов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енная подготов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7</w:t>
      </w:r>
      <w:r>
        <w:rPr>
          <w:lang w:eastAsia="en-US"/>
        </w:rPr>
        <w:t xml:space="preserve">  </w:t>
      </w:r>
      <w:r>
        <w:rPr>
          <w:b/>
          <w:lang w:eastAsia="en-US"/>
        </w:rPr>
        <w:t>«</w:t>
      </w:r>
      <w:r>
        <w:rPr>
          <w:b/>
        </w:rPr>
        <w:t>Специальная подготов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енная подготов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7</w:t>
      </w:r>
      <w:r>
        <w:rPr>
          <w:u w:val="single"/>
          <w:lang w:eastAsia="en-US"/>
        </w:rPr>
        <w:t xml:space="preserve">  </w:t>
      </w:r>
      <w:r>
        <w:rPr>
          <w:b/>
          <w:u w:val="single"/>
          <w:lang w:eastAsia="en-US"/>
        </w:rPr>
        <w:t>«</w:t>
      </w:r>
      <w:r>
        <w:rPr>
          <w:b/>
          <w:u w:val="single"/>
        </w:rPr>
        <w:t>Специальная подготов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енная подготов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 осуществлять действия по силовому пресечению правонарушений, использовать для решения профессиональных задач специальные средства и оружие;</w:t>
            </w:r>
          </w:p>
        </w:tc>
      </w:tr>
      <w:tr>
        <w:trPr/>
        <w:tc>
          <w:tcPr>
            <w:tcW w:w="9570" w:type="dxa"/>
            <w:tcBorders/>
          </w:tcPr>
          <w:p>
            <w:pPr>
              <w:pStyle w:val="Normal"/>
              <w:rPr/>
            </w:pPr>
            <w:r>
              <w:rPr/>
              <w:t>ДПК-4  Способность выполнять профессиональные задачи в особых условиях и чрезвычайных обстоятельствах, в условиях режима чрезвычайного положения, оказывать первую помощь, обеспечивать личную безопасность и безопасность граждан в процессе решения служеб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