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1  Национальная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циональная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5"/>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финансы; государственное регулирование экономики; деньги, кредит, банки; маркетинг; банковское дел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ценных бумаг и биржевое дело; банковское дел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эконометр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кадровый консалтинг и аудит; управление эколого-экономической безопасностью.</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ждународные валютно-финансовые отношения и операции; рынок ценных бумаг и биржевое дело; экономическая безопасность; экономико-математические методы прогнозирования угрозы банкротства организаций;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ынок ценных бумаг и биржевое дело; экономико-математические методы прогнозирования угрозы банкротства организац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1  </w:t>
      </w:r>
      <w:r>
        <w:rPr>
          <w:b/>
          <w:bCs/>
        </w:rPr>
        <w:t>«</w:t>
      </w:r>
      <w:r>
        <w:rPr>
          <w:b/>
        </w:rPr>
        <w:t>Национальная 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1</w:t>
      </w:r>
      <w:r>
        <w:rPr>
          <w:lang w:eastAsia="en-US"/>
        </w:rPr>
        <w:t xml:space="preserve">  </w:t>
      </w:r>
      <w:r>
        <w:rPr>
          <w:b/>
          <w:lang w:eastAsia="en-US"/>
        </w:rPr>
        <w:t>«</w:t>
      </w:r>
      <w:r>
        <w:rPr>
          <w:b/>
        </w:rPr>
        <w:t>Национальная 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1</w:t>
      </w:r>
      <w:r>
        <w:rPr>
          <w:u w:val="single"/>
          <w:lang w:eastAsia="en-US"/>
        </w:rPr>
        <w:t xml:space="preserve">  </w:t>
      </w:r>
      <w:r>
        <w:rPr>
          <w:b/>
          <w:u w:val="single"/>
          <w:lang w:eastAsia="en-US"/>
        </w:rPr>
        <w:t>«</w:t>
      </w:r>
      <w:r>
        <w:rPr>
          <w:b/>
          <w:u w:val="single"/>
        </w:rPr>
        <w:t>Национальная 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6  Способностью составлять прогнозы динамики основных экономических показателей деятельности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