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Инвестиции и иннов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вестиции и иннов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бизнесплан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бухгалтерский учет; бизнесплан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бухгалтерский учет; теория и практика предпринимательства; бизнеспланирование;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изнесплан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межотраслевыми комплексами; бизнесплан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нвестиции и иннов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нвестиции и иннов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нвестиции и иннов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34  Способностью проводить комплексный анализ угроз экономической безопасности при планировании и осуществлении инновационн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