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6  Банковское дел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анковское дел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финансы; государственное регулирование экономики; национальная экономика; деньги, кредит, банки; маркетинг.</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рынок ценных бумаг и биржевое дело;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статистика; экономический анализ; экономика природопользования; деньги, кредит, банки; маркетинг; теория и практика предпринимательства; учебная практика по получению первичных профессиональных умений,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экономический анализ; экономика природопользования; деньги, кредит, банки; налоги и налогообложение; бухгалтерский учет; маркетинг; теория и практика предприниматель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рынок ценных бумаг и биржевое дело; страхование коммерческих и финансовых рис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Банковское дел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Банковское дел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Банковское дел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закономерности и методы экономической наук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39:00Z</dcterms:created>
  <dc:creator>Папочка</dc:creator>
  <dc:description/>
  <cp:keywords/>
  <dc:language>en-US</dc:language>
  <cp:lastModifiedBy>Владимир</cp:lastModifiedBy>
  <cp:lastPrinted>2017-03-03T13:12:00Z</cp:lastPrinted>
  <dcterms:modified xsi:type="dcterms:W3CDTF">2017-08-07T10:39:00Z</dcterms:modified>
  <cp:revision>2</cp:revision>
  <dc:subject/>
  <dc:title>SMS К НОВОМУ ГОДУ</dc:title>
</cp:coreProperties>
</file>