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 геополитика; геополитически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политика; геополитический дискурс;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правоведение; введение в экономическую безопасность; основы экономического мышления; геополитика; геополитически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геополитика; геополитический дискурс;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экономических уч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экономических уч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риентироваться в политических, социальных и экономических процессах;</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r>
        <w:trPr/>
        <w:tc>
          <w:tcPr>
            <w:tcW w:w="9570" w:type="dxa"/>
            <w:tcBorders/>
          </w:tcPr>
          <w:p>
            <w:pPr>
              <w:pStyle w:val="Normal"/>
              <w:rPr/>
            </w:pPr>
            <w:r>
              <w:rPr/>
              <w:t>ОК-10  Способностью осуществлять письменную и устную коммуникацию на русском язы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