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оценка проектных и финансовых рисков; управление организацией; экономическая безопасность; конфликтология; психология бизнеса; производственная практика по получению профессиональных умений и опыта профессиональной деятельности; кадровый консалтинг и ауди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аудит; экономическая безопасность; теневая экономика и её параметры в россии; коррупция и борьба с ней;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экономическая безопасность; информационная безопасность; прикладные экономические программы; государственное и муниципальное управление; региональное управление и территориальное планирование;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финансовое право; банковское право; уголовное пра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экономический анализ;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оценка проектных и финансовых рисков; рынок ценных бумаг и биржевое дело;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нвестиции и инновации; бизнеспланирование;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управление организацией; бухгалтерский учет; теория и практика предпринимательства; инвестиции и инновации; бизнеспланирование;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аудит; контроль и ревизия;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ческий учёт в организации; управление организацией; бухгалтерский учет; финансовый менеджмент; финансовые рынки и финансовые институты;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ческая безопасность;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обосновывать выбор методик расчета экономических показателей;</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22  Способностью организовывать и проводить проверки финансово-хозяйственной деятельности хозяйствующих субъектов;</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r>
        <w:trPr/>
        <w:tc>
          <w:tcPr>
            <w:tcW w:w="9570" w:type="dxa"/>
            <w:tcBorders/>
          </w:tcPr>
          <w:p>
            <w:pPr>
              <w:pStyle w:val="Normal"/>
              <w:rPr/>
            </w:pPr>
            <w:r>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