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Коррупция и борьба с н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рупция и борьба с н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2"/>
        <w:gridCol w:w="297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головное право; уголовный процесс; теневая экономика и её параметры в ро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евая экономика и её параметры в росс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аудит; экономическая безопасность; теневая экономика и её параметры в россии;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теневая экономика и её параметры в россии;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Коррупция и борьба с н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Коррупция и борьба с н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Коррупция и борьба с н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юридически правильно квалифицировать факты и события, создающие угрозы экономической безопасности, выявлять и устранять причины и условия, способствующие совершению преступлений и иных правонарушений в экономической деятельности, в том числе к;</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