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Геополи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поли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риентироваться в политических, социальных и экономических процесс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демографии и теории народонаселения; геополитически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еополитический дискурс;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правоведение; теория и практика социальных коммуникаций; введение в экономическую безопасность; основы экономического мышления; геополитически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еополитический дискурс;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Геополи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Геополи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Геополи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ориентироваться в политических, социальных и экономических процессах;</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