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ционная безопасность; прикладные экономические программ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финансовый менеджмент; 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8  Способностью осуществлять сбор, анализ, систематизацию, оценку и интерпретацию данных, необходимых для решения профессиональных задач;</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