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Б.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2"/>
        <w:gridCol w:w="2974"/>
        <w:gridCol w:w="297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управление организацией; экономическая безопасность; конфликтология; психология бизнеса; кадровый консалтинг и ауди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 экономическая безопас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теневая экономика и её параметры в россии; коррупция и борьба с ней;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экономическая безопасность; информационная безопасность; прикладные экономические програм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государственное и муниципальное управление; региональное управление и территориальное планирование; научно-исследовательская работ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ческий анализ; экономика природопользования; деньги, кредит, банки;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экономический анализ; учебная практика по получению первичных профессиональных умений,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рынок ценных бумаг и биржевое дело; страхование коммерческих и финансовых рисков;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нвестиции и инновации; бизнесплан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управление организацией; бухгалтерский учет; теория и практика предпринимательства; инвестиции и инновации; бизнесплан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информационный менеджмент;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аудит; контроль и ревиз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информационная безопасность; прикладные экономические програм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информатика; финансовый менеджмент; финансовые рынки и финансовые институты; информационная безопасность; прикладные экономические програм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ческий учёт в организации; управление организацией; бухгалтерский учет; финансовый менеджмент; финансовые рынки и финансовые институ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корпоративный менеджмент; информационный менеджмент;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ование коммерческих и финансовых рисков; экономическая безопас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экономическая безопасность;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r>
        <w:trPr/>
        <w:tc>
          <w:tcPr>
            <w:tcW w:w="9570" w:type="dxa"/>
            <w:tcBorders/>
          </w:tcPr>
          <w:p>
            <w:pPr>
              <w:pStyle w:val="Normal"/>
              <w:rPr/>
            </w:pPr>
            <w:r>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обосновывать выбор методик расчета экономических показателей;</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22  Способностью организовывать и проводить проверки финансово-хозяйственной деятельности хозяйствующих субъектов;</w:t>
            </w:r>
          </w:p>
        </w:tc>
      </w:tr>
      <w:tr>
        <w:trPr/>
        <w:tc>
          <w:tcPr>
            <w:tcW w:w="9570" w:type="dxa"/>
            <w:tcBorders/>
          </w:tcPr>
          <w:p>
            <w:pPr>
              <w:pStyle w:val="Normal"/>
              <w:rPr/>
            </w:pPr>
            <w:r>
              <w:rPr/>
              <w:t>ПК-28  Способностью осуществлять сбор, анализ, систематизацию, оценку и интерпретацию данных, необходимых для решения профессиональных задач;</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r>
        <w:trPr/>
        <w:tc>
          <w:tcPr>
            <w:tcW w:w="9570" w:type="dxa"/>
            <w:tcBorders/>
          </w:tcPr>
          <w:p>
            <w:pPr>
              <w:pStyle w:val="Normal"/>
              <w:rPr/>
            </w:pPr>
            <w:r>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