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Корпоратив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поративны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 финансовые рынки и финансовые институты; информационный менеджмент; государственное и муниципальное управление; региональное управление и территориальное план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теория и практика предпринимательства; инвестиции и инновации; бизнеспланирование; информационный менеджмен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й менеджмен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ческий учёт в организации; управление организацией; бухгалтерский учет; финансовый менеджмент; финансовые рынки и финансовые институты; информационный менеджмен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й менеджмен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орпоратив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орпоратив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орпоратив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