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  Исто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России, ее место и роль в современном мире в целях формирования гражданской позиции и развития патриотизм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России, ее место и роль в современном мире в целях формирования гражданской позиции и развития патриотизм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экономических учений;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ция современного естествознания; правоведение; введение в экономическую безопасность; основы экономического мыш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онцепция современного естествознания; правоведение; теория и практика социальных коммуникаций; введение в экономическую безопасность; основы экономического мышления; геополитика; геополитический дискурс;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России, ее место и роль в современном мире в целях формирования гражданской позиции и развития патриотизма;</w:t>
            </w:r>
          </w:p>
        </w:tc>
      </w:tr>
      <w:tr>
        <w:trPr/>
        <w:tc>
          <w:tcPr>
            <w:tcW w:w="9570" w:type="dxa"/>
            <w:tcBorders/>
          </w:tcPr>
          <w:p>
            <w:pPr>
              <w:pStyle w:val="Normal"/>
              <w:rPr/>
            </w:pPr>
            <w:r>
              <w:rPr/>
              <w:t>ОК-7  Способностью к логическому мышлению, аргументированно и ясно строить устную и письменную речь, вести полемику и дискусс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2:00Z</dcterms:created>
  <dc:creator>Папочка</dc:creator>
  <dc:description/>
  <cp:keywords/>
  <dc:language>en-US</dc:language>
  <cp:lastModifiedBy>Владимир</cp:lastModifiedBy>
  <cp:lastPrinted>2017-03-03T13:12:00Z</cp:lastPrinted>
  <dcterms:modified xsi:type="dcterms:W3CDTF">2017-08-07T10:42:00Z</dcterms:modified>
  <cp:revision>2</cp:revision>
  <dc:subject/>
  <dc:title>SMS К НОВОМУ ГОДУ</dc:title>
</cp:coreProperties>
</file>