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5  Прав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я современного естествознания; введение в экономическую безопасность; основы экономического мыш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концепция современного естествознания; теория и практика социальных коммуникаций; введение в экономическую безопасность; основы экономического мышления; геополитика; геополитический дискурс;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5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5</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5</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логическому мышлению, аргументированно и ясно строить устную и письменную речь, вести полемику и дискусс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5:00Z</dcterms:created>
  <dc:creator>Папочка</dc:creator>
  <dc:description/>
  <cp:keywords/>
  <dc:language>en-US</dc:language>
  <cp:lastModifiedBy>Владимир</cp:lastModifiedBy>
  <cp:lastPrinted>2017-03-03T13:12:00Z</cp:lastPrinted>
  <dcterms:modified xsi:type="dcterms:W3CDTF">2017-08-07T10:45:00Z</dcterms:modified>
  <cp:revision>2</cp:revision>
  <dc:subject/>
  <dc:title>SMS К НОВОМУ ГОДУ</dc:title>
</cp:coreProperties>
</file>