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43  Экономико-математические методы прогнозирования угрозы банкротства организа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именять математический инструментарий для решения экономических зада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1  Способностью на основе статистических данных исследовать социально-экономические процессы в целях прогнозирования возможных угроз экономической безопас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2  Способностью проводить анализ возможных экономических рисков и давать им оценку, составлять и обосновывать прогнозы динамики развития основных угроз экономической безопас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6  Способностью составлять прогнозы динамики основных экономических показателей деятельности хозяйствующих субъ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о-математические методы прогнозирования угрозы банкротства организац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9"/>
        <w:gridCol w:w="2976"/>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именять математический инструментарий для решения экономических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эконометр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1  Способностью на основе статистических данных исследовать социально-экономические процессы в целях прогнозирования возможных угроз экономической безопас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демографии и теории народонаселения; человеческий капитал и экономическая безопасность россии; мировая экономика и международные экономические отношения; государственное регулирование экономики; международные валютно-финансовые отношения и операции; национальная экономика; экономическая безопасность; макроэкономическое планирование и прогнозирование; экономико-математические методы исследования и моделирования национальной экономики; кадровый консалтинг и аудит; управление эколого-экономической безопасностью.</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циональная экономика; рынок ценных бумаг и биржевое дело; экономическая безопасность; научно-исследовательская работа; государственная итоговая аттестация; управление эколого-экономической безопасностью.</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2  Способностью проводить анализ возможных экономических рисков и давать им оценку, составлять и обосновывать прогнозы динамики развития основных угроз экономической безопас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ахование коммерческих и финансовых рисков; экономическая безопасность; управление эколого-экономической безопасностью.</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проектных и финансовых рисков; страхование коммерческих и финансовых рисков; экономическая безопасность; государственная итоговая аттестация; управление эколого-экономической безопасностью.</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6  Способностью составлять прогнозы динамики основных экономических показателей деятельности хозяйствующих субъ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циональная экономика; макроэкономическое планирование и прогнозирование; экономико-математические методы исследования и моделирования национальной экономи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циональная экономика; рынок ценных бумаг и биржевое дело;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43  </w:t>
      </w:r>
      <w:r>
        <w:rPr>
          <w:b/>
          <w:bCs/>
        </w:rPr>
        <w:t>«</w:t>
      </w:r>
      <w:r>
        <w:rPr>
          <w:b/>
        </w:rPr>
        <w:t>Экономико-математические методы прогнозирования угрозы банкротства организа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43</w:t>
      </w:r>
      <w:r>
        <w:rPr>
          <w:lang w:eastAsia="en-US"/>
        </w:rPr>
        <w:t xml:space="preserve">  </w:t>
      </w:r>
      <w:r>
        <w:rPr>
          <w:b/>
          <w:lang w:eastAsia="en-US"/>
        </w:rPr>
        <w:t>«</w:t>
      </w:r>
      <w:r>
        <w:rPr>
          <w:b/>
        </w:rPr>
        <w:t>Экономико-математические методы прогнозирования угрозы банкротства организа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43</w:t>
      </w:r>
      <w:r>
        <w:rPr>
          <w:u w:val="single"/>
          <w:lang w:eastAsia="en-US"/>
        </w:rPr>
        <w:t xml:space="preserve">  </w:t>
      </w:r>
      <w:r>
        <w:rPr>
          <w:b/>
          <w:u w:val="single"/>
          <w:lang w:eastAsia="en-US"/>
        </w:rPr>
        <w:t>«</w:t>
      </w:r>
      <w:r>
        <w:rPr>
          <w:b/>
          <w:u w:val="single"/>
        </w:rPr>
        <w:t>Экономико-математические методы прогнозирования угрозы банкротства организа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применять математический инструментарий для решения экономических задач;</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1  Способностью на основе статистических данных исследовать социально-экономические процессы в целях прогнозирования возможных угроз экономической безопасности;</w:t>
            </w:r>
          </w:p>
        </w:tc>
      </w:tr>
      <w:tr>
        <w:trPr/>
        <w:tc>
          <w:tcPr>
            <w:tcW w:w="9570" w:type="dxa"/>
            <w:tcBorders/>
          </w:tcPr>
          <w:p>
            <w:pPr>
              <w:pStyle w:val="Normal"/>
              <w:rPr/>
            </w:pPr>
            <w:r>
              <w:rPr/>
              <w:t>ПК-32  Способностью проводить анализ возможных экономических рисков и давать им оценку, составлять и обосновывать прогнозы динамики развития основных угроз экономической безопасности;</w:t>
            </w:r>
          </w:p>
        </w:tc>
      </w:tr>
      <w:tr>
        <w:trPr/>
        <w:tc>
          <w:tcPr>
            <w:tcW w:w="9570" w:type="dxa"/>
            <w:tcBorders/>
          </w:tcPr>
          <w:p>
            <w:pPr>
              <w:pStyle w:val="Normal"/>
              <w:rPr/>
            </w:pPr>
            <w:r>
              <w:rPr/>
              <w:t>ПК-36  Способностью составлять прогнозы динамики основных экономических показателей деятельности хозяйствующих субъе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9:00Z</dcterms:created>
  <dc:creator>Папочка</dc:creator>
  <dc:description/>
  <cp:keywords/>
  <dc:language>en-US</dc:language>
  <cp:lastModifiedBy>Владимир</cp:lastModifiedBy>
  <cp:lastPrinted>2017-03-03T13:12:00Z</cp:lastPrinted>
  <dcterms:modified xsi:type="dcterms:W3CDTF">2017-08-07T10:49:00Z</dcterms:modified>
  <cp:revision>2</cp:revision>
  <dc:subject/>
  <dc:title>SMS К НОВОМУ ГОДУ</dc:title>
</cp:coreProperties>
</file>