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Государственное и муниципаль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осударственное и муниципальное управл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 финансовые рынки и финансовые институты; корпоративный менеджмент; информационный менеджмент; региональное управление и территориальное план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поративный менеджмент; информационный менеджмент;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экономическая безопасность; информационная безопасность; прикладные экономические программы; региональное управление и территориальное планирование;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 региональное управление и территориальное планирование; научно-исследовательская работа;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финансовое право; региональное управление и территориальное план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ое управление и территориальное план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аудит; организационно-экономические основы управления межотраслевыми комплексами; региональное управление и территориальное план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ое управление и территориальное 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Государственное и муниципаль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Государственное и муниципаль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Государственное и муниципаль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