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Прикладные экономические програм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ые экономические програм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4"/>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форматика; информационная безопас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ая безопасность;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регулирование экономики; информационная безопас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информационная безопасность; государственное и муниципальное управление; региональное управление и территориальное планировани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форматика; информационная безопас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ая безопасность;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информационные технологии в экономике и управлении; экономический анализ; бухгалтерский учет; информатика; финансовый менеджмент; финансовые рынки и финансовые институты; информационная безопас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овые рынки и финансовые институты; информационная безопасность;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Прикладные экономические програм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Прикладные экономические програм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Прикладные экономические програм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3  Способность проводить исследования, определять пороговые значения опасных факторов, влияющих на состояние экономическ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8  Способностью осуществлять сбор, анализ, систематизацию, оценку и интерпретацию данных, необходимых для решения профессиональных задач;</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5:00Z</dcterms:created>
  <dc:creator>Папочка</dc:creator>
  <dc:description/>
  <cp:keywords/>
  <dc:language>en-US</dc:language>
  <cp:lastModifiedBy>Владимир</cp:lastModifiedBy>
  <cp:lastPrinted>2017-03-03T13:12:00Z</cp:lastPrinted>
  <dcterms:modified xsi:type="dcterms:W3CDTF">2017-08-07T10:45:00Z</dcterms:modified>
  <cp:revision>2</cp:revision>
  <dc:subject/>
  <dc:title>SMS К НОВОМУ ГОДУ</dc:title>
</cp:coreProperties>
</file>