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Информационные технологии в экономике и управл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ая безопасность; прикладные экономические программ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 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ческий анализ; бухгалтерский учет;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