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Теория и история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финансовый менеджмент; финансовые рынки и финансовые институты;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