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Информационны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й менеджмен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организационно-экономические основы управления межотраслевыми комплексами; теория и история менеджмента; финансовый менеджмент; финансовые рынки и финансовые институты; корпоративный менеджмент; государственное и муниципальное управление; региональное управление и территориальное план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поративный менеджмент; государственное и муниципальное управление; региональное управление и территориальное план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управление организацией; бухгалтерский учет; теория и практика предпринимательства; инвестиции и инновации; бизнеспланирование; корпоративный менеджмент;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поративный менеджмент;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управленческий учёт в организации; управление организацией; бухгалтерский учет; финансовый менеджмент; финансовые рынки и финансовые институты; корпоративный менеджмент;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поративный менеджмен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Информационн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Информационн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Информационн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принимать оптимальные организационно-управленчески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r>
      <w:tr>
        <w:trPr/>
        <w:tc>
          <w:tcPr>
            <w:tcW w:w="9570" w:type="dxa"/>
            <w:tcBorders/>
          </w:tcPr>
          <w:p>
            <w:pPr>
              <w:pStyle w:val="Normal"/>
              <w:rPr/>
            </w:pPr>
            <w:r>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2:00Z</dcterms:created>
  <dc:creator>Папочка</dc:creator>
  <dc:description/>
  <cp:keywords/>
  <dc:language>en-US</dc:language>
  <cp:lastModifiedBy>Владимир</cp:lastModifiedBy>
  <cp:lastPrinted>2017-03-03T13:12:00Z</cp:lastPrinted>
  <dcterms:modified xsi:type="dcterms:W3CDTF">2017-08-07T10:42:00Z</dcterms:modified>
  <cp:revision>2</cp:revision>
  <dc:subject/>
  <dc:title>SMS К НОВОМУ ГОДУ</dc:title>
</cp:coreProperties>
</file>