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понимать и анализировать мировоззренческие, социально и личностно значимые философские пробле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России, ее место и роль в современном мире в целях формирования гражданской позиции и развития патриотиз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риентироваться в политических, социальных и экономических процесс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выполнять профессиональные задачи в соответствии с нормами морали, профессиональной этики и служебного этике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организовывать свою жизнь в соответствии с социально значимыми представлениями о здоровом образе жизн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осуществлять письменную и устную коммуникацию на русском язы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деловому общению, профессиональной коммуникации на одном из иностранных язык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математический инструментарий для решения экономическ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основные закономерности создания и принципы функционирования систем экономической безопас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основывать выбор методик расчета 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методы осуществления контроля финансово-хозяйственной деятель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оценивать эффективность систем внутреннего контроля и ауди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анализировать показатели финансовой и хозяйственной деятельности государственных органов и учреждений различных форм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проводить комплексный анализ угроз экономической безопасности при планировании и осуществлении инновационн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анализировать состояние и перспективы развития внешнеэкономических связей и их влияние на экономическую безопас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7  Способностью использовать знания теоретических, методических, процессуальных и организационных основ судебной экспертизы при производстве судебных экономических экспертиз и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8  Способностью применять методики судебных экономических экспертных исследований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2"/>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понимать и анализировать мировоззренческие, социально и личностно значимые философские проблем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я современного естествозна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России, ее место и роль в современном мире в целях формирования гражданской позиции и развития патриотизм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экономических уче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риентироваться в политических, социальных и экономических процесса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демографии и теории народонаселения; геополитика; геополитический дискурс.</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выполнять профессиональные задачи в соответствии с нормами морали, профессиональной этики и служебного этикет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ческий капитал и экономическая безопасность россии; введение в экономическую безопасность; основы экономического мышл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мографии и теории народонаселения; конфликтология; психология бизнес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конфликтология; психология бизнес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концепция современного естествознания; правоведение; теория и практика социальных коммуникаций; введение в экономическую безопасность; основы экономического мышления; геополитика; геополитический дискурс;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организационно-экономические основы управления межотраслевыми комплексами; теория и история менеджмента; финансовый менеджмент; финансовые рынки и финансовые институты; корпоративный менеджмент; информационный менеджмент; государственное и муниципальное управление; региональное управление и территориальное планирова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организовывать свою жизнь в соответствии с социально значимыми представлениями о здоровом образе жизн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физическая культура и спорт; элективные курсы по физической культуре и спорту.</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осуществлять письменную и устную коммуникацию на русском язык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история экономических уче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деловому общению, профессиональной коммуникации на одном из иностранных язык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й иностранный язы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форматика; информационная безопасность; прикладные экономические программы.</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математический инструментарий для решения экономически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эконометрика; экономико-математические методы прогнозирования угрозы банкротства организ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финансы; государственное регулирование экономики; национальная экономика; рынок ценных бумаг и биржевое дело; деньги, кредит, банки; маркетинг; банковское дело.</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основные закономерности создания и принципы функционирования систем экономической безопасности хозяйствующих су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безопас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экономический анализ; экономика природопользования; деньги, кредит, банки; маркетинг; теория и практика предпринимательства; банковское дело;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основывать выбор методик расчета экономических показат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экономический анализ;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ческий анализ; экономика природопользования; оценка проектных и финансовых рисков; рынок ценных бумаг и биржевое дело; страхование коммерческих и финансовых рисков; деньги, кредит, банки; налоги и налогообложение; бухгалтерский учет;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инвестиции и инновации; бизнеспланирование;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управление организацией; бухгалтерский учет; теория и практика предпринимательства; инвестиции и инновации; бизнеспланирование;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управленческий учёт в организации; организация и методика проведения налоговых проверок; налоги и налогообложение; бухгалтерский уче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методика проведения налоговых проверок; аудит; контроль и ревизия;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методы осуществления контроля финансово-хозяйственной деятельности хозяйствующих су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методика проведения налоговых проверок; контроль и ревиз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финансовое право; государственное и муниципальное управление; региональное управление и территориальное планирова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оценивать эффективность систем внутреннего контроля и аудит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 контроль и ревиз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аудит; организационно-экономические основы управления межотраслевыми комплексами; государственное и муниципальное управление; региональное управление и территориальное планирова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анализировать показатели финансовой и хозяйственной деятельности государственных органов и учреждений различных форм собствен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контроль и ревиз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Способностью осуществлять сбор, анализ, систематизацию, оценку и интерпретацию данных, необходимых для решения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форматика;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информационные технологии в экономике и управлении; экономический анализ; бухгалтерский учет; информатика; финансовый менеджмент; финансовые рынки и финансовые институты;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эконометрика; национальная эконом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мировая экономика и международные экономические отношения; государственное регулирование экономики; международные валютно-финансовые отношения и операции; 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 научно-исследовательская работа; кадровый консалтинг и аудит; управление эколого-экономической безопасностью.</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страхование коммерческих и финансовых рисков; экономическая безопасность; экономико-математические методы прогнозирования угрозы банкротства организаций; управление эколого-экономической безопасностью.</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управленческий учёт в организации; управление организацией; бухгалтерский учет; финансовый менеджмент; финансовые рынки и финансовые институты;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проводить комплексный анализ угроз экономической безопасности при планировании и осуществлении инновационных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межотраслевыми комплексами; инвестиции и инновации; бизнеспланирова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5  Способностью анализировать состояние и перспективы развития внешнеэкономических связей и их влияние на экономическую безопасност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ировая экономика и международные экономические отношения; международные валютно-финансовые отношения и опера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7  Способностью использовать знания теоретических, методических, процессуальных и организационных основ судебной экспертизы при производстве судебных экономических экспертиз и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дебная экономическая экспертиз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8  Способностью применять методики судебных экономических экспертных исследований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дебная экономическая экспертиз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понимать и анализировать мировоззренческие, социально и личностно значимые философские проблемы;</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России, ее место и роль в современном мире в целях формирования гражданской позиции и развития патриотизма;</w:t>
            </w:r>
          </w:p>
        </w:tc>
      </w:tr>
      <w:tr>
        <w:trPr/>
        <w:tc>
          <w:tcPr>
            <w:tcW w:w="9570" w:type="dxa"/>
            <w:tcBorders/>
          </w:tcPr>
          <w:p>
            <w:pPr>
              <w:pStyle w:val="Normal"/>
              <w:rPr/>
            </w:pPr>
            <w:r>
              <w:rPr/>
              <w:t>ОК-3  Способностью ориентироваться в политических, социальных и экономических процессах;</w:t>
            </w:r>
          </w:p>
        </w:tc>
      </w:tr>
      <w:tr>
        <w:trPr/>
        <w:tc>
          <w:tcPr>
            <w:tcW w:w="9570" w:type="dxa"/>
            <w:tcBorders/>
          </w:tcPr>
          <w:p>
            <w:pPr>
              <w:pStyle w:val="Normal"/>
              <w:rPr/>
            </w:pPr>
            <w:r>
              <w:rPr/>
              <w:t>ОК-4  Способностью выполнять профессиональные задачи в соответствии с нормами морали, профессиональной этики и служебного этикета;</w:t>
            </w:r>
          </w:p>
        </w:tc>
      </w:tr>
      <w:tr>
        <w:trPr/>
        <w:tc>
          <w:tcPr>
            <w:tcW w:w="9570" w:type="dxa"/>
            <w:tcBorders/>
          </w:tcPr>
          <w:p>
            <w:pPr>
              <w:pStyle w:val="Normal"/>
              <w:rPr/>
            </w:pPr>
            <w:r>
              <w:rPr/>
              <w:t>ОК-5  Способностью работать в коллективе, толерантно воспринимая социальные, культурные, конфессиональные и иные различия, предупреждать и конструктивно разрешать конфликтные ситуации в процессе профессиональной деятельности;</w:t>
            </w:r>
          </w:p>
        </w:tc>
      </w:tr>
      <w:tr>
        <w:trPr/>
        <w:tc>
          <w:tcPr>
            <w:tcW w:w="9570" w:type="dxa"/>
            <w:tcBorders/>
          </w:tcPr>
          <w:p>
            <w:pPr>
              <w:pStyle w:val="Normal"/>
              <w:rPr/>
            </w:pPr>
            <w:r>
              <w:rPr/>
              <w:t>ОК-6  Способностью проявлять психологическую устойчивость в сложных и экстремальных условиях, применять методы эмоциональной и когнитивной регуляции для оптимизации собственной деятельности и психологического состояния;</w:t>
            </w:r>
          </w:p>
        </w:tc>
      </w:tr>
      <w:tr>
        <w:trPr/>
        <w:tc>
          <w:tcPr>
            <w:tcW w:w="9570" w:type="dxa"/>
            <w:tcBorders/>
          </w:tcPr>
          <w:p>
            <w:pPr>
              <w:pStyle w:val="Normal"/>
              <w:rPr/>
            </w:pPr>
            <w:r>
              <w:rPr/>
              <w:t>ОК-7  Способностью к логическому мышлению, аргументированно и ясно строить устную и письменную речь, вести полемику и дискуссии;</w:t>
            </w:r>
          </w:p>
        </w:tc>
      </w:tr>
      <w:tr>
        <w:trPr/>
        <w:tc>
          <w:tcPr>
            <w:tcW w:w="9570" w:type="dxa"/>
            <w:tcBorders/>
          </w:tcPr>
          <w:p>
            <w:pPr>
              <w:pStyle w:val="Normal"/>
              <w:rPr/>
            </w:pPr>
            <w:r>
              <w:rPr/>
              <w:t>ОК-8  Способностью принимать оптимальные организационно-управленческие решения;</w:t>
            </w:r>
          </w:p>
        </w:tc>
      </w:tr>
      <w:tr>
        <w:trPr/>
        <w:tc>
          <w:tcPr>
            <w:tcW w:w="9570" w:type="dxa"/>
            <w:tcBorders/>
          </w:tcPr>
          <w:p>
            <w:pPr>
              <w:pStyle w:val="Normal"/>
              <w:rPr/>
            </w:pPr>
            <w:r>
              <w:rPr/>
              <w:t>ОК-9  Способностью организовывать свою жизнь в соответствии с социально значимыми представлениями о здоровом образе жизни;</w:t>
            </w:r>
          </w:p>
        </w:tc>
      </w:tr>
      <w:tr>
        <w:trPr/>
        <w:tc>
          <w:tcPr>
            <w:tcW w:w="9570" w:type="dxa"/>
            <w:tcBorders/>
          </w:tcPr>
          <w:p>
            <w:pPr>
              <w:pStyle w:val="Normal"/>
              <w:rPr/>
            </w:pPr>
            <w:r>
              <w:rPr/>
              <w:t>ОК-10  Способностью осуществлять письменную и устную коммуникацию на русском языке;</w:t>
            </w:r>
          </w:p>
        </w:tc>
      </w:tr>
      <w:tr>
        <w:trPr/>
        <w:tc>
          <w:tcPr>
            <w:tcW w:w="9570" w:type="dxa"/>
            <w:tcBorders/>
          </w:tcPr>
          <w:p>
            <w:pPr>
              <w:pStyle w:val="Normal"/>
              <w:rPr/>
            </w:pPr>
            <w:r>
              <w:rPr/>
              <w:t>ОК-11  Способностью к деловому общению, профессиональной коммуникации на одном из иностранных языков;</w:t>
            </w:r>
          </w:p>
        </w:tc>
      </w:tr>
      <w:tr>
        <w:trPr/>
        <w:tc>
          <w:tcPr>
            <w:tcW w:w="9570" w:type="dxa"/>
            <w:tcBorders/>
          </w:tcPr>
          <w:p>
            <w:pPr>
              <w:pStyle w:val="Normal"/>
              <w:rPr/>
            </w:pPr>
            <w:r>
              <w:rPr/>
              <w:t>ОК-12  Способностью работать с различными информационными ресурсами и технологиями, применять основные методы, способы и средства получения, хранения, поиска, систематизации, обработки и передачи информа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применять математический инструментарий для решения экономических задач;</w:t>
            </w:r>
          </w:p>
        </w:tc>
      </w:tr>
      <w:tr>
        <w:trPr/>
        <w:tc>
          <w:tcPr>
            <w:tcW w:w="9570" w:type="dxa"/>
            <w:tcBorders/>
          </w:tcPr>
          <w:p>
            <w:pPr>
              <w:pStyle w:val="Normal"/>
              <w:rPr/>
            </w:pPr>
            <w:r>
              <w:rPr/>
              <w:t>ОПК-2  Способностью использовать закономерности и методы экономической науки при решении профессиональных задач;</w:t>
            </w:r>
          </w:p>
        </w:tc>
      </w:tr>
      <w:tr>
        <w:trPr/>
        <w:tc>
          <w:tcPr>
            <w:tcW w:w="9570" w:type="dxa"/>
            <w:tcBorders/>
          </w:tcPr>
          <w:p>
            <w:pPr>
              <w:pStyle w:val="Normal"/>
              <w:rPr/>
            </w:pPr>
            <w:r>
              <w:rPr/>
              <w:t>ОПК-3  Способностью применять основные закономерности создания и принципы функционирования систем экономической безопасности хозяйствующих субъ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r>
      <w:tr>
        <w:trPr/>
        <w:tc>
          <w:tcPr>
            <w:tcW w:w="9570" w:type="dxa"/>
            <w:tcBorders/>
          </w:tcPr>
          <w:p>
            <w:pPr>
              <w:pStyle w:val="Normal"/>
              <w:rPr/>
            </w:pPr>
            <w:r>
              <w:rPr/>
              <w:t>ПК-2  Способностью обосновывать выбор методик расчета экономических показателей;</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r>
      <w:tr>
        <w:trPr/>
        <w:tc>
          <w:tcPr>
            <w:tcW w:w="9570" w:type="dxa"/>
            <w:tcBorders/>
          </w:tcPr>
          <w:p>
            <w:pPr>
              <w:pStyle w:val="Normal"/>
              <w:rPr/>
            </w:pPr>
            <w:r>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r>
      <w:tr>
        <w:trPr/>
        <w:tc>
          <w:tcPr>
            <w:tcW w:w="9570" w:type="dxa"/>
            <w:tcBorders/>
          </w:tcPr>
          <w:p>
            <w:pPr>
              <w:pStyle w:val="Normal"/>
              <w:rPr/>
            </w:pPr>
            <w:r>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r>
      <w:tr>
        <w:trPr/>
        <w:tc>
          <w:tcPr>
            <w:tcW w:w="9570" w:type="dxa"/>
            <w:tcBorders/>
          </w:tcPr>
          <w:p>
            <w:pPr>
              <w:pStyle w:val="Normal"/>
              <w:rPr/>
            </w:pPr>
            <w:r>
              <w:rPr/>
              <w:t>ПК-22  Способностью организовывать и проводить проверки финансово-хозяйственной деятельности хозяйствующих субъектов;</w:t>
            </w:r>
          </w:p>
        </w:tc>
      </w:tr>
      <w:tr>
        <w:trPr/>
        <w:tc>
          <w:tcPr>
            <w:tcW w:w="9570" w:type="dxa"/>
            <w:tcBorders/>
          </w:tcPr>
          <w:p>
            <w:pPr>
              <w:pStyle w:val="Normal"/>
              <w:rPr/>
            </w:pPr>
            <w:r>
              <w:rPr/>
              <w:t>ПК-23  Способностью применять методы осуществления контроля финансово-хозяйственной деятельности хозяйствующих субъектов;</w:t>
            </w:r>
          </w:p>
        </w:tc>
      </w:tr>
      <w:tr>
        <w:trPr/>
        <w:tc>
          <w:tcPr>
            <w:tcW w:w="9570" w:type="dxa"/>
            <w:tcBorders/>
          </w:tcPr>
          <w:p>
            <w:pPr>
              <w:pStyle w:val="Normal"/>
              <w:rPr/>
            </w:pPr>
            <w:r>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r>
      <w:tr>
        <w:trPr/>
        <w:tc>
          <w:tcPr>
            <w:tcW w:w="9570" w:type="dxa"/>
            <w:tcBorders/>
          </w:tcPr>
          <w:p>
            <w:pPr>
              <w:pStyle w:val="Normal"/>
              <w:rPr/>
            </w:pPr>
            <w:r>
              <w:rPr/>
              <w:t>ПК-25  Способностью оценивать эффективность систем внутреннего контроля и аудита;</w:t>
            </w:r>
          </w:p>
        </w:tc>
      </w:tr>
      <w:tr>
        <w:trPr/>
        <w:tc>
          <w:tcPr>
            <w:tcW w:w="9570" w:type="dxa"/>
            <w:tcBorders/>
          </w:tcPr>
          <w:p>
            <w:pPr>
              <w:pStyle w:val="Normal"/>
              <w:rPr/>
            </w:pPr>
            <w:r>
              <w:rPr/>
              <w:t>ПК-26  Способностью оценивать эффективность систем внутреннего контроля и аудита;</w:t>
            </w:r>
          </w:p>
        </w:tc>
      </w:tr>
      <w:tr>
        <w:trPr/>
        <w:tc>
          <w:tcPr>
            <w:tcW w:w="9570" w:type="dxa"/>
            <w:tcBorders/>
          </w:tcPr>
          <w:p>
            <w:pPr>
              <w:pStyle w:val="Normal"/>
              <w:rPr/>
            </w:pPr>
            <w:r>
              <w:rPr/>
              <w:t>ПК-27  Способностью анализировать показатели финансовой и хозяйственной деятельности государственных органов и учреждений различных форм собственности;</w:t>
            </w:r>
          </w:p>
        </w:tc>
      </w:tr>
      <w:tr>
        <w:trPr/>
        <w:tc>
          <w:tcPr>
            <w:tcW w:w="9570" w:type="dxa"/>
            <w:tcBorders/>
          </w:tcPr>
          <w:p>
            <w:pPr>
              <w:pStyle w:val="Normal"/>
              <w:rPr/>
            </w:pPr>
            <w:r>
              <w:rPr/>
              <w:t>ПК-28  Способностью осуществлять сбор, анализ, систематизацию, оценку и интерпретацию данных, необходимых для решения профессиональных задач;</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r>
        <w:trPr/>
        <w:tc>
          <w:tcPr>
            <w:tcW w:w="9570" w:type="dxa"/>
            <w:tcBorders/>
          </w:tcPr>
          <w:p>
            <w:pPr>
              <w:pStyle w:val="Normal"/>
              <w:rPr/>
            </w:pPr>
            <w:r>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r>
        <w:trPr/>
        <w:tc>
          <w:tcPr>
            <w:tcW w:w="9570" w:type="dxa"/>
            <w:tcBorders/>
          </w:tcPr>
          <w:p>
            <w:pPr>
              <w:pStyle w:val="Normal"/>
              <w:rPr/>
            </w:pPr>
            <w:r>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r>
      <w:tr>
        <w:trPr/>
        <w:tc>
          <w:tcPr>
            <w:tcW w:w="9570" w:type="dxa"/>
            <w:tcBorders/>
          </w:tcPr>
          <w:p>
            <w:pPr>
              <w:pStyle w:val="Normal"/>
              <w:rPr/>
            </w:pPr>
            <w:r>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r>
      <w:tr>
        <w:trPr/>
        <w:tc>
          <w:tcPr>
            <w:tcW w:w="9570" w:type="dxa"/>
            <w:tcBorders/>
          </w:tcPr>
          <w:p>
            <w:pPr>
              <w:pStyle w:val="Normal"/>
              <w:rPr/>
            </w:pPr>
            <w:r>
              <w:rPr/>
              <w:t>ПК-34  Способностью проводить комплексный анализ угроз экономической безопасности при планировании и осуществлении инновационных проектов;</w:t>
            </w:r>
          </w:p>
        </w:tc>
      </w:tr>
      <w:tr>
        <w:trPr/>
        <w:tc>
          <w:tcPr>
            <w:tcW w:w="9570" w:type="dxa"/>
            <w:tcBorders/>
          </w:tcPr>
          <w:p>
            <w:pPr>
              <w:pStyle w:val="Normal"/>
              <w:rPr/>
            </w:pPr>
            <w:r>
              <w:rPr/>
              <w:t>ПК-35  Способностью анализировать состояние и перспективы развития внешнеэкономических связей и их влияние на экономическую безопасность;</w:t>
            </w:r>
          </w:p>
        </w:tc>
      </w:tr>
      <w:tr>
        <w:trPr/>
        <w:tc>
          <w:tcPr>
            <w:tcW w:w="9570" w:type="dxa"/>
            <w:tcBorders/>
          </w:tcPr>
          <w:p>
            <w:pPr>
              <w:pStyle w:val="Normal"/>
              <w:rPr/>
            </w:pPr>
            <w:r>
              <w:rPr/>
              <w:t>ПК-36  Способностью составлять прогнозы динамики основных экономических показателей деятельности хозяйствующих субъектов;</w:t>
            </w:r>
          </w:p>
        </w:tc>
      </w:tr>
      <w:tr>
        <w:trPr/>
        <w:tc>
          <w:tcPr>
            <w:tcW w:w="9570" w:type="dxa"/>
            <w:tcBorders/>
          </w:tcPr>
          <w:p>
            <w:pPr>
              <w:pStyle w:val="Normal"/>
              <w:rPr/>
            </w:pPr>
            <w:r>
              <w:rPr/>
              <w:t>ПК-37  Способностью использовать знания теоретических, методических, процессуальных и организационных основ судебной экспертизы при производстве судебных экономических экспертиз и исследований;</w:t>
            </w:r>
          </w:p>
        </w:tc>
      </w:tr>
      <w:tr>
        <w:trPr/>
        <w:tc>
          <w:tcPr>
            <w:tcW w:w="9570" w:type="dxa"/>
            <w:tcBorders/>
          </w:tcPr>
          <w:p>
            <w:pPr>
              <w:pStyle w:val="Normal"/>
              <w:rPr/>
            </w:pPr>
            <w:r>
              <w:rPr/>
              <w:t>ПК-38  Способностью применять методики судебных экономических экспертных исследований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1:00Z</dcterms:created>
  <dc:creator>Папочка</dc:creator>
  <dc:description/>
  <cp:keywords/>
  <dc:language>en-US</dc:language>
  <cp:lastModifiedBy>Владимир</cp:lastModifiedBy>
  <cp:lastPrinted>2017-03-03T13:12:00Z</cp:lastPrinted>
  <dcterms:modified xsi:type="dcterms:W3CDTF">2017-08-07T10:41:00Z</dcterms:modified>
  <cp:revision>2</cp:revision>
  <dc:subject/>
  <dc:title>SMS К НОВОМУ ГОДУ</dc:title>
</cp:coreProperties>
</file>