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концепция современного естествознания; правоведение; теория и практика социальных коммуникаций; введение в экономическую безопасность; основы экономического мышления; геополитика; геополитический дискур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регулирование экономики; экономическая безопасность; информационная безопасность; прикладные экономические программы; государственное и муниципальное управление; региональное управление и территориальное планирование;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кадровый консалтинг и аудит; управление эколого-экономической безопасность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6  Способностью составлять прогнозы динамики основных экономических показателей деятельности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Папочка</dc:creator>
  <dc:description/>
  <cp:keywords/>
  <dc:language>en-US</dc:language>
  <cp:lastModifiedBy>Владимир</cp:lastModifiedBy>
  <cp:lastPrinted>2017-03-03T13:12:00Z</cp:lastPrinted>
  <dcterms:modified xsi:type="dcterms:W3CDTF">2017-08-07T10:44:00Z</dcterms:modified>
  <cp:revision>2</cp:revision>
  <dc:subject/>
  <dc:title>SMS К НОВОМУ ГОДУ</dc:title>
</cp:coreProperties>
</file>