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2  Ауди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  Способность выявлять причины, оказывающие негативное влияние на экономическую безопасность организации, уровень ее конкурентоспособности, принимать меры по их локализации и устранению.</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организовывать и проводить проверки финансово-хозяйственной деятельности хозяйствующих субъек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оценивать эффективность систем внутреннего контроля и аудит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ценивать эффективность систем внутреннего контроля и аудит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уди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83"/>
        <w:gridCol w:w="2970"/>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  Способность выявлять причины, оказывающие негативное влияние на экономическую безопасность организации, уровень ее конкурентоспособности, принимать меры по их локализации и устранени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экономическая безопасность; теневая экономика и её параметры в россии; коррупция и борьба с ней; производственная практика по получению профессиональных умений и опыта профессиональной деятельности;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организовывать и проводить проверки финансово-хозяйственной деятельности хозяйствующих субъектов.</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методика проведения налоговых проверок; контроль и ревизия;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оценивать эффективность систем внутреннего контроля и аудит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роль и ревизи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ценивать эффективность систем внутреннего контроля и аудит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ческий анализ.</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ий анализ; организационно-экономические основы управления межотраслевыми комплексами; государственное и муниципальное управление; региональное управление и территориальное планирова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2  </w:t>
      </w:r>
      <w:r>
        <w:rPr>
          <w:b/>
          <w:bCs/>
        </w:rPr>
        <w:t>«</w:t>
      </w:r>
      <w:r>
        <w:rPr>
          <w:b/>
        </w:rPr>
        <w:t>Ауди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2</w:t>
      </w:r>
      <w:r>
        <w:rPr>
          <w:lang w:eastAsia="en-US"/>
        </w:rPr>
        <w:t xml:space="preserve">  </w:t>
      </w:r>
      <w:r>
        <w:rPr>
          <w:b/>
          <w:lang w:eastAsia="en-US"/>
        </w:rPr>
        <w:t>«</w:t>
      </w:r>
      <w:r>
        <w:rPr>
          <w:b/>
        </w:rPr>
        <w:t>Ауди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2</w:t>
      </w:r>
      <w:r>
        <w:rPr>
          <w:u w:val="single"/>
          <w:lang w:eastAsia="en-US"/>
        </w:rPr>
        <w:t xml:space="preserve">  </w:t>
      </w:r>
      <w:r>
        <w:rPr>
          <w:b/>
          <w:u w:val="single"/>
          <w:lang w:eastAsia="en-US"/>
        </w:rPr>
        <w:t>«</w:t>
      </w:r>
      <w:r>
        <w:rPr>
          <w:b/>
          <w:u w:val="single"/>
        </w:rPr>
        <w:t>Ауди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2  Способность выявлять причины, оказывающие негативное влияние на экономическую безопасность организации, уровень ее конкурентоспособности, принимать меры по их локализации и устране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2  Способностью организовывать и проводить проверки финансово-хозяйственной деятельности хозяйствующих субъектов;</w:t>
            </w:r>
          </w:p>
        </w:tc>
      </w:tr>
      <w:tr>
        <w:trPr/>
        <w:tc>
          <w:tcPr>
            <w:tcW w:w="9570" w:type="dxa"/>
            <w:tcBorders/>
          </w:tcPr>
          <w:p>
            <w:pPr>
              <w:pStyle w:val="Normal"/>
              <w:rPr/>
            </w:pPr>
            <w:r>
              <w:rPr/>
              <w:t>ПК-25  Способностью оценивать эффективность систем внутреннего контроля и аудита;</w:t>
            </w:r>
          </w:p>
        </w:tc>
      </w:tr>
      <w:tr>
        <w:trPr/>
        <w:tc>
          <w:tcPr>
            <w:tcW w:w="9570" w:type="dxa"/>
            <w:tcBorders/>
          </w:tcPr>
          <w:p>
            <w:pPr>
              <w:pStyle w:val="Normal"/>
              <w:rPr/>
            </w:pPr>
            <w:r>
              <w:rPr/>
              <w:t>ПК-26  Способностью оценивать эффективность систем внутреннего контроля и аудит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39:00Z</dcterms:created>
  <dc:creator>Папочка</dc:creator>
  <dc:description/>
  <cp:keywords/>
  <dc:language>en-US</dc:language>
  <cp:lastModifiedBy>Владимир</cp:lastModifiedBy>
  <cp:lastPrinted>2017-03-03T13:12:00Z</cp:lastPrinted>
  <dcterms:modified xsi:type="dcterms:W3CDTF">2017-08-07T10:39:00Z</dcterms:modified>
  <cp:revision>2</cp:revision>
  <dc:subject/>
  <dc:title>SMS К НОВОМУ ГОДУ</dc:title>
</cp:coreProperties>
</file>