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5(П)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организационными способностями, умением находить и принимать организационные управленческие решения, в том числе и в кризисных ситуаци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пособностью к анализу и планированию в области государственного и муниципального управ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80"/>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инженерное предпринимательств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организационными способностями, умением находить и принимать организационные управленческие решения, в том числе и в кризисных ситуациях.</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система мотивации и стимулирования в государственном и муниципальном управлении; кадровая политика и кадровый аудит организации; современные проблемы управления персоналом государственной и муниципальной службы; антикризисное управление персонало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пособностью к анализу и планированию в области государственного и муниципального управл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система государственного и муниципального управления; технологии управления государственным и муниципальным имуществом; концепция стратегического управления персоналом международной организации; контроллинг персон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5(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5(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5(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Владением организационными способностями, умением находить и принимать организационные управленческие решения, в том числе и в кризисных ситуациях;</w:t>
            </w:r>
          </w:p>
        </w:tc>
      </w:tr>
      <w:tr>
        <w:trPr/>
        <w:tc>
          <w:tcPr>
            <w:tcW w:w="9570" w:type="dxa"/>
            <w:tcBorders/>
          </w:tcPr>
          <w:p>
            <w:pPr>
              <w:pStyle w:val="Normal"/>
              <w:rPr/>
            </w:pPr>
            <w:r>
              <w:rPr/>
              <w:t>ПК-4  Владением способностью к анализу и планированию в области государственного и муниципального управ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30:00Z</dcterms:created>
  <dc:creator>Папочка</dc:creator>
  <dc:description/>
  <cp:keywords/>
  <dc:language>en-US</dc:language>
  <cp:lastModifiedBy>Владимир</cp:lastModifiedBy>
  <cp:lastPrinted>2017-03-03T13:12:00Z</cp:lastPrinted>
  <dcterms:modified xsi:type="dcterms:W3CDTF">2017-08-08T05:30:00Z</dcterms:modified>
  <cp:revision>2</cp:revision>
  <dc:subject/>
  <dc:title>SMS К НОВОМУ ГОДУ</dc:title>
</cp:coreProperties>
</file>