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Бюджетирование управления персонало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икой анализа экономики общественного сектора, макроэкономическими подходами к объяснению функций и деятельности государ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юджетирование управления персонало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80"/>
        <w:gridCol w:w="2973"/>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икой анализа экономики общественного сектора, макроэкономическими подходами к объяснению функций и деятельности государ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бщественного сектора; финансовое планирование и бюджетирование; научно-исследовательская  рабо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овое планирование и бюджетирование; научно-исследовательская  работа;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11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Бюджетирование управления персонал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Бюджетирование управления персонал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Бюджетирование управления персонал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9  Владением методикой анализа экономики общественного сектора, макроэкономическими подходами к объяснению функций и деятельности государ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28:00Z</dcterms:created>
  <dc:creator>Папочка</dc:creator>
  <dc:description/>
  <cp:keywords/>
  <dc:language>en-US</dc:language>
  <cp:lastModifiedBy>Владимир</cp:lastModifiedBy>
  <cp:lastPrinted>2017-03-03T13:12:00Z</cp:lastPrinted>
  <dcterms:modified xsi:type="dcterms:W3CDTF">2017-08-08T05:28:00Z</dcterms:modified>
  <cp:revision>2</cp:revision>
  <dc:subject/>
  <dc:title>SMS К НОВОМУ ГОДУ</dc:title>
</cp:coreProperties>
</file>