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1  Иностранный язык в профессиональной сфер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38.04.04  Государственное и муниципальное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Государственное и муниципальное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остранные язы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4.04  «Государственное и муниципальное управление» профилю подготовки «Государственное и муниципальное управление»,</w:t>
      </w:r>
      <w:r>
        <w:rPr>
          <w:bCs/>
        </w:rPr>
        <w:t xml:space="preserve"> </w:t>
      </w:r>
      <w:r>
        <w:rPr/>
        <w:t>утвержденного приказом Министерства образования и науки РФ № 1518 от 26.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к коммуникации в устной и письменной формах на русском и иностранном языках для решения задач в област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остранный язык в профессиональной сфер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к коммуникации в устной и письменной формах на русском и иностранном языках для решения задач в области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Иностранный язык в профессиональной сфе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Государственное и муниципальное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осударственное и муниципальное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Иностранный язык в профессиональной сфе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4  Государственное и муниципальное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осударственное и муниципальное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Иностранный язык в профессиональной сфе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4  Государственное и муниципальное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осударственное и муниципальное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Готовностью к коммуникации в устной и письменной формах на русском и иностранном языках для решения задач в област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29:00Z</dcterms:created>
  <dc:creator>Папочка</dc:creator>
  <dc:description/>
  <cp:keywords/>
  <dc:language>en-US</dc:language>
  <cp:lastModifiedBy>Владимир</cp:lastModifiedBy>
  <cp:lastPrinted>2017-03-03T13:12:00Z</cp:lastPrinted>
  <dcterms:modified xsi:type="dcterms:W3CDTF">2017-08-08T05:29:00Z</dcterms:modified>
  <cp:revision>2</cp:revision>
  <dc:subject/>
  <dc:title>SMS К НОВОМУ ГОДУ</dc:title>
</cp:coreProperties>
</file>