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ФТД.В.01  Современные методы социологических исследований</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38.04.04  Государственное и муниципальное управле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Государственное и муниципальное управле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Э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Экономика и управление организацие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Экономика и управление организацией</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4.04  «Государственное и муниципальное управление» профилю подготовки «Государственное и муниципальное управление»,</w:t>
      </w:r>
      <w:r>
        <w:rPr>
          <w:bCs/>
        </w:rPr>
        <w:t xml:space="preserve"> </w:t>
      </w:r>
      <w:r>
        <w:rPr/>
        <w:t>утвержденного приказом Министерства образования и науки РФ № 1518 от 26.11.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кономика и управление организацие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Э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3"/>
        <w:gridCol w:w="4464"/>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к абстрактному мышлению, анализу, синтезу.</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Современные методы социологических исследований» относится к факультативным дисциплинам вариативной части блока Факультативы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3"/>
        <w:gridCol w:w="2977"/>
        <w:gridCol w:w="2977"/>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к абстрактному мышлению, анализу, синтезу.</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учный дискурс; теория эмоционального интеллект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Государственная итоговая аттестация; теория эмоционального интеллекта.</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ФТД.В.01  </w:t>
      </w:r>
      <w:r>
        <w:rPr>
          <w:b/>
          <w:bCs/>
        </w:rPr>
        <w:t>«</w:t>
      </w:r>
      <w:r>
        <w:rPr>
          <w:b/>
        </w:rPr>
        <w:t>Современные методы социологических исследований»</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4.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Государственное и муниципальное управле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Государственное и муниципальное управлен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кономика и управление организацие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ФТД.В.01</w:t>
      </w:r>
      <w:r>
        <w:rPr>
          <w:lang w:eastAsia="en-US"/>
        </w:rPr>
        <w:t xml:space="preserve">  </w:t>
      </w:r>
      <w:r>
        <w:rPr>
          <w:b/>
          <w:lang w:eastAsia="en-US"/>
        </w:rPr>
        <w:t>«</w:t>
      </w:r>
      <w:r>
        <w:rPr>
          <w:b/>
        </w:rPr>
        <w:t>Современные методы социологических исследований</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4.04  Государственное и муниципальное управл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Государственное и муниципальное управл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и управление организацие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и управление организацией</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ФТД.В.01</w:t>
      </w:r>
      <w:r>
        <w:rPr>
          <w:u w:val="single"/>
          <w:lang w:eastAsia="en-US"/>
        </w:rPr>
        <w:t xml:space="preserve">  </w:t>
      </w:r>
      <w:r>
        <w:rPr>
          <w:b/>
          <w:u w:val="single"/>
          <w:lang w:eastAsia="en-US"/>
        </w:rPr>
        <w:t>«</w:t>
      </w:r>
      <w:r>
        <w:rPr>
          <w:b/>
          <w:u w:val="single"/>
        </w:rPr>
        <w:t>Современные методы социологических исследований</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4.04  Государственное и муниципальное управл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Государственное и муниципальное управл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и управление организацие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и управление организацией</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факультативным дисциплинам вариативной части блока Факультативы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1  Способностью к абстрактному мышлению, анализу, синтезу.</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8T05:31:00Z</dcterms:created>
  <dc:creator>Папочка</dc:creator>
  <dc:description/>
  <cp:keywords/>
  <dc:language>en-US</dc:language>
  <cp:lastModifiedBy>Владимир</cp:lastModifiedBy>
  <cp:lastPrinted>2017-03-03T13:12:00Z</cp:lastPrinted>
  <dcterms:modified xsi:type="dcterms:W3CDTF">2017-08-08T05:31:00Z</dcterms:modified>
  <cp:revision>2</cp:revision>
  <dc:subject/>
  <dc:title>SMS К НОВОМУ ГОДУ</dc:title>
</cp:coreProperties>
</file>