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Информационно-аналитические технологии государственного и муниципальн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о-аналитические технологии государственного и муниципальн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теория и практика принятия управленческих решений; информационная компетентность государственных и муниципальных служащих;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я стратегического управления персоналом международной организации; контроллинг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управление и оценка человеческого капитала; концепция стратегического управления персоналом международной организации; контроллинг персона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Информационно-аналитические технологии государственного и муниципальн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Информационно-аналитические технологии государственного и муниципальн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Информационно-аналитические технологии государственного и муниципальн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осуществлять верификацию и структуризацию информации, получаемой из разных источников;</w:t>
            </w:r>
          </w:p>
        </w:tc>
      </w:tr>
      <w:tr>
        <w:trPr/>
        <w:tc>
          <w:tcPr>
            <w:tcW w:w="9570" w:type="dxa"/>
            <w:tcBorders/>
          </w:tcPr>
          <w:p>
            <w:pPr>
              <w:pStyle w:val="Normal"/>
              <w:rPr/>
            </w:pPr>
            <w:r>
              <w:rPr/>
              <w:t>ПК-12  Способностью использовать информационные технологии для решения различных исследовательских и административных задач;</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