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история государственных органов и учреждений в россии;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история государственных органов и учреждений в россии; производственная практика по получению профессиональных умений и опыта профессиональной деятельности (в том числе,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 антикризисное управление персонал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теория и практика стратегического управле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анализу, планированию и организаци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