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2  Теория и механизмы современного государственного управл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механизмы современного государственного управле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государственных органов и учреждений в росс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государственных органов и учреждений в росс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в том числе, педаг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мотивации и стимулирования в государственном и муниципальном управлении; современные проблемы управления персоналом государственной и муниципальной службы; антикризисное управление персоналом;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управления конфликтами и стрессами; теория и практика стратегического управления; учебная практика по получению первичных профессиональных умений и навык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мотивации и стимулирования в государственном и муниципальном управлении; кадровая политика и кадровый аудит организации; современные проблемы управления персоналом государственной и муниципальной службы; антикризисное управление персоналом.</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униципальное управление и местное самоуправление; мастерская инноваций (проектная мастер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униципальное управление и местное самоуправление; мастерская инноваций (проектная мастерская); теория и практика принятия управленческих решений; информационная компетентность государственных и муниципальных служащи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государственного и муниципального управления; концепция стратегического управления персоналом международной организации; контроллинг персонал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управления государственным и муниципальным имуществом;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аналитические технологии государственного и муниципального управл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ологии управления конфликтами и стресс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Теория и механизмы современного государственн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Теория и механизмы современного государственн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Теория и механизмы современного государственн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анализу, планированию и организации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r>
        <w:trPr/>
        <w:tc>
          <w:tcPr>
            <w:tcW w:w="9570" w:type="dxa"/>
            <w:tcBorders/>
          </w:tcPr>
          <w:p>
            <w:pPr>
              <w:pStyle w:val="Normal"/>
              <w:rPr/>
            </w:pPr>
            <w:r>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r>
      <w:tr>
        <w:trPr/>
        <w:tc>
          <w:tcPr>
            <w:tcW w:w="9570" w:type="dxa"/>
            <w:tcBorders/>
          </w:tcPr>
          <w:p>
            <w:pPr>
              <w:pStyle w:val="Normal"/>
              <w:rPr/>
            </w:pPr>
            <w:r>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r>
      <w:tr>
        <w:trPr/>
        <w:tc>
          <w:tcPr>
            <w:tcW w:w="9570" w:type="dxa"/>
            <w:tcBorders/>
          </w:tcPr>
          <w:p>
            <w:pPr>
              <w:pStyle w:val="Normal"/>
              <w:rPr/>
            </w:pPr>
            <w:r>
              <w:rPr/>
              <w:t>ПК-4  Владением способностью к анализу и планированию в области государственного и муниципального управления;</w:t>
            </w:r>
          </w:p>
        </w:tc>
      </w:tr>
      <w:tr>
        <w:trPr/>
        <w:tc>
          <w:tcPr>
            <w:tcW w:w="9570" w:type="dxa"/>
            <w:tcBorders/>
          </w:tcPr>
          <w:p>
            <w:pPr>
              <w:pStyle w:val="Normal"/>
              <w:rPr/>
            </w:pPr>
            <w:r>
              <w:rPr/>
              <w:t>ПК-12  Способностью использовать информационные технологии для решения различных исследовательских и административ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