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Управление и оценка человеческого капита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и оценка человеческого капитал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информационно-аналитические технологии государственного и муниципального управления; концепция стратегического управления персоналом международной организации; контроллинг персонал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Управление и оценка человеческого капит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Управление и оценка человеческого капит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Управление и оценка человеческого капит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критически оценивать информацию и конструктивно принимать решение на основе анализа и синте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