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Мастерская инноваций (проектная мастерска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стерская инноваций (проектная мастерска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муниципальное управление и местное самоуправление; теория и практика принятия управленческих решений; информационная компетентность государственных и муниципальных служа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муниципальное управление и местное самоуправление; теория и практика принятия управленческих решений; информационная компетентность государственных и муниципальных служащих;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Мастерская инноваций (проектная мастерска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Мастерская инноваций (проектная мастерска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Мастерская инноваций (проектная мастерска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