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анализу, планированию и организаци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 коммуникации в устной и письменной формах на русском и иностранном языках для решения задач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технологиями управления персоналом, обладанием умениями и готовностью формировать команды для решения поставлен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ланировать и организовывать работу органа публичной власти, разрабатывать организационную структуру, адекватную стратегии, целям и задачам, внутренним и внешним условиям деятельности органа публичной власти, осуществлять распределение функц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пособностью к анализу и планированию в области государственного и муниципального управле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верификацию и структуризацию информации, получаемой из разных источник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информационные технологии для решения различных исследовательских и административ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ритически оценивать информацию и конструктивно принимать решение на основе анализа и синтез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и специализированными средствами для аналитической работы и научных исследован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икой анализа экономики общественного сектора, макроэкономическими подходами к объяснению функций и деятельности государст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методами и инструментальными средствами, способствующими интенсификации познавате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75"/>
        <w:gridCol w:w="2975"/>
        <w:gridCol w:w="2981"/>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методы социологических исследований; теория эмоционального интеллек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управления персоналом государственной и муниципальной службы; антикризисное управление персоналом.</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уманитарные аспекты профессиональной деятельности; инженерное предпринимательство;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к анализу, планированию и организаци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история государственных органов и учреждений в россии;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в том числе, педагогическ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 коммуникации в устной и письменной формах на русском и иностранном языках для решения задач в област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в профессиональной сфер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теория и практика стратегического управл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технологиями управления персоналом, обладанием умениями и готовностью формировать команды для решения поставлен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технологии управления конфликтами и стрессами; система мотивации и стимулирования в государственном и муниципальном управлении; теория и практика стратегического управления; современные проблемы управления персоналом государственной и муниципальной службы; антикризисное управление персоналом; учебная практика по получению первичных профессиональных умений и навык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система мотивации и стимулирования в государственном и муниципальном управлении; кадровая политика и кадровый аудит организации; современные проблемы управления персоналом государственной и муниципальной службы; антикризисное управление персоналом;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ланировать и организовывать работу органа публичной власти, разрабатывать организационную структуру, адекватную стратегии, целям и задачам, внутренним и внешним условиям деятельности органа публичной власти, осуществлять распределение функц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муниципальное управление и местное самоуправление; мастерская инноваций (проектная мастерская); теория и практика принятия управленческих решений; информационная компетентность государственных и муниципальных служащих.</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Владением способностью к анализу и планированию в области государственного и муниципального управ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система государственного и муниципального управления; технологии управления государственным и муниципальным имуществом; концепция стратегического управления персоналом международной организации; контроллинг персонала;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существлять верификацию и структуризацию информации, получаемой из разных источни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информационно-аналитические технологии государственного и муниципального управления; теория и практика принятия управленческих решений; информационная компетентность государственных и муниципальных служащих.</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информационные технологии для решения различных исследовательских и административ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технологии управления конфликтами и стрессами; информационно-аналитические технологии государственного и муниципального управле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критически оценивать информацию и конструктивно принимать решение на основе анализа и синтез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управление и оценка человеческого капитала; информационно-аналитические технологии государственного и муниципального управления; концепция стратегического управления персоналом международной организации; контроллинг персонал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и специализированными средствами для аналитической работы и научных исследова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научно-исследовательская  работа; научно-исследовательская работа; производственная практика по получению профессиональных умений и опыта профессиональной деятельности (в том числе, педагогическ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икой анализа экономики общественного сектора, макроэкономическими подходами к объяснению функций и деятельности государ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бщественного сектора; финансовое планирование и бюджетирование; бюджетирование управления персоналом;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Владением методами и инструментальными средствами, способствующими интенсификации познавате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в социальной сфере; оценка бизнеса; оценка результативности персонала; научно-исследовательская  работа;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к анализу, планированию и организации профессиональной деятельности;</w:t>
            </w:r>
          </w:p>
        </w:tc>
      </w:tr>
      <w:tr>
        <w:trPr/>
        <w:tc>
          <w:tcPr>
            <w:tcW w:w="9570" w:type="dxa"/>
            <w:tcBorders/>
          </w:tcPr>
          <w:p>
            <w:pPr>
              <w:pStyle w:val="Normal"/>
              <w:rPr/>
            </w:pPr>
            <w:r>
              <w:rPr/>
              <w:t>ОПК-2  Готовностью к коммуникации в устной и письменной формах на русском и иностранном языках для решения задач в области профессиональной деятельности;</w:t>
            </w:r>
          </w:p>
        </w:tc>
      </w:tr>
      <w:tr>
        <w:trPr/>
        <w:tc>
          <w:tcPr>
            <w:tcW w:w="9570" w:type="dxa"/>
            <w:tcBorders/>
          </w:tcPr>
          <w:p>
            <w:pPr>
              <w:pStyle w:val="Normal"/>
              <w:rPr/>
            </w:pPr>
            <w:r>
              <w:rPr/>
              <w:t>ОПК-3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технологиями управления персоналом, обладанием умениями и готовностью формировать команды для решения поставленных задач;</w:t>
            </w:r>
          </w:p>
        </w:tc>
      </w:tr>
      <w:tr>
        <w:trPr/>
        <w:tc>
          <w:tcPr>
            <w:tcW w:w="9570" w:type="dxa"/>
            <w:tcBorders/>
          </w:tcPr>
          <w:p>
            <w:pPr>
              <w:pStyle w:val="Normal"/>
              <w:rPr/>
            </w:pPr>
            <w:r>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r>
      <w:tr>
        <w:trPr/>
        <w:tc>
          <w:tcPr>
            <w:tcW w:w="9570" w:type="dxa"/>
            <w:tcBorders/>
          </w:tcPr>
          <w:p>
            <w:pPr>
              <w:pStyle w:val="Normal"/>
              <w:rPr/>
            </w:pPr>
            <w:r>
              <w:rPr/>
              <w:t>ПК-3  Способностью планировать и организовывать работу органа публичной власти, разрабатывать организационную структуру, адекватную стратегии, целям и задачам, внутренним и внешним условиям деятельности органа публичной власти, осуществлять распределение функци;</w:t>
            </w:r>
          </w:p>
        </w:tc>
      </w:tr>
      <w:tr>
        <w:trPr/>
        <w:tc>
          <w:tcPr>
            <w:tcW w:w="9570" w:type="dxa"/>
            <w:tcBorders/>
          </w:tcPr>
          <w:p>
            <w:pPr>
              <w:pStyle w:val="Normal"/>
              <w:rPr/>
            </w:pPr>
            <w:r>
              <w:rPr/>
              <w:t>ПК-4  Владением способностью к анализу и планированию в области государственного и муниципального управления;</w:t>
            </w:r>
          </w:p>
        </w:tc>
      </w:tr>
      <w:tr>
        <w:trPr/>
        <w:tc>
          <w:tcPr>
            <w:tcW w:w="9570" w:type="dxa"/>
            <w:tcBorders/>
          </w:tcPr>
          <w:p>
            <w:pPr>
              <w:pStyle w:val="Normal"/>
              <w:rPr/>
            </w:pPr>
            <w:r>
              <w:rPr/>
              <w:t>ПК-11  Способностью осуществлять верификацию и структуризацию информации, получаемой из разных источников;</w:t>
            </w:r>
          </w:p>
        </w:tc>
      </w:tr>
      <w:tr>
        <w:trPr/>
        <w:tc>
          <w:tcPr>
            <w:tcW w:w="9570" w:type="dxa"/>
            <w:tcBorders/>
          </w:tcPr>
          <w:p>
            <w:pPr>
              <w:pStyle w:val="Normal"/>
              <w:rPr/>
            </w:pPr>
            <w:r>
              <w:rPr/>
              <w:t>ПК-12  Способностью использовать информационные технологии для решения различных исследовательских и административных задач;</w:t>
            </w:r>
          </w:p>
        </w:tc>
      </w:tr>
      <w:tr>
        <w:trPr/>
        <w:tc>
          <w:tcPr>
            <w:tcW w:w="9570" w:type="dxa"/>
            <w:tcBorders/>
          </w:tcPr>
          <w:p>
            <w:pPr>
              <w:pStyle w:val="Normal"/>
              <w:rPr/>
            </w:pPr>
            <w:r>
              <w:rPr/>
              <w:t>ПК-13  Способностью критически оценивать информацию и конструктивно принимать решение на основе анализа и синтеза;</w:t>
            </w:r>
          </w:p>
        </w:tc>
      </w:tr>
      <w:tr>
        <w:trPr/>
        <w:tc>
          <w:tcPr>
            <w:tcW w:w="9570" w:type="dxa"/>
            <w:tcBorders/>
          </w:tcPr>
          <w:p>
            <w:pPr>
              <w:pStyle w:val="Normal"/>
              <w:rPr/>
            </w:pPr>
            <w:r>
              <w:rPr/>
              <w:t>ПК-18  Владением методами и специализированными средствами для аналитической работы и научных исследований;</w:t>
            </w:r>
          </w:p>
        </w:tc>
      </w:tr>
      <w:tr>
        <w:trPr/>
        <w:tc>
          <w:tcPr>
            <w:tcW w:w="9570" w:type="dxa"/>
            <w:tcBorders/>
          </w:tcPr>
          <w:p>
            <w:pPr>
              <w:pStyle w:val="Normal"/>
              <w:rPr/>
            </w:pPr>
            <w:r>
              <w:rPr/>
              <w:t>ПК-19  Владением методикой анализа экономики общественного сектора, макроэкономическими подходами к объяснению функций и деятельности государства;</w:t>
            </w:r>
          </w:p>
        </w:tc>
      </w:tr>
      <w:tr>
        <w:trPr/>
        <w:tc>
          <w:tcPr>
            <w:tcW w:w="9570" w:type="dxa"/>
            <w:tcBorders/>
          </w:tcPr>
          <w:p>
            <w:pPr>
              <w:pStyle w:val="Normal"/>
              <w:rPr/>
            </w:pPr>
            <w:r>
              <w:rPr/>
              <w:t>ПК-20  Владением методами и инструментальными средствами, способствующими интенсификации познавате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28:00Z</dcterms:created>
  <dc:creator>Папочка</dc:creator>
  <dc:description/>
  <cp:keywords/>
  <dc:language>en-US</dc:language>
  <cp:lastModifiedBy>Владимир</cp:lastModifiedBy>
  <cp:lastPrinted>2017-03-03T13:12:00Z</cp:lastPrinted>
  <dcterms:modified xsi:type="dcterms:W3CDTF">2017-08-08T05:28:00Z</dcterms:modified>
  <cp:revision>2</cp:revision>
  <dc:subject/>
  <dc:title>SMS К НОВОМУ ГОДУ</dc:title>
</cp:coreProperties>
</file>