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4  Система мотивации и стимулирования в государственном и муниципальном управлен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38.04.04  Государственное и муниципальное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Государственное и муниципальное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4  «Государственное и муниципальное управление» профилю подготовки «Государственное и муниципальное управление»,</w:t>
      </w:r>
      <w:r>
        <w:rPr>
          <w:bCs/>
        </w:rPr>
        <w:t xml:space="preserve"> </w:t>
      </w:r>
      <w:r>
        <w:rPr/>
        <w:t>утвержденного приказом Министерства образования и науки РФ № 1518 от 26.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технологиями управления персоналом, обладанием умениями и готовностью формировать команды для решения поставленны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организационными способностями, умением находить и принимать организационные управленческие решения, в том числе и в кризисных ситуация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а мотивации и стимулирования в государственном и муниципальном управлен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технологиями управления персоналом, обладанием умениями и готовностью формировать команды для решения поставленны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управления персоналом государственной и муниципальной службы; антикризисное управление персонал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ханизмы современного государственного управления; технологии управления конфликтами и стрессами; теория и практика стратегического управления; современные проблемы управления персоналом государственной и муниципальной службы; антикризисное управление персоналом; учебная практика по получению первичных профессиональных умений и навык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организационными способностями, умением находить и принимать организационные управленческие решения, в том числе и в кризисных ситуация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адровая политика и кадровый аудит организации; современные проблемы управления персоналом государственной и муниципальной службы; антикризисное управление персонал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ханизмы современного государственного управления; кадровая политика и кадровый аудит организации; современные проблемы управления персоналом государственной и муниципальной службы; антикризисное управление персоналом;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Система мотивации и стимулирования в государственном и муниципальном управле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Государственное и муниципальное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осударственное и муниципальное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Система мотивации и стимулирования в государственном и муниципальном управле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Система мотивации и стимулирования в государственном и муниципальном управле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Владением технологиями управления персоналом, обладанием умениями и готовностью формировать команды для решения поставленных задач;</w:t>
            </w:r>
          </w:p>
        </w:tc>
      </w:tr>
      <w:tr>
        <w:trPr/>
        <w:tc>
          <w:tcPr>
            <w:tcW w:w="9570" w:type="dxa"/>
            <w:tcBorders/>
          </w:tcPr>
          <w:p>
            <w:pPr>
              <w:pStyle w:val="Normal"/>
              <w:rPr/>
            </w:pPr>
            <w:r>
              <w:rPr/>
              <w:t>ПК-2  Владением организационными способностями, умением находить и принимать организационные управленческие решения, в том числе и в кризисных ситуация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31:00Z</dcterms:created>
  <dc:creator>Папочка</dc:creator>
  <dc:description/>
  <cp:keywords/>
  <dc:language>en-US</dc:language>
  <cp:lastModifiedBy>Владимир</cp:lastModifiedBy>
  <cp:lastPrinted>2017-03-03T13:12:00Z</cp:lastPrinted>
  <dcterms:modified xsi:type="dcterms:W3CDTF">2017-08-08T05:31:00Z</dcterms:modified>
  <cp:revision>2</cp:revision>
  <dc:subject/>
  <dc:title>SMS К НОВОМУ ГОДУ</dc:title>
</cp:coreProperties>
</file>