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1  Экономика общественного сектор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бщественного сектор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ланирование и бюджетирование; бюджетирование управления персоналом;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Экономика общественного секто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Экономика общественного секто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Экономика общественного секто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