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3  Управление в социальной сфере</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38.04.04  Государственное и муниципальное управл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Государственное и муниципальное управл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4.04  «Государственное и муниципальное управление» профилю подготовки «Государственное и муниципальное управление»,</w:t>
      </w:r>
      <w:r>
        <w:rPr>
          <w:bCs/>
        </w:rPr>
        <w:t xml:space="preserve"> </w:t>
      </w:r>
      <w:r>
        <w:rPr/>
        <w:t>утвержденного приказом Министерства образования и науки РФ № 1518 от 26.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осуществлять верификацию и структуризацию информации, получаемой из разных источник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ю критически оценивать информацию и конструктивно принимать решение на основе анализа и синтез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Владением методами и специализированными средствами для аналитической работы и научных исследова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Владением методами и инструментальными средствами, способствующими интенсификации познавате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Управление в социальной сфер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8"/>
        <w:gridCol w:w="2970"/>
        <w:gridCol w:w="2982"/>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тратегического управления;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осуществлять верификацию и структуризацию информации, получаемой из разных источников.</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о-аналитические технологии государственного и муниципального управл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принятия управленческих решений; информационная компетентность государственных и муниципальных служащих;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ю критически оценивать информацию и конструктивно принимать решение на основе анализа и синтеза.</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о-аналитические технологии государственного и муниципального управления; концепция стратегического управления персоналом международной организации; контроллинг персонал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и оценка человеческого капитал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Владением методами и специализированными средствами для аналитической работы и научных исследований.</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производственная практика по получению профессиональных умений и опыта профессиональной деятельности (в том числе, педагогическ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научно-исследовательская работа; производственная практика по получению профессиональных умений и опыта профессиональной деятельности (в том числе, педагогическ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Владением методами и инструментальными средствами, способствующими интенсификации познавательной деятельности.</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ценка бизнеса; оценка результативности персонала; научно-исследовательская  работа;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3  </w:t>
      </w:r>
      <w:r>
        <w:rPr>
          <w:b/>
          <w:bCs/>
        </w:rPr>
        <w:t>«</w:t>
      </w:r>
      <w:r>
        <w:rPr>
          <w:b/>
        </w:rPr>
        <w:t>Управление в социальной сфер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Государственное и муниципальное управл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осударственное и муниципальное управл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3</w:t>
      </w:r>
      <w:r>
        <w:rPr>
          <w:lang w:eastAsia="en-US"/>
        </w:rPr>
        <w:t xml:space="preserve">  </w:t>
      </w:r>
      <w:r>
        <w:rPr>
          <w:b/>
          <w:lang w:eastAsia="en-US"/>
        </w:rPr>
        <w:t>«</w:t>
      </w:r>
      <w:r>
        <w:rPr>
          <w:b/>
        </w:rPr>
        <w:t>Управление в социальной сфер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4  Государственное и муниципальное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осударственное и муниципальное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3</w:t>
      </w:r>
      <w:r>
        <w:rPr>
          <w:u w:val="single"/>
          <w:lang w:eastAsia="en-US"/>
        </w:rPr>
        <w:t xml:space="preserve">  </w:t>
      </w:r>
      <w:r>
        <w:rPr>
          <w:b/>
          <w:u w:val="single"/>
          <w:lang w:eastAsia="en-US"/>
        </w:rPr>
        <w:t>«</w:t>
      </w:r>
      <w:r>
        <w:rPr>
          <w:b/>
          <w:u w:val="single"/>
        </w:rPr>
        <w:t>Управление в социальной сфер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4  Государственное и муниципальное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осударственное и муниципальное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1  Способностью осуществлять верификацию и структуризацию информации, получаемой из разных источников;</w:t>
            </w:r>
          </w:p>
        </w:tc>
      </w:tr>
      <w:tr>
        <w:trPr/>
        <w:tc>
          <w:tcPr>
            <w:tcW w:w="9570" w:type="dxa"/>
            <w:tcBorders/>
          </w:tcPr>
          <w:p>
            <w:pPr>
              <w:pStyle w:val="Normal"/>
              <w:rPr/>
            </w:pPr>
            <w:r>
              <w:rPr/>
              <w:t>ПК-13  Способностью критически оценивать информацию и конструктивно принимать решение на основе анализа и синтеза;</w:t>
            </w:r>
          </w:p>
        </w:tc>
      </w:tr>
      <w:tr>
        <w:trPr/>
        <w:tc>
          <w:tcPr>
            <w:tcW w:w="9570" w:type="dxa"/>
            <w:tcBorders/>
          </w:tcPr>
          <w:p>
            <w:pPr>
              <w:pStyle w:val="Normal"/>
              <w:rPr/>
            </w:pPr>
            <w:r>
              <w:rPr/>
              <w:t>ПК-18  Владением методами и специализированными средствами для аналитической работы и научных исследований;</w:t>
            </w:r>
          </w:p>
        </w:tc>
      </w:tr>
      <w:tr>
        <w:trPr/>
        <w:tc>
          <w:tcPr>
            <w:tcW w:w="9570" w:type="dxa"/>
            <w:tcBorders/>
          </w:tcPr>
          <w:p>
            <w:pPr>
              <w:pStyle w:val="Normal"/>
              <w:rPr/>
            </w:pPr>
            <w:r>
              <w:rPr/>
              <w:t>ПК-20  Владением методами и инструментальными средствами, способствующими интенсификации познавате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5:32:00Z</dcterms:created>
  <dc:creator>Папочка</dc:creator>
  <dc:description/>
  <cp:keywords/>
  <dc:language>en-US</dc:language>
  <cp:lastModifiedBy>Владимир</cp:lastModifiedBy>
  <cp:lastPrinted>2017-03-03T13:12:00Z</cp:lastPrinted>
  <dcterms:modified xsi:type="dcterms:W3CDTF">2017-08-08T05:32:00Z</dcterms:modified>
  <cp:revision>2</cp:revision>
  <dc:subject/>
  <dc:title>SMS К НОВОМУ ГОДУ</dc:title>
</cp:coreProperties>
</file>