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Контроллинг персонал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38.04.04  Государственное и муниципальное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Государственное и муниципальное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4  «Государственное и муниципальное управление» профилю подготовки «Государственное и муниципальное управление»,</w:t>
      </w:r>
      <w:r>
        <w:rPr>
          <w:bCs/>
        </w:rPr>
        <w:t xml:space="preserve"> </w:t>
      </w:r>
      <w:r>
        <w:rPr/>
        <w:t>утвержденного приказом Министерства образования и науки РФ № 1518 от 26.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способностью к анализу и планированию в области государственного и муниципального управ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критически оценивать информацию и конструктивно принимать решение на основе анализа и синтез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нтроллинг персонал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способностью к анализу и планированию в области государственного и муниципального управ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а государственного и муниципального управления; концепция стратегического управления персоналом международной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ханизмы современного государственного управления; система государственного и муниципального управления; технологии управления государственным и муниципальным имуществом; концепция стратегического управления персоналом международной организации; 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критически оценивать информацию и конструктивно принимать решение на основе анализа и синтез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о-аналитические технологии государственного и муниципального управления; концепция стратегического управления персоналом международной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в социальной сфере; управление и оценка человеческого капитала; информационно-аналитические технологии государственного и муниципального управления; концепция стратегического управления персоналом международной организ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Контроллинг персонал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Государственное и муниципальное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осударственное и муниципальное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Контроллинг персонал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Контроллинг персонал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Владением способностью к анализу и планированию в области государственного и муниципального управления;</w:t>
            </w:r>
          </w:p>
        </w:tc>
      </w:tr>
      <w:tr>
        <w:trPr/>
        <w:tc>
          <w:tcPr>
            <w:tcW w:w="9570" w:type="dxa"/>
            <w:tcBorders/>
          </w:tcPr>
          <w:p>
            <w:pPr>
              <w:pStyle w:val="Normal"/>
              <w:rPr/>
            </w:pPr>
            <w:r>
              <w:rPr/>
              <w:t>ПК-13  Способностью критически оценивать информацию и конструктивно принимать решение на основе анализа и синтез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29:00Z</dcterms:created>
  <dc:creator>Папочка</dc:creator>
  <dc:description/>
  <cp:keywords/>
  <dc:language>en-US</dc:language>
  <cp:lastModifiedBy>Владимир</cp:lastModifiedBy>
  <cp:lastPrinted>2017-03-03T13:12:00Z</cp:lastPrinted>
  <dcterms:modified xsi:type="dcterms:W3CDTF">2017-08-08T05:29:00Z</dcterms:modified>
  <cp:revision>2</cp:revision>
  <dc:subject/>
  <dc:title>SMS К НОВОМУ ГОДУ</dc:title>
</cp:coreProperties>
</file>