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4"/>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научно-исследовательская работа; производственная практика по получению профессиональных умений и опыта профессиональной деятельности (в том числе, педаг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бщественного сектора; финансовое планирование и бюджетирование; бюджетирование управления персонало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ланирование и бюджетирование; бюджетирование управления персоналом;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в социальной сфе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оценка бизнеса; оценка результативности персонал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Владением методами и специализированными средствами для аналитической работы и научных исследований;</w:t>
            </w:r>
          </w:p>
        </w:tc>
      </w:tr>
      <w:tr>
        <w:trPr/>
        <w:tc>
          <w:tcPr>
            <w:tcW w:w="9570" w:type="dxa"/>
            <w:tcBorders/>
          </w:tcPr>
          <w:p>
            <w:pPr>
              <w:pStyle w:val="Normal"/>
              <w:rPr/>
            </w:pPr>
            <w:r>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r>
      <w:tr>
        <w:trPr/>
        <w:tc>
          <w:tcPr>
            <w:tcW w:w="9570" w:type="dxa"/>
            <w:tcBorders/>
          </w:tcPr>
          <w:p>
            <w:pPr>
              <w:pStyle w:val="Normal"/>
              <w:rPr/>
            </w:pPr>
            <w:r>
              <w:rPr/>
              <w:t>ПК-20  Владением методами и инструментальными средствами, способствующими интенсификации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