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методология инвестиционного анализа и финансирование проект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инновационной деятельностью бизнеса; управление венчурными проектами; сетевой анализ проектов в управлении производством; методы поиска нестандартных проектны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