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Мастерская инноваций (проектная мастерска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стерская инноваций (проектная мастерска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методология научных исследований в менеджменте; эконометрика; учебная практика по получению первичных профессиональных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методология научных исследований в менеджменте; эконометрика; учебная практика по получению первичных профессиональных умений и навык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е поведение и лидерство; управление инновационной деятельностью бизнеса; управление венчурными проектами; учебная практика по получению первичных профессиональных умений и навыков; научно-исследовательская  работа; научно-исследовательская работа; риторика и искусство деловых презент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е поведение и лидерство; управление инновационной деятельностью бизнеса; управление венчурными проектами; учебная практика по получению первичных профессиональных умений и навыков;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 риторика и искусство деловых презентац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402" w:type="dxa"/>
        <w:jc w:val="left"/>
        <w:tblInd w:w="-113" w:type="dxa"/>
        <w:tblLayout w:type="fixed"/>
        <w:tblCellMar>
          <w:top w:w="0" w:type="dxa"/>
          <w:left w:w="108" w:type="dxa"/>
          <w:bottom w:w="0" w:type="dxa"/>
          <w:right w:w="108" w:type="dxa"/>
        </w:tblCellMar>
      </w:tblPr>
      <w:tblGrid>
        <w:gridCol w:w="4567"/>
        <w:gridCol w:w="1334"/>
        <w:gridCol w:w="1167"/>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Мастерская инноваций (проектная мастер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Мастерская инноваций (проектная мастер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Мастерская инноваций (проектная мастер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5:00Z</dcterms:created>
  <dc:creator>Папочка</dc:creator>
  <dc:description/>
  <cp:keywords/>
  <dc:language>en-US</dc:language>
  <cp:lastModifiedBy>Владимир</cp:lastModifiedBy>
  <cp:lastPrinted>2017-03-03T13:12:00Z</cp:lastPrinted>
  <dcterms:modified xsi:type="dcterms:W3CDTF">2017-08-08T05:15:00Z</dcterms:modified>
  <cp:revision>2</cp:revision>
  <dc:subject/>
  <dc:title>SMS К НОВОМУ ГОДУ</dc:title>
</cp:coreProperties>
</file>