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1.01  Управление инновационной деятельностью бизнес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4.02  Менеджмент</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Управление проектам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нженерно-эконом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3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3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4.02  «Менеджмент» профилю подготовки «Управление проектами»,</w:t>
      </w:r>
      <w:r>
        <w:rPr>
          <w:bCs/>
        </w:rPr>
        <w:t xml:space="preserve"> </w:t>
      </w:r>
      <w:r>
        <w:rPr/>
        <w:t>утвержденного приказом Министерства образования и науки РФ № 322 от 30.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нженерно-эконом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Готовностью к саморазвитию, самореализации, использованию творческого потенциал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 разрабатывать корпоративную стратегию, программы организационного развития и изменений и обеспечивать их реализацию.</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Управление инновационной деятельностью бизнеса»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6"/>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Готовностью к саморазвитию, самореализации, использованию творческого потенциал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зационное поведение и лидерство; мастерская инноваций (проектная мастерская); управление венчурными проектами; учебная практика по получению первичных профессиональных умений и навыков.</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зационное поведение и лидерство; мастерская инноваций (проектная мастерская); управление венчурными проектами; учебная практика по получению первичных профессиональных умений и навыков; научно-исследовательская  работа; научно-исследовательская работа; производственная практика по получению профессиональных умений и опыта профессиональной деятельности (в том числе технологическая практика); преддипломная практика; государственная итоговая аттестация; риторика и искусство деловых презентаций.</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 разрабатывать корпоративную стратегию, программы организационного развития и изменений и обеспечивать их реализацию.</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я принятия управленческих решений; управление венчурными проектам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я принятия управленческих решений; управление маркетинговыми проектами и брендинг; управление финансами проектов и программ; управление производственными системами; прогнозирование и моделирование рисков проектов; управление проектами; управление венчурными проектами; сетевой анализ проектов в управлении производством; методы поиска нестандартных проектных решений; производственная практика по получению профессиональных умений и опыта профессиональной деятельности (в том числе технологическая практика);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3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3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3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7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3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3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1.01  </w:t>
      </w:r>
      <w:r>
        <w:rPr>
          <w:b/>
          <w:bCs/>
        </w:rPr>
        <w:t>«</w:t>
      </w:r>
      <w:r>
        <w:rPr>
          <w:b/>
        </w:rPr>
        <w:t>Управление инновационной деятельностью бизнес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4.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енеджмент»</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Управление проектам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1.01</w:t>
      </w:r>
      <w:r>
        <w:rPr>
          <w:lang w:eastAsia="en-US"/>
        </w:rPr>
        <w:t xml:space="preserve">  </w:t>
      </w:r>
      <w:r>
        <w:rPr>
          <w:b/>
          <w:lang w:eastAsia="en-US"/>
        </w:rPr>
        <w:t>«</w:t>
      </w:r>
      <w:r>
        <w:rPr>
          <w:b/>
        </w:rPr>
        <w:t>Управление инновационной деятельностью бизнес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4.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проектам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эконом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1.01</w:t>
      </w:r>
      <w:r>
        <w:rPr>
          <w:u w:val="single"/>
          <w:lang w:eastAsia="en-US"/>
        </w:rPr>
        <w:t xml:space="preserve">  </w:t>
      </w:r>
      <w:r>
        <w:rPr>
          <w:b/>
          <w:u w:val="single"/>
          <w:lang w:eastAsia="en-US"/>
        </w:rPr>
        <w:t>«</w:t>
      </w:r>
      <w:r>
        <w:rPr>
          <w:b/>
          <w:u w:val="single"/>
        </w:rPr>
        <w:t>Управление инновационной деятельностью бизнес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4.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проектам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эконом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3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3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3  Готовностью к саморазвитию, самореализации, использованию творческого потенциала;</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2  Способность разрабатывать корпоративную стратегию, программы организационного развития и изменений и обеспечивать их реализацию.</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05:17:00Z</dcterms:created>
  <dc:creator>Папочка</dc:creator>
  <dc:description/>
  <cp:keywords/>
  <dc:language>en-US</dc:language>
  <cp:lastModifiedBy>Владимир</cp:lastModifiedBy>
  <cp:lastPrinted>2017-03-03T13:12:00Z</cp:lastPrinted>
  <dcterms:modified xsi:type="dcterms:W3CDTF">2017-08-08T05:17:00Z</dcterms:modified>
  <cp:revision>2</cp:revision>
  <dc:subject/>
  <dc:title>SMS К НОВОМУ ГОДУ</dc:title>
</cp:coreProperties>
</file>