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ФТД.В.02  Технологии управления конфликтами и стресс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4.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роект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2  «Менеджмент» профилю подготовки «Управление проектами»,</w:t>
      </w:r>
      <w:r>
        <w:rPr>
          <w:bCs/>
        </w:rPr>
        <w:t xml:space="preserve"> </w:t>
      </w:r>
      <w:r>
        <w:rPr/>
        <w:t>утвержденного приказом Министерства образования и науки РФ № 322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и управления конфликтами и стрессам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5"/>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научный дискурс; управление маркетинговыми проектами и брендинг.</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маркетинговыми проектами и брендинг; прогнозирование и моделирование рисков проектов; сетевой анализ проектов в управлении производством; методы поиска нестандартных проектных решений;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е поведение и лидерство; технология принятия управленческих решений; командообразование и методы групповой работ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андообразование и методы групповой работы; инженерное предпринимательство;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Технологии управления конфликтами и стресс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Технологии управления конфликтами и стресс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Технологии управления конфликтами и стресс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17:00Z</dcterms:created>
  <dc:creator>Папочка</dc:creator>
  <dc:description/>
  <cp:keywords/>
  <dc:language>en-US</dc:language>
  <cp:lastModifiedBy>Владимир</cp:lastModifiedBy>
  <cp:lastPrinted>2017-03-03T13:12:00Z</cp:lastPrinted>
  <dcterms:modified xsi:type="dcterms:W3CDTF">2017-08-08T05:17:00Z</dcterms:modified>
  <cp:revision>2</cp:revision>
  <dc:subject/>
  <dc:title>SMS К НОВОМУ ГОДУ</dc:title>
</cp:coreProperties>
</file>