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етодология научных исследований в менеджменте; эконометрика; мастерская инноваций (проектная мастерская);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етодология научных исследований в менеджменте; эконометрика; мастерская инноваций (проектная мастерская); учебная практика по получению первичных профессиональных умений и навык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правление маркетинговыми проектами и брендинг; 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технологии управления конфликтами и стресс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