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Информационные технологии в управлении проект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4.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роект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2  «Менеджмент» профилю подготовки «Управление проектами»,</w:t>
      </w:r>
      <w:r>
        <w:rPr>
          <w:bCs/>
        </w:rPr>
        <w:t xml:space="preserve"> </w:t>
      </w:r>
      <w:r>
        <w:rPr/>
        <w:t>утвержденного приказом Министерства образования и науки РФ № 322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к коммуникации в устной и письменной формах на русском и иностранном языках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управлять организациями, подразделениями, группами (командами) сотрудников, проектами и сет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технологии в управлении проектам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1"/>
        <w:gridCol w:w="2976"/>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к коммуникации в устной и письменной формах на русском и иностранном языках для решения задач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программные продукты для управления проектами; научно-исследовательская  работа; научно-исследовательская работа; риторика и искусство деловых презента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продукты для управления проектами; научно-исследовательская  работа;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управлять организациями, подразделениями, группами (командами) сотрудников, проектами и сетя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андообразование и методы групповой работы; управление производственными системами; управление проектами; управление инфраструктурой компании; управление производственными активами инфраструктурных компаний; программные продукты для управления проек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управление инфраструктурой компании; управление производственными активами инфраструктурных компаний; программные продукты для управления проектам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Информационные технологии в управлении проект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Информационные технологии в управлении проект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Информационные технологии в управлении проект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 к коммуникации в устной и письменной формах на русском и иностранном языках для решения задач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 управлять организациями, подразделениями, группами (командами) сотрудников, проектами и сет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15:00Z</dcterms:created>
  <dc:creator>Папочка</dc:creator>
  <dc:description/>
  <cp:keywords/>
  <dc:language>en-US</dc:language>
  <cp:lastModifiedBy>Владимир</cp:lastModifiedBy>
  <cp:lastPrinted>2017-03-03T13:12:00Z</cp:lastPrinted>
  <dcterms:modified xsi:type="dcterms:W3CDTF">2017-08-08T05:15:00Z</dcterms:modified>
  <cp:revision>2</cp:revision>
  <dc:subject/>
  <dc:title>SMS К НОВОМУ ГОДУ</dc:title>
</cp:coreProperties>
</file>