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  Государственная итоговая аттестац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4.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проект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эконом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2  «Менеджмент» профилю подготовки «Управление проектами»,</w:t>
      </w:r>
      <w:r>
        <w:rPr>
          <w:bCs/>
        </w:rPr>
        <w:t xml:space="preserve"> </w:t>
      </w:r>
      <w:r>
        <w:rPr/>
        <w:t>утвержденного приказом Министерства образования и науки РФ № 322 от 30.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эконом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 к коммуникации в устной и письменной формах на русском и иностранном языках для решения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проводить самостоятельные исследования, обосновывать актуальность и практическую значимость избранной темы науч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управлять организациями, подразделениями, группами (командами) сотрудников, проектами и сетя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 разрабатывать корпоративную стратегию, программы организационного развития и изменений и обеспечивать их реализац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использовать современные методы управления корпоративными финансами для решения стратегически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5"/>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научный дискурс; методология научных исследований в менеджменте; эконометрика; мастерская инноваций (проектная мастерская);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научный дискурс; управление маркетинговыми проектами и брендинг; прогнозирование и моделирование рисков проектов; сетевой анализ проектов в управлении производством; методы поиска нестандартных проектных решений;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 технологии управления конфликтами и стрессам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онное поведение и лидерство; мастерская инноваций (проектная мастерская); управление инновационной деятельностью бизнеса; управление венчурными проектами; учебная практика по получению первичных профессиональных умений и навыков; научно-исследовательская  работа; научно-исследовательская работа;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 риторика и искусство деловых презентац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 к коммуникации в устной и письменной формах на русском и иностранном языках для решения задач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программные продукты для управления проектами; информационные технологии в управлении проектами; научно-исследовательская  работа; научно-исследовательская работа;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 риторика и искусство деловых презентац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онное поведение и лидерство; технология принятия управленческих решений; командообразование и методы групповой работы; инженерное предпринимательство; технологии управления конфликтами и стрессам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проводить самостоятельные исследования, обосновывать актуальность и практическую значимость избранной темы научного исслед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в менеджменте; эконометрика; методология инвестиционного анализа и финансирование проектов; управление проектами; научно-исследовательская  работа; научно-исследовательская работа;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управлять организациями, подразделениями, группами (командами) сотрудников, проектами и сетям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андообразование и методы групповой работы; управление производственными системами; управление проектами; управление инфраструктурой компании; управление производственными активами инфраструктурных компаний; программные продукты для управления проектами; информационные технологии в управлении проектам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 разрабатывать корпоративную стратегию, программы организационного развития и изменений и обеспечивать их реализац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инятия управленческих решений; управление маркетинговыми проектами и брендинг; управление финансами проектов и программ; управление производственными системами; прогнозирование и моделирование рисков проектов; управление проектами; управление инновационной деятельностью бизнеса; управление венчурными проектами; сетевой анализ проектов в управлении производством; методы поиска нестандартных проектных решений;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использовать современные методы управления корпоративными финансами для решения стратегических задач.</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инвестиционного анализа и финансирование проектов; управление финансами проектов и программ.</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проектам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проектам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эконом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2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Готовность к коммуникации в устной и письменной формах на русском и иностранном языках для решения задач профессиональной деятельности;</w:t>
            </w:r>
          </w:p>
        </w:tc>
      </w:tr>
      <w:tr>
        <w:trPr/>
        <w:tc>
          <w:tcPr>
            <w:tcW w:w="9570" w:type="dxa"/>
            <w:tcBorders/>
          </w:tcPr>
          <w:p>
            <w:pPr>
              <w:pStyle w:val="Normal"/>
              <w:rPr/>
            </w:pPr>
            <w:r>
              <w:rPr/>
              <w:t>ОПК-2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ПК-3  Способность проводить самостоятельные исследования, обосновывать актуальность и практическую значимость избранной темы научного исслед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 управлять организациями, подразделениями, группами (командами) сотрудников, проектами и сетями;</w:t>
            </w:r>
          </w:p>
        </w:tc>
      </w:tr>
      <w:tr>
        <w:trPr/>
        <w:tc>
          <w:tcPr>
            <w:tcW w:w="9570" w:type="dxa"/>
            <w:tcBorders/>
          </w:tcPr>
          <w:p>
            <w:pPr>
              <w:pStyle w:val="Normal"/>
              <w:rPr/>
            </w:pPr>
            <w:r>
              <w:rPr/>
              <w:t>ПК-2  Способность разрабатывать корпоративную стратегию, программы организационного развития и изменений и обеспечивать их реализацию;</w:t>
            </w:r>
          </w:p>
        </w:tc>
      </w:tr>
      <w:tr>
        <w:trPr/>
        <w:tc>
          <w:tcPr>
            <w:tcW w:w="9570" w:type="dxa"/>
            <w:tcBorders/>
          </w:tcPr>
          <w:p>
            <w:pPr>
              <w:pStyle w:val="Normal"/>
              <w:rPr/>
            </w:pPr>
            <w:r>
              <w:rPr/>
              <w:t>ПК-3  Способность использовать современные методы управления корпоративными финансами для решения стратегически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14:00Z</dcterms:created>
  <dc:creator>Папочка</dc:creator>
  <dc:description/>
  <cp:keywords/>
  <dc:language>en-US</dc:language>
  <cp:lastModifiedBy>Владимир</cp:lastModifiedBy>
  <cp:lastPrinted>2017-03-03T13:12:00Z</cp:lastPrinted>
  <dcterms:modified xsi:type="dcterms:W3CDTF">2017-08-08T05:14:00Z</dcterms:modified>
  <cp:revision>2</cp:revision>
  <dc:subject/>
  <dc:title>SMS К НОВОМУ ГОДУ</dc:title>
</cp:coreProperties>
</file>