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Программные продукты для управления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продукты для управления проект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6"/>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информационные технологии в управлении проектами; научно-исследовательская  работа; научно-исследовательская работа; риторика и искусство деловых презент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управлении про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андообразование и методы групповой работы; управление производственными системами; управление проектами; управление инфраструктурой компании; управление производственными активами инфраструктурных компаний; информационные технологии в управлении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управление инфраструктурой компании; управление производственными активами инфраструктурных компаний; информационные технологии в управлении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Программные продукты для управления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Программные продукты для управления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Программные продукты для управления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управлять организациями, подразделениями, группами (командами) сотрудников, проектами и сет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6:00Z</dcterms:created>
  <dc:creator>Папочка</dc:creator>
  <dc:description/>
  <cp:keywords/>
  <dc:language>en-US</dc:language>
  <cp:lastModifiedBy>Владимир</cp:lastModifiedBy>
  <cp:lastPrinted>2017-03-03T13:12:00Z</cp:lastPrinted>
  <dcterms:modified xsi:type="dcterms:W3CDTF">2017-08-08T05:16:00Z</dcterms:modified>
  <cp:revision>2</cp:revision>
  <dc:subject/>
  <dc:title>SMS К НОВОМУ ГОДУ</dc:title>
</cp:coreProperties>
</file>