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технологии управления конфликтами и стр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методология инвестиционного анализа и финансирование проектов; управление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управление венчурными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