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Методология инвестиционного анализа и финансирование про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использовать современные методы управления корпоративными финансами для решения стратегическ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инвестиционного анализа и финансирование проек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эконометр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эконометрика; управление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использовать современные методы управления корпоративными финансами для решения стратегически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финансами проектов и програм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Методология инвестиционного анализа и финансирование про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Методология инвестиционного анализа и финансирование про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Методология инвестиционного анализа и финансирование про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использовать современные методы управления корпоративными финансами для решения стратегическ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