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Управление венчурными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венчурными про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инновационной деятельностью бизне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инновационной деятельностью бизнеса;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Управление венчурными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Управление венчурными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Управление венчурными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