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Управление маркетинговыми проектами и бренд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маркетинговыми проектами и бренд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технологии управления конфликтами и стрес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технологии управления конфликтами и стрессам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финансами проектов и программ; управление производственными системами; управление проектами; управление инновационной деятельностью бизнеса; управление венчурными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Управление маркетинговыми проектами и бренд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Управление маркетинговыми проектами и бренд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Управление маркетинговыми проектами и бренд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