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Технология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инятия управленчески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командообразование и методы групповой работы; инженерное предпринимательство; государственная итоговая аттестация; технологии управления конфликтами и стрессам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инновационной деятельностью бизнеса; управление венчурными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управление венчурными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Технология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Технология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Технология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