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Б2.В.01(У)  Учебная практика практика по получению первичных профессиональных умений и навыков</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38.03.02  Менеджмент</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Организация предпринимательской деятельности в строительстве и городском хозяйстве</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snapToGrid w:val="false"/>
              <w:rPr>
                <w:b/>
                <w:b/>
                <w:u w:val="single"/>
              </w:rPr>
            </w:pPr>
            <w:r>
              <w:rPr>
                <w:b/>
                <w:u w:val="single"/>
              </w:rPr>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Управление городским хозяйством и строительством</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Управление городским хозяйством и строительством</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38.03.02  «Менеджмент» профилю подготовки «Организация предпринимательской деятельности в строительстве и городском хозяйстве»,</w:t>
      </w:r>
      <w:r>
        <w:rPr>
          <w:bCs/>
        </w:rPr>
        <w:t xml:space="preserve"> </w:t>
      </w:r>
      <w:r>
        <w:rPr/>
        <w:t>утвержденного приказом Министерства образования и науки РФ № 7 от 12.01.2016,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Управление городским хозяйством и строительством»</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Экономики и управления в строительстве и городском хозяйстве</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4  Способностью осуществлять деловое общение и публичные выступления, вести переговоры, совещания, осуществлять деловую переписку и поддерживать электронные коммуникаци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Владением навыками поиска, анализа и использования нормативных и правовых документов в своей профессиональной деятельност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8  Владением навыками документального оформления решений в управлении операционной (производственной) деятельности организаций при внедрении технологических, продуктовых инноваций или организационных изменений.</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Практика «Учебная практика практика по получению первичных профессиональных умений и навыков» относится к дисциплинам вариативной части блока 2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4"/>
        <w:gridCol w:w="2971"/>
        <w:gridCol w:w="2983"/>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4  Способностью осуществлять деловое общение и публичные выступления, вести переговоры, совещания, осуществлять деловую переписку и поддерживать электронные коммуникации.</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Иностранный язык; теория и практика социальных коммуникаций.</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Иностранный язык; теория и практика социальных коммуникаций; деловые коммуникации; подготовка выпускной квалификационной работы; защита выпускной квалификационной работы.</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Владением навыками поиска, анализа и использования нормативных и правовых документов в своей профессиональной деятельности.</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авоведение; введение в специальность; нормативно-правовые основы в сфере строительства и жилищно-коммунальном хозяйстве.</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Энергосбережение и энергоэффективность; основы энергоаудита; управление твердыми бытовыми отходами; производственная практика практика по получению профессиональных умений и опыта профессиональной деятельности; подготовка выпускной квалификационной работы; защита выпускной квалификационной работы; аудит качества.</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8  Владением навыками документального оформления решений в управлении операционной (производственной) деятельности организаций при внедрении технологических, продуктовых инноваций или организационных изменений.</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Нормативно-правовые основы в сфере строительства и жилищно-коммунальном хозяйстве.</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ы делопроизводства; производственная практика практика по получению профессиональных умений и опыта профессиональной деятельности; подготовка выпускной квалификационной работы; защита выпускной квалификационной работы.</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08</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8</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08</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08</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2.В.01(У)  </w:t>
      </w:r>
      <w:r>
        <w:rPr>
          <w:b/>
          <w:bCs/>
        </w:rPr>
        <w:t>«</w:t>
      </w:r>
      <w:r>
        <w:rPr>
          <w:b/>
        </w:rPr>
        <w:t>Учебная практика практика по получению первичных профессиональных умений и навыков»</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38.03.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Менеджмент»</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Организация предпринимательской деятельности в строительстве и городском хозяйстве»</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Управление городским хозяйством и строительством»</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2.В.01(У)</w:t>
      </w:r>
      <w:r>
        <w:rPr>
          <w:lang w:eastAsia="en-US"/>
        </w:rPr>
        <w:t xml:space="preserve">  </w:t>
      </w:r>
      <w:r>
        <w:rPr>
          <w:b/>
          <w:lang w:eastAsia="en-US"/>
        </w:rPr>
        <w:t>«</w:t>
      </w:r>
      <w:r>
        <w:rPr>
          <w:b/>
        </w:rPr>
        <w:t>Учебная практика практика по получению первичных профессиональных умений и навыков</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3.02  Менеджмент</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Организация предпринимательской деятельности в строительстве и городском хозяйств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кономики и управления в строительстве и городском хозяйстве</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Управление городским хозяйством и строительством</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Управление городским хозяйством и строительством</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2.В.01(У)</w:t>
      </w:r>
      <w:r>
        <w:rPr>
          <w:u w:val="single"/>
          <w:lang w:eastAsia="en-US"/>
        </w:rPr>
        <w:t xml:space="preserve">  </w:t>
      </w:r>
      <w:r>
        <w:rPr>
          <w:b/>
          <w:u w:val="single"/>
          <w:lang w:eastAsia="en-US"/>
        </w:rPr>
        <w:t>«</w:t>
      </w:r>
      <w:r>
        <w:rPr>
          <w:b/>
          <w:u w:val="single"/>
        </w:rPr>
        <w:t>Учебная практика практика по получению первичных профессиональных умений и навыков</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3.02  Менеджмент</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Организация предпринимательской деятельности в строительстве и городском хозяйств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кономики и управления в строительстве и городском хозяйстве</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Управление городским хозяйством и строительством</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Управление городским хозяйством и строительством</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вариативной части блока 2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4  Способностью осуществлять деловое общение и публичные выступления, вести переговоры, совещания, осуществлять деловую переписку и поддерживать электронные коммуникации;</w:t>
            </w:r>
          </w:p>
        </w:tc>
      </w:tr>
      <w:tr>
        <w:trPr/>
        <w:tc>
          <w:tcPr>
            <w:tcW w:w="9570" w:type="dxa"/>
            <w:tcBorders/>
          </w:tcPr>
          <w:p>
            <w:pPr>
              <w:pStyle w:val="Normal"/>
              <w:rPr/>
            </w:pPr>
            <w:r>
              <w:rPr/>
              <w:t>ОПК-1  Владением навыками поиска, анализа и использования нормативных и правовых документов в своей профессиональной деятельности;</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8  Владением навыками документального оформления решений в управлении операционной (производственной) деятельности организаций при внедрении технологических, продуктовых инноваций или организационных изменений.</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7T03:13:00Z</dcterms:created>
  <dc:creator>Папочка</dc:creator>
  <dc:description/>
  <cp:keywords/>
  <dc:language>en-US</dc:language>
  <cp:lastModifiedBy>Владимир</cp:lastModifiedBy>
  <cp:lastPrinted>2017-03-03T13:12:00Z</cp:lastPrinted>
  <dcterms:modified xsi:type="dcterms:W3CDTF">2017-08-07T03:13:00Z</dcterms:modified>
  <cp:revision>2</cp:revision>
  <dc:subject/>
  <dc:title>SMS К НОВОМУ ГОДУ</dc:title>
</cp:coreProperties>
</file>