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Организационное п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онное по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человеческими ресурсами; нормирование и оплата труда на предприятия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Организационное п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Организационное п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Организационное п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