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Основы дело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дело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в сфере строительства и жилищно-коммунальном хозяйстве;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сновы дело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сновы дело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сновы дело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