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женерные се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ые се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техника и технология в жилищно-коммунальном хозяй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техника и технология в жилищно-коммунальном хозяйстве;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женерные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женерные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женерные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