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Институциональная эконом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ституциональная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8"/>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концепция современного естествознания; основы предпринимательской деятельности; математика; экономика предприятия (орган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маркетинг;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статистика; финансовый менеджмен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ка; финансовый менеджмент; стратегический менеджмент; экология; управление строительством; саморегулирование в предпринимательской деятельности; саморегулирование в строительстве; подготовка выпускной квалификационной работы; защита выпускной квалификационной работы; управление девелоперским проекто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Институциональная 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Институциональная 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Институциональная 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7:00Z</dcterms:created>
  <dc:creator>Папочка</dc:creator>
  <dc:description/>
  <cp:keywords/>
  <dc:language>en-US</dc:language>
  <cp:lastModifiedBy>Владимир</cp:lastModifiedBy>
  <cp:lastPrinted>2017-03-03T13:12:00Z</cp:lastPrinted>
  <dcterms:modified xsi:type="dcterms:W3CDTF">2017-08-07T03:07:00Z</dcterms:modified>
  <cp:revision>2</cp:revision>
  <dc:subject/>
  <dc:title>SMS К НОВОМУ ГОДУ</dc:title>
</cp:coreProperties>
</file>