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1  Управление качеством в строительстве и городском хозяй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качеством в строительстве и городском хозяйств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83"/>
        <w:gridCol w:w="2972"/>
        <w:gridCol w:w="297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пециальность; аудиторская деятельность.</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стратегический менеджмент; производственный менеджмент в строительстве и жилищно -коммунальном хозяйстве; управление твердыми бытовыми отходами;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Управление качеством в строительстве и городском хозяй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Управление качеством в строительстве и городском хозяй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Управление качеством в строительстве и городском хозяй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12:00Z</dcterms:created>
  <dc:creator>Папочка</dc:creator>
  <dc:description/>
  <cp:keywords/>
  <dc:language>en-US</dc:language>
  <cp:lastModifiedBy>Владимир</cp:lastModifiedBy>
  <cp:lastPrinted>2017-03-03T13:12:00Z</cp:lastPrinted>
  <dcterms:modified xsi:type="dcterms:W3CDTF">2017-08-07T03:12:00Z</dcterms:modified>
  <cp:revision>2</cp:revision>
  <dc:subject/>
  <dc:title>SMS К НОВОМУ ГОДУ</dc:title>
</cp:coreProperties>
</file>