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Управление проект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6"/>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инвестиционный анализ; техника и технология в жилищно-коммунальном хозяйстве; инженерные сети; инженерно-экономические основы градостроительства; водоснабжение и водоотведение; организация строительного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ирование и оплата труда на предприятия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