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Управление человеческими ресурс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человеческими ресурса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ирование и оплата труда на предприятиях; организационное поведение;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Управление человеческими ресур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Управление человеческими ресур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Управление человеческими ресур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