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Введение в специаль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специальност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82"/>
        <w:gridCol w:w="2966"/>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нормативно-правовые основы в сфере строительства и жилищно-коммунальном хозяй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основы в сфере строительства и жилищно-коммунальном хозяйстве; энергосбережение и энергоэффективность; основы энергоаудита; управление твердыми бытовыми отходам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деяте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производственный менеджмент в строительстве и жилищно -коммунальном хозяйстве; управление качеством в строительстве и городском хозяйстве; аудиторская деятельность; управление твердыми бытовыми отходами; преддипломная практика; подготовка выпускной квалификационной работы;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организация дорожного хозяйства; инвестиционный анализ; организация предпринимательской деятельности в строительстве и городском хозяйстве; управление рисками; производственная практика практика по получению профессиональных умений и опыта профессиональной деятельности;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Введение в специа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Введение в специа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Введение в специа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17  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6:00Z</dcterms:created>
  <dc:creator>Папочка</dc:creator>
  <dc:description/>
  <cp:keywords/>
  <dc:language>en-US</dc:language>
  <cp:lastModifiedBy>Владимир</cp:lastModifiedBy>
  <cp:lastPrinted>2017-03-03T13:12:00Z</cp:lastPrinted>
  <dcterms:modified xsi:type="dcterms:W3CDTF">2017-08-07T03:06:00Z</dcterms:modified>
  <cp:revision>2</cp:revision>
  <dc:subject/>
  <dc:title>SMS К НОВОМУ ГОДУ</dc:title>
</cp:coreProperties>
</file>