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Управление девелоперским проект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девелоперским проектом»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Управление девелоперским проект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Управление девелоперским проект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Управление девелоперским проект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