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2  Теория и история менеджмен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статистика; финансовый менеджмент;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нормирование и оплата труда на предприятиях; организационное поведение;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