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Управление риск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риск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8"/>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введение в специальность; инвестиционный анализ; организация предпринимательской деятельности в строительстве и городском хозяйстве; производственная практика практика по получению профессиональных умений и опыта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Управление рис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Управление рис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Управление рис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