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Пд)  Преддипломн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оценивать экономические и социальные условия осуществления предпринимательской деятельности, выявлять новые рыночные возможности и формировать новые бизнес-модел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навыками координации предпринимательской деятельности в целях обеспечения согласованности выполнения бизнес-плана всеми участник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навыками бизнес-планирования создания и развития новых организаций (направлений деятельности, проду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81"/>
        <w:gridCol w:w="2975"/>
        <w:gridCol w:w="2974"/>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стратегический менеджмент; производственный менеджмент в строительстве и жилищно -коммунальном хозяйстве; введение в специальность; управление качеством в строительстве и городском хозяйстве; аудиторская деятельность; управление твердыми бытовыми отходам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атегический менеджмент; подготовка выпускной квалификационной работы;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финансирование инвестиционных проектов; аудиторская деятельность; проектирование и сметно-финансовые расчеты в жилищно-коммунальном хозяйстве; анализ финансово-хозяйственной деятельности предприятия; ценообразование в строительств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сметно-финансовые расчеты в жилищно-коммунальном хозяйстве; подготовка выпускной квалификационной работы;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управленческих решений; техника и технология в жилищно-коммунальном хозяйстве; управление строительством; саморегулирование в предпринимательской деятельности; саморегулирование в строительств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строительством; саморегулирование в предпринимательской деятельности; подготовка выпускной квалификационной работы;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оценивать экономические и социальные условия осуществления предпринимательской деятельности, выявлять новые рыночные возможности и формировать новые бизнес-модел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организация дорожного хозяйства; введение в специальность; инвестиционный анализ; организация предпринимательской деятельности в строительстве и городском хозяйстве; управление рисками; производственная практика практика по получению профессиональных умений и опыта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навыками координации предпринимательской деятельности в целях обеспечения согласованности выполнения бизнес-плана всеми участникам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ый менеджмент в строительстве и жилищно -коммунальном хозяйстве; логистика; техническая эксплуатация зданий; управление реализацией инвестиционных проектов; управление многоквартирными домам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навыками бизнес-планирования создания и развития новых организаций (направлений деятельности, проду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едпринимательской деятельности в строительстве и городском хозяйстве; бизнес-планирование; управление многоквартирными домами; энергосбережение и энергоэффективность; основы энергоауди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энергоаудит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r>
      <w:tr>
        <w:trPr/>
        <w:tc>
          <w:tcPr>
            <w:tcW w:w="9570" w:type="dxa"/>
            <w:tcBorders/>
          </w:tcPr>
          <w:p>
            <w:pPr>
              <w:pStyle w:val="Normal"/>
              <w:rPr/>
            </w:pPr>
            <w:r>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r>
      <w:tr>
        <w:trPr/>
        <w:tc>
          <w:tcPr>
            <w:tcW w:w="9570" w:type="dxa"/>
            <w:tcBorders/>
          </w:tcPr>
          <w:p>
            <w:pPr>
              <w:pStyle w:val="Normal"/>
              <w:rPr/>
            </w:pPr>
            <w:r>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r>
      <w:tr>
        <w:trPr/>
        <w:tc>
          <w:tcPr>
            <w:tcW w:w="9570" w:type="dxa"/>
            <w:tcBorders/>
          </w:tcPr>
          <w:p>
            <w:pPr>
              <w:pStyle w:val="Normal"/>
              <w:rPr/>
            </w:pPr>
            <w:r>
              <w:rPr/>
              <w:t>ПК-17  Способностью оценивать экономические и социальные условия осуществления предпринимательской деятельности, выявлять новые рыночные возможности и формировать новые бизнес-модели;</w:t>
            </w:r>
          </w:p>
        </w:tc>
      </w:tr>
      <w:tr>
        <w:trPr/>
        <w:tc>
          <w:tcPr>
            <w:tcW w:w="9570" w:type="dxa"/>
            <w:tcBorders/>
          </w:tcPr>
          <w:p>
            <w:pPr>
              <w:pStyle w:val="Normal"/>
              <w:rPr/>
            </w:pPr>
            <w:r>
              <w:rPr/>
              <w:t>ПК-19  Владением навыками координации предпринимательской деятельности в целях обеспечения согласованности выполнения бизнес-плана всеми участниками;</w:t>
            </w:r>
          </w:p>
        </w:tc>
      </w:tr>
      <w:tr>
        <w:trPr/>
        <w:tc>
          <w:tcPr>
            <w:tcW w:w="9570" w:type="dxa"/>
            <w:tcBorders/>
          </w:tcPr>
          <w:p>
            <w:pPr>
              <w:pStyle w:val="Normal"/>
              <w:rPr/>
            </w:pPr>
            <w:r>
              <w:rPr/>
              <w:t>ПК-18  Владением навыками бизнес-планирования создания и развития новых организаций (направлений деятельности, проду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0:00Z</dcterms:created>
  <dc:creator>Папочка</dc:creator>
  <dc:description/>
  <cp:keywords/>
  <dc:language>en-US</dc:language>
  <cp:lastModifiedBy>Владимир</cp:lastModifiedBy>
  <cp:lastPrinted>2017-03-03T13:12:00Z</cp:lastPrinted>
  <dcterms:modified xsi:type="dcterms:W3CDTF">2017-08-07T03:10:00Z</dcterms:modified>
  <cp:revision>2</cp:revision>
  <dc:subject/>
  <dc:title>SMS К НОВОМУ ГОДУ</dc:title>
</cp:coreProperties>
</file>