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Основы энергоауди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энергоаудит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введение в специальность; нормативно-правовые основы в сфере строительства и жилищно-коммунальном хозяйстве; энергосбережение и энергоэффективность; управление твердыми бытовыми отходам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аудит ка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в строительстве и городском хозяйстве; бизнес-планирование; управление многоквартирными домами; энергосбережение и энергоэффективность;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Основы энергоауди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Основы энергоауди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Основы энергоауди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навыками поиска, анализа и использования нормативных и правовых документов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Владением навыками бизнес-планирования создания и развития новых организаций (направлений деятельности, проду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0:00Z</dcterms:created>
  <dc:creator>Папочка</dc:creator>
  <dc:description/>
  <cp:keywords/>
  <dc:language>en-US</dc:language>
  <cp:lastModifiedBy>Владимир</cp:lastModifiedBy>
  <cp:lastPrinted>2017-03-03T13:12:00Z</cp:lastPrinted>
  <dcterms:modified xsi:type="dcterms:W3CDTF">2017-08-07T03:10:00Z</dcterms:modified>
  <cp:revision>2</cp:revision>
  <dc:subject/>
  <dc:title>SMS К НОВОМУ ГОДУ</dc:title>
</cp:coreProperties>
</file>