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Проектирование и сметно-финансовые расчеты в жилищно-коммунальн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 сметно-финансовые расчеты в жилищно-коммунальн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 анализ финансово-хозяйственной деятельности предприятия; ценообразование в строительстве;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Проектирование и сметно-финансовые расчеты в жилищно-коммунальн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Проектирование и сметно-финансовые расчеты в жилищно-коммунальн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Проектирование и сметно-финансовые расчеты в жилищно-коммунальн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