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Производственный менеджмент в строительстве и жилищно -коммунальн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изводственный менеджмент в строительстве и жилищно -коммунальном хозяй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2"/>
        <w:gridCol w:w="2972"/>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введение в специальность; управление качеством в строительстве и городском хозяйстве; аудиторская деятельность; управление твердыми бытовыми отход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реддипломн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инженерно-экономические основы градостроительства; организация строительного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экономические основы градостроительства;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стика; техническая эксплуатация зданий; управление реализацией инвестиционных проектов; управление многоквартирными дом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многоквартирными дом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роизводственный менеджмент в строительстве и жилищно -коммунальн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роизводственный менеджмент в строительстве и жилищно -коммунальн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роизводственный менеджмент в строительстве и жилищно -коммунальн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1:00Z</dcterms:created>
  <dc:creator>Папочка</dc:creator>
  <dc:description/>
  <cp:keywords/>
  <dc:language>en-US</dc:language>
  <cp:lastModifiedBy>Владимир</cp:lastModifiedBy>
  <cp:lastPrinted>2017-03-03T13:12:00Z</cp:lastPrinted>
  <dcterms:modified xsi:type="dcterms:W3CDTF">2017-08-07T03:11:00Z</dcterms:modified>
  <cp:revision>2</cp:revision>
  <dc:subject/>
  <dc:title>SMS К НОВОМУ ГОДУ</dc:title>
</cp:coreProperties>
</file>