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10  Организация предпринимательской деятельности в строительстве и городском хозяйств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рганизация предпринимательской деятельности в строительстве и городском хозяй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Организация предпринимательской деятельности в строительстве и городском хозяйстве»,</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оценивать экономические и социальные условия осуществления предпринимательской деятельности, выявлять новые рыночные возможности и формировать новые бизнес-модел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Владением навыками бизнес-планирования создания и развития новых организаций (направлений деятельности, продук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рганизация предпринимательской деятельности в строительстве и городском хозяйстве»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8"/>
        <w:gridCol w:w="2972"/>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оценивать экономические и социальные условия осуществления предпринимательской деятельности, выявлять новые рыночные возможности и формировать новые бизнес-модел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и организация дорожного хозяйства; введение в специальность; инвестиционный анализ; производственная практика практика по получению профессиональных умений и опыта профессиональной деятельност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рисками; производственная практика практика по получению профессиональных умений и опыта профессиональной деятельности; преддипломная практика; подготовка выпускной квалификационной работы;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Владением навыками бизнес-планирования создания и развития новых организаций (направлений деятельности, продуктов).</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изнес-планирование.</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Бизнес-планирование; управление многоквартирными домами; энергосбережение и энергоэффективность; основы энергоаудита; преддипломная практика;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8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1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1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0  </w:t>
      </w:r>
      <w:r>
        <w:rPr>
          <w:b/>
          <w:bCs/>
        </w:rPr>
        <w:t>«</w:t>
      </w:r>
      <w:r>
        <w:rPr>
          <w:b/>
        </w:rPr>
        <w:t>Организация предпринимательской деятельности в строительстве и городском хозяйств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предпринимательской деятельности в строительстве и городском хозяй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0</w:t>
      </w:r>
      <w:r>
        <w:rPr>
          <w:lang w:eastAsia="en-US"/>
        </w:rPr>
        <w:t xml:space="preserve">  </w:t>
      </w:r>
      <w:r>
        <w:rPr>
          <w:b/>
          <w:lang w:eastAsia="en-US"/>
        </w:rPr>
        <w:t>«</w:t>
      </w:r>
      <w:r>
        <w:rPr>
          <w:b/>
        </w:rPr>
        <w:t>Организация предпринимательской деятельности в строительстве и городском хозяйств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0</w:t>
      </w:r>
      <w:r>
        <w:rPr>
          <w:u w:val="single"/>
          <w:lang w:eastAsia="en-US"/>
        </w:rPr>
        <w:t xml:space="preserve">  </w:t>
      </w:r>
      <w:r>
        <w:rPr>
          <w:b/>
          <w:u w:val="single"/>
          <w:lang w:eastAsia="en-US"/>
        </w:rPr>
        <w:t>«</w:t>
      </w:r>
      <w:r>
        <w:rPr>
          <w:b/>
          <w:u w:val="single"/>
        </w:rPr>
        <w:t>Организация предпринимательской деятельности в строительстве и городском хозяйств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7  Способностью оценивать экономические и социальные условия осуществления предпринимательской деятельности, выявлять новые рыночные возможности и формировать новые бизнес-модели;</w:t>
            </w:r>
          </w:p>
        </w:tc>
      </w:tr>
      <w:tr>
        <w:trPr/>
        <w:tc>
          <w:tcPr>
            <w:tcW w:w="9570" w:type="dxa"/>
            <w:tcBorders/>
          </w:tcPr>
          <w:p>
            <w:pPr>
              <w:pStyle w:val="Normal"/>
              <w:rPr/>
            </w:pPr>
            <w:r>
              <w:rPr/>
              <w:t>ПК-18  Владением навыками бизнес-планирования создания и развития новых организаций (направлений деятельности, продук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09:00Z</dcterms:created>
  <dc:creator>Папочка</dc:creator>
  <dc:description/>
  <cp:keywords/>
  <dc:language>en-US</dc:language>
  <cp:lastModifiedBy>Владимир</cp:lastModifiedBy>
  <cp:lastPrinted>2017-03-03T13:12:00Z</cp:lastPrinted>
  <dcterms:modified xsi:type="dcterms:W3CDTF">2017-08-07T03:09:00Z</dcterms:modified>
  <cp:revision>2</cp:revision>
  <dc:subject/>
  <dc:title>SMS К НОВОМУ ГОДУ</dc:title>
</cp:coreProperties>
</file>