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2  Оптимизация управленческих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управленческих ре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в жилищно-коммунальном хозяйстве; саморегулирование в строительст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роительством; саморегулирование в предпринимательск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Оптимизац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Оптимизац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Оптимизац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