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номическая те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основы предпринимательской деятельности; матема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основы предпринимательской деятельности; математика; экономика предприятия (организации); институциональная экономика; маркетинг;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