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Бизнес-план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изнес-план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0"/>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навыками бизнес-планирования создания и развития новых организаций (направлений деятельности, продук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едпринимательской деятельности в строительстве и городском хозяйстве; управление многоквартирными домами; энергосбережение и энергоэффективность; основы энергоаудита;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Бизнес-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Бизнес-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Бизнес-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Владением навыками бизнес-планирования создания и развития новых организаций (направлений деятельности,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