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01  Подготовка выпускной квалификационной рабо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6"/>
        <w:gridCol w:w="44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самоорганизации и самообразова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оказания первой помощи, методы защиты в условиях чрезвычайных ситуац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навыками поиска, анализа и использования нормативных и правовых документов в своей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оектировать организационные структуры, участвовать в разработке стратегий управления человеческими ресурсами организаций, планировать и осуществлять мероприятия, распределять и делегировать полномочия с учетом личной ответственности з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методами принятия решений в управлении операционной (производственной) деятельностью организац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навыками бизнес-планирования создания и развития новых организаций (направлений деятельности, продук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Владением навыками подготовки организационных и распорядительных документов, необходимых для создания новых предпринимательских структур.</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Подготовка выпускной квалификационной работы»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8"/>
        <w:gridCol w:w="2980"/>
        <w:gridCol w:w="2972"/>
        <w:gridCol w:w="2980"/>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концепция современного естествознания; основы предпринимательской деятельности; математика; экономика предприятия (организации); институциональная экономика; маркетинг;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документирование управленческой деятельности;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концепция современного естествознания; теория и практика социальных коммуникаций; математика;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оказания первой помощи, методы защиты в условиях чрезвычайных ситуа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статистика; финансовый менеджмент; институциональная экономика; стратегический менеджмент; экология; управление строительством; саморегулирование в предпринимательской деятельности; саморегулирование в строительстве; защита выпускной квалификационной работы; управление девелоперским проектом.</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деловые коммуникации; учебная практика практика по получению первичных профессиональных умений и навыков;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теория и история менеджмента;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психология; теория и практика социальных коммуникаций; конфликт-менеджмент;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элективные курсы по физической культуре и спорту;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навыками поиска, анализа и использования нормативных и правовых документов в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введение в специальность; нормативно-правовые основы в сфере строительства и жилищно-коммунальном хозяйстве; энергосбережение и энергоэффективность; основы энергоаудита; управление твердыми бытовыми отходами; учебная практика практика по получению первичных профессиональных умений и навыков; производственная практика практика по получению профессиональных умений и опыта профессиональной деятельности; защита выпускной квалификационной работы; аудит качеств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оектировать организационные структуры, участвовать в разработке стратегий управления человеческими ресурсами организаций, планировать и осуществлять мероприятия, распределять и делегировать полномочия с учетом личной ответственности з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человеческими ресурсами; организационное поведение;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и управленческий учет; налоги и налогообложение; производственная практика практика по получению профессиональных умений и опыта профессиональной деятельности;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методами принятия решений в управлении операционной (производственной) деятельностью организа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управленческих решений; производственная практика практика по получению профессиональных умений и опыта профессиональной деятельности;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 экономика предприятия (организации); производственная практика практика по получению профессиональных умений и опыта профессиональной деятельности;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история менеджмента; управление человеческими ресурсами; нормирование и оплата труда на предприятиях; организационное поведение;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фликт-менеджмент; деловые коммуникации;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стратегический менеджмент; производственный менеджмент в строительстве и жилищно -коммунальном хозяйстве; введение в специальность; управление качеством в строительстве и городском хозяйстве; аудиторская деятельность; управление твердыми бытовыми отходами; преддипломная практика;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финансирование инвестиционных проектов; аудиторская деятельность; проектирование и сметно-финансовые расчеты в жилищно-коммунальном хозяйстве; анализ финансово-хозяйственной деятельности предприятия; ценообразование в строительстве; преддипломная практика;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техника и технология в жилищно-коммунальном хозяйстве; управление строительством; саморегулирование в предпринимательской деятельности; саморегулирование в строительстве; преддипломная практика;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новационный менеджмент; инвестиционный анализ; управление проектами; техника и технология в жилищно-коммунальном хозяйстве; инженерные сети; инженерно-экономические основы градостроительства; водоснабжение и водоотведение; организация строительного производства;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ый менеджмент в строительстве и жилищно -коммунальном хозяйстве; экономика и организация дорожного хозяйства; инженерно-экономические основы градостроительства; организация строительного производства;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в сфере строительства и жилищно-коммунальном хозяйстве; основы делопроизводства; учебная практика практика по получению первичных профессиональных умений и навыков; производственная практика практика по получению профессиональных умений и опыта профессиональной деятельности;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организация дорожного хозяйства; введение в специальность; инвестиционный анализ; организация предпринимательской деятельности в строительстве и городском хозяйстве; управление рисками; производственная практика практика по получению профессиональных умений и опыта профессиональной деятельности; преддипломная практика;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ый менеджмент в строительстве и жилищно -коммунальном хозяйстве; логистика; техническая эксплуатация зданий; управление реализацией инвестиционных проектов; управление многоквартирными домами; преддипломная практика;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навыками бизнес-планирования создания и развития новых организаций (направлений деятельности, проду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едпринимательской деятельности в строительстве и городском хозяйстве; бизнес-планирование; управление многоквартирными домами; энергосбережение и энергоэффективность; основы энергоаудита; преддипломная практика;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Владением навыками подготовки организационных и распорядительных документов, необходимых для создания новых предпринимательских структур.</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ирование и оплата труда на предприятиях; управление проектами; защит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01  </w:t>
      </w:r>
      <w:r>
        <w:rPr>
          <w:b/>
          <w:bCs/>
        </w:rPr>
        <w:t>«</w:t>
      </w:r>
      <w:r>
        <w:rPr>
          <w:b/>
        </w:rPr>
        <w:t>Подготовка выпускной квалификационной раб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01</w:t>
      </w:r>
      <w:r>
        <w:rPr>
          <w:lang w:eastAsia="en-US"/>
        </w:rPr>
        <w:t xml:space="preserve">  </w:t>
      </w:r>
      <w:r>
        <w:rPr>
          <w:b/>
          <w:lang w:eastAsia="en-US"/>
        </w:rPr>
        <w:t>«</w:t>
      </w:r>
      <w:r>
        <w:rPr>
          <w:b/>
        </w:rPr>
        <w:t>Подготовка выпускной квалификационной раб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01</w:t>
      </w:r>
      <w:r>
        <w:rPr>
          <w:u w:val="single"/>
          <w:lang w:eastAsia="en-US"/>
        </w:rPr>
        <w:t xml:space="preserve">  </w:t>
      </w:r>
      <w:r>
        <w:rPr>
          <w:b/>
          <w:u w:val="single"/>
          <w:lang w:eastAsia="en-US"/>
        </w:rPr>
        <w:t>«</w:t>
      </w:r>
      <w:r>
        <w:rPr>
          <w:b/>
          <w:u w:val="single"/>
        </w:rPr>
        <w:t>Подготовка выпускной квалификационной раб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к самоорганизации и самообразованию;</w:t>
            </w:r>
          </w:p>
        </w:tc>
      </w:tr>
      <w:tr>
        <w:trPr/>
        <w:tc>
          <w:tcPr>
            <w:tcW w:w="9570" w:type="dxa"/>
            <w:tcBorders/>
          </w:tcPr>
          <w:p>
            <w:pPr>
              <w:pStyle w:val="Normal"/>
              <w:rPr/>
            </w:pPr>
            <w:r>
              <w:rPr/>
              <w:t>ОК-8  Способностью использовать приемы оказания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r>
      <w:tr>
        <w:trPr/>
        <w:tc>
          <w:tcPr>
            <w:tcW w:w="9570" w:type="dxa"/>
            <w:tcBorders/>
          </w:tcPr>
          <w:p>
            <w:pPr>
              <w:pStyle w:val="Normal"/>
              <w:rPr/>
            </w:pPr>
            <w:r>
              <w:rPr/>
              <w:t>ОПК-4  Способностью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r>
      <w:tr>
        <w:trPr/>
        <w:tc>
          <w:tcPr>
            <w:tcW w:w="9570" w:type="dxa"/>
            <w:tcBorders/>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5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Владением навыками поиска, анализа и использования нормативных и правовых документов в своей профессиональной деятельности;</w:t>
            </w:r>
          </w:p>
        </w:tc>
      </w:tr>
      <w:tr>
        <w:trPr/>
        <w:tc>
          <w:tcPr>
            <w:tcW w:w="9570" w:type="dxa"/>
            <w:tcBorders/>
          </w:tcPr>
          <w:p>
            <w:pPr>
              <w:pStyle w:val="Normal"/>
              <w:rPr/>
            </w:pPr>
            <w:r>
              <w:rPr/>
              <w:t>ОПК-3  Способностью проектировать организационные структуры, участвовать в разработке стратегий управления человеческими ресурсами организаций, планировать и осуществлять мероприятия, распределять и делегировать полномочия с учетом личной ответственности за;</w:t>
            </w:r>
          </w:p>
        </w:tc>
      </w:tr>
      <w:tr>
        <w:trPr/>
        <w:tc>
          <w:tcPr>
            <w:tcW w:w="9570" w:type="dxa"/>
            <w:tcBorders/>
          </w:tcPr>
          <w:p>
            <w:pPr>
              <w:pStyle w:val="Normal"/>
              <w:rPr/>
            </w:pPr>
            <w:r>
              <w:rPr/>
              <w:t>ОПК-5  Владением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w:t>
            </w:r>
          </w:p>
        </w:tc>
      </w:tr>
      <w:tr>
        <w:trPr/>
        <w:tc>
          <w:tcPr>
            <w:tcW w:w="9570" w:type="dxa"/>
            <w:tcBorders/>
          </w:tcPr>
          <w:p>
            <w:pPr>
              <w:pStyle w:val="Normal"/>
              <w:rPr/>
            </w:pPr>
            <w:r>
              <w:rPr/>
              <w:t>ОПК-6  Владением методами принятия решений в управлении операционной (производственной) деятельностью организаций;</w:t>
            </w:r>
          </w:p>
        </w:tc>
      </w:tr>
      <w:tr>
        <w:trPr/>
        <w:tc>
          <w:tcPr>
            <w:tcW w:w="9570" w:type="dxa"/>
            <w:tcBorders/>
          </w:tcPr>
          <w:p>
            <w:pPr>
              <w:pStyle w:val="Normal"/>
              <w:rPr/>
            </w:pPr>
            <w:r>
              <w:rPr/>
              <w:t>ОПК-7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r>
      <w:tr>
        <w:trPr/>
        <w:tc>
          <w:tcPr>
            <w:tcW w:w="9570" w:type="dxa"/>
            <w:tcBorders/>
          </w:tcPr>
          <w:p>
            <w:pPr>
              <w:pStyle w:val="Normal"/>
              <w:rPr/>
            </w:pPr>
            <w:r>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r>
      <w:tr>
        <w:trPr/>
        <w:tc>
          <w:tcPr>
            <w:tcW w:w="9570" w:type="dxa"/>
            <w:tcBorders/>
          </w:tcPr>
          <w:p>
            <w:pPr>
              <w:pStyle w:val="Normal"/>
              <w:rPr/>
            </w:pPr>
            <w:r>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r>
      <w:tr>
        <w:trPr/>
        <w:tc>
          <w:tcPr>
            <w:tcW w:w="9570" w:type="dxa"/>
            <w:tcBorders/>
          </w:tcPr>
          <w:p>
            <w:pPr>
              <w:pStyle w:val="Normal"/>
              <w:rPr/>
            </w:pPr>
            <w:r>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r>
      <w:tr>
        <w:trPr/>
        <w:tc>
          <w:tcPr>
            <w:tcW w:w="9570" w:type="dxa"/>
            <w:tcBorders/>
          </w:tcPr>
          <w:p>
            <w:pPr>
              <w:pStyle w:val="Normal"/>
              <w:rPr/>
            </w:pPr>
            <w:r>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r>
      <w:tr>
        <w:trPr/>
        <w:tc>
          <w:tcPr>
            <w:tcW w:w="9570" w:type="dxa"/>
            <w:tcBorders/>
          </w:tcPr>
          <w:p>
            <w:pPr>
              <w:pStyle w:val="Normal"/>
              <w:rPr/>
            </w:pPr>
            <w:r>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r>
      <w:tr>
        <w:trPr/>
        <w:tc>
          <w:tcPr>
            <w:tcW w:w="9570" w:type="dxa"/>
            <w:tcBorders/>
          </w:tcPr>
          <w:p>
            <w:pPr>
              <w:pStyle w:val="Normal"/>
              <w:rPr/>
            </w:pPr>
            <w:r>
              <w:rPr/>
              <w:t>ПК-7  Владением навыками поэтапного контроля реализации бизнес-планов и условий заключаемых соглашений, договоров и контракто;</w:t>
            </w:r>
          </w:p>
        </w:tc>
      </w:tr>
      <w:tr>
        <w:trPr/>
        <w:tc>
          <w:tcPr>
            <w:tcW w:w="9570" w:type="dxa"/>
            <w:tcBorders/>
          </w:tcPr>
          <w:p>
            <w:pPr>
              <w:pStyle w:val="Normal"/>
              <w:rPr/>
            </w:pPr>
            <w:r>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r>
      <w:tr>
        <w:trPr/>
        <w:tc>
          <w:tcPr>
            <w:tcW w:w="9570" w:type="dxa"/>
            <w:tcBorders/>
          </w:tcPr>
          <w:p>
            <w:pPr>
              <w:pStyle w:val="Normal"/>
              <w:rPr/>
            </w:pPr>
            <w:r>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r>
      <w:tr>
        <w:trPr/>
        <w:tc>
          <w:tcPr>
            <w:tcW w:w="9570" w:type="dxa"/>
            <w:tcBorders/>
          </w:tcPr>
          <w:p>
            <w:pPr>
              <w:pStyle w:val="Normal"/>
              <w:rPr/>
            </w:pPr>
            <w:r>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r>
      <w:tr>
        <w:trPr/>
        <w:tc>
          <w:tcPr>
            <w:tcW w:w="9570" w:type="dxa"/>
            <w:tcBorders/>
          </w:tcPr>
          <w:p>
            <w:pPr>
              <w:pStyle w:val="Normal"/>
              <w:rPr/>
            </w:pPr>
            <w:r>
              <w:rPr/>
              <w:t>ПК-18  Владением навыками бизнес-планирования создания и развития новых организаций (направлений деятельности, продуктов);</w:t>
            </w:r>
          </w:p>
        </w:tc>
      </w:tr>
      <w:tr>
        <w:trPr/>
        <w:tc>
          <w:tcPr>
            <w:tcW w:w="9570" w:type="dxa"/>
            <w:tcBorders/>
          </w:tcPr>
          <w:p>
            <w:pPr>
              <w:pStyle w:val="Normal"/>
              <w:rPr/>
            </w:pPr>
            <w:r>
              <w:rPr/>
              <w:t>ПК-20  Владением навыками подготовки организационных и распорядительных документов, необходимых для создания новых предпринимательских структу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0:00Z</dcterms:created>
  <dc:creator>Папочка</dc:creator>
  <dc:description/>
  <cp:keywords/>
  <dc:language>en-US</dc:language>
  <cp:lastModifiedBy>Владимир</cp:lastModifiedBy>
  <cp:lastPrinted>2017-03-03T13:12:00Z</cp:lastPrinted>
  <dcterms:modified xsi:type="dcterms:W3CDTF">2017-08-07T03:10:00Z</dcterms:modified>
  <cp:revision>2</cp:revision>
  <dc:subject/>
  <dc:title>SMS К НОВОМУ ГОДУ</dc:title>
</cp:coreProperties>
</file>