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0"/>
        <w:gridCol w:w="2974"/>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ирование управленческой деятельности; 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ые коммуникации; учебная практика практика по получению первичных профессиональных умений и навыков;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