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Инженерно-экономические основы градостроитель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экономические основы градостроитель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инвестиционный анализ; техника и технология в жилищно-коммунальном хозяйстве; инженерные сети; водоснабжение и водоотведение; организация строительного 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водоснабжение и водоотведение; организация строительного производства; подготовка выпускной квалификационной работы;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экономика и организация дорожного хозяйства; организация строительного 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организация строительного производств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Инженерно-экономические основы градо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Инженерно-экономические основы градо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Инженерно-экономические основы градо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7:00Z</dcterms:created>
  <dc:creator>Папочка</dc:creator>
  <dc:description/>
  <cp:keywords/>
  <dc:language>en-US</dc:language>
  <cp:lastModifiedBy>Владимир</cp:lastModifiedBy>
  <cp:lastPrinted>2017-03-03T13:12:00Z</cp:lastPrinted>
  <dcterms:modified xsi:type="dcterms:W3CDTF">2017-08-07T03:07:00Z</dcterms:modified>
  <cp:revision>2</cp:revision>
  <dc:subject/>
  <dc:title>SMS К НОВОМУ ГОДУ</dc:title>
</cp:coreProperties>
</file>