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Анализ финансово-хозяйственной деятельности предприят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2  Менеджмент</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рганизация предпринимательской деятельности в строительстве и городском хозяйств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2  «Менеджмент» профилю подготовки «Организация предпринимательской деятельности в строительстве и городском хозяйстве»,</w:t>
      </w:r>
      <w:r>
        <w:rPr>
          <w:bCs/>
        </w:rPr>
        <w:t xml:space="preserve"> </w:t>
      </w:r>
      <w:r>
        <w:rPr/>
        <w:t>утвержденного приказом Министерства образования и науки РФ № 7 от 12.01.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з финансово-хозяйственной деятельности предприят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финансирование инвестиционных проектов; аудиторск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ирование инвестиционных проектов; проектирование и сметно-финансовые расчеты в жилищно-коммунальном хозяйстве; ценообразование в строительстве; преддипломная практика; подготовка выпускной квалификационной работы;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Анализ финансово-хозяйственной деятельности предприят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неджмент»</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рганизация предпринимательской деятельности в строительстве и городском хозяйств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Анализ финансово-хозяйственной деятельности предприят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Анализ финансово-хозяйственной деятельности предприят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2  Менеджмент</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рганизация предпринимательской деятельности в строительстве и городском хозяйств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5:00Z</dcterms:created>
  <dc:creator>Папочка</dc:creator>
  <dc:description/>
  <cp:keywords/>
  <dc:language>en-US</dc:language>
  <cp:lastModifiedBy>Владимир</cp:lastModifiedBy>
  <cp:lastPrinted>2017-03-03T13:12:00Z</cp:lastPrinted>
  <dcterms:modified xsi:type="dcterms:W3CDTF">2017-08-07T03:05:00Z</dcterms:modified>
  <cp:revision>2</cp:revision>
  <dc:subject/>
  <dc:title>SMS К НОВОМУ ГОДУ</dc:title>
</cp:coreProperties>
</file>