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10.01  Организация строительного производств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2  Менеджмент</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Организация предпринимательской деятельности в строительстве и городском хозяйств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 КП</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2  «Менеджмент» профилю подготовки «Организация предпринимательской деятельности в строительстве и городском хозяйстве»,</w:t>
      </w:r>
      <w:r>
        <w:rPr>
          <w:bCs/>
        </w:rPr>
        <w:t xml:space="preserve"> </w:t>
      </w:r>
      <w:r>
        <w:rPr/>
        <w:t>утвержденного приказом Министерства образования и науки РФ № 7 от 12.01.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участвовать в управлении проектом, программой внедрения технологических и продуктовых инноваций или программой организационных изменен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Владением навыками поэтапного контроля реализации бизнес-планов и условий заключаемых соглашений, договоров и контракт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рганизация строительного производства»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3"/>
        <w:gridCol w:w="2977"/>
        <w:gridCol w:w="2977"/>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участвовать в управлении проектом, программой внедрения технологических и продуктовых инноваций или программой организационных измене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ые технологии в экономике и управлении; инновационный менеджмент; инвестиционный анализ; техника и технология в жилищно-коммунальном хозяйстве; инженерные сети; инженерно-экономические основы градостроительства; водоснабжение и водоотведение.</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проектами; инженерно-экономические основы градостроительства; водоснабжение и водоотведение; подготовка выпускной квалификационной работы; защита выпускной квалификационной работы.</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Владением навыками поэтапного контроля реализации бизнес-планов и условий заключаемых соглашений, договоров и контрак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изводственный менеджмент в строительстве и жилищно -коммунальном хозяйстве; экономика и организация дорожного хозяйства; инженерно-экономические основы градостроительств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изводственный менеджмент в строительстве и жилищно -коммунальном хозяйстве; инженерно-экономические основы градостроительства; подготовка выпускной квалификационной работы;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10.01  </w:t>
      </w:r>
      <w:r>
        <w:rPr>
          <w:b/>
          <w:bCs/>
        </w:rPr>
        <w:t>«</w:t>
      </w:r>
      <w:r>
        <w:rPr>
          <w:b/>
        </w:rPr>
        <w:t>Организация строительного производств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енеджмент»</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рганизация предпринимательской деятельности в строительстве и городском хозяйств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10.01</w:t>
      </w:r>
      <w:r>
        <w:rPr>
          <w:lang w:eastAsia="en-US"/>
        </w:rPr>
        <w:t xml:space="preserve">  </w:t>
      </w:r>
      <w:r>
        <w:rPr>
          <w:b/>
          <w:lang w:eastAsia="en-US"/>
        </w:rPr>
        <w:t>«</w:t>
      </w:r>
      <w:r>
        <w:rPr>
          <w:b/>
        </w:rPr>
        <w:t>Организация строительного производств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зация предпринимательской деятельности в строительстве и городском хозяй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10.01</w:t>
      </w:r>
      <w:r>
        <w:rPr>
          <w:u w:val="single"/>
          <w:lang w:eastAsia="en-US"/>
        </w:rPr>
        <w:t xml:space="preserve">  </w:t>
      </w:r>
      <w:r>
        <w:rPr>
          <w:b/>
          <w:u w:val="single"/>
          <w:lang w:eastAsia="en-US"/>
        </w:rPr>
        <w:t>«</w:t>
      </w:r>
      <w:r>
        <w:rPr>
          <w:b/>
          <w:u w:val="single"/>
        </w:rPr>
        <w:t>Организация строительного производств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зация предпринимательской деятельности в строительстве и городском хозяй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 КП</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6  Способностью участвовать в управлении проектом, программой внедрения технологических и продуктовых инноваций или программой организационных изменений;</w:t>
            </w:r>
          </w:p>
        </w:tc>
      </w:tr>
      <w:tr>
        <w:trPr/>
        <w:tc>
          <w:tcPr>
            <w:tcW w:w="9570" w:type="dxa"/>
            <w:tcBorders/>
          </w:tcPr>
          <w:p>
            <w:pPr>
              <w:pStyle w:val="Normal"/>
              <w:rPr/>
            </w:pPr>
            <w:r>
              <w:rPr/>
              <w:t>ПК-7  Владением навыками поэтапного контроля реализации бизнес-планов и условий заключаемых соглашений, договоров и контракто.</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3:09:00Z</dcterms:created>
  <dc:creator>Папочка</dc:creator>
  <dc:description/>
  <cp:keywords/>
  <dc:language>en-US</dc:language>
  <cp:lastModifiedBy>Владимир</cp:lastModifiedBy>
  <cp:lastPrinted>2017-03-03T13:12:00Z</cp:lastPrinted>
  <dcterms:modified xsi:type="dcterms:W3CDTF">2017-08-07T03:09:00Z</dcterms:modified>
  <cp:revision>2</cp:revision>
  <dc:subject/>
  <dc:title>SMS К НОВОМУ ГОДУ</dc:title>
</cp:coreProperties>
</file>