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1.02  Философия</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38.03.02  Менеджмент</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Организация предпринимательской деятельности в строительстве и городском хозяйств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snapToGrid w:val="false"/>
              <w:rPr>
                <w:b/>
                <w:b/>
                <w:u w:val="single"/>
              </w:rPr>
            </w:pPr>
            <w:r>
              <w:rPr>
                <w:b/>
                <w:u w:val="single"/>
              </w:rPr>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Управление городским хозяйством и строительством</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Социально-гуманитарные наук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38.03.02  «Менеджмент» профилю подготовки «Организация предпринимательской деятельности в строительстве и городском хозяйстве»,</w:t>
      </w:r>
      <w:r>
        <w:rPr>
          <w:bCs/>
        </w:rPr>
        <w:t xml:space="preserve"> </w:t>
      </w:r>
      <w:r>
        <w:rPr/>
        <w:t>утвержденного приказом Министерства образования и науки РФ № 7 от 12.01.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Социально-гуманитарные наук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Экономики и управления в строительстве и городском хозяйстве</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использовать основы философских знаний для формирования мировоззренческой позици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6  Способностью к самоорганизации и самообразованию.</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Философия»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7"/>
        <w:gridCol w:w="2975"/>
        <w:gridCol w:w="2976"/>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использовать основы философских знаний для формирования мировоззренческой позиции.</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одготовка выпускной квалификационной работы; защита выпускной квалификационной работы.</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ОК-6  Способностью к самоорганизации и самообразованию.</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История; концепция современного естествознания; теория и практика социальных коммуникаций; математик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и практика социальных коммуникаций; подготовка выпускной квалификационной работы; защита выпускной квалификационной работы.</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2</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1.02  </w:t>
      </w:r>
      <w:r>
        <w:rPr>
          <w:b/>
          <w:bCs/>
        </w:rPr>
        <w:t>«</w:t>
      </w:r>
      <w:r>
        <w:rPr>
          <w:b/>
        </w:rPr>
        <w:t>Философ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38.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Менеджмент»</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Организация предпринимательской деятельности в строительстве и городском хозяйств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Социально-гуманитарные наук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1.02</w:t>
      </w:r>
      <w:r>
        <w:rPr>
          <w:lang w:eastAsia="en-US"/>
        </w:rPr>
        <w:t xml:space="preserve">  </w:t>
      </w:r>
      <w:r>
        <w:rPr>
          <w:b/>
          <w:lang w:eastAsia="en-US"/>
        </w:rPr>
        <w:t>«</w:t>
      </w:r>
      <w:r>
        <w:rPr>
          <w:b/>
        </w:rPr>
        <w:t>Философ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2  Менеджмент</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рганизация предпринимательской деятельности в строительстве и городском хозяйств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оциально-гуманитарные наук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1.02</w:t>
      </w:r>
      <w:r>
        <w:rPr>
          <w:u w:val="single"/>
          <w:lang w:eastAsia="en-US"/>
        </w:rPr>
        <w:t xml:space="preserve">  </w:t>
      </w:r>
      <w:r>
        <w:rPr>
          <w:b/>
          <w:u w:val="single"/>
          <w:lang w:eastAsia="en-US"/>
        </w:rPr>
        <w:t>«</w:t>
      </w:r>
      <w:r>
        <w:rPr>
          <w:b/>
          <w:u w:val="single"/>
        </w:rPr>
        <w:t>Философ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2  Менеджмент</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рганизация предпринимательской деятельности в строительстве и городском хозяйств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оциально-гуманитарные науки</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1  Способностью использовать основы философских знаний для формирования мировоззренческой позиции;</w:t>
            </w:r>
          </w:p>
        </w:tc>
      </w:tr>
      <w:tr>
        <w:trPr/>
        <w:tc>
          <w:tcPr>
            <w:tcW w:w="9570" w:type="dxa"/>
            <w:tcBorders/>
          </w:tcPr>
          <w:p>
            <w:pPr>
              <w:pStyle w:val="Normal"/>
              <w:rPr/>
            </w:pPr>
            <w:r>
              <w:rPr/>
              <w:t>ОК-6  Способностью к самоорганизации и самообразованию.</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03:13:00Z</dcterms:created>
  <dc:creator>Папочка</dc:creator>
  <dc:description/>
  <cp:keywords/>
  <dc:language>en-US</dc:language>
  <cp:lastModifiedBy>Владимир</cp:lastModifiedBy>
  <cp:lastPrinted>2017-03-03T13:12:00Z</cp:lastPrinted>
  <dcterms:modified xsi:type="dcterms:W3CDTF">2017-08-07T03:13:00Z</dcterms:modified>
  <cp:revision>2</cp:revision>
  <dc:subject/>
  <dc:title>SMS К НОВОМУ ГОДУ</dc:title>
</cp:coreProperties>
</file>