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Деловые 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ые 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учебная практика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фликт-менеджмент;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Деловые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Деловые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Деловые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