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Управление многоквартирными дом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многоквартирными дом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6"/>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логистика; техническая эксплуатация зданий; управление реализацией инвестиционных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преддипломная практик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бизнес-планирование; энергосбережение и энергоэффектив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и энергоэффективность; основы энергоаудит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Управление многоквартирными до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Управление многоквартирными до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Управление многоквартирными до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