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2  Саморегулирова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аморегулирование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экология; управление девелоперским проект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управление строительством; саморегулирование в предпринимательской деятельност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в жилищно-коммунальном хозяй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техника и технология в жилищно-коммунальном хозяйстве; управление строительством; саморегулирование в предпринимательск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Саморегулир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Саморегулир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Саморегулир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