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2"/>
        <w:gridCol w:w="2977"/>
        <w:gridCol w:w="29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 математика; экономика предприятия (организации); институциональная экономи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управление качеством в строительстве и городском хозяйстве; аудиторская деятельность; управление твердыми бытовыми отхода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тегический менеджмент; производственный менеджмент в строительстве и жилищно -коммунальном хозяйстве; управление твердыми бытовыми отходам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