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теория и практика социальных коммуникаций; конфликт-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