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7.02  Основы экономического мыш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9"/>
        <w:gridCol w:w="4480"/>
        <w:gridCol w:w="4481"/>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экономического мыш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9"/>
        <w:gridCol w:w="2777"/>
        <w:gridCol w:w="2854"/>
        <w:gridCol w:w="3330"/>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энергетический менеджмент предприятия; основы проектной деятельности; учебная практика по получению первичных профессиональных умений и навыков; эконометрик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учебная практика по получению первичных профессиональных умений и навыков; государственная итоговая аттестация; эконометрика;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ий менеджмент предприят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внешнеэкономическая деятельность предприятия; бизнес-планирование на предприятии топливно-энергетического комплекса; технология нефтегазодобывающего предприятия; основы разработки местрождений нефти и газа; энергетический менеджмент предприятия; государственная итоговая аттестац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ий менеджмент предприят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энергетический менеджмент предприят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7.02  </w:t>
      </w:r>
      <w:r>
        <w:rPr>
          <w:b/>
          <w:bCs/>
        </w:rPr>
        <w:t>«</w:t>
      </w:r>
      <w:r>
        <w:rPr>
          <w:b/>
        </w:rPr>
        <w:t>Основы экономического мыш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7.02</w:t>
      </w:r>
      <w:r>
        <w:rPr>
          <w:lang w:eastAsia="en-US"/>
        </w:rPr>
        <w:t xml:space="preserve">  </w:t>
      </w:r>
      <w:r>
        <w:rPr>
          <w:b/>
          <w:lang w:eastAsia="en-US"/>
        </w:rPr>
        <w:t>«</w:t>
      </w:r>
      <w:r>
        <w:rPr>
          <w:b/>
        </w:rPr>
        <w:t>Основы экономического мыш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7.02</w:t>
      </w:r>
      <w:r>
        <w:rPr>
          <w:u w:val="single"/>
          <w:lang w:eastAsia="en-US"/>
        </w:rPr>
        <w:t xml:space="preserve">  </w:t>
      </w:r>
      <w:r>
        <w:rPr>
          <w:b/>
          <w:u w:val="single"/>
          <w:lang w:eastAsia="en-US"/>
        </w:rPr>
        <w:t>«</w:t>
      </w:r>
      <w:r>
        <w:rPr>
          <w:b/>
          <w:u w:val="single"/>
        </w:rPr>
        <w:t>Основы экономического мыш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2:00Z</dcterms:created>
  <dc:creator>Папочка</dc:creator>
  <dc:description/>
  <cp:keywords/>
  <dc:language>en-US</dc:language>
  <cp:lastModifiedBy>Владимир</cp:lastModifiedBy>
  <cp:lastPrinted>2017-03-03T13:12:00Z</cp:lastPrinted>
  <dcterms:modified xsi:type="dcterms:W3CDTF">2017-08-07T03:42:00Z</dcterms:modified>
  <cp:revision>2</cp:revision>
  <dc:subject/>
  <dc:title>SMS К НОВОМУ ГОДУ</dc:title>
</cp:coreProperties>
</file>