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Документирование управленче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окументирование управленче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Документирование управленче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Документирование управленче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Документирование управленче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