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5  Институциональная эконом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ономика и управление на предприятиях топливно-энергетического комплекс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2  «Менеджмент» профилю подготовки «Экономика и управление на предприятиях топливно-энергетического комплекса»,</w:t>
      </w:r>
      <w:r>
        <w:rPr>
          <w:bCs/>
        </w:rPr>
        <w:t xml:space="preserve"> </w:t>
      </w:r>
      <w:r>
        <w:rPr/>
        <w:t>утвержденного приказом Министерства образования и науки РФ № 7 от 12.01.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 использовать основы экономических знаний в различных сферах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 находить организационно-управленческие решения и готовностью нести за них ответственность с позиций социальной значимости принимаемых реше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ституциональная эконом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68"/>
        <w:gridCol w:w="2978"/>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 использовать основы экономических знаний в различных сферах деятельност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ая теория; основы предпринимательской деятельности; математика; экономика предприятия (организации); основы проект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предприятия (организации); маркетинг; экономика и социология труда труда; внешнеэкономическая деятельность предприятия; организация производства; энергетический менеджмент предприятия; основы экономического мышления; основы проектной деятельности; учебная практика по получению первичных профессиональных умений и навыков; государственная итоговая аттестация; эконометрика; финансовые рынки и институ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 находить организационно-управленческие решения и готовностью нести за них ответственность с позиций социальной значимости принимаемых решений.</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едпринимательской деятельности; теория и история менеджмента; статистика; финансовый менеджмент; основы проект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татистика; финансовый менеджмент; стратегический менеджмент; организация производства; основы проектной деятельности; государственная итоговая аттестация; корпоративная социальная ответственность.</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5  </w:t>
      </w:r>
      <w:r>
        <w:rPr>
          <w:b/>
          <w:bCs/>
        </w:rPr>
        <w:t>«</w:t>
      </w:r>
      <w:r>
        <w:rPr>
          <w:b/>
        </w:rPr>
        <w:t>Институциональная эконом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на предприятиях топливно-энергетического комплекс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5</w:t>
      </w:r>
      <w:r>
        <w:rPr>
          <w:lang w:eastAsia="en-US"/>
        </w:rPr>
        <w:t xml:space="preserve">  </w:t>
      </w:r>
      <w:r>
        <w:rPr>
          <w:b/>
          <w:lang w:eastAsia="en-US"/>
        </w:rPr>
        <w:t>«</w:t>
      </w:r>
      <w:r>
        <w:rPr>
          <w:b/>
        </w:rPr>
        <w:t>Институциональная эконом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а предприятиях топливно-энергетического комплекс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5</w:t>
      </w:r>
      <w:r>
        <w:rPr>
          <w:u w:val="single"/>
          <w:lang w:eastAsia="en-US"/>
        </w:rPr>
        <w:t xml:space="preserve">  </w:t>
      </w:r>
      <w:r>
        <w:rPr>
          <w:b/>
          <w:u w:val="single"/>
          <w:lang w:eastAsia="en-US"/>
        </w:rPr>
        <w:t>«</w:t>
      </w:r>
      <w:r>
        <w:rPr>
          <w:b/>
          <w:u w:val="single"/>
        </w:rPr>
        <w:t>Институциональная эконом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а предприятиях топливно-энергетического комплекс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 использовать основы экономических знаний в различных сферах деятельности;</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2  Способность находить организационно-управленческие решения и готовностью нести за них ответственность с позиций социальной значимости принимаемых решен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3:39:00Z</dcterms:created>
  <dc:creator>Папочка</dc:creator>
  <dc:description/>
  <cp:keywords/>
  <dc:language>en-US</dc:language>
  <cp:lastModifiedBy>Владимир</cp:lastModifiedBy>
  <cp:lastPrinted>2017-03-03T13:12:00Z</cp:lastPrinted>
  <dcterms:modified xsi:type="dcterms:W3CDTF">2017-08-07T03:39:00Z</dcterms:modified>
  <cp:revision>2</cp:revision>
  <dc:subject/>
  <dc:title>SMS К НОВОМУ ГОДУ</dc:title>
</cp:coreProperties>
</file>