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ркетин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3"/>
        <w:gridCol w:w="2973"/>
        <w:gridCol w:w="297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экономика и социология труда труд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эконометр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социология труда труда; внешнеэкономическая деятельность предприятия; организация производства; государственная итоговая аттестация;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анализ отраслевых рынков; управление затратами и ценообразование; производственная стратегия предприятия топливно-энергетического комплекса; управление снабжением и сбытом;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0:00Z</dcterms:created>
  <dc:creator>Папочка</dc:creator>
  <dc:description/>
  <cp:keywords/>
  <dc:language>en-US</dc:language>
  <cp:lastModifiedBy>Владимир</cp:lastModifiedBy>
  <cp:lastPrinted>2017-03-03T13:12:00Z</cp:lastPrinted>
  <dcterms:modified xsi:type="dcterms:W3CDTF">2017-08-07T03:40:00Z</dcterms:modified>
  <cp:revision>2</cp:revision>
  <dc:subject/>
  <dc:title>SMS К НОВОМУ ГОДУ</dc:title>
</cp:coreProperties>
</file>