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Организация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маркетинг; экономика и социология труда труда; внешнеэкономическая деятельность предприятия;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эконометр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редприятия; государственная итоговая аттестация;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основы проектной деятельности; корпоративная социальная ответств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экономика природопользования;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Организация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Организация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Организация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