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нституциональная экономика; 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учебная практика по получению первичных профессиональных умений и навыков; государственная итоговая аттестация; эконометрика;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финансовый менеджмент; институциональная экономика; стратегический менеджмент; организация производства; государственная итоговая аттестация; корпоративная социальная ответствен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