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6.02  Технология нефтегазоперерабатывающего предприят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ческая технология переработки нефти и га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переработки нефти и га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Умением моделировать бизнес-процессы и использовать методы реорганизации бизнес-процессов в практической деятельности организац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я нефтегазоперерабатывающего предприят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68"/>
        <w:gridCol w:w="2981"/>
        <w:gridCol w:w="2981"/>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инновационный менеджмент; машины и оборудование нефтегазопереработки; машины и оборудование нефтегазодобычи; основы переработки нефти и газ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организация и управление инфраструктурой предприятий топливно-энергетического комплекса; управление изменениями; основы переработки нефти и газ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Умением моделировать бизнес-процессы и использовать методы реорганизации бизнес-процессов в практической деятельности организац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и моделирования в менеджменте; логистика; технология нефтегазодобывающего предприятия; основы разработки местрождений нефти и газа; основы переработки нефти и газа; энергетический менеджмент предприятия; основы экономического мышления; производственная практика по получению профессиональных умений и опыта профессиональ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знес-планирование на предприятии топливно-энергетического комплекса; организация и управление инфраструктурой предприятий топливно-энергетического комплекса; технология нефтегазодобывающего предприятия; основы разработки местрождений нефти и газа; основы переработки нефти и газ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6.02  </w:t>
      </w:r>
      <w:r>
        <w:rPr>
          <w:b/>
          <w:bCs/>
        </w:rPr>
        <w:t>«</w:t>
      </w:r>
      <w:r>
        <w:rPr>
          <w:b/>
        </w:rPr>
        <w:t>Технология нефтегазоперерабатывающего предприят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переработки нефти и га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6.02</w:t>
      </w:r>
      <w:r>
        <w:rPr>
          <w:lang w:eastAsia="en-US"/>
        </w:rPr>
        <w:t xml:space="preserve">  </w:t>
      </w:r>
      <w:r>
        <w:rPr>
          <w:b/>
          <w:lang w:eastAsia="en-US"/>
        </w:rPr>
        <w:t>«</w:t>
      </w:r>
      <w:r>
        <w:rPr>
          <w:b/>
        </w:rPr>
        <w:t>Технология нефтегазоперерабатывающего предприят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6.02</w:t>
      </w:r>
      <w:r>
        <w:rPr>
          <w:u w:val="single"/>
          <w:lang w:eastAsia="en-US"/>
        </w:rPr>
        <w:t xml:space="preserve">  </w:t>
      </w:r>
      <w:r>
        <w:rPr>
          <w:b/>
          <w:u w:val="single"/>
          <w:lang w:eastAsia="en-US"/>
        </w:rPr>
        <w:t>«</w:t>
      </w:r>
      <w:r>
        <w:rPr>
          <w:b/>
          <w:u w:val="single"/>
        </w:rPr>
        <w:t>Технология нефтегазоперерабатывающего предприят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r>
      <w:tr>
        <w:trPr/>
        <w:tc>
          <w:tcPr>
            <w:tcW w:w="9570" w:type="dxa"/>
            <w:tcBorders/>
          </w:tcPr>
          <w:p>
            <w:pPr>
              <w:pStyle w:val="Normal"/>
              <w:rPr/>
            </w:pPr>
            <w:r>
              <w:rPr/>
              <w:t>ПК-13  Умением моделировать бизнес-процессы и использовать методы реорганизации бизнес-процессов в практической деятельности организ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43:00Z</dcterms:created>
  <dc:creator>Папочка</dc:creator>
  <dc:description/>
  <cp:keywords/>
  <dc:language>en-US</dc:language>
  <cp:lastModifiedBy>Владимир</cp:lastModifiedBy>
  <cp:lastPrinted>2017-03-03T13:12:00Z</cp:lastPrinted>
  <dcterms:modified xsi:type="dcterms:W3CDTF">2017-08-07T03:43:00Z</dcterms:modified>
  <cp:revision>2</cp:revision>
  <dc:subject/>
  <dc:title>SMS К НОВОМУ ГОДУ</dc:title>
</cp:coreProperties>
</file>