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8.01  Производственная стратегия предприятия топливно-энергетического комплек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 методами принятия решений в управлении операционной (производственной) деятельностью организ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изводственная стратегия предприятия топливно-энергетического комплек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80"/>
        <w:gridCol w:w="2971"/>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 методами принятия решений в управлении операционной (производственной) деятельностью организа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 управление снабжением и сбыто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снабжением и сбыто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анализ отраслевых рынков; управление затратами и ценообразование; управление снабжением и сбытом;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управление снабжением и сбытом; преддипломная практика;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отраслевых рынков; экологический менеджмент; экономика природопользования; управление снабжением и сбытом; практико-ориентированный проек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енеджмент; экономика природопользования; управление снабжением и сбыт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8.01  </w:t>
      </w:r>
      <w:r>
        <w:rPr>
          <w:b/>
          <w:bCs/>
        </w:rPr>
        <w:t>«</w:t>
      </w:r>
      <w:r>
        <w:rPr>
          <w:b/>
        </w:rPr>
        <w:t>Производственная стратегия предприятия топливно-энергетического комплек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8.01</w:t>
      </w:r>
      <w:r>
        <w:rPr>
          <w:lang w:eastAsia="en-US"/>
        </w:rPr>
        <w:t xml:space="preserve">  </w:t>
      </w:r>
      <w:r>
        <w:rPr>
          <w:b/>
          <w:lang w:eastAsia="en-US"/>
        </w:rPr>
        <w:t>«</w:t>
      </w:r>
      <w:r>
        <w:rPr>
          <w:b/>
        </w:rPr>
        <w:t>Производственная стратегия предприятия топливно-энергетического комплек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8.01</w:t>
      </w:r>
      <w:r>
        <w:rPr>
          <w:u w:val="single"/>
          <w:lang w:eastAsia="en-US"/>
        </w:rPr>
        <w:t xml:space="preserve">  </w:t>
      </w:r>
      <w:r>
        <w:rPr>
          <w:b/>
          <w:u w:val="single"/>
          <w:lang w:eastAsia="en-US"/>
        </w:rPr>
        <w:t>«</w:t>
      </w:r>
      <w:r>
        <w:rPr>
          <w:b/>
          <w:u w:val="single"/>
        </w:rPr>
        <w:t>Производственная стратегия предприятия топливно-энергетического комплек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Владение методами принятия решений в управлении операционной (производственной) деятельностью организ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3:00Z</dcterms:created>
  <dc:creator>Папочка</dc:creator>
  <dc:description/>
  <cp:keywords/>
  <dc:language>en-US</dc:language>
  <cp:lastModifiedBy>Владимир</cp:lastModifiedBy>
  <cp:lastPrinted>2017-03-03T13:12:00Z</cp:lastPrinted>
  <dcterms:modified xsi:type="dcterms:W3CDTF">2017-08-07T03:43:00Z</dcterms:modified>
  <cp:revision>2</cp:revision>
  <dc:subject/>
  <dc:title>SMS К НОВОМУ ГОДУ</dc:title>
</cp:coreProperties>
</file>