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Методы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ринятия управленческих ре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стратегия предприятия топливно-энергетического комплекса; управление снабжением и сбыт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Методы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Методы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Методы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Владение методами принятия решений в управлении операционной (производственной) деятельностью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