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3  Экономика предприятия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институциональная эконом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государственная итоговая аттестация; эконометрика;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