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1(У)  Учебная практика по получению первичных профессиональных умений и навык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ономика и управление на предприятиях топливно-энергетического комплекс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2  «Менеджмент» профилю подготовки «Экономика и управление на предприятиях топливно-энергетического комплекса»,</w:t>
      </w:r>
      <w:r>
        <w:rPr>
          <w:bCs/>
        </w:rPr>
        <w:t xml:space="preserve"> </w:t>
      </w:r>
      <w:r>
        <w:rPr/>
        <w:t>утвержденного приказом Министерства образования и науки РФ № 7 от 12.01.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 использовать основы экономических знаний в различных сферах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 работать в коллективе, толерантно воспринимая социальные, этнические, конфессиональные и культурные различ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Владение навыками поиска, анализа и использования нормативных и правовых документов в своей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Учебная практика по получению первичных профессиональных умений и навыков»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3"/>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 использовать основы экономических знаний в различных сферах 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ая теория; основы предпринимательской деятельности; математика; экономика предприятия (организации); институциональная экономика; энергетический менеджмент предприятия; основы экономического мышления; основы проектной деятельности; эконометр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ркетинг; экономика и социология труда труда; внешнеэкономическая деятельность предприятия; организация производства; энергетический менеджмент предприятия; основы экономического мышления; государственная итоговая аттестация; эконометрика; финансовые рынки и институ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документирование управленче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 к самоорганизации и самообразованию.</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философия; концепция современного естествознания; теория и практика социальных коммуникаций; матема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теория и практика социальных коммуникаций;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 работать в коллективе, толерантно воспринимая социальные, этнические, конфессиональные и культурные различ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воведение; психология; теория и практика социальных коммуникаций; управленческие компетенции; кросс-культурный менеджмен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конфликт-менеджмент;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 корпоративная социальная ответственность.</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Владение навыками поиска, анализа и использования нормативных и правовых документов в своей профессиональной 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авоведени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1(У)  </w:t>
      </w:r>
      <w:r>
        <w:rPr>
          <w:b/>
          <w:bCs/>
        </w:rPr>
        <w:t>«</w:t>
      </w:r>
      <w:r>
        <w:rPr>
          <w:b/>
        </w:rPr>
        <w:t>Учебная практика по получению первичных профессиональных умений и навык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на предприятиях топливно-энергетического комплекс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1(У)</w:t>
      </w:r>
      <w:r>
        <w:rPr>
          <w:lang w:eastAsia="en-US"/>
        </w:rPr>
        <w:t xml:space="preserve">  </w:t>
      </w:r>
      <w:r>
        <w:rPr>
          <w:b/>
          <w:lang w:eastAsia="en-US"/>
        </w:rPr>
        <w:t>«</w:t>
      </w:r>
      <w:r>
        <w:rPr>
          <w:b/>
        </w:rPr>
        <w:t>Учебная практика по получению первичных профессиональных умений и навык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а предприятиях топливно-энергетического комплекс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1(У)</w:t>
      </w:r>
      <w:r>
        <w:rPr>
          <w:u w:val="single"/>
          <w:lang w:eastAsia="en-US"/>
        </w:rPr>
        <w:t xml:space="preserve">  </w:t>
      </w:r>
      <w:r>
        <w:rPr>
          <w:b/>
          <w:u w:val="single"/>
          <w:lang w:eastAsia="en-US"/>
        </w:rPr>
        <w:t>«</w:t>
      </w:r>
      <w:r>
        <w:rPr>
          <w:b/>
          <w:u w:val="single"/>
        </w:rPr>
        <w:t>Учебная практика по получению первичных профессиональных умений и навык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а предприятиях топливно-энергетического комплекс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 использовать основы экономических знаний в различных сферах деятельности;</w:t>
            </w:r>
          </w:p>
        </w:tc>
      </w:tr>
      <w:tr>
        <w:trPr/>
        <w:tc>
          <w:tcPr>
            <w:tcW w:w="9570" w:type="dxa"/>
            <w:tcBorders/>
          </w:tcPr>
          <w:p>
            <w:pPr>
              <w:pStyle w:val="Normal"/>
              <w:rPr/>
            </w:pPr>
            <w:r>
              <w:rPr/>
              <w:t>ОК-4  Способность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r>
        <w:trPr/>
        <w:tc>
          <w:tcPr>
            <w:tcW w:w="9570" w:type="dxa"/>
            <w:tcBorders/>
          </w:tcPr>
          <w:p>
            <w:pPr>
              <w:pStyle w:val="Normal"/>
              <w:rPr/>
            </w:pPr>
            <w:r>
              <w:rPr/>
              <w:t>ОК-6  Способность к самоорганизации и самообразованию;</w:t>
            </w:r>
          </w:p>
        </w:tc>
      </w:tr>
      <w:tr>
        <w:trPr/>
        <w:tc>
          <w:tcPr>
            <w:tcW w:w="9570" w:type="dxa"/>
            <w:tcBorders/>
          </w:tcPr>
          <w:p>
            <w:pPr>
              <w:pStyle w:val="Normal"/>
              <w:rPr/>
            </w:pPr>
            <w:r>
              <w:rPr/>
              <w:t>ОК-5  Способность работать в коллективе, толерантно воспринимая социальные, этнические, конфессиональные и культурные различия;</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Владение навыками поиска, анализа и использования нормативных и правовых документов в своей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44:00Z</dcterms:created>
  <dc:creator>Папочка</dc:creator>
  <dc:description/>
  <cp:keywords/>
  <dc:language>en-US</dc:language>
  <cp:lastModifiedBy>Владимир</cp:lastModifiedBy>
  <cp:lastPrinted>2017-03-03T13:12:00Z</cp:lastPrinted>
  <dcterms:modified xsi:type="dcterms:W3CDTF">2017-08-07T03:44:00Z</dcterms:modified>
  <cp:revision>2</cp:revision>
  <dc:subject/>
  <dc:title>SMS К НОВОМУ ГОДУ</dc:title>
</cp:coreProperties>
</file>