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2  Организация и управление инфраструктурой предприятий топливно-энергетического комплек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05"/>
        <w:gridCol w:w="4482"/>
        <w:gridCol w:w="4483"/>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и управление инфраструктурой предприятий топливно-энергетического комплек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05"/>
        <w:gridCol w:w="2800"/>
        <w:gridCol w:w="3330"/>
        <w:gridCol w:w="2835"/>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управление проектами; управление изменениями; машины и оборудование нефтегазопереработки; машины и оборудование нефтегазодобычи; основы переработки нефти и газа; технология нефтегазоперерабатывающего 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управление изменениями; государственная итоговая аттестац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логистика; бизнес-планирование на предприятии топливно-энергетического комплекса; технология нефтегазодобывающего предприятия; основы разработки местрождений нефти и газа; основы переработки нефти и газа; технология нефтегазоперерабатывающего предприятия; энергетический менеджмент предприятия; основы экономического мышления; производственная практика по получению профессиональных умений и опыта профессиональ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на предприятии топливно-энергетического комплекс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Организация и управление инфраструктурой предприятий топливно-энергетического комплек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Организация и управление инфраструктурой предприятий топливно-энергетического комплек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Организация и управление инфраструктурой предприятий топливно-энергетического комплек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1:00Z</dcterms:created>
  <dc:creator>Папочка</dc:creator>
  <dc:description/>
  <cp:keywords/>
  <dc:language>en-US</dc:language>
  <cp:lastModifiedBy>Владимир</cp:lastModifiedBy>
  <cp:lastPrinted>2017-03-03T13:12:00Z</cp:lastPrinted>
  <dcterms:modified xsi:type="dcterms:W3CDTF">2017-08-07T03:41:00Z</dcterms:modified>
  <cp:revision>2</cp:revision>
  <dc:subject/>
  <dc:title>SMS К НОВОМУ ГОДУ</dc:title>
</cp:coreProperties>
</file>