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82"/>
        <w:gridCol w:w="2978"/>
        <w:gridCol w:w="297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я современного естествознания; теория и практика социальных коммуникаций; математик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теория и практика социальных коммуникаций; конфликт-менеджмент; управленческие компетенции; кросс-культурный менеджмент;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корпоративная социальная ответственност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менеджмен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анализ отраслевых рынков; управление затратами и ценообразование; производственная стратегия предприятия топливно-энергетического комплекса; управление снабжением и сбытом;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производственная стратегия предприятия топливно-энергетического комплекса; управление снабжением и сбытом;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корпоративные финансы; инвестиционный анализ; анализ финансово-экономической деятельности предприятий топливно-энергетического комплекса; оценка бизнеса; производственная практика по получению профессиональных умений и опыта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методы исследования и моделирования в менеджменте; организация производства; экологический менеджмент; экономика природопользования;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енеджмент; экономика природопользовани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ирование управленческ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экономика и социология труда труда; анализ финансово-экономической деятельности предприятий топливно-энергетического комплекса; оценка бизнеса; машины и оборудование нефтегазопереработки; машины и оборудование нефтегазодобычи; производственная практика по получению профессиональных умений и опыта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е компетенции; кросс-культурный менеджмент; практико-ориентированный проек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 к самоорганизации и самообразованию;</w:t>
            </w:r>
          </w:p>
        </w:tc>
      </w:tr>
      <w:tr>
        <w:trPr/>
        <w:tc>
          <w:tcPr>
            <w:tcW w:w="9570" w:type="dxa"/>
            <w:tcBorders/>
          </w:tcPr>
          <w:p>
            <w:pPr>
              <w:pStyle w:val="Normal"/>
              <w:rPr/>
            </w:pPr>
            <w:r>
              <w:rPr/>
              <w:t>ОК-5  Способность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r>
      <w:tr>
        <w:trPr/>
        <w:tc>
          <w:tcPr>
            <w:tcW w:w="9570" w:type="dxa"/>
            <w:tcBorders/>
          </w:tcPr>
          <w:p>
            <w:pPr>
              <w:pStyle w:val="Normal"/>
              <w:rPr/>
            </w:pPr>
            <w:r>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r>
      <w:tr>
        <w:trPr/>
        <w:tc>
          <w:tcPr>
            <w:tcW w:w="9570" w:type="dxa"/>
            <w:tcBorders/>
          </w:tcPr>
          <w:p>
            <w:pPr>
              <w:pStyle w:val="Normal"/>
              <w:rPr/>
            </w:pPr>
            <w:r>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2:00Z</dcterms:created>
  <dc:creator>Папочка</dc:creator>
  <dc:description/>
  <cp:keywords/>
  <dc:language>en-US</dc:language>
  <cp:lastModifiedBy>Владимир</cp:lastModifiedBy>
  <cp:lastPrinted>2017-03-03T13:12:00Z</cp:lastPrinted>
  <dcterms:modified xsi:type="dcterms:W3CDTF">2017-08-07T03:42:00Z</dcterms:modified>
  <cp:revision>2</cp:revision>
  <dc:subject/>
  <dc:title>SMS К НОВОМУ ГОДУ</dc:title>
</cp:coreProperties>
</file>