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Экономика и социология труда труд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и социология труда труд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тематика; экономика предприятия (организации); институциональная экономика; маркетинг; энергетический менеджмент предприятия; основы экономического мышления; основы проектной деятельности; учебная практика по получению первичных профессиональных умений и навыков; эконометр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внешнеэкономическая деятельность предприятия; организация производства; государственная итоговая аттестация; финансовые рынки и институ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финансово-экономической деятельности предприятий топливно-энергетического комплекса; оценка бизнеса; машины и оборудование нефтегазопереработки; машины и оборудование нефтегазодобыч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машины и оборудование нефтегазопереработки; машины и оборудование нефтегазодобыч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Экономика и социология труда труд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Экономика и социология труда труд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Экономика и социология труда труд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5:00Z</dcterms:created>
  <dc:creator>Папочка</dc:creator>
  <dc:description/>
  <cp:keywords/>
  <dc:language>en-US</dc:language>
  <cp:lastModifiedBy>Владимир</cp:lastModifiedBy>
  <cp:lastPrinted>2017-03-03T13:12:00Z</cp:lastPrinted>
  <dcterms:modified xsi:type="dcterms:W3CDTF">2017-08-07T03:45:00Z</dcterms:modified>
  <cp:revision>2</cp:revision>
  <dc:subject/>
  <dc:title>SMS К НОВОМУ ГОДУ</dc:title>
</cp:coreProperties>
</file>