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Логис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13"/>
        <w:gridCol w:w="4478"/>
        <w:gridCol w:w="4479"/>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умением координировать деятельность исполнителей с помощью методического инструментария реализации управленческих решений в области ф./ Профессиональные</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моделировать бизнес-процессы и использовать методы реорганизации бизнес-процессов в практической деятельности организаций.</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Логист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13"/>
        <w:gridCol w:w="2786"/>
        <w:gridCol w:w="2841"/>
        <w:gridCol w:w="333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умением координировать деятельность исполнителей с помощью методического инструментария реализации управленческих решений в области ф./ Профессиональные</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етический менеджмент предприятия; основы экономического мышления.</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Внешнеэкономическая деятельность предприятия; бизнес-планирование на предприятии топливно-энергетического комплекса; технология нефтегазодобывающего предприятия; основы разработки местрождений нефти и газа; государственная итоговая аттестац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моделировать бизнес-процессы и использовать методы реорганизации бизнес-процессов в практической деятельности организаций.</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и моделирования в менеджменте; энергетический менеджмент предприятия; основы экономического мышления.</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и моделирования в менеджменте; бизнес-планирование на предприятии топливно-энергетического комплекса; организация и управление инфраструктурой предприятий топливно-энергетического комплекса; технология нефтегазодобывающего предприятия; основы разработки местрождений нефти и газа; основы переработки нефти и газа; технология нефтегазоперерабатывающего предприяти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Логис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Логис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Логис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умением координировать деятельность исполнителей с помощью методического инструментария реализации управленческих решений в области ф./ профессиональные:</w:t>
            </w:r>
          </w:p>
        </w:tc>
      </w:tr>
      <w:tr>
        <w:trPr/>
        <w:tc>
          <w:tcPr>
            <w:tcW w:w="9570" w:type="dxa"/>
            <w:tcBorders/>
          </w:tcPr>
          <w:p>
            <w:pPr>
              <w:pStyle w:val="Normal"/>
              <w:rPr/>
            </w:pPr>
            <w:r>
              <w:rPr/>
              <w:t>ПК-7  Владением навыками поэтапного контроля реализации бизнес-планов и условий заключаемых соглашений, договоров и контракто;</w:t>
            </w:r>
          </w:p>
        </w:tc>
      </w:tr>
      <w:tr>
        <w:trPr/>
        <w:tc>
          <w:tcPr>
            <w:tcW w:w="9570" w:type="dxa"/>
            <w:tcBorders/>
          </w:tcPr>
          <w:p>
            <w:pPr>
              <w:pStyle w:val="Normal"/>
              <w:rPr/>
            </w:pPr>
            <w:r>
              <w:rPr/>
              <w:t>ПК-13  Умением моделировать бизнес-процессы и использовать методы реорганизации бизнес-процессов в практической деятельности организ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0:00Z</dcterms:created>
  <dc:creator>Папочка</dc:creator>
  <dc:description/>
  <cp:keywords/>
  <dc:language>en-US</dc:language>
  <cp:lastModifiedBy>Владимир</cp:lastModifiedBy>
  <cp:lastPrinted>2017-03-03T13:12:00Z</cp:lastPrinted>
  <dcterms:modified xsi:type="dcterms:W3CDTF">2017-08-07T03:40:00Z</dcterms:modified>
  <cp:revision>2</cp:revision>
  <dc:subject/>
  <dc:title>SMS К НОВОМУ ГОДУ</dc:title>
</cp:coreProperties>
</file>