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Внешнеэкономическая деятельность предприят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нешнеэкономическая деятельность предприят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82"/>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тематика; экономика предприятия (организации); институциональная экономика; маркетинг; экономика и социология труда труда; организация производства; энергетический менеджмент предприятия; основы экономического мышления; основы проектной деятельности; учебная практика по получению первичных профессиональных умений и навыков; эконометр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оизводства; государственная итоговая аттестация; финансовые рынки и институ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стика; бизнес-планирование на предприятии топливно-энергетического комплекса; технология нефтегазодобывающего предприятия; основы разработки местрождений нефти и газа; энергетический менеджмент предприятия; основы экономического мыш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на предприятии топливно-энергетического комплекс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Внешнеэкономическая деятельность предприят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Внешнеэкономическая деятельность предприят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Внешнеэкономическая деятельность предприят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r>
        <w:trPr/>
        <w:tc>
          <w:tcPr>
            <w:tcW w:w="9570" w:type="dxa"/>
            <w:tcBorders/>
          </w:tcPr>
          <w:p>
            <w:pPr>
              <w:pStyle w:val="Normal"/>
              <w:rPr/>
            </w:pPr>
            <w:r>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9570" w:type="dxa"/>
            <w:tcBorders/>
          </w:tcPr>
          <w:p>
            <w:pPr>
              <w:pStyle w:val="Normal"/>
              <w:rPr/>
            </w:pPr>
            <w:r>
              <w:rPr/>
              <w:t>ПК-7  Владением навыками поэтапного контроля реализации бизнес-планов и условий заключаемых соглашений, договоров и контракт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8:00Z</dcterms:created>
  <dc:creator>Папочка</dc:creator>
  <dc:description/>
  <cp:keywords/>
  <dc:language>en-US</dc:language>
  <cp:lastModifiedBy>Владимир</cp:lastModifiedBy>
  <cp:lastPrinted>2017-03-03T13:12:00Z</cp:lastPrinted>
  <dcterms:modified xsi:type="dcterms:W3CDTF">2017-08-07T03:38:00Z</dcterms:modified>
  <cp:revision>2</cp:revision>
  <dc:subject/>
  <dc:title>SMS К НОВОМУ ГОДУ</dc:title>
</cp:coreProperties>
</file>