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2  Управление снабжением и сбыт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снабжением и сбыт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80"/>
        <w:gridCol w:w="2971"/>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 методами принятия решений в управлении операционной (производственной) деятельностью организ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производственная стратегия предприятия топливно-энергетического комплекс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стратегия предприятия топливно-энергетического комплекс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анализ отраслевых рынков; управление затратами и ценообразование; производственная стратегия предприятия топливно-энергетического комплекса;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роизводственная стратегия предприятия топливно-энергетического комплекса; преддипломная практик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отраслевых рынков; экологический менеджмент; экономика природопользования; производственная стратегия предприятия топливно-энергетического комплекса;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экономика природопользования; производственная стратегия предприятия топливно-энергетического комплекс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2  </w:t>
      </w:r>
      <w:r>
        <w:rPr>
          <w:b/>
          <w:bCs/>
        </w:rPr>
        <w:t>«</w:t>
      </w:r>
      <w:r>
        <w:rPr>
          <w:b/>
        </w:rPr>
        <w:t>Управление снабжением и сбыт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2</w:t>
      </w:r>
      <w:r>
        <w:rPr>
          <w:lang w:eastAsia="en-US"/>
        </w:rPr>
        <w:t xml:space="preserve">  </w:t>
      </w:r>
      <w:r>
        <w:rPr>
          <w:b/>
          <w:lang w:eastAsia="en-US"/>
        </w:rPr>
        <w:t>«</w:t>
      </w:r>
      <w:r>
        <w:rPr>
          <w:b/>
        </w:rPr>
        <w:t>Управление снабжением и сбыт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2</w:t>
      </w:r>
      <w:r>
        <w:rPr>
          <w:u w:val="single"/>
          <w:lang w:eastAsia="en-US"/>
        </w:rPr>
        <w:t xml:space="preserve">  </w:t>
      </w:r>
      <w:r>
        <w:rPr>
          <w:b/>
          <w:u w:val="single"/>
          <w:lang w:eastAsia="en-US"/>
        </w:rPr>
        <w:t>«</w:t>
      </w:r>
      <w:r>
        <w:rPr>
          <w:b/>
          <w:u w:val="single"/>
        </w:rPr>
        <w:t>Управление снабжением и сбыт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Владение методами принятия решений в управлении операционной (производственной) деятельностью организ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9  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