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Концепция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мате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теория и практика социальных коммуникаций; математик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6  Способность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