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7.01  Энергетический менеджмент предприят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09"/>
        <w:gridCol w:w="4480"/>
        <w:gridCol w:w="4481"/>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умением координировать деятельность исполнителей с помощью методического инструментария реализации управленческих решений в области ф./ Профессиональные</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моделировать бизнес-процессы и использовать методы реорганизации бизнес-процессов в практической деятельности организаций.</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нергетический менеджмент предприят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09"/>
        <w:gridCol w:w="2777"/>
        <w:gridCol w:w="2854"/>
        <w:gridCol w:w="3330"/>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математика; экономика предприятия (организации); институциональная экономика; основы экономического мышления; основы проектной деятельности; учебная практика по получению первичных профессиональных умений и навыков; эконометрика.</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экономика и социология труда труда; внешнеэкономическая деятельность предприятия; организация производства; основы экономического мышления; учебная практика по получению первичных профессиональных умений и навыков; государственная итоговая аттестация; эконометрика; финансовые рынки и институ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rPr>
              <w:t>умением координировать деятельность исполнителей с помощью методического инструментария реализации управленческих решений в области ф./ Профессиональные</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28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ы экономического мышления.</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Логистика; внешнеэкономическая деятельность предприятия; бизнес-планирование на предприятии топливно-энергетического комплекса; технология нефтегазодобывающего предприятия; основы разработки местрождений нефти и газа; основы экономического мышления; государственная итоговая аттестац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моделировать бизнес-процессы и использовать методы реорганизации бизнес-процессов в практической деятельности организаций.</w:t>
            </w:r>
          </w:p>
        </w:tc>
        <w:tc>
          <w:tcPr>
            <w:tcW w:w="28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ы экономического мышления.</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и моделирования в менеджменте; логистика; бизнес-планирование на предприятии топливно-энергетического комплекса; организация и управление инфраструктурой предприятий топливно-энергетического комплекса; технология нефтегазодобывающего предприятия; основы разработки местрождений нефти и газа; основы переработки нефти и газа; технология нефтегазоперерабатывающего предприятия; основы экономического мышлени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7.01  </w:t>
      </w:r>
      <w:r>
        <w:rPr>
          <w:b/>
          <w:bCs/>
        </w:rPr>
        <w:t>«</w:t>
      </w:r>
      <w:r>
        <w:rPr>
          <w:b/>
        </w:rPr>
        <w:t>Энергетический менеджмент предприят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7.01</w:t>
      </w:r>
      <w:r>
        <w:rPr>
          <w:lang w:eastAsia="en-US"/>
        </w:rPr>
        <w:t xml:space="preserve">  </w:t>
      </w:r>
      <w:r>
        <w:rPr>
          <w:b/>
          <w:lang w:eastAsia="en-US"/>
        </w:rPr>
        <w:t>«</w:t>
      </w:r>
      <w:r>
        <w:rPr>
          <w:b/>
        </w:rPr>
        <w:t>Энергетический менеджмент предприят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7.01</w:t>
      </w:r>
      <w:r>
        <w:rPr>
          <w:u w:val="single"/>
          <w:lang w:eastAsia="en-US"/>
        </w:rPr>
        <w:t xml:space="preserve">  </w:t>
      </w:r>
      <w:r>
        <w:rPr>
          <w:b/>
          <w:u w:val="single"/>
          <w:lang w:eastAsia="en-US"/>
        </w:rPr>
        <w:t>«</w:t>
      </w:r>
      <w:r>
        <w:rPr>
          <w:b/>
          <w:u w:val="single"/>
        </w:rPr>
        <w:t>Энергетический менеджмент предприят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 использовать основы экономических знаний в различных сферах деятельности;</w:t>
            </w:r>
          </w:p>
        </w:tc>
      </w:tr>
      <w:tr>
        <w:trPr/>
        <w:tc>
          <w:tcPr>
            <w:tcW w:w="9570" w:type="dxa"/>
            <w:tcBorders/>
          </w:tcPr>
          <w:p>
            <w:pPr>
              <w:pStyle w:val="Normal"/>
              <w:rPr/>
            </w:pPr>
            <w:r>
              <w:rPr/>
              <w:t>умением координировать деятельность исполнителей с помощью методического инструментария реализации управленческих решений в области ф./ профессиональные:</w:t>
            </w:r>
          </w:p>
        </w:tc>
      </w:tr>
      <w:tr>
        <w:trPr/>
        <w:tc>
          <w:tcPr>
            <w:tcW w:w="9570" w:type="dxa"/>
            <w:tcBorders/>
          </w:tcPr>
          <w:p>
            <w:pPr>
              <w:pStyle w:val="Normal"/>
              <w:rPr/>
            </w:pPr>
            <w:r>
              <w:rPr/>
              <w:t>ПК-7  Владением навыками поэтапного контроля реализации бизнес-планов и условий заключаемых соглашений, договоров и контракто;</w:t>
            </w:r>
          </w:p>
        </w:tc>
      </w:tr>
      <w:tr>
        <w:trPr/>
        <w:tc>
          <w:tcPr>
            <w:tcW w:w="9570" w:type="dxa"/>
            <w:tcBorders/>
          </w:tcPr>
          <w:p>
            <w:pPr>
              <w:pStyle w:val="Normal"/>
              <w:rPr/>
            </w:pPr>
            <w:r>
              <w:rPr/>
              <w:t>ПК-13  Умением моделировать бизнес-процессы и использовать методы реорганизации бизнес-процессов в практической деятельности организ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6:00Z</dcterms:created>
  <dc:creator>Папочка</dc:creator>
  <dc:description/>
  <cp:keywords/>
  <dc:language>en-US</dc:language>
  <cp:lastModifiedBy>Владимир</cp:lastModifiedBy>
  <cp:lastPrinted>2017-03-03T13:12:00Z</cp:lastPrinted>
  <dcterms:modified xsi:type="dcterms:W3CDTF">2017-08-07T03:46:00Z</dcterms:modified>
  <cp:revision>2</cp:revision>
  <dc:subject/>
  <dc:title>SMS К НОВОМУ ГОДУ</dc:title>
</cp:coreProperties>
</file>