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445"/>
        <w:gridCol w:w="4563"/>
        <w:gridCol w:w="4562"/>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36"/>
        <w:gridCol w:w="2670"/>
        <w:gridCol w:w="3232"/>
        <w:gridCol w:w="3232"/>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окументирование управленческой деятельности; учебная практика по получению первичных профессиональных умений и навык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 учебная практика по получению первичных профессиональных умений и навык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управленческие компетенции; кросс-культурный менеджмент; учебная практика по получению первичных профессиональных умений и навыков; корпоративная социальная ответственность.</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преддипломная практика;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рактико-ориентированный проект; учебная практика по получению первичных профессиональных умений и навык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экономика предприятия (организаци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анализ отраслевых рынков; практико-ориентированный проект.</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еддипломная практика;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корпоративные финансы; инвестиционный анализ; анализ финансово-экономической деятельности предприятий топливно-энергетического комплекса; оценка бизнес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онный анализ; преддипломная практика;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практико-ориентированный проект.</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организация производства; экологический менеджмент; экономика природопользования; практико-ориентированный проект; преддипломная практика;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 машины и оборудование нефтегазодобыч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преддипломная практика; 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r>
        <w:trPr/>
        <w:tc>
          <w:tcPr>
            <w:tcW w:w="9570" w:type="dxa"/>
            <w:tcBorders/>
          </w:tcPr>
          <w:p>
            <w:pPr>
              <w:pStyle w:val="Normal"/>
              <w:rPr/>
            </w:pPr>
            <w:r>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