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Бизнес-планирование на предприятии топливно-энергетического комплек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5"/>
        <w:gridCol w:w="4482"/>
        <w:gridCol w:w="4483"/>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знес-планирование на предприятии топливно-энергетического комплек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5"/>
        <w:gridCol w:w="2733"/>
        <w:gridCol w:w="3330"/>
        <w:gridCol w:w="2902"/>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внешнеэкономическая деятельность предприятия; технология нефтегазодобывающего предприятия; основы разработки местрождений нефти и газа; энергетический менеджмент предприятия; основы экономического мышл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предприятия; государственная итоговая аттестац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организация и управление инфраструктурой предприятий топливно-энергетического комплекса; технология нефтегазодобывающего предприятия; основы разработки местрождений нефти и газа; основы переработки нефти и газа; технология нефтегазоперерабатывающего предприятия; энергетический менеджмент предприятия; основы экономического мышления; производственная практика по получению профессиональных умений и опыта профессиональной деятельност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управление инфраструктурой предприятий топливно-энергетического комплекс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Бизнес-планирование на предприятии топливно-энергетического комплек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Бизнес-планирование на предприятии топливно-энергетического комплек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Бизнес-планирование на предприятии топливно-энергетического комплек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8:00Z</dcterms:created>
  <dc:creator>Папочка</dc:creator>
  <dc:description/>
  <cp:keywords/>
  <dc:language>en-US</dc:language>
  <cp:lastModifiedBy>Владимир</cp:lastModifiedBy>
  <cp:lastPrinted>2017-03-03T13:12:00Z</cp:lastPrinted>
  <dcterms:modified xsi:type="dcterms:W3CDTF">2017-08-07T03:38:00Z</dcterms:modified>
  <cp:revision>2</cp:revision>
  <dc:subject/>
  <dc:title>SMS К НОВОМУ ГОДУ</dc:title>
</cp:coreProperties>
</file>