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2  Теория и история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история менедж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статистика; финансовый менеджмент; институциональная экономика; стратегический менеджмент; организация производства; основы проектной деятельности; государственная итоговая аттестация; корпоративная социальная ответствен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Теория и история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Теория и история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Теория и история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