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Инновационн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8"/>
        <w:gridCol w:w="4481"/>
        <w:gridCol w:w="4481"/>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онный 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8"/>
        <w:gridCol w:w="2812"/>
        <w:gridCol w:w="2820"/>
        <w:gridCol w:w="3330"/>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и управление инфраструктурой предприятий топливно-энергетического комплекса; управление изменениями; машины и оборудование нефтегазопереработки; машины и оборудование нефтегазодобычи; основы переработки нефти и газа; технология нефтегазоперерабатывающего предприят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Инновацион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Инновацион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Инновацион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9:00Z</dcterms:created>
  <dc:creator>Папочка</dc:creator>
  <dc:description/>
  <cp:keywords/>
  <dc:language>en-US</dc:language>
  <cp:lastModifiedBy>Владимир</cp:lastModifiedBy>
  <cp:lastPrinted>2017-03-03T13:12:00Z</cp:lastPrinted>
  <dcterms:modified xsi:type="dcterms:W3CDTF">2017-08-07T03:39:00Z</dcterms:modified>
  <cp:revision>2</cp:revision>
  <dc:subject/>
  <dc:title>SMS К НОВОМУ ГОДУ</dc:title>
</cp:coreProperties>
</file>