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ДВ.08.02  Политолог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Социально-гуманитарные нау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ально-гуманитарные наук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использовать для решения аналитических и исследовательских задач современные технические средства и информационные технолог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организовать деятельность малой группы, созданной для реализации конкретного экономического проект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Политолог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остранный язык.</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русский язык и культура речи; подготовка вкр; защита вкр.</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использовать для решения аналитических и исследовательских задач современные технические средства и информационные технологи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информационные технологии в экономике и управлен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Бухгалтерский учет; экономика  интеллектуальной собственности; компьютерное обеспечение профессиональной деятельности; финансово-инвестиционный анализ; научно-исследовательская работа; производственная практика по получению профессиональных умений и опыта профессиональной деятельности; подготовка вкр; защита вкр.</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организовать деятельность малой группы, созданной для реализации конкретного экономического проект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ко-экономическое обоснование применения строительных материалов и конструктивных решений; строительное дело.</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ко-экономическое обоснование применения строительных материалов и конструктивных решений; строительное дело; разработка бизнес-проекта объекта недвижимости; преддипломная практика; подготовка вкр;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ДВ.08.02  </w:t>
      </w:r>
      <w:r>
        <w:rPr>
          <w:b/>
          <w:bCs/>
        </w:rPr>
        <w:t>«</w:t>
      </w:r>
      <w:r>
        <w:rPr>
          <w:b/>
        </w:rPr>
        <w:t>Полит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ДВ.08.02</w:t>
      </w:r>
      <w:r>
        <w:rPr>
          <w:lang w:eastAsia="en-US"/>
        </w:rPr>
        <w:t xml:space="preserve">  </w:t>
      </w:r>
      <w:r>
        <w:rPr>
          <w:b/>
          <w:lang w:eastAsia="en-US"/>
        </w:rPr>
        <w:t>«</w:t>
      </w:r>
      <w:r>
        <w:rPr>
          <w:b/>
        </w:rPr>
        <w:t>Полит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ДВ.08.02</w:t>
      </w:r>
      <w:r>
        <w:rPr>
          <w:u w:val="single"/>
          <w:lang w:eastAsia="en-US"/>
        </w:rPr>
        <w:t xml:space="preserve">  </w:t>
      </w:r>
      <w:r>
        <w:rPr>
          <w:b/>
          <w:u w:val="single"/>
          <w:lang w:eastAsia="en-US"/>
        </w:rPr>
        <w:t>«</w:t>
      </w:r>
      <w:r>
        <w:rPr>
          <w:b/>
          <w:u w:val="single"/>
        </w:rPr>
        <w:t>Полит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4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8  Способностью использовать для решения аналитических и исследовательских задач современные технические средства и информационные технологии;</w:t>
            </w:r>
          </w:p>
        </w:tc>
      </w:tr>
      <w:tr>
        <w:trPr/>
        <w:tc>
          <w:tcPr>
            <w:tcW w:w="9570" w:type="dxa"/>
            <w:tcBorders/>
          </w:tcPr>
          <w:p>
            <w:pPr>
              <w:pStyle w:val="Normal"/>
              <w:rPr/>
            </w:pPr>
            <w:r>
              <w:rPr/>
              <w:t>ПК-9  Способностью организовать деятельность малой группы, созданной для реализации конкретного экономического проект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2:16:00Z</dcterms:created>
  <dc:creator>Папочка</dc:creator>
  <dc:description/>
  <cp:keywords/>
  <dc:language>en-US</dc:language>
  <cp:lastModifiedBy>Владимир</cp:lastModifiedBy>
  <cp:lastPrinted>2017-03-03T13:12:00Z</cp:lastPrinted>
  <dcterms:modified xsi:type="dcterms:W3CDTF">2017-06-26T02:16:00Z</dcterms:modified>
  <cp:revision>2</cp:revision>
  <dc:subject/>
  <dc:title>SMS К НОВОМУ ГОДУ</dc:title>
</cp:coreProperties>
</file>