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Институциональная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ституциональная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цепция современного естеств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эксплуатация и обслуживание объектов недвижимости;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финансы и кре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финансы и кредит; эксплуатация и обслуживание объектов недвижимости; социальная ответственность  бизнеса; мировая экономика и международные экономические отношения;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экономика предприятия (организации); финансы и кредит; 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налоги и налогообложение; экономика предприятия (организации); финансы и кредит; социальная ответственность  бизнеса; элективные курсы по физической культуре и спорту; русский язык и культура реч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ческая те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организация бизнеса на рынке недвижимости; институциональные аспекты рынка недвижимости; основы бизнеса на рынке ценных бумаг;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Институциональная 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Институциональная 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Институциональная 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3:00Z</dcterms:created>
  <dc:creator>Папочка</dc:creator>
  <dc:description/>
  <cp:keywords/>
  <dc:language>en-US</dc:language>
  <cp:lastModifiedBy>Владимир</cp:lastModifiedBy>
  <cp:lastPrinted>2017-03-03T13:12:00Z</cp:lastPrinted>
  <dcterms:modified xsi:type="dcterms:W3CDTF">2017-06-26T02:13:00Z</dcterms:modified>
  <cp:revision>2</cp:revision>
  <dc:subject/>
  <dc:title>SMS К НОВОМУ ГОДУ</dc:title>
</cp:coreProperties>
</file>