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Экономика предприятия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предприятия (организ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ностранный язык; физическая культура и спорт; правоведение; психология; экономическая теория; концепция современного естествознания; теория и практика социальных коммуникаций; математика; финансы и кредит; институциональная экономика; 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иностранный язык; безопасность жизнедеятельности; теория и практика социальных коммуникаций; налоги и налогообложение; финансы и кредит; институциональная экономика; социальная ответственность  бизнеса; элективные курсы по физической культуре и спорту; русский язык и культура реч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ы и кре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хгалтерский учет; маркетинг; налоги и налогообложение; финансы и кредит; управление проектами развития и обращения недвижимости; управление недвижимостью; антикризисное управление; управление затратами; основы аудита; управленческий учет;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оизводственная практика по получению профессиональных умений и опыта профессиональной деятельности; подготовка вкр; защита вк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ческая теория; статис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ка; теория и практика страхования  на рынке недвижимости; управление рисками на рынке недвижимости; социальная ответственность  бизнеса; мировая экономика и международные экономические отношения; операции с недвижимым имущество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кетинг недвиж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история экономических учений; маркетинг недвижимости; оценка и управление стоимостью бизнеса; научно-исследовательская работа; производственная практика по получению профессиональных умений и опыта профессиональной деятельности;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Экономика предприятия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Экономика предприятия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Экономика предприятия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w:t>
            </w:r>
          </w:p>
        </w:tc>
      </w:tr>
      <w:tr>
        <w:trPr/>
        <w:tc>
          <w:tcPr>
            <w:tcW w:w="9570" w:type="dxa"/>
            <w:tcBorders/>
          </w:tcPr>
          <w:p>
            <w:pPr>
              <w:pStyle w:val="Normal"/>
              <w:rPr/>
            </w:pPr>
            <w:r>
              <w:rPr/>
              <w:t>ПК-6  Способностью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w:t>
            </w:r>
          </w:p>
        </w:tc>
      </w:tr>
      <w:tr>
        <w:trPr/>
        <w:tc>
          <w:tcPr>
            <w:tcW w:w="9570" w:type="dxa"/>
            <w:tcBorders/>
          </w:tcPr>
          <w:p>
            <w:pPr>
              <w:pStyle w:val="Normal"/>
              <w:rPr/>
            </w:pPr>
            <w:r>
              <w:rPr/>
              <w:t>ПК-7  Способностью, используя отечественные и зарубежные источники информации, собрать необходимые данные проанализировать их и подготовить информационный обзор .</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1:00Z</dcterms:created>
  <dc:creator>Папочка</dc:creator>
  <dc:description/>
  <cp:keywords/>
  <dc:language>en-US</dc:language>
  <cp:lastModifiedBy>Владимир</cp:lastModifiedBy>
  <cp:lastPrinted>2017-03-03T13:12:00Z</cp:lastPrinted>
  <dcterms:modified xsi:type="dcterms:W3CDTF">2017-06-26T02:21:00Z</dcterms:modified>
  <cp:revision>2</cp:revision>
  <dc:subject/>
  <dc:title>SMS К НОВОМУ ГОДУ</dc:title>
</cp:coreProperties>
</file>