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1  Разработка бизнес-проекта объекта недвижим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рганизовать деятельность малой группы, созданной для реализации конкретного экономического проект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Разработка бизнес-проекта объекта недвижим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бухгалтерский учет; статистика; экономика недвижимости; ипотечное кредитование; основы архитектуры и строительных конструкций; управление затратами; основы ауди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вкр; защит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внешнеэкономическая деятельность; управление собственностью; экономика природопользования; управление затратами; ресурсосберегающие технологии в управлении недвижимостью; организация бизнеса на рынке недвижимости; технико-экономическое обоснование применения строительных материалов и конструктивных решений; строительное дело; институциональные аспекты рынка недвижим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развития и обращения недвижимости; антикризисное управление; внешнеэкономическая деятельность; финансовый менеджмент; планирование в сфере недвижимости; управление собственностью; ресурсосберегающие технологии в управлении недвижимостью; институциональные аспекты рынка недвижимости; подготовка вкр; защита вкр; аудит качеств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рганизовать деятельность малой группы, созданной для реализации конкретного экономического проект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о-экономическое обоснование применения строительных материалов и конструктивных решений; строительное дело; полит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1  </w:t>
      </w:r>
      <w:r>
        <w:rPr>
          <w:b/>
          <w:bCs/>
        </w:rPr>
        <w:t>«</w:t>
      </w:r>
      <w:r>
        <w:rPr>
          <w:b/>
        </w:rPr>
        <w:t>Разработка бизнес-проекта объекта недвижим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1</w:t>
      </w:r>
      <w:r>
        <w:rPr>
          <w:lang w:eastAsia="en-US"/>
        </w:rPr>
        <w:t xml:space="preserve">  </w:t>
      </w:r>
      <w:r>
        <w:rPr>
          <w:b/>
          <w:lang w:eastAsia="en-US"/>
        </w:rPr>
        <w:t>«</w:t>
      </w:r>
      <w:r>
        <w:rPr>
          <w:b/>
        </w:rPr>
        <w:t>Разработка бизнес-проекта объекта недвижим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1</w:t>
      </w:r>
      <w:r>
        <w:rPr>
          <w:u w:val="single"/>
          <w:lang w:eastAsia="en-US"/>
        </w:rPr>
        <w:t xml:space="preserve">  </w:t>
      </w:r>
      <w:r>
        <w:rPr>
          <w:b/>
          <w:u w:val="single"/>
          <w:lang w:eastAsia="en-US"/>
        </w:rPr>
        <w:t>«</w:t>
      </w:r>
      <w:r>
        <w:rPr>
          <w:b/>
          <w:u w:val="single"/>
        </w:rPr>
        <w:t>Разработка бизнес-проекта объекта недвижим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r>
      <w:tr>
        <w:trPr/>
        <w:tc>
          <w:tcPr>
            <w:tcW w:w="9570" w:type="dxa"/>
            <w:tcBorders/>
          </w:tcPr>
          <w:p>
            <w:pPr>
              <w:pStyle w:val="Normal"/>
              <w:rPr/>
            </w:pPr>
            <w:r>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9  Способностью организовать деятельность малой группы, созданной для реализации конкретного экономического проект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7:00Z</dcterms:created>
  <dc:creator>Папочка</dc:creator>
  <dc:description/>
  <cp:keywords/>
  <dc:language>en-US</dc:language>
  <cp:lastModifiedBy>Владимир</cp:lastModifiedBy>
  <cp:lastPrinted>2017-03-03T13:12:00Z</cp:lastPrinted>
  <dcterms:modified xsi:type="dcterms:W3CDTF">2017-06-26T02:17:00Z</dcterms:modified>
  <cp:revision>2</cp:revision>
  <dc:subject/>
  <dc:title>SMS К НОВОМУ ГОДУ</dc:title>
</cp:coreProperties>
</file>