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5(Пд)  Преддиплом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рганизовать деятельность малой группы, созданной для реализации конкретного экономического проект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использовать для решения коммуникативных задач современные технические средства и информационные технолог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9"/>
        <w:gridCol w:w="297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рганизовать деятельность малой группы, созданной для реализации конкретного экономического проект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о-экономическое обоснование применения строительных материалов и конструктивных решений; строительное дело; политология; разработка бизнес-проекта объекта недвижим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вкр; защита вкр.</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использовать для решения коммуникативных задач современные технические средства и информационные технологи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ое обеспечение профессиональной деятельности; финансовое право.</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вкр; защита вкр.</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развития и обращения недвижимости; управление недвижимостью; внешнеэкономическая деятельность; теория и практика страхования  на рынке недвижимости; планирование в сфере недвижимости; управление рисками на рынке недвижимости; управление собственностью; экономика природопользования; ресурсосберегающие технологии в управлении недвижимостью; технико-экономическое обоснование применения строительных материалов и конструктивных решений; строительное дело; финансово-инвестиционный анализ; оценка и управление стоимостью бизнеса; управление девелоперским проекто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трахования  на рынке недвижимости; планирование в сфере недвижимости; финансово-инвестиционный анализ;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5(Пд)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5(Пд)</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5(Пд)</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9  Способностью организовать деятельность малой группы, созданной для реализации конкретного экономического проекта;</w:t>
            </w:r>
          </w:p>
        </w:tc>
      </w:tr>
      <w:tr>
        <w:trPr/>
        <w:tc>
          <w:tcPr>
            <w:tcW w:w="9570" w:type="dxa"/>
            <w:tcBorders/>
          </w:tcPr>
          <w:p>
            <w:pPr>
              <w:pStyle w:val="Normal"/>
              <w:rPr/>
            </w:pPr>
            <w:r>
              <w:rPr/>
              <w:t>ПК-10  Способностью использовать для решения коммуникативных задач современные технические средства и информационные технологии;</w:t>
            </w:r>
          </w:p>
        </w:tc>
      </w:tr>
      <w:tr>
        <w:trPr/>
        <w:tc>
          <w:tcPr>
            <w:tcW w:w="9570" w:type="dxa"/>
            <w:tcBorders/>
          </w:tcPr>
          <w:p>
            <w:pPr>
              <w:pStyle w:val="Normal"/>
              <w:rPr/>
            </w:pPr>
            <w:r>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7:00Z</dcterms:created>
  <dc:creator>Папочка</dc:creator>
  <dc:description/>
  <cp:keywords/>
  <dc:language>en-US</dc:language>
  <cp:lastModifiedBy>Владимир</cp:lastModifiedBy>
  <cp:lastPrinted>2017-03-03T13:12:00Z</cp:lastPrinted>
  <dcterms:modified xsi:type="dcterms:W3CDTF">2017-06-26T02:17:00Z</dcterms:modified>
  <cp:revision>2</cp:revision>
  <dc:subject/>
  <dc:title>SMS К НОВОМУ ГОДУ</dc:title>
</cp:coreProperties>
</file>