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Д)  Подготовка ВКР</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Подготовка ВКР»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 эксплуатация и обслуживание объектов недвижим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ценообразование в строительстве;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литология;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 финансирование инвестиций в недвижимость;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компьютерное обеспечение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экономика недвижимости; ипотечное кредитование; основы архитектуры и строительных конструкций; управление затратами; основы аудита; разработка бизнес-проекта объекта недвижим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защита вкр;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антикризисное управление; экономика недвижимости; ресурсосберегающие технологии в управлении недвижимостью;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ипотечное кредитование; планирование в сфере недвижимости; оценка стоимости земли и природных ресурсов; управленческий учет;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организация бизнеса на рынке недвижимости; институциональные аспекты рынка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теория и практика страхования  на рынке недвижимост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маркетинг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 разработка бизнес-проекта объекта недвижимости; преддипломная практика;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 преддипломная практика;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защита вкр;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едагогическая практика;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едагогическая практика; защит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Д)  </w:t>
      </w:r>
      <w:r>
        <w:rPr>
          <w:b/>
          <w:bCs/>
        </w:rPr>
        <w:t>«</w:t>
      </w:r>
      <w:r>
        <w:rPr>
          <w:b/>
        </w:rPr>
        <w:t>Подготовка ВКР»</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Д)</w:t>
      </w:r>
      <w:r>
        <w:rPr>
          <w:lang w:eastAsia="en-US"/>
        </w:rPr>
        <w:t xml:space="preserve">  </w:t>
      </w:r>
      <w:r>
        <w:rPr>
          <w:b/>
          <w:lang w:eastAsia="en-US"/>
        </w:rPr>
        <w:t>«</w:t>
      </w:r>
      <w:r>
        <w:rPr>
          <w:b/>
        </w:rPr>
        <w:t>Подготовка ВКР</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Д)</w:t>
      </w:r>
      <w:r>
        <w:rPr>
          <w:u w:val="single"/>
          <w:lang w:eastAsia="en-US"/>
        </w:rPr>
        <w:t xml:space="preserve">  </w:t>
      </w:r>
      <w:r>
        <w:rPr>
          <w:b/>
          <w:u w:val="single"/>
          <w:lang w:eastAsia="en-US"/>
        </w:rPr>
        <w:t>«</w:t>
      </w:r>
      <w:r>
        <w:rPr>
          <w:b/>
          <w:u w:val="single"/>
        </w:rPr>
        <w:t>Подготовка ВКР</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