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налоги и налогообложение; финансы и кредит; институциональная экономика; социальная ответственность  бизнеса; мировая экономика и международные экономические отно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обслуживание объектов недвижимости; мировая экономика и международные экономические отношения;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налоги и налогообложение; экономика предприятия (организации); финансы и кредит; управление затратами; основы ауди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антикризисное управление; основы аудита; управленческий учет;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