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23  Ресурсосберегающие технологии в управлении недвижимостью</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находить организационно-управленческие решения в профессиональной деятельности и готовность нести за них ответственность.</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собрать и проанализировать исходные данные, необходимые для расчета экономических и социально-экономических показателей, характеризующих деятельность хозяйствующих субъек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критически оценить предлагаемые варианты управленческих решений и разработать и обосновать предложения по их совершенствованию с учетом критериев социально-экономической эффективности, рисков и возможных социально-экономических последств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Ресурсосберегающие технологии в управлении недвижимостью»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1"/>
        <w:gridCol w:w="2977"/>
        <w:gridCol w:w="2982"/>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находить организационно-управленческие решения в профессиональной деятельности и готовность нести за них ответственн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едпринимательской деятельности; теория и история менеджмента; внешнеэкономическая деятельность; управление собственностью; экономика природопользования; управление затратами; организация бизнеса на рынке недвижимости; технико-экономическое обоснование применения строительных материалов и конструктивных решений; строительное дело; институциональные аспекты рынка недвижимости; разработка бизнес-проекта объекта недвижим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роектами развития и обращения недвижимости; антикризисное управление; внешнеэкономическая деятельность; финансовый менеджмент; планирование в сфере недвижимости; управление собственностью; экономика природопользования; организация бизнеса на рынке недвижимости; институциональные аспекты рынка недвижимости; разработка бизнес-проекта объекта недвижимости; подготовка вкр; защита вкр; аудит качеств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собрать и проанализировать исходные данные, необходимые для расчета экономических и социально-экономических показателей, характеризующих деятельность хозяйствующих субъек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вестиции; экономика недвижимост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Оценка объектов недвижимости; инвестиции; антикризисное управление; экономика недвижимости; финансирование инвестиций в недвижимость; подготовка вкр; защита вкр.</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критически оценить предлагаемые варианты управленческих решений и разработать и обосновать предложения по их совершенствованию с учетом критериев социально-экономической эффективности, рисков и возможных социально-экономических последств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Внешнеэкономическая деятельность; управление собственностью; экономика природопользования; технико-экономическое обоснование применения строительных материалов и конструктивных решений; строительное дело; управление девелоперским проектом.</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роектами развития и обращения недвижимости; управление недвижимостью; внешнеэкономическая деятельность; теория и практика страхования  на рынке недвижимости; планирование в сфере недвижимости; управление рисками на рынке недвижимости; управление собственностью; экономика природопользования; финансово-инвестиционный анализ; оценка и управление стоимостью бизнеса; преддипломная практика; подготовка вкр; защита вкр; управление девелоперским проектом.</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438"/>
        <w:gridCol w:w="1113"/>
        <w:gridCol w:w="504"/>
        <w:gridCol w:w="1048"/>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23  </w:t>
      </w:r>
      <w:r>
        <w:rPr>
          <w:b/>
          <w:bCs/>
        </w:rPr>
        <w:t>«</w:t>
      </w:r>
      <w:r>
        <w:rPr>
          <w:b/>
        </w:rPr>
        <w:t>Ресурсосберегающие технологии в управлении недвижимостью»</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23</w:t>
      </w:r>
      <w:r>
        <w:rPr>
          <w:lang w:eastAsia="en-US"/>
        </w:rPr>
        <w:t xml:space="preserve">  </w:t>
      </w:r>
      <w:r>
        <w:rPr>
          <w:b/>
          <w:lang w:eastAsia="en-US"/>
        </w:rPr>
        <w:t>«</w:t>
      </w:r>
      <w:r>
        <w:rPr>
          <w:b/>
        </w:rPr>
        <w:t>Ресурсосберегающие технологии в управлении недвижимостью</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23</w:t>
      </w:r>
      <w:r>
        <w:rPr>
          <w:u w:val="single"/>
          <w:lang w:eastAsia="en-US"/>
        </w:rPr>
        <w:t xml:space="preserve">  </w:t>
      </w:r>
      <w:r>
        <w:rPr>
          <w:b/>
          <w:u w:val="single"/>
          <w:lang w:eastAsia="en-US"/>
        </w:rPr>
        <w:t>«</w:t>
      </w:r>
      <w:r>
        <w:rPr>
          <w:b/>
          <w:u w:val="single"/>
        </w:rPr>
        <w:t>Ресурсосберегающие технологии в управлении недвижимостью</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Способностью находить организационно-управленческие решения в профессиональной деятельности и готовность нести за них ответственность;</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собрать и проанализировать исходные данные, необходимые для расчета экономических и социально-экономических показателей, характеризующих деятельность хозяйствующих субъектов;</w:t>
            </w:r>
          </w:p>
        </w:tc>
      </w:tr>
      <w:tr>
        <w:trPr/>
        <w:tc>
          <w:tcPr>
            <w:tcW w:w="9570" w:type="dxa"/>
            <w:tcBorders/>
          </w:tcPr>
          <w:p>
            <w:pPr>
              <w:pStyle w:val="Normal"/>
              <w:rPr/>
            </w:pPr>
            <w:r>
              <w:rPr/>
              <w:t>ПК-11  Способностью критически оценить предлагаемые варианты управленческих решений и разработать и обосновать предложения по их совершенствованию с учетом критериев социально-экономической эффективности, рисков и возможных социально-экономических последств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2:17:00Z</dcterms:created>
  <dc:creator>Папочка</dc:creator>
  <dc:description/>
  <cp:keywords/>
  <dc:language>en-US</dc:language>
  <cp:lastModifiedBy>Владимир</cp:lastModifiedBy>
  <cp:lastPrinted>2017-03-03T13:12:00Z</cp:lastPrinted>
  <dcterms:modified xsi:type="dcterms:W3CDTF">2017-06-26T02:17:00Z</dcterms:modified>
  <cp:revision>2</cp:revision>
  <dc:subject/>
  <dc:title>SMS К НОВОМУ ГОДУ</dc:title>
</cp:coreProperties>
</file>