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7.02  Основы бизнеса на рынке ценных бумаг</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бизнеса на рынке ценных бумаг»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бухгалтерский учет; статистика; анализ и диагностика финансово-хозяйственной деятельности предприятий; ценообразование в строительстве; основы архитектуры и строительных конструкций; история экономических учений; мировая экономика и международные экономические отношения; операции с недвижимым имуществом; маркетинг недвижим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диагностика финансово-хозяйственной деятельности предприятий; теория и практика страхования  на рынке недвижимости; эксплуатация и обслуживание объектов недвижимости; операции с недвижимым имуществом; финансово-инвестиционный анализ;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институциональная экономика; анализ и диагностика финансово-хозяйственной деятельности предприятий; организация бизнеса на рынке недвижимости; институциональные аспекты рынка недвижимо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диагностика финансово-хозяйственной деятельности предприятий; институциональные аспекты рынка недвижимости; производственная практика по получению профессиональных умений и опыта профессиональной деятельност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7.02  </w:t>
      </w:r>
      <w:r>
        <w:rPr>
          <w:b/>
          <w:bCs/>
        </w:rPr>
        <w:t>«</w:t>
      </w:r>
      <w:r>
        <w:rPr>
          <w:b/>
        </w:rPr>
        <w:t>Основы бизнеса на рынке ценных бума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7.02</w:t>
      </w:r>
      <w:r>
        <w:rPr>
          <w:lang w:eastAsia="en-US"/>
        </w:rPr>
        <w:t xml:space="preserve">  </w:t>
      </w:r>
      <w:r>
        <w:rPr>
          <w:b/>
          <w:lang w:eastAsia="en-US"/>
        </w:rPr>
        <w:t>«</w:t>
      </w:r>
      <w:r>
        <w:rPr>
          <w:b/>
        </w:rPr>
        <w:t>Основы бизнеса на рынке ценных бума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7.02</w:t>
      </w:r>
      <w:r>
        <w:rPr>
          <w:u w:val="single"/>
          <w:lang w:eastAsia="en-US"/>
        </w:rPr>
        <w:t xml:space="preserve">  </w:t>
      </w:r>
      <w:r>
        <w:rPr>
          <w:b/>
          <w:u w:val="single"/>
          <w:lang w:eastAsia="en-US"/>
        </w:rPr>
        <w:t>«</w:t>
      </w:r>
      <w:r>
        <w:rPr>
          <w:b/>
          <w:u w:val="single"/>
        </w:rPr>
        <w:t>Основы бизнеса на рынке ценных бума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5:00Z</dcterms:created>
  <dc:creator>Папочка</dc:creator>
  <dc:description/>
  <cp:keywords/>
  <dc:language>en-US</dc:language>
  <cp:lastModifiedBy>Владимир</cp:lastModifiedBy>
  <cp:lastPrinted>2017-03-03T13:12:00Z</cp:lastPrinted>
  <dcterms:modified xsi:type="dcterms:W3CDTF">2017-06-26T02:15:00Z</dcterms:modified>
  <cp:revision>2</cp:revision>
  <dc:subject/>
  <dc:title>SMS К НОВОМУ ГОДУ</dc:title>
</cp:coreProperties>
</file>