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Статис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атис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ценообразование в строительстве; маркетинг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анализ и диагностика финансово-хозяйственной деятельности предприятий; ценообразование в строительстве; теория и практика страхования  на рынке недвижимости; основы архитектуры и строительных конструкций; эксплуатация и обслуживание объектов недвижимости; история экономических учений; мировая экономика и международные экономические отношения; операции с недвижимым имуществом; основы бизнеса на рынке ценных бумаг; маркетинг недвижимости; финансово-инвестиционный анализ; 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экономика недвижимости; ипотечное кредитование; основы архитектуры и строительных конструкций; управление затратами; основы аудита; разработка бизнес-проекта объекта недвижимост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экономика предприятия (орган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теория и практика страхования  на рынке недвижимости; управление рисками на рынке недвижимости;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Стат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Стат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Стат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8:00Z</dcterms:created>
  <dc:creator>Папочка</dc:creator>
  <dc:description/>
  <cp:keywords/>
  <dc:language>en-US</dc:language>
  <cp:lastModifiedBy>Владимир</cp:lastModifiedBy>
  <cp:lastPrinted>2017-03-03T13:12:00Z</cp:lastPrinted>
  <dcterms:modified xsi:type="dcterms:W3CDTF">2017-06-26T02:18:00Z</dcterms:modified>
  <cp:revision>2</cp:revision>
  <dc:subject/>
  <dc:title>SMS К НОВОМУ ГОДУ</dc:title>
</cp:coreProperties>
</file>