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5  Планирование в сфере недвижим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ланирование в сфере недвижим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управление проектами развития и обращения недвижимости; антикризисное управление; внешнеэкономическая деятельность; финансовый менеджмент; управление собственностью; экономика природопользования; управление затратами; ресурсосберегающие технологии в управлении недвижимостью; организация бизнеса на рынке недвижимости; технико-экономическое обоснование применения строительных материалов и конструктивных решений; строительное дело; институциональные аспекты рынка недвижимости; разработка бизнес-проекта объекта недвижимости; аудит каче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овый менеджмент; подготовка вкр; защита вкр;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и; финансовый менеджмент; ипотечное кредитование; оценка стоимости земли и природных ресурсов; управленческий учет; финансирование инвестиций в недвижимость;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финансирование инвестиций в недвижимость; подготовка вкр;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управление недвижимостью; внешнеэкономическая деятельность; теория и практика страхования  на рынке недвижимости; управление рисками на рынке недвижимости; управление собственностью; экономика природопользования; ресурсосберегающие технологии в управлении недвижимостью; технико-экономическое обоснование применения строительных материалов и конструктивных решений; строительное дело; финансово-инвестиционный анализ; оценка и управление стоимостью бизнеса; преддипломная практика; управление девелоперским проек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на рынке недвижимости; финансово-инвестиционный анализ; преддипломная практика;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5  </w:t>
      </w:r>
      <w:r>
        <w:rPr>
          <w:b/>
          <w:bCs/>
        </w:rPr>
        <w:t>«</w:t>
      </w:r>
      <w:r>
        <w:rPr>
          <w:b/>
        </w:rPr>
        <w:t>Планирование в сфере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5</w:t>
      </w:r>
      <w:r>
        <w:rPr>
          <w:lang w:eastAsia="en-US"/>
        </w:rPr>
        <w:t xml:space="preserve">  </w:t>
      </w:r>
      <w:r>
        <w:rPr>
          <w:b/>
          <w:lang w:eastAsia="en-US"/>
        </w:rPr>
        <w:t>«</w:t>
      </w:r>
      <w:r>
        <w:rPr>
          <w:b/>
        </w:rPr>
        <w:t>Планирование в сфере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5</w:t>
      </w:r>
      <w:r>
        <w:rPr>
          <w:u w:val="single"/>
          <w:lang w:eastAsia="en-US"/>
        </w:rPr>
        <w:t xml:space="preserve">  </w:t>
      </w:r>
      <w:r>
        <w:rPr>
          <w:b/>
          <w:u w:val="single"/>
          <w:lang w:eastAsia="en-US"/>
        </w:rPr>
        <w:t>«</w:t>
      </w:r>
      <w:r>
        <w:rPr>
          <w:b/>
          <w:u w:val="single"/>
        </w:rPr>
        <w:t>Планирование в сфере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6:00Z</dcterms:created>
  <dc:creator>Папочка</dc:creator>
  <dc:description/>
  <cp:keywords/>
  <dc:language>en-US</dc:language>
  <cp:lastModifiedBy>Владимир</cp:lastModifiedBy>
  <cp:lastPrinted>2017-03-03T13:12:00Z</cp:lastPrinted>
  <dcterms:modified xsi:type="dcterms:W3CDTF">2017-06-26T02:16:00Z</dcterms:modified>
  <cp:revision>2</cp:revision>
  <dc:subject/>
  <dc:title>SMS К НОВОМУ ГОДУ</dc:title>
</cp:coreProperties>
</file>