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Концепция современного естествозн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пция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ституциональная экономика; эксплуатация и обслуживание объектов недвижим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математика; элективные курсы по физической культуре и спорт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Концепция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Концепция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Концепция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