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Аудит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удит качеств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7"/>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ый менеджмент; планирование в сфере недвижим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Аудит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Аудит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Аудит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