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2  Экономика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38.03.01  Эконом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ономик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snapToGrid w:val="false"/>
              <w:rPr>
                <w:b/>
                <w:b/>
                <w:u w:val="single"/>
              </w:rPr>
            </w:pPr>
            <w:r>
              <w:rPr>
                <w:b/>
                <w:u w:val="single"/>
              </w:rPr>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3.01  «Экономика» профилю подготовки «Экономик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кономики и управления в строительстве и городском хозяйстве</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6"/>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экономике и управлении; бухгалтерский учет; статистика; ипотечное кредитование; основы архитектуры и строительных конструкций; управление затратами; основы ауди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основы аудита; разработка бизнес-проекта объекта недвижимости; подготовка вкр; защита вк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урсосберегающие технологии в управлении недвижимостью;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объектов недвижимости; инвестиции; антикризисное управление; ресурсосберегающие технологии в управлении недвижимостью; финансирование инвестиций в недвижимость; подготовка вкр; защита вкр.</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Экономика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коном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ономик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Экономика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Экономика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3.01  Эконом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ономик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кономики и управления в строительстве и городском хозяйстве</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20:00Z</dcterms:created>
  <dc:creator>Папочка</dc:creator>
  <dc:description/>
  <cp:keywords/>
  <dc:language>en-US</dc:language>
  <cp:lastModifiedBy>Владимир</cp:lastModifiedBy>
  <cp:lastPrinted>2017-03-03T13:12:00Z</cp:lastPrinted>
  <dcterms:modified xsi:type="dcterms:W3CDTF">2017-06-26T02:20:00Z</dcterms:modified>
  <cp:revision>2</cp:revision>
  <dc:subject/>
  <dc:title>SMS К НОВОМУ ГОДУ</dc:title>
</cp:coreProperties>
</file>