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2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лит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социальная ответственность  бизнеса; элективные курсы по физической культуре и спорту;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2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2</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2</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