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Физическая культура и спор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ическое воспит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ическое воспита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ностранный язык; правоведение; психология; экономическая теория; концепция современного естествознания; математика; элективные курсы по физической культуре и спорт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иностранный язык; безопасность жизнедеятельности; правоведение; психология; экономическая теория; концепция современного естествознания; теория и практика социальных коммуникаций; математика; налоги и налогообложение; экономика предприятия (организации); финансы и кредит; институциональная экономика; социальная ответственность  бизнеса; элективные курсы по физической культуре и спорту; русский язык и культура речи; подготовка вкр; защита вкр.</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и спорт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и спорту;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ическое воспит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9:00Z</dcterms:created>
  <dc:creator>Папочка</dc:creator>
  <dc:description/>
  <cp:keywords/>
  <dc:language>en-US</dc:language>
  <cp:lastModifiedBy>Владимир</cp:lastModifiedBy>
  <cp:lastPrinted>2017-03-03T13:12:00Z</cp:lastPrinted>
  <dcterms:modified xsi:type="dcterms:W3CDTF">2017-06-26T02:19:00Z</dcterms:modified>
  <cp:revision>2</cp:revision>
  <dc:subject/>
  <dc:title>SMS К НОВОМУ ГОДУ</dc:title>
</cp:coreProperties>
</file>