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Налоги и налогообло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логи и налогооблож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финансы и кредит; институциональная экономика; социальная ответственность  бизн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эксплуатация и обслуживание объектов недвижимости; социальная ответственность  бизнеса; мировая экономика и международные экономические отношения;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социальная ответственность  бизнеса; элективные курсы по физической культуре и спорту; русский язык и культура реч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экономика предприятия (организации); финансы и кредит; управление затратам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управление проектами развития и обращения недвижимости; управление недвижимостью; антикризисное управление; управление затратами; основы аудита;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Налоги и налогообло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Налоги и налогообло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Налоги и налогообло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4:00Z</dcterms:created>
  <dc:creator>Папочка</dc:creator>
  <dc:description/>
  <cp:keywords/>
  <dc:language>en-US</dc:language>
  <cp:lastModifiedBy>Владимир</cp:lastModifiedBy>
  <cp:lastPrinted>2017-03-03T13:12:00Z</cp:lastPrinted>
  <dcterms:modified xsi:type="dcterms:W3CDTF">2017-06-26T02:14:00Z</dcterms:modified>
  <cp:revision>2</cp:revision>
  <dc:subject/>
  <dc:title>SMS К НОВОМУ ГОДУ</dc:title>
</cp:coreProperties>
</file>