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Оценка и управление стоимостью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и управление стоимостью бизне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ценообразование в строительстве; землеустройство и кадастр недвижимости; оценка стоимости земли и природных ресурсов; оценка и развитие человеческих ресурсов в строительстве;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финансовый менеджмент; оценка стоимости земли и природных ресурсов; оценка и развитие человеческих ресурсов в строительстве;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история экономических учений; маркетинг недвижим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теория и практика страхования  на рынке недвижимости; планирование в сфере недвижимости; управление рисками на рынке недвижимости; финансово-инвестиционный анализ;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Оценка и управление стоимостью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Оценка и управление стоимостью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Оценка и управление стоимостью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6:00Z</dcterms:created>
  <dc:creator>Папочка</dc:creator>
  <dc:description/>
  <cp:keywords/>
  <dc:language>en-US</dc:language>
  <cp:lastModifiedBy>Владимир</cp:lastModifiedBy>
  <cp:lastPrinted>2017-03-03T13:12:00Z</cp:lastPrinted>
  <dcterms:modified xsi:type="dcterms:W3CDTF">2017-06-26T02:16:00Z</dcterms:modified>
  <cp:revision>2</cp:revision>
  <dc:subject/>
  <dc:title>SMS К НОВОМУ ГОДУ</dc:title>
</cp:coreProperties>
</file>