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номическая те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ческая те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маркетинг; налоги и налогообложение; финансы и кредит; институциональная экономика; эксплуатация и обслуживание объектов недвижимости; социальная ответственность  бизнеса; мировая экономика и международные экономические отношения; подготовка вкр; защита вкр.</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ностранный язык; физическая культура и спорт; правоведение; психология; концепция современного естествознания; математика; элективные курсы по физической культуре и спор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иностранный язык; физическая культура и спорт; безопасность жизнедеятельности; правоведение; психология; концепция современного естествознания; теория и практика социальных коммуникаций; математика; налоги и налогообложение; экономика предприятия (организации);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ституциональная экономика; анализ и диагностика финансово-хозяйственной деятельности предприятий; организация бизнеса на рынке недвижимости; институциональные аспекты рынка недвижимости; основы бизнеса на рынке ценных бумаг;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одготовка вкр; защита вкр.</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ка; экономика предприятия (организации); теория и практика страхования  на рынке недвижимости; управление рисками на рынке недвижимости; социальная ответственность  бизнеса; мировая экономика и международные экономические отношения; операции с недвижимым имущество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 производственная практика по получению профессиональных умений и опыта профессиональн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3</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номическая те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номическая те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номическая те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tc>
      </w:tr>
      <w:tr>
        <w:trPr/>
        <w:tc>
          <w:tcPr>
            <w:tcW w:w="9570" w:type="dxa"/>
            <w:tcBorders/>
          </w:tcPr>
          <w:p>
            <w:pPr>
              <w:pStyle w:val="Normal"/>
              <w:rPr/>
            </w:pPr>
            <w:r>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21:00Z</dcterms:created>
  <dc:creator>Папочка</dc:creator>
  <dc:description/>
  <cp:keywords/>
  <dc:language>en-US</dc:language>
  <cp:lastModifiedBy>Владимир</cp:lastModifiedBy>
  <cp:lastPrinted>2017-03-03T13:12:00Z</cp:lastPrinted>
  <dcterms:modified xsi:type="dcterms:W3CDTF">2017-06-26T02:21:00Z</dcterms:modified>
  <cp:revision>2</cp:revision>
  <dc:subject/>
  <dc:title>SMS К НОВОМУ ГОДУ</dc:title>
</cp:coreProperties>
</file>