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2(Д)  Защита ВКР</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Защита ВКР»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 эксплуатация и обслуживание объектов недвижим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ценообразование в строительстве;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политология;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теория и практика социальных коммуникаций;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управление недвижимостью; землеустройство и кадастр недвижимости; внешнеэкономическая деятельность;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 финансирование инвестиций в недвижимость;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компьютерное обеспечение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экономика недвижимости; ипотечное кредитование; основы архитектуры и строительных конструкций; управление затратами; основы аудита; разработка бизнес-проекта объекта недвижим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 подготовка вкр; аудит каче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антикризисное управление; экономика недвижимости; ресурсосберегающие технологии в управлении недвижимостью;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анализ и диагностика финансово-хозяйственной деятельности предприятий; ценообразование в строительстве; землеустройство и кадастр недвижимости;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и; финансовый менеджмент; ипотечное кредитование; планирование в сфере недвижимости; оценка стоимости земли и природных ресурсов; управленческий учет; финансирование инвестиций в недвижимость;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анализ и диагностика финансово-хозяйственной деятельности предприятий; организация бизнеса на рынке недвижимости; институциональные аспекты рынка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 экономика предприятия (организации); теория и практика страхования  на рынке недвижимост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едприятия (организации); оценка объектов недвижимости; история экономических учений; маркетинг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бухгалтерский учет; экономика  интеллектуальной собственности; компьютерное обеспечение профессиональной деятельности; политология;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рганизовать деятельность малой группы, созданной для реализации конкретного экономическ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о-экономическое обоснование применения строительных материалов и конструктивных решений; строительное дело; политология; разработка бизнес-проекта объекта недвижимости; преддипломная практика;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использовать для решения коммуникативных задач современные технические средства и информационные техноло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обеспечение профессиональной деятельности; финансовое право; преддипломная практика;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финансово-инвестиционный анализ; оценка и управление стоимостью бизнеса; преддипломная практика; подготовка вкр;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педагогическая практика;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нять участие в совершенствовании и разработке учебно-методического обеспечения экономических дисципл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и развитие человеческих ресурсов в строительстве; педагогическая практика; подготовка вкр.</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2(Д)  </w:t>
      </w:r>
      <w:r>
        <w:rPr>
          <w:b/>
          <w:bCs/>
        </w:rPr>
        <w:t>«</w:t>
      </w:r>
      <w:r>
        <w:rPr>
          <w:b/>
        </w:rPr>
        <w:t>Защита ВКР»</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2(Д)</w:t>
      </w:r>
      <w:r>
        <w:rPr>
          <w:lang w:eastAsia="en-US"/>
        </w:rPr>
        <w:t xml:space="preserve">  </w:t>
      </w:r>
      <w:r>
        <w:rPr>
          <w:b/>
          <w:lang w:eastAsia="en-US"/>
        </w:rPr>
        <w:t>«</w:t>
      </w:r>
      <w:r>
        <w:rPr>
          <w:b/>
        </w:rPr>
        <w:t>Защита ВКР</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2(Д)</w:t>
      </w:r>
      <w:r>
        <w:rPr>
          <w:u w:val="single"/>
          <w:lang w:eastAsia="en-US"/>
        </w:rPr>
        <w:t xml:space="preserve">  </w:t>
      </w:r>
      <w:r>
        <w:rPr>
          <w:b/>
          <w:u w:val="single"/>
          <w:lang w:eastAsia="en-US"/>
        </w:rPr>
        <w:t>«</w:t>
      </w:r>
      <w:r>
        <w:rPr>
          <w:b/>
          <w:u w:val="single"/>
        </w:rPr>
        <w:t>Защита ВКР</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5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3  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r>
        <w:trPr/>
        <w:tc>
          <w:tcPr>
            <w:tcW w:w="9570" w:type="dxa"/>
            <w:tcBorders/>
          </w:tcPr>
          <w:p>
            <w:pPr>
              <w:pStyle w:val="Normal"/>
              <w:rPr/>
            </w:pPr>
            <w:r>
              <w:rPr/>
              <w:t>ПК-9  Способностью организовать деятельность малой группы, созданной для реализации конкретного экономического проекта;</w:t>
            </w:r>
          </w:p>
        </w:tc>
      </w:tr>
      <w:tr>
        <w:trPr/>
        <w:tc>
          <w:tcPr>
            <w:tcW w:w="9570" w:type="dxa"/>
            <w:tcBorders/>
          </w:tcPr>
          <w:p>
            <w:pPr>
              <w:pStyle w:val="Normal"/>
              <w:rPr/>
            </w:pPr>
            <w:r>
              <w:rPr/>
              <w:t>ПК-10  Способностью использовать для решения коммуникативных задач современные технические средства и информационные технологии;</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r>
        <w:trPr/>
        <w:tc>
          <w:tcPr>
            <w:tcW w:w="9570" w:type="dxa"/>
            <w:tcBorders/>
          </w:tcPr>
          <w:p>
            <w:pPr>
              <w:pStyle w:val="Normal"/>
              <w:rPr/>
            </w:pPr>
            <w:r>
              <w:rPr/>
              <w:t>ПК-12  Способностью использовать в преподавании экономических дисциплин в образовательных учреждениях различного уровня, существующие программы и учебно-методические материалы;</w:t>
            </w:r>
          </w:p>
        </w:tc>
      </w:tr>
      <w:tr>
        <w:trPr/>
        <w:tc>
          <w:tcPr>
            <w:tcW w:w="9570" w:type="dxa"/>
            <w:tcBorders/>
          </w:tcPr>
          <w:p>
            <w:pPr>
              <w:pStyle w:val="Normal"/>
              <w:rPr/>
            </w:pPr>
            <w:r>
              <w:rPr/>
              <w:t>ПК-13  Способностью принять участие в совершенствовании и разработке учебно-методического обеспечения экономических дисципл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