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Внешнеэкономическая деятельност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нешнеэкономическая деятельность»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землеустройство и кадастр недвижимости; управление собственностью; экономика природопользования; операции с недвижимым имуществом; правовое регулирование рынка недвижимости; финансовое право.</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управление собственностью; операции с недвижимым имуществом; финансирование инвестиций в недвижимость;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управление собственностью; экономика природопользования; управление затратами; ресурсосберегающие технологии в управлении недвижимостью; организация бизнеса на рынке недвижимости; технико-экономическое обоснование применения строительных материалов и конструктивных решений; строительное дело; институциональные аспекты рынка недвижимости; разработка бизнес-проекта объекта недвижим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антикризисное управление; финансовый менеджмент; планирование в сфере недвижимости; управление собственностью; ресурсосберегающие технологии в управлении недвижимостью; институциональные аспекты рынка недвижимости; разработка бизнес-проекта объекта недвижимости; подготовка вкр; защита вкр;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обственностью; экономика природопользования; ресурсосберегающие технологии в управлении недвижимостью; технико-экономическое обоснование применения строительных материалов и конструктивных решений; строительное дело; управление девелоперским проекто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теория и практика страхования  на рынке недвижимости; планирование в сфере недвижимости; управление рисками на рынке недвижимости; управление собственностью; ресурсосберегающие технологии в управлении недвижимостью; финансово-инвестиционный анализ; оценка и управление стоимостью бизнеса; преддипломная практика; подготовка вкр; защита вкр; управление девелоперским проекто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Внешнеэкономическая деятель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Внешнеэкономическая деятель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Внешнеэкономическая деятель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2:00Z</dcterms:created>
  <dc:creator>Папочка</dc:creator>
  <dc:description/>
  <cp:keywords/>
  <dc:language>en-US</dc:language>
  <cp:lastModifiedBy>Владимир</cp:lastModifiedBy>
  <cp:lastPrinted>2017-03-03T13:12:00Z</cp:lastPrinted>
  <dcterms:modified xsi:type="dcterms:W3CDTF">2017-06-26T02:12:00Z</dcterms:modified>
  <cp:revision>2</cp:revision>
  <dc:subject/>
  <dc:title>SMS К НОВОМУ ГОДУ</dc:title>
</cp:coreProperties>
</file>