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Анализ и диагностика финансово-хозяйственной деятельности предприят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нализ и диагностика финансово-хозяйственной деятельности предприят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ценообразование в строительстве; основы архитектуры и строительных конструкций; история экономических учений; мировая экономика и международные экономические отношения; операции с недвижимым имуществом; основы бизнеса на рынке ценных бумаг; маркетинг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на рынке недвижимости; эксплуатация и обслуживание объектов недвижимости; операции с недвижимым имуществом; основы бизнеса на рынке ценных бумаг; финансово-инвестиционный анализ;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Ценообразование в строительстве; землеустройство и кадастр недвижимости;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финансовый менеджмент; оценка стоимости земли и природных ресурсов; оценка и развитие человеческих ресурсов в строительстве; управленческий учет; оценка и управление стоимостью бизнеса; 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институциональная экономика; организация бизнеса на рынке недвижимости; институциональные аспекты рынка недвижимости; основы бизнеса на рынке ценных бумаг;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ституциональные аспекты рынка недвижимости; основы бизнеса на рынке ценных бумаг;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i/>
          <w:i/>
          <w:sz w:val="22"/>
          <w:szCs w:val="22"/>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Анализ и диагностика финансово-хозяйственной деятельности предприя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Анализ и диагностика финансово-хозяйственной деятельности предприя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Анализ и диагностика финансово-хозяйственной деятельности предприя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w:t>
            </w:r>
          </w:p>
        </w:tc>
      </w:tr>
      <w:tr>
        <w:trPr/>
        <w:tc>
          <w:tcPr>
            <w:tcW w:w="9570" w:type="dxa"/>
            <w:tcBorders/>
          </w:tcPr>
          <w:p>
            <w:pPr>
              <w:pStyle w:val="Normal"/>
              <w:rPr/>
            </w:pPr>
            <w:r>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12:00Z</dcterms:created>
  <dc:creator>Папочка</dc:creator>
  <dc:description/>
  <cp:keywords/>
  <dc:language>en-US</dc:language>
  <cp:lastModifiedBy>Владимир</cp:lastModifiedBy>
  <cp:lastPrinted>2017-03-03T13:12:00Z</cp:lastPrinted>
  <dcterms:modified xsi:type="dcterms:W3CDTF">2017-06-26T02:12:00Z</dcterms:modified>
  <cp:revision>2</cp:revision>
  <dc:subject/>
  <dc:title>SMS К НОВОМУ ГОДУ</dc:title>
</cp:coreProperties>
</file>