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Управление проектами развития и обращения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проектами развития и обращения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антикризисное управление; внешнеэкономическая деятельность; управление собственностью;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 институциональные аспекты рынка недвижимости; разработка бизнес-проекта объекта недвижим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нтикризисное управление; финансовый менеджмент; планирование в сфере недвижимости; подготовка вкр; защита вкр;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финансы и кредит; управление недвижимостью; антикризисное управление; управление затратами; основы аудита;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антикризисное управление; 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управление рисками на рынке недвижимости; управление собственностью; экономика природопользования;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 оценка и управление стоимостью бизнеса;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теория и практика страхования  на рынке недвижимости; планирование в сфере недвижимости; управление рисками на рынке недвижимости; финансово-инвестиционный анализ; оценка и управление стоимостью бизнеса; преддипломная практик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Управление проектами развития и обращения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Управление проектами развития и обращения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Управление проектами развития и обращения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9:00Z</dcterms:created>
  <dc:creator>Папочка</dc:creator>
  <dc:description/>
  <cp:keywords/>
  <dc:language>en-US</dc:language>
  <cp:lastModifiedBy>Владимир</cp:lastModifiedBy>
  <cp:lastPrinted>2017-03-03T13:12:00Z</cp:lastPrinted>
  <dcterms:modified xsi:type="dcterms:W3CDTF">2017-06-26T02:19:00Z</dcterms:modified>
  <cp:revision>2</cp:revision>
  <dc:subject/>
  <dc:title>SMS К НОВОМУ ГОДУ</dc:title>
</cp:coreProperties>
</file>