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Землеустройство и кадастр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Землеустройство и кадастр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9"/>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номика природопользования; правовое регулирование рынка недвижимости; финансовое пра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Землеустройство и кадастр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Землеустройство и кадастр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Землеустройство и кадастр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