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экономическая теория; концепция современного естествознания; математика;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