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7  Основы архитектуры и строитель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ценообразование в строительстве; история экономических учений; мировая экономика и международные экономические отношения;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на рынке недвижимости; эксплуатация и обслуживание объектов недвижимости; мировая экономика и международные экономические отношения; операции с недвижимым имуществом; основы бизнеса на рынке ценных бумаг; финансово-инвестиционный анализ;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экономика недвижимости; ипотечное кредитование; управление затратами; основы ауди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сновы аудита; разработка бизнес-проекта объекта недвижим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