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теория и история менеджмента; маркетинг; налоги и налогообложение; финансы и кредит;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история менеджмента; 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подготовка вкр; защита вкр; аудит качеств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