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Бухгалтерский уче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ухгалтерский уче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статистика; ценообразование в строительстве; история экономических учений;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диагностика финансово-хозяйственной деятельности предприятий; теория и практика страхования  на рынке недвижимости; основы архитектуры и строительных конструкций; эксплуатация и обслуживание объектов недвижимости;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статистика; ипотечное кредитование; управление затра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ипотечное кредитование; основы архитектуры и строительных конструкций; управление затратами; основы аудита;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оги и налогообложение; экономика предприятия (организации); финансы и кредит; управление затратам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 налоги и налогообложение;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экономике и управлении; полит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теллектуальной собственности; компьютерное обеспечение профессиональной деятельности; финансово-инвестиционный анализ;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Бухгалтерский уче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Бухгалтерский уче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Бухгалтерский уче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8  Способностью использовать для решения аналитических и исследовательских задач современные технические средства и информационные технолог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