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Финансы и креди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нансы и креди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институциональная эконом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налоги и налогообложение; институциональная экономика; эксплуатация и обслуживание объектов недвижимости; социальная ответственность  бизнеса; мировая экономика и международные экономические отношения;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экономика предприятия (организации); институциональная экономика; элективные курсы по физической культуре и спор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безопасность жизнедеятельности; теория и практика социальных коммуникаций; налоги и налогообложение; экономика предприятия (организации); институциональная экономика; социальная ответственность  бизнеса; элективные курсы по физической культуре и спорту; русский язык и культура речи;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экономика предприятия (организации); управление проектами развития и обращения недвижимости; управление недвижимостью; антикризисное управление; управление затратами; основы аудита; управленческий уче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Финансы и креди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Финансы и креди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Финансы и креди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20:00Z</dcterms:created>
  <dc:creator>Папочка</dc:creator>
  <dc:description/>
  <cp:keywords/>
  <dc:language>en-US</dc:language>
  <cp:lastModifiedBy>Владимир</cp:lastModifiedBy>
  <cp:lastPrinted>2017-03-03T13:12:00Z</cp:lastPrinted>
  <dcterms:modified xsi:type="dcterms:W3CDTF">2017-06-26T02:20:00Z</dcterms:modified>
  <cp:revision>2</cp:revision>
  <dc:subject/>
  <dc:title>SMS К НОВОМУ ГОДУ</dc:title>
</cp:coreProperties>
</file>