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Управление рискам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рисками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планирование на предприятиях строительной отрасли;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теория и практика страхования в строительстве;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Управление рискам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Управление рискам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Управление рискам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