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Д)  Подготовка выпускной квалификационной рабо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Подготовка выпускной квалификационной работы»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83"/>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я современного естествознания; институциональная экономика; управление разработкой и внедрением инноваций в строительстве;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ценообразование в строительстве;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маркетинг; налоги и налогообложение; финансы и кредит; институциональная экономика; управление разработкой и внедрением инноваций в строительстве; социальная ответственность  бизнеса; эколого-экономические аспекты в строительстве; мировая экономика и международные экономические отношения;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политология;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управление недвижимостью; внешнеэкономическая деятельность; управление собственностью; экономика природопользования; операции с недвижимым имуществом; финансовое право; правовое регулирование рынка недвижимости; финансирование инвестиций в недвижимость;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элективные курсы по физической культуре и спорту;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компьютерное обеспечение профессиональной деятельности;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теория и практика страхования в строительстве; основы архитектуры и строительных конструкций; управление разработкой и внедрением инноваций в строительстве; технология строительного производства; мировая экономика и международные экономические отношения; управление конкурентоспособностью строительного предприятия; операции с недвижимым имуществом; история экономических учений; финансово-инвестиционный анализ;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организация бизнес-процессов в строительстве; основы архитектуры и строительных конструкций; управление затратами; основы аудита; управление конкурентоспособностью строительного предприятия; ипотечное кредитование; управление проектами в строительстве;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финансовый менеджмент в строительстве; антикризисное управление; внешнеэкономическая деятельность; планирование на предприятиях строительной отрасли; организация финансов в строительстве; управление собственностью; экономика природопользования; управление затратами; технология строительного производства; экономика строительства и недвижимости; технико-экономическое обоснование применения строительных материалов и конструктивных решений; строительное дело; управление проектами в строительстве; защита выпускной квалификационной работы; аудит качест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инвестиции; антикризисное управление; оценка объектов недвижимости; методы оптимальных решений;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ценообразование в строительстве; финансовый менеджмент в строительстве; управленческий учет в строительстве; оценка и развитие человеческих ресурсов в строительстве; организация финансов в строительстве; оценка объектов недвижимости; оценка стоимости земли и природных ресурсов;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инвестиции; управленческий учет в строительстве; планирование на предприятиях строительной отрасли; расчеты в строительстве; оценка стоимости земли и природных ресурсов; методы оптимальных решений; ипотечное кредитование;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институциональная экономика; анализ и диагностика финансово-хозяйственной деятельности предприятий; экономика строительства и недвижим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управление недвижимостью; антикризисное управление; управленческий учет в строительстве; организация финансов в строительстве; управление затратами; основы аудита; 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теория и практика страхования в строительстве; управление рисками в строительстве;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оценка объектов недвижимости; история экономических учений; оценка и управление стоимостью бизнеса; научно-исследовательская работа; производственная практика по получению профессиональных умений и опыта профессиональной деятельности;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бухгалтерский учет; экономика интеллектуальной собственности; компьютерное обеспечение профессиональной деятельности; политология;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в строительстве; технико-экономическое обоснование применения строительных материалов и конструктивных решений; строительное дело; политология; управление проектами в строительстве; преддипломная практика;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обеспечение профессиональной деятельности; финансовое право; преддипломная практика;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теория и практика страхования в строительстве; планирование на предприятиях строительной отрасли; управление рисками в строительстве; управление собственностью; экономика природопользования; эколого-экономические аспекты в строительстве; технико-экономическое обоснование применения строительных материалов и конструктивных решений; строительное дело; финансово-инвестиционный анализ; оценка и управление стоимостью бизнеса; преддипломная практика; защита выпускной квалификационной работы; управление девелоперским проекто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 педагогическая практика;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и развитие человеческих ресурсов в строительстве; педагогическая практика; защита выпускной квалификацио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Д)  </w:t>
      </w:r>
      <w:r>
        <w:rPr>
          <w:b/>
          <w:bCs/>
        </w:rPr>
        <w:t>«</w:t>
      </w:r>
      <w:r>
        <w:rPr>
          <w:b/>
        </w:rPr>
        <w:t>Подготовка выпускной квалифик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Д)</w:t>
      </w:r>
      <w:r>
        <w:rPr>
          <w:lang w:eastAsia="en-US"/>
        </w:rPr>
        <w:t xml:space="preserve">  </w:t>
      </w:r>
      <w:r>
        <w:rPr>
          <w:b/>
          <w:lang w:eastAsia="en-US"/>
        </w:rPr>
        <w:t>«</w:t>
      </w:r>
      <w:r>
        <w:rPr>
          <w:b/>
        </w:rPr>
        <w:t>Подготовка выпускной квалифик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Д)</w:t>
      </w:r>
      <w:r>
        <w:rPr>
          <w:u w:val="single"/>
          <w:lang w:eastAsia="en-US"/>
        </w:rPr>
        <w:t xml:space="preserve">  </w:t>
      </w:r>
      <w:r>
        <w:rPr>
          <w:b/>
          <w:u w:val="single"/>
          <w:lang w:eastAsia="en-US"/>
        </w:rPr>
        <w:t>«</w:t>
      </w:r>
      <w:r>
        <w:rPr>
          <w:b/>
          <w:u w:val="single"/>
        </w:rPr>
        <w:t>Подготовка выпускной квалифик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r>
        <w:trPr/>
        <w:tc>
          <w:tcPr>
            <w:tcW w:w="9570" w:type="dxa"/>
            <w:tcBorders/>
          </w:tcPr>
          <w:p>
            <w:pPr>
              <w:pStyle w:val="Normal"/>
              <w:rPr/>
            </w:pPr>
            <w:r>
              <w:rPr/>
              <w:t>ПК-10  Способностью использовать для решения коммуникативных задач современные технические средства и информационные технологии;</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r>
        <w:trPr/>
        <w:tc>
          <w:tcPr>
            <w:tcW w:w="9570" w:type="dxa"/>
            <w:tcBorders/>
          </w:tcPr>
          <w:p>
            <w:pPr>
              <w:pStyle w:val="Normal"/>
              <w:rPr/>
            </w:pPr>
            <w:r>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r>
      <w:tr>
        <w:trPr/>
        <w:tc>
          <w:tcPr>
            <w:tcW w:w="9570" w:type="dxa"/>
            <w:tcBorders/>
          </w:tcPr>
          <w:p>
            <w:pPr>
              <w:pStyle w:val="Normal"/>
              <w:rPr/>
            </w:pPr>
            <w:r>
              <w:rPr/>
              <w:t>ПК-13  Способностью принять участие в совершенствовании и разработке учебно-методического обеспечения эконом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8:00Z</dcterms:created>
  <dc:creator>Папочка</dc:creator>
  <dc:description/>
  <cp:keywords/>
  <dc:language>en-US</dc:language>
  <cp:lastModifiedBy>Владимир</cp:lastModifiedBy>
  <cp:lastPrinted>2017-03-03T13:12:00Z</cp:lastPrinted>
  <dcterms:modified xsi:type="dcterms:W3CDTF">2017-06-26T03:38:00Z</dcterms:modified>
  <cp:revision>2</cp:revision>
  <dc:subject/>
  <dc:title>SMS К НОВОМУ ГОДУ</dc:title>
</cp:coreProperties>
</file>