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7  Антикризисное управл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Антикризисное управле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7"/>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финансовый менеджмент в строительстве; внешнеэкономическая деятельность; планирование на предприятиях строительной отрасли; организация финансов в строительстве; управление собственностью; экономика природопользования; управление затратами; технология строительного производства; экономика строительства и недвижимости; технико-экономическое обоснование применения строительных материалов и конструктивных решений; строительное дело; управление проектами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в строительстве; подготовка выпускной квалификационной работы; защита выпускной квалификационной работы; аудит каче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бизнес-процессов в строительстве; инвестиции; методы оптимальных реше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бизнес-процессов в строительстве; оценка объектов недвижимости; финансирование инвестиций в недвижимость; 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маркетинг; налоги и налогообложение; экономика предприятия (организации); финансы и кредит; управление недвижимостью; управленческий учет в строительстве; организация финансов в строительстве; управление затратами; основы аудита; методы оптимальных реше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Антикризисное управл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Антикризисное управл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Антикризисное управл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r>
      <w:tr>
        <w:trPr/>
        <w:tc>
          <w:tcPr>
            <w:tcW w:w="9570" w:type="dxa"/>
            <w:tcBorders/>
          </w:tcPr>
          <w:p>
            <w:pPr>
              <w:pStyle w:val="Normal"/>
              <w:rPr/>
            </w:pPr>
            <w:r>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3:00Z</dcterms:created>
  <dc:creator>Папочка</dc:creator>
  <dc:description/>
  <cp:keywords/>
  <dc:language>en-US</dc:language>
  <cp:lastModifiedBy>Владимир</cp:lastModifiedBy>
  <cp:lastPrinted>2017-03-03T13:12:00Z</cp:lastPrinted>
  <dcterms:modified xsi:type="dcterms:W3CDTF">2017-06-26T03:33:00Z</dcterms:modified>
  <cp:revision>2</cp:revision>
  <dc:subject/>
  <dc:title>SMS К НОВОМУ ГОДУ</dc:title>
</cp:coreProperties>
</file>