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7  Основы архитектуры и строитель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1"/>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технология строительного производства; мировая экономика и международные экономические отношения; история экономических учен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в строительстве;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финансово-инвестиционный анализ;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управление затратами; основы ауди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основы аудита; управление конкурентоспособностью строительного предприятия; ипотечное кредитование; управление проектами в строительстве;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7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7</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7</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