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номическая те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ческая те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2"/>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концепция современного естествознания; математика; элективные курсы по физической культуре и спорт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титуциональная экономика; анализ и диагностика финансово-хозяйственной деятельности предприятий; экономика строительства и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экономика предприятия (организации); теория и практика страхования в строительстве; управление рисками в строительстве;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номическая те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номическая те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номическая те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3:00Z</dcterms:created>
  <dc:creator>Папочка</dc:creator>
  <dc:description/>
  <cp:keywords/>
  <dc:language>en-US</dc:language>
  <cp:lastModifiedBy>Владимир</cp:lastModifiedBy>
  <cp:lastPrinted>2017-03-03T13:12:00Z</cp:lastPrinted>
  <dcterms:modified xsi:type="dcterms:W3CDTF">2017-06-26T03:43:00Z</dcterms:modified>
  <cp:revision>2</cp:revision>
  <dc:subject/>
  <dc:title>SMS К НОВОМУ ГОДУ</dc:title>
</cp:coreProperties>
</file>