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Институциональная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ституциональная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цепция современного естествозн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управление разработкой и внедрением инноваций в строительстве; 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финансы и креди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налоги и налогообложение; финансы и кредит; управление разработкой и внедрением инноваций в строительстве; социальная ответственность  бизнеса; эколого-экономические аспекты в строительстве; мировая экономика и международные экономические отношения; 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остранный язык; физическая культура и спорт; правоведение; психология; экономическая теория; концепция современного естествознания; теория и практика социальных коммуникаций; математика; экономика предприятия (организации); финансы и кредит; элективные курсы по физической культуре и спорт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безопасность жизнедеятельности; теория и практика социальных коммуникаций; налоги и налогообложение; экономика предприятия (организации); финансы и кредит; социальная ответственность  бизнеса; элективные курсы по физической культуре и спорту; русский язык и культура речи; управление конкурентоспособностью строительного предприятия;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ческая тео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экономика строительства и недвижим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Институциональная 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Институциональная 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Институциональная 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5:00Z</dcterms:created>
  <dc:creator>Папочка</dc:creator>
  <dc:description/>
  <cp:keywords/>
  <dc:language>en-US</dc:language>
  <cp:lastModifiedBy>Владимир</cp:lastModifiedBy>
  <cp:lastPrinted>2017-03-03T13:12:00Z</cp:lastPrinted>
  <dcterms:modified xsi:type="dcterms:W3CDTF">2017-06-26T03:35:00Z</dcterms:modified>
  <cp:revision>2</cp:revision>
  <dc:subject/>
  <dc:title>SMS К НОВОМУ ГОДУ</dc:title>
</cp:coreProperties>
</file>