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правоведение; психология; экономическая теория; концепция современного естествознания; математик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