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ДВ.06.01  Управление конкурентоспособностью строительного предприят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Управление конкурентоспособностью строительного предприят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иностранный язык; физическая культура и спорт; правоведение; психология; экономическая теория; концепция современного естествознания; теория и практика социальных коммуникаций; математика; налоги и налогообложение; экономика предприятия (организации); финансы и кредит; институциональная экономика; социальная ответственность  бизнеса; элективные курсы по физической культуре и спорту; русский язык и культура реч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элективные курсы по физической культуре и спорту;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бухгалтерский учет; статистика; анализ и диагностика финансово-хозяйственной деятельности предприятий; основы архитектуры и строительных конструкций; технология строительного производства; мировая экономика и международные экономические отношения; операции с недвижимым имуществом; история экономических уч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и диагностика финансово-хозяйственной деятельности предприятий; теория и практика страхования в строительстве; управление разработкой и внедрением инноваций в строительстве; технология строительного производства; операции с недвижимым имуществом; финансово-инвестиционный анализ; подготовка выпускной квалификационной работы;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бухгалтерский учет; статистика; основы архитектуры и строительных конструкций; управление затратами; основы аудита; ипотечное кредитование; управление проектами в 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бизнес-процессов в строительстве; ипотечное кредитование; управление проектами в строительстве;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6.01  </w:t>
      </w:r>
      <w:r>
        <w:rPr>
          <w:b/>
          <w:bCs/>
        </w:rPr>
        <w:t>«</w:t>
      </w:r>
      <w:r>
        <w:rPr>
          <w:b/>
        </w:rPr>
        <w:t>Управление конкурентоспособностью строительного предприят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6.01</w:t>
      </w:r>
      <w:r>
        <w:rPr>
          <w:lang w:eastAsia="en-US"/>
        </w:rPr>
        <w:t xml:space="preserve">  </w:t>
      </w:r>
      <w:r>
        <w:rPr>
          <w:b/>
          <w:lang w:eastAsia="en-US"/>
        </w:rPr>
        <w:t>«</w:t>
      </w:r>
      <w:r>
        <w:rPr>
          <w:b/>
        </w:rPr>
        <w:t>Управление конкурентоспособностью строительного предприят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6.01</w:t>
      </w:r>
      <w:r>
        <w:rPr>
          <w:u w:val="single"/>
          <w:lang w:eastAsia="en-US"/>
        </w:rPr>
        <w:t xml:space="preserve">  </w:t>
      </w:r>
      <w:r>
        <w:rPr>
          <w:b/>
          <w:u w:val="single"/>
          <w:lang w:eastAsia="en-US"/>
        </w:rPr>
        <w:t>«</w:t>
      </w:r>
      <w:r>
        <w:rPr>
          <w:b/>
          <w:u w:val="single"/>
        </w:rPr>
        <w:t>Управление конкурентоспособностью строительного предприят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осуществлять сбор, анализ и обработку данных, необходимых для решения профессиональных задач;</w:t>
            </w:r>
          </w:p>
        </w:tc>
      </w:tr>
      <w:tr>
        <w:trPr/>
        <w:tc>
          <w:tcPr>
            <w:tcW w:w="9570" w:type="dxa"/>
            <w:tcBorders/>
          </w:tcPr>
          <w:p>
            <w:pPr>
              <w:pStyle w:val="Normal"/>
              <w:rPr/>
            </w:pPr>
            <w:r>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40:00Z</dcterms:created>
  <dc:creator>Папочка</dc:creator>
  <dc:description/>
  <cp:keywords/>
  <dc:language>en-US</dc:language>
  <cp:lastModifiedBy>Владимир</cp:lastModifiedBy>
  <cp:lastPrinted>2017-03-03T13:12:00Z</cp:lastPrinted>
  <dcterms:modified xsi:type="dcterms:W3CDTF">2017-06-26T03:40:00Z</dcterms:modified>
  <cp:revision>2</cp:revision>
  <dc:subject/>
  <dc:title>SMS К НОВОМУ ГОДУ</dc:title>
</cp:coreProperties>
</file>