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4  Организация финансов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i/>
          <w:i/>
          <w:sz w:val="22"/>
          <w:szCs w:val="22"/>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рганизация финансов в строительств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управление затратами; технико-экономическое обоснование применения строительных материалов и конструктивных решений; строительное дел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в строительстве; антикризисное управление; внешнеэкономическая деятельность; планирование на предприятиях строительной отрасли; управление собственностью; экономика природопользования; управление затратами; технология строительного производства; экономика строительства и недвижимости; управление проектами в строительстве; подготовка выпускной квалификационной работы; защита выпускной квалификационной работы;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Ценообразование в строительств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финансовый менеджмент в строительстве; управленческий учет в строительстве; оценка и развитие человеческих ресурсов в строительстве; оценка объектов недвижимости; оценка стоимости земли и природных ресурсов; оценка и управление стоимостью бизнес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налоги и налогообложение; экономика предприятия (организации); финансы и кредит; управление затратам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маркетинг; налоги и налогообложение; управление недвижимостью; антикризисное управление; управленческий учет в строительстве; управление затратами; основы аудита; методы оптимальных реш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4  </w:t>
      </w:r>
      <w:r>
        <w:rPr>
          <w:b/>
          <w:bCs/>
        </w:rPr>
        <w:t>«</w:t>
      </w:r>
      <w:r>
        <w:rPr>
          <w:b/>
        </w:rPr>
        <w:t>Организация финансов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4</w:t>
      </w:r>
      <w:r>
        <w:rPr>
          <w:lang w:eastAsia="en-US"/>
        </w:rPr>
        <w:t xml:space="preserve">  </w:t>
      </w:r>
      <w:r>
        <w:rPr>
          <w:b/>
          <w:lang w:eastAsia="en-US"/>
        </w:rPr>
        <w:t>«</w:t>
      </w:r>
      <w:r>
        <w:rPr>
          <w:b/>
        </w:rPr>
        <w:t>Организация финансов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4</w:t>
      </w:r>
      <w:r>
        <w:rPr>
          <w:u w:val="single"/>
          <w:lang w:eastAsia="en-US"/>
        </w:rPr>
        <w:t xml:space="preserve">  </w:t>
      </w:r>
      <w:r>
        <w:rPr>
          <w:b/>
          <w:u w:val="single"/>
          <w:lang w:eastAsia="en-US"/>
        </w:rPr>
        <w:t>«</w:t>
      </w:r>
      <w:r>
        <w:rPr>
          <w:b/>
          <w:u w:val="single"/>
        </w:rPr>
        <w:t>Организация финансов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7:00Z</dcterms:created>
  <dc:creator>Папочка</dc:creator>
  <dc:description/>
  <cp:keywords/>
  <dc:language>en-US</dc:language>
  <cp:lastModifiedBy>Владимир</cp:lastModifiedBy>
  <cp:lastPrinted>2017-03-03T13:12:00Z</cp:lastPrinted>
  <dcterms:modified xsi:type="dcterms:W3CDTF">2017-06-26T03:37:00Z</dcterms:modified>
  <cp:revision>2</cp:revision>
  <dc:subject/>
  <dc:title>SMS К НОВОМУ ГОДУ</dc:title>
</cp:coreProperties>
</file>