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Анализ и диагностика финансово-хозяйственной деятельности предприят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в строитель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в строительств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нализ и диагностика финансово-хозяйственной деятельности предприят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основы архитектуры и строительных конструкций; технология строительного производства; мировая экономика и международные экономические отношения; управление конкурентоспособностью строительного предприятия; операции с недвижимым имуществом; история экономических уч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в строительстве; управление разработкой и внедрением инноваций в строительстве; технология строительного производства; управление конкурентоспособностью строительного предприятия; операции с недвижимым имуществом; финансово-инвестиционный анализ;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Ценообразование в строительстве; управленческий учет в строительстве; организация финансов в строительств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в строительстве; оценка и развитие человеческих ресурсов в строительстве; оценка объектов недвижимости; оценка стоимости земли и природных ресурсов; оценка и управление стоимостью бизнеса;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институциональная экономика; экономика строительства и недвижим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Анализ и диагностика финансово-хозяйственной деятельности предприят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в строитель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Анализ и диагностика финансово-хозяйственной деятельности предприят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Анализ и диагностика финансово-хозяйственной деятельности предприят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в строитель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33:00Z</dcterms:created>
  <dc:creator>Папочка</dc:creator>
  <dc:description/>
  <cp:keywords/>
  <dc:language>en-US</dc:language>
  <cp:lastModifiedBy>Владимир</cp:lastModifiedBy>
  <cp:lastPrinted>2017-03-03T13:12:00Z</cp:lastPrinted>
  <dcterms:modified xsi:type="dcterms:W3CDTF">2017-06-26T03:33:00Z</dcterms:modified>
  <cp:revision>2</cp:revision>
  <dc:subject/>
  <dc:title>SMS К НОВОМУ ГОДУ</dc:title>
</cp:coreProperties>
</file>