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зическая культура и спорт; правоведение; психология; экономическая теория; концепция современного естествознания; математика; элективные курсы по физической культуре и спорт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