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  Бухгалтерский уче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Бухгалтерский уче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статистика; история экономических уч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и диагностика финансово-хозяйственной деятельности предприятий; теория и практика страхования в строительстве; основы архитектуры и строительных конструкций; управление разработкой и внедрением инноваций в строительстве; технология строительного производства; мировая экономика и международные экономические отношения; управление конкурентоспособностью строительного предприятия; операции с недвижимым имуществом; финансово-инвестиционный анализ; 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статистика; управление затрат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бизнес-процессов в строительстве; основы архитектуры и строительных конструкций; управление затратами; основы аудита; управление конкурентоспособностью строительного предприятия; ипотечное кредитование; управление проектами в строительстве;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логи и налогообложение; экономика предприятия (организации); финансы и кредит; организация финансов в строительстве; управление затратам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налоги и налогообложение; управление недвижимостью; антикризисное управление; управленческий учет в строительстве; организация финансов в строительстве; управление затратами; основы аудита; методы оптимальных реше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в экономике и управлении; полит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нтеллектуальной собственности; компьютерное обеспечение профессиональной деятельности; финансово-инвестиционный анализ; научно-исследовательская работа; производственная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Бухгалтерский уче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Бухгалтерский уче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Бухгалтерский уче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осуществлять сбор, анализ и обработку данных, необходимых для решения профессиональных задач;</w:t>
            </w:r>
          </w:p>
        </w:tc>
      </w:tr>
      <w:tr>
        <w:trPr/>
        <w:tc>
          <w:tcPr>
            <w:tcW w:w="9570" w:type="dxa"/>
            <w:tcBorders/>
          </w:tcPr>
          <w:p>
            <w:pPr>
              <w:pStyle w:val="Normal"/>
              <w:rPr/>
            </w:pPr>
            <w:r>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r>
      <w:tr>
        <w:trPr/>
        <w:tc>
          <w:tcPr>
            <w:tcW w:w="9570" w:type="dxa"/>
            <w:tcBorders/>
          </w:tcPr>
          <w:p>
            <w:pPr>
              <w:pStyle w:val="Normal"/>
              <w:rPr/>
            </w:pPr>
            <w:r>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4:00Z</dcterms:created>
  <dc:creator>Папочка</dc:creator>
  <dc:description/>
  <cp:keywords/>
  <dc:language>en-US</dc:language>
  <cp:lastModifiedBy>Владимир</cp:lastModifiedBy>
  <cp:lastPrinted>2017-03-03T13:12:00Z</cp:lastPrinted>
  <dcterms:modified xsi:type="dcterms:W3CDTF">2017-06-26T03:34:00Z</dcterms:modified>
  <cp:revision>2</cp:revision>
  <dc:subject/>
  <dc:title>SMS К НОВОМУ ГОДУ</dc:title>
</cp:coreProperties>
</file>