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Налоги и налогообло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логи и налогообло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3"/>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финансы и кредит; институциональная экономика; социальная ответственность  бизнеса; эколого-экономические аспекты в 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предприятия (организации); финансы и кредит; организация финансов в строительстве; управление затрат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управление недвижимостью; антикризисное управление;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Налоги и налогообло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Налоги и налогообло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Налоги и налогообло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6:00Z</dcterms:created>
  <dc:creator>Папочка</dc:creator>
  <dc:description/>
  <cp:keywords/>
  <dc:language>en-US</dc:language>
  <cp:lastModifiedBy>Владимир</cp:lastModifiedBy>
  <cp:lastPrinted>2017-03-03T13:12:00Z</cp:lastPrinted>
  <dcterms:modified xsi:type="dcterms:W3CDTF">2017-06-26T03:36:00Z</dcterms:modified>
  <cp:revision>2</cp:revision>
  <dc:subject/>
  <dc:title>SMS К НОВОМУ ГОДУ</dc:title>
</cp:coreProperties>
</file>