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Оценка и развитие человеческих ресурсов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ценка и развитие человеческих ресурсов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ценообразование в строительстве; финансовый менеджмент в строительстве; управленческий учет в строительстве; организация финансов в строительстве;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оценка объектов недвижимости; оценка стоимости земли и природных ресурсов; оценка и управление стоимостью бизнес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даг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дагогическ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Оценка и развитие человеческих ресурсов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Оценка и развитие человеческих ресурсов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Оценка и развитие человеческих ресурсов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13  Способностью принять участие в совершенствовании и разработке учебно-методического обеспечения эконом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7:00Z</dcterms:created>
  <dc:creator>Папочка</dc:creator>
  <dc:description/>
  <cp:keywords/>
  <dc:language>en-US</dc:language>
  <cp:lastModifiedBy>Владимир</cp:lastModifiedBy>
  <cp:lastPrinted>2017-03-03T13:12:00Z</cp:lastPrinted>
  <dcterms:modified xsi:type="dcterms:W3CDTF">2017-06-26T03:37:00Z</dcterms:modified>
  <cp:revision>2</cp:revision>
  <dc:subject/>
  <dc:title>SMS К НОВОМУ ГОДУ</dc:title>
</cp:coreProperties>
</file>