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Планирование на предприятиях строительн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ланирование на предприятиях строительной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организация финансов в строительстве;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антикризисное управление; внешнеэкономическая деятельность; управление собственностью; экономика природопользования; технология строительного производства; экономика строительства и недвижимости;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ет в строительств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инвестиции; управленческий учет в строительстве; расчеты в строительстве; оценка стоимости земли и природных ресурсов; методы оптимальных решений; ипотечное кредитование;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теория и практика страхования в строительстве; управление рисками в строительстве; управление собственностью; экономика природопользования; финансово-инвестиционный анализ; оценка и управление стоимостью бизнеса; преддипломная практика; подготовка выпускной квалификационной работы; защита выпускной квалификационной работы;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Планирование на предприятиях строительн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Планирование на предприятиях строительн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Планирование на предприятиях строительн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8:00Z</dcterms:created>
  <dc:creator>Папочка</dc:creator>
  <dc:description/>
  <cp:keywords/>
  <dc:language>en-US</dc:language>
  <cp:lastModifiedBy>Владимир</cp:lastModifiedBy>
  <cp:lastPrinted>2017-03-03T13:12:00Z</cp:lastPrinted>
  <dcterms:modified xsi:type="dcterms:W3CDTF">2017-06-26T03:38:00Z</dcterms:modified>
  <cp:revision>2</cp:revision>
  <dc:subject/>
  <dc:title>SMS К НОВОМУ ГОДУ</dc:title>
</cp:coreProperties>
</file>