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Экономика предприятия (организ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предприятия (орган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финансы и кредит; институциональная экономика; элективные курсы по физической культуре и спорт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 и креди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финансы и кредит; управление недвижимостью; антикризисное управление;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теория и практика страхования в строительстве; управление рисками в строительстве;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экономических уч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стория экономических учений;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Экономика предприятия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Экономика предприятия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Экономика предприятия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