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Теория и практика страхования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трахования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основы архитектуры и строительных конструкций; управление разработкой и внедрением инноваций в строительстве;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история экономических учений; финансово-инвестиционный анализ.</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разработкой и внедрением инноваций в строительстве; финансово-инвестиционный анализ;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управление рисками в строительстве;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планирование на предприятиях строительной отрасли; управление рисками в строительстве; управление собственностью;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 финансово-инвестиционный анализ; оценка и управление стоимостью бизнеса; преддипломная практика;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инвестиционный анализ;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Теория и практика страхования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Теория и практика страхования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Теория и практика страхования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40:00Z</dcterms:created>
  <dc:creator>Папочка</dc:creator>
  <dc:description/>
  <cp:keywords/>
  <dc:language>en-US</dc:language>
  <cp:lastModifiedBy>Владимир</cp:lastModifiedBy>
  <cp:lastPrinted>2017-03-03T13:12:00Z</cp:lastPrinted>
  <dcterms:modified xsi:type="dcterms:W3CDTF">2017-06-26T03:40:00Z</dcterms:modified>
  <cp:revision>2</cp:revision>
  <dc:subject/>
  <dc:title>SMS К НОВОМУ ГОДУ</dc:title>
</cp:coreProperties>
</file>