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10  Основы предпринимательской деятельност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3.01  Эконом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кономика и управление в строительств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snapToGrid w:val="false"/>
              <w:rPr>
                <w:b/>
                <w:b/>
                <w:u w:val="single"/>
              </w:rPr>
            </w:pPr>
            <w:r>
              <w:rPr>
                <w:b/>
                <w:u w:val="single"/>
              </w:rPr>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Экономика строительства и недвижимост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Экономика строительства и недвижимост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3.01  «Экономика» профилю подготовки «Экономика и управление в строительстве»,</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кономика строительства и недвижимости»</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Экономики и управления в строительстве и городском хозяйстве</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использовать основы экономических знаний в различных сферах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находить организационно-управленческие решения в профессиональной деятельности и готовность нести за них ответственность.</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Основы предпринимательской деятельности»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3"/>
        <w:gridCol w:w="2972"/>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использовать основы экономических знаний в различных сферах деятельност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ческая теория; теория и история менеджмент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ческая теория; теория и история менеджмента; маркетинг; налоги и налогообложение; финансы и кредит; институциональная экономика; управление разработкой и внедрением инноваций в строительстве; социальная ответственность  бизнеса; эколого-экономические аспекты в строительстве; мировая экономика и международные экономические отношения; подготовка выпускной квалификационной работы; защита выпускной квалификационной работы.</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находить организационно-управленческие решения в профессиональной деятельности и готовность нести за них ответственность.</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и история менеджмент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и история менеджмента; финансовый менеджмент в строительстве; антикризисное управление; внешнеэкономическая деятельность; планирование на предприятиях строительной отрасли; организация финансов в строительстве; управление собственностью; экономика природопользования; управление затратами; технология строительного производства; экономика строительства и недвижимости; технико-экономическое обоснование применения строительных материалов и конструктивных решений; строительное дело; управление проектами в строительстве; подготовка выпускной квалификационной работы; защита выпускной квалификационной работы; аудит качества.</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966"/>
        <w:gridCol w:w="1186"/>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10  </w:t>
      </w:r>
      <w:r>
        <w:rPr>
          <w:b/>
          <w:bCs/>
        </w:rPr>
        <w:t>«</w:t>
      </w:r>
      <w:r>
        <w:rPr>
          <w:b/>
        </w:rPr>
        <w:t>Основы предпринимательской деятельност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коном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ономика и управление в строительств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кономика строительства и недвижимост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10</w:t>
      </w:r>
      <w:r>
        <w:rPr>
          <w:lang w:eastAsia="en-US"/>
        </w:rPr>
        <w:t xml:space="preserve">  </w:t>
      </w:r>
      <w:r>
        <w:rPr>
          <w:b/>
          <w:lang w:eastAsia="en-US"/>
        </w:rPr>
        <w:t>«</w:t>
      </w:r>
      <w:r>
        <w:rPr>
          <w:b/>
        </w:rPr>
        <w:t>Основы предпринимательской деятельност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1  Эконом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в строитель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10</w:t>
      </w:r>
      <w:r>
        <w:rPr>
          <w:u w:val="single"/>
          <w:lang w:eastAsia="en-US"/>
        </w:rPr>
        <w:t xml:space="preserve">  </w:t>
      </w:r>
      <w:r>
        <w:rPr>
          <w:b/>
          <w:u w:val="single"/>
          <w:lang w:eastAsia="en-US"/>
        </w:rPr>
        <w:t>«</w:t>
      </w:r>
      <w:r>
        <w:rPr>
          <w:b/>
          <w:u w:val="single"/>
        </w:rPr>
        <w:t>Основы предпринимательской деятельност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1  Эконом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в строитель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3  Способностью использовать основы экономических знаний в различных сферах деятельности;</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4  Способностью находить организационно-управленческие решения в профессиональной деятельности и готовность нести за них ответственность.</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03:37:00Z</dcterms:created>
  <dc:creator>Папочка</dc:creator>
  <dc:description/>
  <cp:keywords/>
  <dc:language>en-US</dc:language>
  <cp:lastModifiedBy>Владимир</cp:lastModifiedBy>
  <cp:lastPrinted>2017-03-03T13:12:00Z</cp:lastPrinted>
  <dcterms:modified xsi:type="dcterms:W3CDTF">2017-06-26T03:37:00Z</dcterms:modified>
  <cp:revision>2</cp:revision>
  <dc:subject/>
  <dc:title>SMS К НОВОМУ ГОДУ</dc:title>
</cp:coreProperties>
</file>