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Внешнеэкономическая деяте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нешнеэкономическая деятельн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собственностью; экономика природопользования; операции с недвижимым имуществом; финансовое право; правовое регулирование рынк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управление собственностью; операции с недвижимым имуществом;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антикризисное управление; управление собственностью; технология строительного производства; управление проектами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на предприятиях строительной отрасли; управление собственностью; экономика природопользования; эколого-экономические аспекты в строительстве;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теория и практика страхования в строительстве; управление рисками в строительстве; управление собственностью; финансово-инвестиционный анализ; оценка и управление стоимостью бизнеса; преддипломная практика;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Внешнеэкономическ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Внешнеэкономическ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Внешнеэкономическ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