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20  Управление разработкой и внедрением инноваций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ие разработкой и внедрением инноваций в строительств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6"/>
        <w:gridCol w:w="2983"/>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концепция современного естествознания; институциональная эконом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теория и история менеджмента; маркетинг; налоги и налогообложение; финансы и кредит; институциональная экономика; социальная ответственность  бизнеса; эколого-экономические аспекты в строительстве; мировая экономика и международные экономические отнош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бухгалтерский учет; статистика; анализ и диагностика финансово-хозяйственной деятельности предприятий; теория и практика страхования в строительстве; основы архитектуры и строительных конструкций; технология строительного производства; мировая экономика и международные экономические отношения; управление конкурентоспособностью строительного предприятия; операции с недвижимым имуществом; история экономических учений; финансово-инвестиционный анализ.</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ахования в строительстве; финансово-инвестиционный анализ;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20  </w:t>
      </w:r>
      <w:r>
        <w:rPr>
          <w:b/>
          <w:bCs/>
        </w:rPr>
        <w:t>«</w:t>
      </w:r>
      <w:r>
        <w:rPr>
          <w:b/>
        </w:rPr>
        <w:t>Управление разработкой и внедрением инноваций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20</w:t>
      </w:r>
      <w:r>
        <w:rPr>
          <w:lang w:eastAsia="en-US"/>
        </w:rPr>
        <w:t xml:space="preserve">  </w:t>
      </w:r>
      <w:r>
        <w:rPr>
          <w:b/>
          <w:lang w:eastAsia="en-US"/>
        </w:rPr>
        <w:t>«</w:t>
      </w:r>
      <w:r>
        <w:rPr>
          <w:b/>
        </w:rPr>
        <w:t>Управление разработкой и внедрением инноваций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20</w:t>
      </w:r>
      <w:r>
        <w:rPr>
          <w:u w:val="single"/>
          <w:lang w:eastAsia="en-US"/>
        </w:rPr>
        <w:t xml:space="preserve">  </w:t>
      </w:r>
      <w:r>
        <w:rPr>
          <w:b/>
          <w:u w:val="single"/>
          <w:lang w:eastAsia="en-US"/>
        </w:rPr>
        <w:t>«</w:t>
      </w:r>
      <w:r>
        <w:rPr>
          <w:b/>
          <w:u w:val="single"/>
        </w:rPr>
        <w:t>Управление разработкой и внедрением инноваций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41:00Z</dcterms:created>
  <dc:creator>Папочка</dc:creator>
  <dc:description/>
  <cp:keywords/>
  <dc:language>en-US</dc:language>
  <cp:lastModifiedBy>Владимир</cp:lastModifiedBy>
  <cp:lastPrinted>2017-03-03T13:12:00Z</cp:lastPrinted>
  <dcterms:modified xsi:type="dcterms:W3CDTF">2017-06-26T03:41:00Z</dcterms:modified>
  <cp:revision>2</cp:revision>
  <dc:subject/>
  <dc:title>SMS К НОВОМУ ГОДУ</dc:title>
</cp:coreProperties>
</file>