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Управление девелоперским проект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девелоперским проектом»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планирование на предприятиях строительной отрасли;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управление рисками в строительстве; управление собственностью;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Управление девелоперским проект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Управление девелоперским проект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Управление девелоперским проект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