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4.02  Строительное дел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ое дел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технико-экономическое обоснование применения строительных материалов и конструктивных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антикризисное управление; внешнеэкономическая деятельность; планирование на предприятиях строительной отрасли; организация финансов в строительстве; управление собственностью; экономика природопользования; управление затратами; технология строительного производства; экономика строительства и недвижимости; технико-экономическое обоснование применения строительных материалов и конструктивных решений; управление проектами в строительстве; подготовка выпускной квалификационной работы; защита выпускной квалификационной работы;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экономическое обоснование применения строительных материалов и конструктивных решений; полит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ы в строительстве; технико-экономическое обоснование применения строительных материалов и конструктивных решений; политология; управление проектами в строительстве; преддипломная практика;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экономическое обоснование применения строительных материалов и конструктивных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теория и практика страхования в строительстве; планирование на предприятиях строительной отрасли; управление рисками в строительстве; управление собственностью; экономика природопользования; эколого-экономические аспекты в строительстве; технико-экономическое обоснование применения строительных материалов и конструктивных решений; финансово-инвестиционный анализ; оценка и управление стоимостью бизнеса; преддипломная практика; подготовка выпускной квалификационной работы; защита выпускной квалификационной работы; управление девелоперским проекто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4.02  </w:t>
      </w:r>
      <w:r>
        <w:rPr>
          <w:b/>
          <w:bCs/>
        </w:rPr>
        <w:t>«</w:t>
      </w:r>
      <w:r>
        <w:rPr>
          <w:b/>
        </w:rPr>
        <w:t>Строительное дел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4.02</w:t>
      </w:r>
      <w:r>
        <w:rPr>
          <w:lang w:eastAsia="en-US"/>
        </w:rPr>
        <w:t xml:space="preserve">  </w:t>
      </w:r>
      <w:r>
        <w:rPr>
          <w:b/>
          <w:lang w:eastAsia="en-US"/>
        </w:rPr>
        <w:t>«</w:t>
      </w:r>
      <w:r>
        <w:rPr>
          <w:b/>
        </w:rPr>
        <w:t>Строительное дел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4.02</w:t>
      </w:r>
      <w:r>
        <w:rPr>
          <w:u w:val="single"/>
          <w:lang w:eastAsia="en-US"/>
        </w:rPr>
        <w:t xml:space="preserve">  </w:t>
      </w:r>
      <w:r>
        <w:rPr>
          <w:b/>
          <w:u w:val="single"/>
          <w:lang w:eastAsia="en-US"/>
        </w:rPr>
        <w:t>«</w:t>
      </w:r>
      <w:r>
        <w:rPr>
          <w:b/>
          <w:u w:val="single"/>
        </w:rPr>
        <w:t>Строительное дел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организовать деятельность малой группы, созданной для реализации конкретного экономического проекта;</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9:00Z</dcterms:created>
  <dc:creator>Папочка</dc:creator>
  <dc:description/>
  <cp:keywords/>
  <dc:language>en-US</dc:language>
  <cp:lastModifiedBy>Владимир</cp:lastModifiedBy>
  <cp:lastPrinted>2017-03-03T13:12:00Z</cp:lastPrinted>
  <dcterms:modified xsi:type="dcterms:W3CDTF">2017-06-26T03:39:00Z</dcterms:modified>
  <cp:revision>2</cp:revision>
  <dc:subject/>
  <dc:title>SMS К НОВОМУ ГОДУ</dc:title>
</cp:coreProperties>
</file>