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Управление проектам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роектами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управление конкурентоспособностью строительного предприятия; ипотечное кредитовани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управление собственностью; технология строительного производства;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Управление проектам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Управление проектам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Управление проектам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