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Финансы и креди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ы и креди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6"/>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институциональная эконом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институциональная экономика; элективные курсы по физической культуре и спорт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кономика предприятия (организации);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Финансы и кре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Финансы и кре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Финансы и кре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