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3  Информационные технологии в экономике и управлен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Информационные и развивающие образовательные системы и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формационные и развивающие образовательные системы и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использовать для решения аналитических и исследовательских задач современные технические средства и информационные технолог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формационные технологии в экономике и управлени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ое обеспечение профессиональной деятельности; подготовка выпускной квалификационной работы;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хгалтерский учет; статистика; организация бизнес-процессов в строительстве; основы архитектуры и строительных конструкций; управление затратами; основы аудита; управление конкурентоспособностью строительного предприятия; ипотечное кредитование; управление проектами в строительстве; подготовка выпускной квалификационной работы;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использовать для решения аналитических и исследовательских задач современные технические средства и информационные технологи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хгалтерский учет; экономика интеллектуальной собственности; компьютерное обеспечение профессиональной деятельности; политология; финансово-инвестиционный анализ; научно-исследовательская работа; производственная практика по получению профессиональных умений и опыта профессиональной деятельности;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3  </w:t>
      </w:r>
      <w:r>
        <w:rPr>
          <w:b/>
          <w:bCs/>
        </w:rPr>
        <w:t>«</w:t>
      </w:r>
      <w:r>
        <w:rPr>
          <w:b/>
        </w:rPr>
        <w:t>Информационные технологии в экономике и управлен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формационные и развивающие образовательные системы и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3</w:t>
      </w:r>
      <w:r>
        <w:rPr>
          <w:lang w:eastAsia="en-US"/>
        </w:rPr>
        <w:t xml:space="preserve">  </w:t>
      </w:r>
      <w:r>
        <w:rPr>
          <w:b/>
          <w:lang w:eastAsia="en-US"/>
        </w:rPr>
        <w:t>«</w:t>
      </w:r>
      <w:r>
        <w:rPr>
          <w:b/>
        </w:rPr>
        <w:t>Информационные технологии в экономике и управлен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и развивающие образовательные системы и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3</w:t>
      </w:r>
      <w:r>
        <w:rPr>
          <w:u w:val="single"/>
          <w:lang w:eastAsia="en-US"/>
        </w:rPr>
        <w:t xml:space="preserve">  </w:t>
      </w:r>
      <w:r>
        <w:rPr>
          <w:b/>
          <w:u w:val="single"/>
          <w:lang w:eastAsia="en-US"/>
        </w:rPr>
        <w:t>«</w:t>
      </w:r>
      <w:r>
        <w:rPr>
          <w:b/>
          <w:u w:val="single"/>
        </w:rPr>
        <w:t>Информационные технологии в экономике и управлен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и развивающие образовательные системы и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ОПК-3  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8  Способностью использовать для решения аналитических и исследовательских задач современные технические средства и информационные технолог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35:00Z</dcterms:created>
  <dc:creator>Папочка</dc:creator>
  <dc:description/>
  <cp:keywords/>
  <dc:language>en-US</dc:language>
  <cp:lastModifiedBy>Владимир</cp:lastModifiedBy>
  <cp:lastPrinted>2017-03-03T13:12:00Z</cp:lastPrinted>
  <dcterms:modified xsi:type="dcterms:W3CDTF">2017-06-26T03:35:00Z</dcterms:modified>
  <cp:revision>2</cp:revision>
  <dc:subject/>
  <dc:title>SMS К НОВОМУ ГОДУ</dc:title>
</cp:coreProperties>
</file>