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Оценка и управление стоимостью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и управление стоимостью бизне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финансовый менеджмент в строительстве; управленческий учет в строительстве; оценка и развитие человеческих ресурсов в строительстве; организация финансов в строительств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оценка и развитие человеческих ресурсов в строительстве; оценка объектов недвижимости; оценка стоимости земли и природных ресурсов;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стория экономических учений;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теория и практика страхования в строительстве; управление рисками в строительстве; финансово-инвестиционный анализ;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Оценка и управление стоимостью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Оценка и управление стоимостью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Оценка и управление стоимостью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