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Управление недвижим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недвижим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80"/>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нешнеэкономическая деятельность; управление собственностью; экономика природопользования; операции с недвижимым имуществом; финансовое право; правовое регулирование рынка недвижим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ое управление;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исками в строительстве;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Управление недвижим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Управление недвижим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Управление недвижим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