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Информационное и организационное обеспечение автоматизированных систем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е и организационное обеспечение автоматизированных систем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интегрированные системы автоматизированного управления; основы коммерциализации технологических достижений; информационно-управляющие вычислительные комплексы в системах автоматизации и управления; учебная практика по получению первичных профессиональных умений и навыков; интеллектное управление динамическими системами; приложения нейронных с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мерциализации технологических достижений; информационно-управляющие вычислительные комплексы в системах автоматизации и управления; государственная итоговая аттестация; приложения нейронных с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информационное обеспечение проектирования систем автоматизации и управления; управление системами с распределенными параметрами; нейросетевые системы; информационно-управляющие вычислительные комплексы в системах автоматизации и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информационно-управляющие вычислительные комплексы в системах автоматизации и управл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информационно-управляющие вычислительные комплексы в системах автоматизации и управления; научно-исследовательская практика №1; научно-исследовательская практика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управляющие вычислительные комплексы в системах автоматизации и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Информационное и организационное обеспечение автоматизированных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Информационное и организационное обеспечение автоматизированных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Информационное и организационное обеспечение автоматизированных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r>
      <w:tr>
        <w:trPr/>
        <w:tc>
          <w:tcPr>
            <w:tcW w:w="9570" w:type="dxa"/>
            <w:tcBorders/>
          </w:tcPr>
          <w:p>
            <w:pPr>
              <w:pStyle w:val="Normal"/>
              <w:rPr/>
            </w:pPr>
            <w:r>
              <w:rPr/>
              <w:t>ПК-21  Способностью разрабатывать учебно-методические материалы для обучающихся по отдельным видам учебных занят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