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современные проблемы теории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современные проблемы теории управления; интеллектуальные технологии в системах управления; системн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