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Основы коммерциализации технологических дости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мерциализации технологических дости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9"/>
        <w:gridCol w:w="2977"/>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основы системного анализа и исследования операций;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интегрированные системы автоматизированного управления;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учебная практика по получению первичных профессиональных умений и навыков; интеллектное управление динамическими системами; приложения нейронных с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 приложения нейронных сете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Основы коммерциализации технологических дости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Основы коммерциализации технологических дости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Основы коммерциализации технологических дости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демонстрировать навыки работы в коллективе, порождать новые идеи;</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Папочка</dc:creator>
  <dc:description/>
  <cp:keywords/>
  <dc:language>en-US</dc:language>
  <cp:lastModifiedBy>Владимир</cp:lastModifiedBy>
  <cp:lastPrinted>2017-03-03T13:12:00Z</cp:lastPrinted>
  <dcterms:modified xsi:type="dcterms:W3CDTF">2017-08-07T02:22:00Z</dcterms:modified>
  <cp:revision>2</cp:revision>
  <dc:subject/>
  <dc:title>SMS К НОВОМУ ГОДУ</dc:title>
</cp:coreProperties>
</file>