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Нейросетевые систе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йросетевые систе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истемами с распределенными параметр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специальный курс теории управления; типовые модели технических объектов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адаптивное управление; управление системами с распределенными параметрами;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управление системами с распределенными параметр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Нейросетевые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Нейросетевые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Нейросетевые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