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4(П)  Научно-исследовательская практика №1</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практика №1»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компьютерные технологии управления в технических системах; учебная практика по получению первичных профессиональных умений и нав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компьютерные технологии управления в технических системах; учебная практика по получению первичных профессиональных умений и навык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специальный курс теории управления; типовые модели технических объектов управления; научно-исследовательская практика №2;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научно-исследовательская практика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Научно-исследовательская практика №1»</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Научно-исследовательская практика №1</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Научно-исследовательская практика №1</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активному общению с коллегами в научной, производственной и социально-общественной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r>
      <w:tr>
        <w:trPr/>
        <w:tc>
          <w:tcPr>
            <w:tcW w:w="9570" w:type="dxa"/>
            <w:tcBorders/>
          </w:tcPr>
          <w:p>
            <w:pPr>
              <w:pStyle w:val="Normal"/>
              <w:rPr/>
            </w:pPr>
            <w:r>
              <w:rPr/>
              <w:t>ПК-21  Способностью разрабатывать учебно-методические материалы для обучающихся по отдельным видам учебных занят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