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компьютерные технологии управления в технических системах; научно-исследовательская практика №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компьютерные технологии управления в технических системах; научно-исследовательская практика №1;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основы системного анализа и исследования опер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основы системного анализа и исследования операций; основы коммерциализации технологических дости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и диагностика объектов и систем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дентификация и диагностика объектов и систем управления; интегрированные системы автоматизированного управления; основы коммерциализации технологических достижений;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 интеллектное управление динамическими системами; приложения нейронных сете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активному общению с коллегами в научной, производственной и социально-общественной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демонстрировать навыки работы в коллективе, порождать новые идеи;</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3:00Z</dcterms:created>
  <dc:creator>Папочка</dc:creator>
  <dc:description/>
  <cp:keywords/>
  <dc:language>en-US</dc:language>
  <cp:lastModifiedBy>Владимир</cp:lastModifiedBy>
  <cp:lastPrinted>2017-03-03T13:12:00Z</cp:lastPrinted>
  <dcterms:modified xsi:type="dcterms:W3CDTF">2017-08-07T02:23:00Z</dcterms:modified>
  <cp:revision>2</cp:revision>
  <dc:subject/>
  <dc:title>SMS К НОВОМУ ГОДУ</dc:title>
</cp:coreProperties>
</file>