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Специальный курс теори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й курс теории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типовые модели технических объектов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типовые модели технических объектов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ейросетевые системы; типовые модели технических объектов управления;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иповые модели технических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типовые модели технических объектов управления; научно-исследовательская практика №1; научно-исследовательская практика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иповые модели технических объектов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пециальный курс теори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пециальный курс теори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пециальный курс теори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онимать основные проблемы в своей предметной области, выбирать методы и средства их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r>
        <w:trPr/>
        <w:tc>
          <w:tcPr>
            <w:tcW w:w="9570" w:type="dxa"/>
            <w:tcBorders/>
          </w:tcPr>
          <w:p>
            <w:pPr>
              <w:pStyle w:val="Normal"/>
              <w:rPr/>
            </w:pPr>
            <w:r>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