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Управление системами с распределенными параметр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системами с распределенными параметр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йросетев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нейросетевые системы; специальный курс теории управления; типовые модели технических объектов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оптимальное управление; адаптивное управление; нейросетевые системы;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адаптивное управление; нейросетевые системы; специальный курс теории управления; типовые модели технических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нейросетевые систем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нейросетевые системы;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Управление системами с распределенными параметр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Управление системами с распределенными параметр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Управление системами с распределенными параметр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онимать основные проблемы в своей предметной области, выбирать методы и средства их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r>
        <w:trPr/>
        <w:tc>
          <w:tcPr>
            <w:tcW w:w="9570" w:type="dxa"/>
            <w:tcBorders/>
          </w:tcPr>
          <w:p>
            <w:pPr>
              <w:pStyle w:val="Normal"/>
              <w:rPr/>
            </w:pPr>
            <w:r>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Папочка</dc:creator>
  <dc:description/>
  <cp:keywords/>
  <dc:language>en-US</dc:language>
  <cp:lastModifiedBy>Владимир</cp:lastModifiedBy>
  <cp:lastPrinted>2017-03-03T13:12:00Z</cp:lastPrinted>
  <dcterms:modified xsi:type="dcterms:W3CDTF">2017-08-07T02:22:00Z</dcterms:modified>
  <cp:revision>2</cp:revision>
  <dc:subject/>
  <dc:title>SMS К НОВОМУ ГОДУ</dc:title>
</cp:coreProperties>
</file>