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2.03  Компьютерные технологии управления в технических системах</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4.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4.04  «Управление в технических системах» профилю подготовки «Управление в технических системах»,</w:t>
      </w:r>
      <w:r>
        <w:rPr>
          <w:bCs/>
        </w:rPr>
        <w:t xml:space="preserve"> </w:t>
      </w:r>
      <w:r>
        <w:rPr/>
        <w:t>утвержденного приказом Министерства образования и науки РФ № 1414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активному общению с коллегами в научной, производственной и социально-общественной сферах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современные методы разработки технического, информационного и алгоритмического обеспечения систем автоматизации и управл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разрабатывать учебно-методические материалы для обучающихся по отдельным видам учебных занят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мпьютерные технологии управления в технических системах»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5"/>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активному общению с коллегами в научной, производственной и социально-общественной сферах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учебная практика по получению первичных профессиональных умений и навыков; научно-исследовательская практика №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учебная практика по получению первичных профессиональных умений и навыков; научно-исследовательская практика №1;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современные методы разработки технического, информационного и алгоритмического обеспечения систем автоматизации и управл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ое обеспечение проектирования систем автоматизации и управления; управление системами с распределенными параметрами; нейросетевые системы; информационно-управляющие вычислительные комплексы в системах автоматизации и управления; информационное и организационное обеспечение автоматизированных систем управле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разрабатывать учебно-методические материалы для обучающихся по отдельным видам учебных занят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практика №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о-управляющие вычислительные комплексы в системах автоматизации и управления; информационное и организационное обеспечение автоматизированных систем управления; научно-исследовательская практика №1; научно-исследовательская практика №2;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5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Компьютерные технологии управления в технических система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в технических системах»</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Компьютерные технологии управления в технических система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Компьютерные технологии управления в технических система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Готовностью к активному общению с коллегами в научной, производственной и социально-общественной сферах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применять современные методы разработки технического, информационного и алгоритмического обеспечения систем автоматизации и управления;</w:t>
            </w:r>
          </w:p>
        </w:tc>
      </w:tr>
      <w:tr>
        <w:trPr/>
        <w:tc>
          <w:tcPr>
            <w:tcW w:w="9570" w:type="dxa"/>
            <w:tcBorders/>
          </w:tcPr>
          <w:p>
            <w:pPr>
              <w:pStyle w:val="Normal"/>
              <w:rPr/>
            </w:pPr>
            <w:r>
              <w:rPr/>
              <w:t>ПК-21  Способностью разрабатывать учебно-методические материалы для обучающихся по отдельным видам учебных занят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20:00Z</dcterms:created>
  <dc:creator>Папочка</dc:creator>
  <dc:description/>
  <cp:keywords/>
  <dc:language>en-US</dc:language>
  <cp:lastModifiedBy>Владимир</cp:lastModifiedBy>
  <cp:lastPrinted>2017-03-03T13:12:00Z</cp:lastPrinted>
  <dcterms:modified xsi:type="dcterms:W3CDTF">2017-08-07T02:20:00Z</dcterms:modified>
  <cp:revision>2</cp:revision>
  <dc:subject/>
  <dc:title>SMS К НОВОМУ ГОДУ</dc:title>
</cp:coreProperties>
</file>