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5  Основы системного анализа и исследования операц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4.04  Управление в технических системах</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4.04  «Управление в технических системах» профилю подготовки «Управление в технических системах»,</w:t>
      </w:r>
      <w:r>
        <w:rPr>
          <w:bCs/>
        </w:rPr>
        <w:t xml:space="preserve"> </w:t>
      </w:r>
      <w:r>
        <w:rPr/>
        <w:t>утвержденного приказом Министерства образования и науки РФ № 1414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демонстрировать навыки работы в коллективе, порождать новые иде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sz w:val="22"/>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к организации и проведению экспериментальных исследований и компьютерного моделирования с применением современных средств и метод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результаты теоретических и экспериментальных исследований, давать рекомендации по совершенствованию устройств и систем, готовить научные публикации и заявки на изобрет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системного анализа и исследования операц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демонстрировать навыки работы в коллективе, порождать новые иде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науки и техники в области управления; учебная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науки и техники в области управления; основы коммерциализации технологических достижений; учебная практика по получению первичных профессиональных умений и навыков;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к организации и проведению экспериментальных исследований и компьютерного моделирования с применением современных средств и методов.</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тегрированные системы автоматизированного управления; методы синтеза регуляторов в гибридных непрерывно-дискретных системах управления; интеллектуальные технологии в системах управления; системное моделирование;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результаты теоретических и экспериментальных исследований, давать рекомендации по совершенствованию устройств и систем, готовить научные публикации и заявки на изобрете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объектов и систем управления; идентификация и диагностика объектов и систем управления; мастерская инноваций (проектная мастерск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объектов и систем управления; идентификация и диагностика объектов и систем управления; методы синтеза регуляторов в гибридных непрерывно-дискретных системах управления; мастерская инноваций (проектная мастерска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5  </w:t>
      </w:r>
      <w:r>
        <w:rPr>
          <w:b/>
          <w:bCs/>
        </w:rPr>
        <w:t>«</w:t>
      </w:r>
      <w:r>
        <w:rPr>
          <w:b/>
        </w:rPr>
        <w:t>Основы системного анализа и исследования операц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в технических системах»</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в технических системах»</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5</w:t>
      </w:r>
      <w:r>
        <w:rPr>
          <w:lang w:eastAsia="en-US"/>
        </w:rPr>
        <w:t xml:space="preserve">  </w:t>
      </w:r>
      <w:r>
        <w:rPr>
          <w:b/>
          <w:lang w:eastAsia="en-US"/>
        </w:rPr>
        <w:t>«</w:t>
      </w:r>
      <w:r>
        <w:rPr>
          <w:b/>
        </w:rPr>
        <w:t>Основы системного анализа и исследования операц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4.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в технических системах</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5</w:t>
      </w:r>
      <w:r>
        <w:rPr>
          <w:u w:val="single"/>
          <w:lang w:eastAsia="en-US"/>
        </w:rPr>
        <w:t xml:space="preserve">  </w:t>
      </w:r>
      <w:r>
        <w:rPr>
          <w:b/>
          <w:u w:val="single"/>
          <w:lang w:eastAsia="en-US"/>
        </w:rPr>
        <w:t>«</w:t>
      </w:r>
      <w:r>
        <w:rPr>
          <w:b/>
          <w:u w:val="single"/>
        </w:rPr>
        <w:t>Основы системного анализа и исследования операц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4.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в технических системах</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демонстрировать навыки работы в коллективе, порождать новые иде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Способностью к организации и проведению экспериментальных исследований и компьютерного моделирования с применением современных средств и методов;</w:t>
            </w:r>
          </w:p>
        </w:tc>
      </w:tr>
      <w:tr>
        <w:trPr/>
        <w:tc>
          <w:tcPr>
            <w:tcW w:w="9570" w:type="dxa"/>
            <w:tcBorders/>
          </w:tcPr>
          <w:p>
            <w:pPr>
              <w:pStyle w:val="Normal"/>
              <w:rPr/>
            </w:pPr>
            <w:r>
              <w:rPr/>
              <w:t>ПК-5  Способностью анализировать результаты теоретических и экспериментальных исследований, давать рекомендации по совершенствованию устройств и систем, готовить научные публикации и заявки на изобрет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2:22:00Z</dcterms:created>
  <dc:creator>Папочка</dc:creator>
  <dc:description/>
  <cp:keywords/>
  <dc:language>en-US</dc:language>
  <cp:lastModifiedBy>Владимир</cp:lastModifiedBy>
  <cp:lastPrinted>2017-03-03T13:12:00Z</cp:lastPrinted>
  <dcterms:modified xsi:type="dcterms:W3CDTF">2017-08-07T02:22:00Z</dcterms:modified>
  <cp:revision>2</cp:revision>
  <dc:subject/>
  <dc:title>SMS К НОВОМУ ГОДУ</dc:title>
</cp:coreProperties>
</file>