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Интеллектное управление динамическими систем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ллектное управление динамическими системам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8"/>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 приложения нейронных сете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Интеллектное управление динамическими систем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Интеллектное управление динамическими систем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Интеллектное управление динамическими систем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