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результаты освоения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результаты освоения дисциплин программы магист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аптивное управл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методы синтеза регуляторов в гибридных непрерывно-дискретных системах управления;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 научно-исследовательская  работа;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результаты освоения дисциплин программы магистратуры;</w:t>
            </w:r>
          </w:p>
        </w:tc>
      </w:tr>
      <w:tr>
        <w:trPr/>
        <w:tc>
          <w:tcPr>
            <w:tcW w:w="9570" w:type="dxa"/>
            <w:tcBorders/>
          </w:tcPr>
          <w:p>
            <w:pPr>
              <w:pStyle w:val="Normal"/>
              <w:rPr/>
            </w:pPr>
            <w:r>
              <w:rPr/>
              <w:t>ОПК-5  Готовностью оформлять, представлять, докладывать и аргументированно защищ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