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Системное моделировани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4.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4.04  «Управление в технических системах» профилю подготовки «Управление в технических системах»,</w:t>
      </w:r>
      <w:r>
        <w:rPr>
          <w:bCs/>
        </w:rPr>
        <w:t xml:space="preserve"> </w:t>
      </w:r>
      <w:r>
        <w:rPr/>
        <w:t>утвержденного приказом Министерства образования и науки РФ № 1414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иностранный язык в профессиональной сфер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на практике умения и навыки в организации исследовательских и проектных работ, в управлении коллективо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к организации и проведению экспериментальных исследований и компьютерного моделирования с применением современных средств и метод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ное моделировани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8"/>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иностранный язык в профессиональной сфер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математическое моделирование объектов и систем управления; современные проблемы теории управления; интеллектуальные технологии в системах управл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теллектуальные технологии в системах управле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на практике умения и навыки в организации исследовательских и проектных работ, в управлении коллективо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ое обеспечение проектирования систем автоматизации и управления; современные проблемы теории управления; мастерская инноваций (проектная мастерская); интеллектуальные технологии в системах управления; научно-исследовательская  рабо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ое обеспечение проектирования систем автоматизации и управления; мастерская инноваций (проектная мастерская); интеллектуальные технологии в системах управления; научно-исследовательская  работа;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к организации и проведению экспериментальных исследований и компьютерного моделирования с применением современных средств и метод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тегрированные системы автоматизированного управления; основы системного анализа и исследования операций; методы синтеза регуляторов в гибридных непрерывно-дискретных системах управления; интеллектуальные технологии в системах управл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синтеза регуляторов в гибридных непрерывно-дискретных системах управления; интеллектуальные технологии в системах управл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i/>
          <w:spacing w:val="-4"/>
          <w:sz w:val="20"/>
          <w:szCs w:val="20"/>
        </w:rPr>
        <w:t xml:space="preserve">Таблица </w:t>
      </w:r>
      <w:r>
        <w:rPr/>
        <w:t>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Системное моделирова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в технических системах»</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Системное моделирова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Системное моделирова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иностранный язык в профессиональной сфере;</w:t>
            </w:r>
          </w:p>
        </w:tc>
      </w:tr>
      <w:tr>
        <w:trPr/>
        <w:tc>
          <w:tcPr>
            <w:tcW w:w="9570" w:type="dxa"/>
            <w:tcBorders/>
          </w:tcPr>
          <w:p>
            <w:pPr>
              <w:pStyle w:val="Normal"/>
              <w:rPr/>
            </w:pPr>
            <w:r>
              <w:rPr/>
              <w:t>ОК-2  Способностью использовать на практике умения и навыки в организации исследовательских и проектных работ, в управлении коллективом;</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к организации и проведению экспериментальных исследований и компьютерного моделирования с применением современных средств и метод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22:00Z</dcterms:created>
  <dc:creator>Папочка</dc:creator>
  <dc:description/>
  <cp:keywords/>
  <dc:language>en-US</dc:language>
  <cp:lastModifiedBy>Владимир</cp:lastModifiedBy>
  <cp:lastPrinted>2017-03-03T13:12:00Z</cp:lastPrinted>
  <dcterms:modified xsi:type="dcterms:W3CDTF">2017-08-07T02:22:00Z</dcterms:modified>
  <cp:revision>2</cp:revision>
  <dc:subject/>
  <dc:title>SMS К НОВОМУ ГОДУ</dc:title>
</cp:coreProperties>
</file>