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Идентификация и диагностика объектов и систем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дентификация и диагностика объектов и систем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учебная практика по получению первичных профессиональных умений и навыков; государственная итоговая аттестация; интеллектное управление динамическими системами; приложения нейронных сете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основы системного анализа и исследования операций;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основы системного анализа и исследования операций; методы синтеза регуляторов в гибридных непрерывно-дискретных системах управления; мастерская инноваций (проектная мастер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Идентификация и диагностика объектов и систем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Идентификация и диагностика объектов и систем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Идентификация и диагностика объектов и систем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