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стория и методология науки и техники в област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 методология науки и техники в област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оптимальное управление; адаптивное управление; научно-исследовательская практика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стемного анализа и исследования операций;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стемного анализа и исследования операций; основы коммерциализации технологических достижений; учебная практика по получению первичных профессиональных умений и навык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практика №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теории управления; типовые модели технических объектов управления; научно-исследовательская практика №1; научно-исследовательская практика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стория и методология науки и техники в област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стория и методология науки и техники в област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стория и методология науки и техники в област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адаптироваться к изменяющимся условиям, переоценивать накопленный опыт, анализировать свои возмож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демонстрировать навыки работы в коллективе,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