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Интегрированные системы автоматизированн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грированные системы автоматизированн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учебная практика по получению первичных профессиональных умений и навыков; интеллектное управление динамическими систем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государственная итоговая аттестация; интеллектное управление динамическими системами; приложения нейронных сет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интеза регуляторов в гибридных непрерывно-дискретных системах управления; научно-исследовательская  работа; научно-исследовательская работ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истемного анализа и исследования опер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синтеза регуляторов в гибридных непрерывно-дискретных системах управления; интеллектуальные технологии в системах управления; системн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Интегрированные системы автоматизированн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Интегрированные системы автоматизированн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Интегрированные системы автоматизированн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r>
        <w:trPr/>
        <w:tc>
          <w:tcPr>
            <w:tcW w:w="9570" w:type="dxa"/>
            <w:tcBorders/>
          </w:tcPr>
          <w:p>
            <w:pPr>
              <w:pStyle w:val="Normal"/>
              <w:rPr/>
            </w:pPr>
            <w:r>
              <w:rPr/>
              <w:t>ОПК-5  Готовностью оформлять, представлять, докладывать и аргументированно защищ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