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Информационно-управляющие вычислительные комплексы в системах автоматизации и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о-управляющие вычислительные комплексы в системах автоматизации и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дентификация и диагностика объектов и систем управления; интегрированные системы автоматизированного управления; основы коммерциализации технологических достижений; информационное и организационное обеспечение автоматизированных систем управления; учебная практика по получению первичных профессиональных умений и навыков; интеллектное управление динамическими системами; приложения нейронных с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коммерциализации технологических достижений; информационное и организационное обеспечение автоматизированных систем управления; государственная итоговая аттестация; приложения нейронных сет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информационное обеспечение проектирования систем автоматизации и управления; управление системами с распределенными параметрами; нейросетевые системы; информационное и организационное обеспечение автоматизированных систем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информационное и организационное обеспечение автоматизированных систем управл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информационное и организационное обеспечение автоматизированных систем управления; научно-исследовательская практика №1; научно-исследовательская практика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и организационное обеспечение автоматизированных систем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Информационно-управляющие вычислительные комплексы в системах автоматизации и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Информационно-управляющие вычислительные комплексы в системах автоматизации и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Информационно-управляющие вычислительные комплексы в системах автоматизации и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r>
      <w:tr>
        <w:trPr/>
        <w:tc>
          <w:tcPr>
            <w:tcW w:w="9570" w:type="dxa"/>
            <w:tcBorders/>
          </w:tcPr>
          <w:p>
            <w:pPr>
              <w:pStyle w:val="Normal"/>
              <w:rPr/>
            </w:pPr>
            <w:r>
              <w:rPr/>
              <w:t>ПК-21  Способностью разрабатывать учебно-методические материалы для обучающихся по отдельным видам учебных занят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0:00Z</dcterms:created>
  <dc:creator>Папочка</dc:creator>
  <dc:description/>
  <cp:keywords/>
  <dc:language>en-US</dc:language>
  <cp:lastModifiedBy>Владимир</cp:lastModifiedBy>
  <cp:lastPrinted>2017-03-03T13:12:00Z</cp:lastPrinted>
  <dcterms:modified xsi:type="dcterms:W3CDTF">2017-08-07T02:20:00Z</dcterms:modified>
  <cp:revision>2</cp:revision>
  <dc:subject/>
  <dc:title>SMS К НОВОМУ ГОДУ</dc:title>
</cp:coreProperties>
</file>