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Адаптивное управл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27.04.04  Управление в технических системах</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АИ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ка и управление в технических системах</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7.04.04  «Управление в технических системах» профилю подготовки «Управление в технических системах»,</w:t>
      </w:r>
      <w:r>
        <w:rPr>
          <w:bCs/>
        </w:rPr>
        <w:t xml:space="preserve"> </w:t>
      </w:r>
      <w:r>
        <w:rPr/>
        <w:t>утвержденного приказом Министерства образования и науки РФ № 1414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АИ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результаты освоения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даптивное управл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адаптироваться к изменяющимся условиям, переоценивать накопленный опыт, анализировать свои возмож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стория и методология науки и техники в области управления; оптимальное управление; научно-исследовательская практика №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научно-исследовательская практика №2;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результаты освоения дисциплин программы магистратур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теории управления; оптимальное управление; управление системами с распределенными параметрами; нейросетевые системы;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альное управление; управление системами с распределенными параметрами; нейросетевые системы; специальный курс теории управления; типовые модели технических объектов управления; научно-исследовательская  работ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Адаптивное управл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7.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Управление в технических системах»</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Управление в технических системах»</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ка и управление в технических системах»</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Адаптивное управл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Адаптивное управл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7.04.04  Управление в технических системах</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Управление в технических системах</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АИ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ка и управление в технических системах</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адаптироваться к изменяющимся условиям, переоценивать накопленный опыт, анализировать свои возмож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использовать результаты освоения дисциплин программы магистратур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формулировать цели, задачи научных исследований в области автоматического управления, выбирать методы и средства решения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19:00Z</dcterms:created>
  <dc:creator>Папочка</dc:creator>
  <dc:description/>
  <cp:keywords/>
  <dc:language>en-US</dc:language>
  <cp:lastModifiedBy>Владимир</cp:lastModifiedBy>
  <cp:lastPrinted>2017-03-03T13:12:00Z</cp:lastPrinted>
  <dcterms:modified xsi:type="dcterms:W3CDTF">2017-08-07T02:19:00Z</dcterms:modified>
  <cp:revision>2</cp:revision>
  <dc:subject/>
  <dc:title>SMS К НОВОМУ ГОДУ</dc:title>
</cp:coreProperties>
</file>