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интеллектуальные технологии в системах управления; системное моделирование;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интеллектуальные технологии в системах управления; системное моделирование;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 основы системного анализа и исследования операций; методы синтеза регуляторов в гибридных непрерывно-дискретных системах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 основы системного анализа и исследования операций; методы синтеза регуляторов в гибридных непрерывно-дискретных системах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402" w:type="dxa"/>
        <w:jc w:val="left"/>
        <w:tblInd w:w="-113" w:type="dxa"/>
        <w:tblLayout w:type="fixed"/>
        <w:tblCellMar>
          <w:top w:w="0" w:type="dxa"/>
          <w:left w:w="108" w:type="dxa"/>
          <w:bottom w:w="0" w:type="dxa"/>
          <w:right w:w="108" w:type="dxa"/>
        </w:tblCellMar>
      </w:tblPr>
      <w:tblGrid>
        <w:gridCol w:w="4567"/>
        <w:gridCol w:w="1334"/>
        <w:gridCol w:w="1167"/>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