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иностранный язык в профессиональной 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активному общению с коллегами в научной, производственной и социально-общественной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адаптироваться к изменяющимся условиям, переоценивать накопленный опыт, анализировать свои возмож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онимать основные проблемы в своей предметной области, выбирать методы и средства их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результаты освоения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демонстрировать навыки работы в коллективе,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оформлять, представлять, докладывать и аргументированно защищ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современные теоретические и экспериментальные методы разработки математических моделей исследуемых объектов и процессов, относящихся к профессиональной деятельности по направлению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учебно-методические материалы для обучающихся по отдельным видам учебных занят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иностранный язык в профессиональной сфе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 математическое моделирование объектов и систем управления; современные проблемы теории управления; интеллектуальные технологии в системах управления; системн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на практике умения и навыки в организации исследовательских и проектных работ, в управлении коллективо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современные проблемы теории управления; мастерская инноваций (проектная мастерская); интеллектуальные технологии в системах управления; системное моделирование; научно-исследовательская  работ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активному общению с коллегами в научной, производственной и социально-общественной сферах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компьютерные технологии управления в технических системах; учебная практика по получению первичных профессиональных умений и навыков; научно-исследовательская практика №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адаптироваться к изменяющимся условиям, переоценивать накопленный опыт, анализировать свои возмож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стория и методология науки и техники в области управления; оптимальное управление; адаптивное управление; научно-исследовательская практика №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понимать основные проблемы в своей предметной области, выбирать методы и средства их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е обеспечение проектирования систем автоматизации и управления; управление системами с распределенными параметрами; нейросетевые системы; специальный курс теории управления; типовые модели технических объектов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результаты освоения дисциплин программы магистратур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аптивное управление;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демонстрировать навыки работы в коллективе, порождать новые иде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 основы системного анализа и исследования операций; основы коммерциализации технологических достижений;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самостоятельно приобретать и использовать в практической деятельности новые знания и умения в своей предметной обла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идентификация и диагностика объектов и систем управления; интегрированные системы автоматизированного управления; основы коммерциализации технологических достижений;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учебная практика по получению первичных профессиональных умений и навыков; интеллектное управление динамическими системами; приложения нейронных сете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Готовностью оформлять, представлять, докладывать и аргументированно защищать результаты выполненной рабо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автоматизированного управления; методы синтеза регуляторов в гибридных непрерывно-дискретных системах управления; научно-исследовательская  работа;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теории управления; оптимальное управление; адаптивное управление; управление системами с распределенными параметрами; нейросетевые системы; специальный курс теории управления; типовые модели технических объектов управления; научно-исследовательская  работа;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именять современные теоретические и экспериментальные методы разработки математических моделей исследуемых объектов и процессов, относящихся к профессиональной деятельности по направлению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объектов и систем управления; идентификация и диагностика объектов и систем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 информационное обеспечение проектирования систем автоматизации и управления; управление системами с распределенными параметрами; нейросетевые системы;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грированные системы автоматизированного управления; основы системного анализа и исследования операций; методы синтеза регуляторов в гибридных непрерывно-дискретных системах управления; интеллектуальные технологии в системах управления; системн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объектов и систем управления; идентификация и диагностика объектов и систем управления; основы системного анализа и исследования операций; методы синтеза регуляторов в гибридных непрерывно-дискретных системах управления; мастерская инноваций (проектная мастер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 методология науки и техники в области управления; специальный курс теории управления; типовые модели технических объектов управления; научно-исследовательская практика №1; научно-исследовательская практика №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учебно-методические материалы для обучающихся по отдельным видам учебных занят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управления в технических системах; информационно-управляющие вычислительные комплексы в системах автоматизации и управления; информационное и организационное обеспечение автоматизированных систем управления; научно-исследовательская практика №1; научно-исследовательская практика №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иностранный язык в профессиональной сфере;</w:t>
            </w:r>
          </w:p>
        </w:tc>
      </w:tr>
      <w:tr>
        <w:trPr/>
        <w:tc>
          <w:tcPr>
            <w:tcW w:w="9570" w:type="dxa"/>
            <w:tcBorders/>
          </w:tcPr>
          <w:p>
            <w:pPr>
              <w:pStyle w:val="Normal"/>
              <w:rPr/>
            </w:pPr>
            <w:r>
              <w:rPr/>
              <w:t>ОК-2  Способностью использовать на практике умения и навыки в организации исследовательских и проектных работ, в управлении коллективом;</w:t>
            </w:r>
          </w:p>
        </w:tc>
      </w:tr>
      <w:tr>
        <w:trPr/>
        <w:tc>
          <w:tcPr>
            <w:tcW w:w="9570" w:type="dxa"/>
            <w:tcBorders/>
          </w:tcPr>
          <w:p>
            <w:pPr>
              <w:pStyle w:val="Normal"/>
              <w:rPr/>
            </w:pPr>
            <w:r>
              <w:rPr/>
              <w:t>ОК-3  Готовностью к активному общению с коллегами в научной, производственной и социально-общественной сферах деятельности;</w:t>
            </w:r>
          </w:p>
        </w:tc>
      </w:tr>
      <w:tr>
        <w:trPr/>
        <w:tc>
          <w:tcPr>
            <w:tcW w:w="9570" w:type="dxa"/>
            <w:tcBorders/>
          </w:tcPr>
          <w:p>
            <w:pPr>
              <w:pStyle w:val="Normal"/>
              <w:rPr/>
            </w:pPr>
            <w:r>
              <w:rPr/>
              <w:t>ОК-4  Способностью адаптироваться к изменяющимся условиям, переоценивать накопленный опыт, анализировать свои возмож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понимать основные проблемы в своей предметной области, выбирать методы и средства их решения;</w:t>
            </w:r>
          </w:p>
        </w:tc>
      </w:tr>
      <w:tr>
        <w:trPr/>
        <w:tc>
          <w:tcPr>
            <w:tcW w:w="9570" w:type="dxa"/>
            <w:tcBorders/>
          </w:tcPr>
          <w:p>
            <w:pPr>
              <w:pStyle w:val="Normal"/>
              <w:rPr/>
            </w:pPr>
            <w:r>
              <w:rPr/>
              <w:t>ОПК-2  Способностью использовать результаты освоения дисциплин программы магистратуры;</w:t>
            </w:r>
          </w:p>
        </w:tc>
      </w:tr>
      <w:tr>
        <w:trPr/>
        <w:tc>
          <w:tcPr>
            <w:tcW w:w="9570" w:type="dxa"/>
            <w:tcBorders/>
          </w:tcPr>
          <w:p>
            <w:pPr>
              <w:pStyle w:val="Normal"/>
              <w:rPr/>
            </w:pPr>
            <w:r>
              <w:rPr/>
              <w:t>ОПК-3  Способностью демонстрировать навыки работы в коллективе, порождать новые идеи;</w:t>
            </w:r>
          </w:p>
        </w:tc>
      </w:tr>
      <w:tr>
        <w:trPr/>
        <w:tc>
          <w:tcPr>
            <w:tcW w:w="9570" w:type="dxa"/>
            <w:tcBorders/>
          </w:tcPr>
          <w:p>
            <w:pPr>
              <w:pStyle w:val="Normal"/>
              <w:rPr/>
            </w:pPr>
            <w:r>
              <w:rPr/>
              <w:t>ОПК-4  Способностью самостоятельно приобретать и использовать в практической деятельности новые знания и умения в своей предметной области;</w:t>
            </w:r>
          </w:p>
        </w:tc>
      </w:tr>
      <w:tr>
        <w:trPr/>
        <w:tc>
          <w:tcPr>
            <w:tcW w:w="9570" w:type="dxa"/>
            <w:tcBorders/>
          </w:tcPr>
          <w:p>
            <w:pPr>
              <w:pStyle w:val="Normal"/>
              <w:rPr/>
            </w:pPr>
            <w:r>
              <w:rPr/>
              <w:t>ОПК-5  Готовностью оформлять, представлять, докладывать и аргументированно защищ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r>
      <w:tr>
        <w:trPr/>
        <w:tc>
          <w:tcPr>
            <w:tcW w:w="9570" w:type="dxa"/>
            <w:tcBorders/>
          </w:tcPr>
          <w:p>
            <w:pPr>
              <w:pStyle w:val="Normal"/>
              <w:rPr/>
            </w:pPr>
            <w:r>
              <w:rPr/>
              <w:t>ПК-2  Способностью применять современные теоретические и экспериментальные методы разработки математических моделей исследуемых объектов и процессов, относящихся к профессиональной деятельности по направлению подготовки;</w:t>
            </w:r>
          </w:p>
        </w:tc>
      </w:tr>
      <w:tr>
        <w:trPr/>
        <w:tc>
          <w:tcPr>
            <w:tcW w:w="9570" w:type="dxa"/>
            <w:tcBorders/>
          </w:tcPr>
          <w:p>
            <w:pPr>
              <w:pStyle w:val="Normal"/>
              <w:rPr/>
            </w:pPr>
            <w:r>
              <w:rPr/>
              <w:t>ПК-3  Способностью применять современные методы разработки технического, информационного и алгоритмического обеспечения систем автоматизации и управления;</w:t>
            </w:r>
          </w:p>
        </w:tc>
      </w:tr>
      <w:tr>
        <w:trPr/>
        <w:tc>
          <w:tcPr>
            <w:tcW w:w="9570" w:type="dxa"/>
            <w:tcBorders/>
          </w:tcPr>
          <w:p>
            <w:pPr>
              <w:pStyle w:val="Normal"/>
              <w:rPr/>
            </w:pPr>
            <w:r>
              <w:rPr/>
              <w:t>ПК-4  Способностью к организации и проведению экспериментальных исследований и компьютерного моделирования с применением современных средств и методов;</w:t>
            </w:r>
          </w:p>
        </w:tc>
      </w:tr>
      <w:tr>
        <w:trPr/>
        <w:tc>
          <w:tcPr>
            <w:tcW w:w="9570" w:type="dxa"/>
            <w:tcBorders/>
          </w:tcPr>
          <w:p>
            <w:pPr>
              <w:pStyle w:val="Normal"/>
              <w:rPr/>
            </w:pPr>
            <w:r>
              <w:rPr/>
              <w:t>ПК-5  Способностью анализировать результаты теоретических и экспериментальных исследований, давать рекомендации по совершенствованию устройств и систем, готовить научные публикации и заявки на изобретения;</w:t>
            </w:r>
          </w:p>
        </w:tc>
      </w:tr>
      <w:tr>
        <w:trPr/>
        <w:tc>
          <w:tcPr>
            <w:tcW w:w="9570" w:type="dxa"/>
            <w:tcBorders/>
          </w:tcPr>
          <w:p>
            <w:pPr>
              <w:pStyle w:val="Normal"/>
              <w:rPr/>
            </w:pPr>
            <w:r>
              <w:rPr/>
              <w:t>ПК-20  Способностью проводить лабораторные и практические занятия с обучающимися, руководить курсовым проектированием и выполнением выпускных квалификационных работ бакалавров;</w:t>
            </w:r>
          </w:p>
        </w:tc>
      </w:tr>
      <w:tr>
        <w:trPr/>
        <w:tc>
          <w:tcPr>
            <w:tcW w:w="9570" w:type="dxa"/>
            <w:tcBorders/>
          </w:tcPr>
          <w:p>
            <w:pPr>
              <w:pStyle w:val="Normal"/>
              <w:rPr/>
            </w:pPr>
            <w:r>
              <w:rPr/>
              <w:t>ПК-21  Способностью разрабатывать учебно-методические материалы для обучающихся по отдельным видам учебных занят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19:00Z</dcterms:created>
  <dc:creator>Папочка</dc:creator>
  <dc:description/>
  <cp:keywords/>
  <dc:language>en-US</dc:language>
  <cp:lastModifiedBy>Владимир</cp:lastModifiedBy>
  <cp:lastPrinted>2017-03-03T13:12:00Z</cp:lastPrinted>
  <dcterms:modified xsi:type="dcterms:W3CDTF">2017-08-07T02:19:00Z</dcterms:modified>
  <cp:revision>2</cp:revision>
  <dc:subject/>
  <dc:title>SMS К НОВОМУ ГОДУ</dc:title>
</cp:coreProperties>
</file>