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оформлять, представлять, докладывать и аргументированно защищ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современные проблемы теории управления; мастерская инноваций (проектная мастерская); интеллектуальные технологии в системах управления; системн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мастерская инноваций (проектная мастерская); интеллектуальные технологии в системах управления; системное моделирование;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оформлять, представлять, докладывать и аргументированно защищать результаты выполнен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ированные системы автоматизированного управления; методы синтеза регуляторов в гибридных непрерывно-дискретных системах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ированные системы автоматизированного управления; методы синтеза регуляторов в гибридных непрерывно-дискретных системах управления;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теории управления; оптимальное управление; адаптивное управление; управление системами с распределенными параметрами; нейросетевые системы; специальный курс теории управления; типовые модели технических объектов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адаптивное управление; управление системами с распределенными параметрами; нейросетевые системы; специальный курс теории управления; типовые модели технических объектов управлени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на практике умения и навыки в организации исследовательских и проектных работ, в управлении коллективом;</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Готовностью оформлять, представлять, докладывать и аргументированно защищ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1:00Z</dcterms:created>
  <dc:creator>Папочка</dc:creator>
  <dc:description/>
  <cp:keywords/>
  <dc:language>en-US</dc:language>
  <cp:lastModifiedBy>Владимир</cp:lastModifiedBy>
  <cp:lastPrinted>2017-03-03T13:12:00Z</cp:lastPrinted>
  <dcterms:modified xsi:type="dcterms:W3CDTF">2017-08-07T02:21:00Z</dcterms:modified>
  <cp:revision>2</cp:revision>
  <dc:subject/>
  <dc:title>SMS К НОВОМУ ГОДУ</dc:title>
</cp:coreProperties>
</file>