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мастерская инноваций (проектная мастерская); интеллектуальные технологии в системах управления; системное моделирование;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методы синтеза регуляторов в гибридных непрерывно-дискретных системах управления;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Готовностью оформлять, представлять, докладывать и аргументированно защищ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