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Приложения нейронных сете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4.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4.04  «Управление в технических системах» профилю подготовки «Управление в технических системах»,</w:t>
      </w:r>
      <w:r>
        <w:rPr>
          <w:bCs/>
        </w:rPr>
        <w:t xml:space="preserve"> </w:t>
      </w:r>
      <w:r>
        <w:rPr/>
        <w:t>утвержденного приказом Министерства образования и науки РФ № 1414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амостоятельно приобретать и использовать в практической деятельности новые знания и умения в своей предметной обла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ложения нейронных сетей»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8"/>
        <w:gridCol w:w="2978"/>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амостоятельно приобретать и использовать в практической деятельности новые знания и умения в своей предметной обла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альное управление; идентификация и диагностика объектов и систем управления; интегрированные системы автоматизированного управления; основы коммерциализации технологических достижений; информационно-управляющие вычислительные комплексы в системах автоматизации и управления; информационное и организационное обеспечение автоматизированных систем управления; учебная практика по получению первичных профессиональных умений и навыков; интеллектное управление динамическими систем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ммерциализации технологических достижений; информационно-управляющие вычислительные комплексы в системах автоматизации и управления; информационное и организационное обеспечение автоматизированных систем управл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Приложения нейронных сете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в технических системах»</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Приложения нейронных сете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Приложения нейронных сете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самостоятельно приобретать и использовать в практической деятельности новые знания и умения в своей предметной обла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22:00Z</dcterms:created>
  <dc:creator>Папочка</dc:creator>
  <dc:description/>
  <cp:keywords/>
  <dc:language>en-US</dc:language>
  <cp:lastModifiedBy>Владимир</cp:lastModifiedBy>
  <cp:lastPrinted>2017-03-03T13:12:00Z</cp:lastPrinted>
  <dcterms:modified xsi:type="dcterms:W3CDTF">2017-08-07T02:22:00Z</dcterms:modified>
  <cp:revision>2</cp:revision>
  <dc:subject/>
  <dc:title>SMS К НОВОМУ ГОДУ</dc:title>
</cp:coreProperties>
</file>