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атематическое моделирование объектов и систем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бъектов и систем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проблемы теори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современные проблемы теории управления; интеллектуальные технологии в системах управления; системное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 основы системного анализа и исследования операций; мастерская инноваций (проектная мастер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дентификация и диагностика объектов и систем управления; основы системного анализа и исследования операций; методы синтеза регуляторов в гибридных непрерывно-дискретных системах управления; мастерская инноваций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атематическое моделирование объектов и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атематическое моделирование объектов и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атематическое моделирование объектов и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