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Оптимальное управ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альное управ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науки и техники в области управления; адаптивное управление; научно-исследовательская практика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аптивное управление; научно-исследовательская практика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и диагностика объектов и систем управления; интегрированные системы автоматизированного управления; учебная практика по получению первичных профессиональных умений и навыков; интеллектное управление динамическими систем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основы коммерциализации технологических достижений;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 интеллектное управление динамическими системами; приложения нейронных с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адаптивное управление; управление системами с распределенными параметрами; нейросетевые системы;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аптивное управление;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птимальное управ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птимальное управ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птимальное управ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адаптироваться к изменяющимся условиям, переоценивать накопленный опыт, анализировать свои возмож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1:00Z</dcterms:created>
  <dc:creator>Папочка</dc:creator>
  <dc:description/>
  <cp:keywords/>
  <dc:language>en-US</dc:language>
  <cp:lastModifiedBy>Владимир</cp:lastModifiedBy>
  <cp:lastPrinted>2017-03-03T13:12:00Z</cp:lastPrinted>
  <dcterms:modified xsi:type="dcterms:W3CDTF">2017-08-07T02:21:00Z</dcterms:modified>
  <cp:revision>2</cp:revision>
  <dc:subject/>
  <dc:title>SMS К НОВОМУ ГОДУ</dc:title>
</cp:coreProperties>
</file>