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2  Метрология, стандартизация и сертификац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7.03.04  Управление в технических системах</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Автономные информационные и управляющие систем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нженер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Радиотехнические устрой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зированные станочные и инструментальные системы</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7.03.04  «Управление в технических системах» профилю подготовки «Автономные информационные и управляющие системы»,</w:t>
      </w:r>
      <w:r>
        <w:rPr>
          <w:bCs/>
        </w:rPr>
        <w:t xml:space="preserve"> </w:t>
      </w:r>
      <w:r>
        <w:rPr/>
        <w:t>утвержденного приказом Министерства образования и науки РФ № 1171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зированные станочные и инструментальные систем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нженерно-технолог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Способностью использовать нормативные документы в свое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етрология, стандартизация и сертификац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2"/>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Вычислительные машины, системы и сети; электроника автономных информационных устройст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ника автономных информационных устройств; электрорадиоизмерения; промышленные измерения;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Способностью использовать нормативные документы в своей деятель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обработки информации в системах ближней локации; конструирование сверхвысокочастотных устройств; конструирование приёмо-передающих устройств; приёмо-передающие и антенно-фидерные устройства; устройства приёма и передачи информации в автономных системах;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2  </w:t>
      </w:r>
      <w:r>
        <w:rPr>
          <w:b/>
          <w:bCs/>
        </w:rPr>
        <w:t>«</w:t>
      </w:r>
      <w:r>
        <w:rPr>
          <w:b/>
        </w:rPr>
        <w:t>Метрология, стандартизация и сертификац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7.03.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Управление в технических системах»</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втономные информационные и управляющие систем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зированные станочные и инструментальные систем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2</w:t>
      </w:r>
      <w:r>
        <w:rPr>
          <w:lang w:eastAsia="en-US"/>
        </w:rPr>
        <w:t xml:space="preserve">  </w:t>
      </w:r>
      <w:r>
        <w:rPr>
          <w:b/>
          <w:lang w:eastAsia="en-US"/>
        </w:rPr>
        <w:t>«</w:t>
      </w:r>
      <w:r>
        <w:rPr>
          <w:b/>
        </w:rPr>
        <w:t>Метрология, стандартизация и сертификац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4  Управление в технических системах</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номные информационные и управляющие систем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диотехнические устрой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ированные станочные и инструментальные системы</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2</w:t>
      </w:r>
      <w:r>
        <w:rPr>
          <w:u w:val="single"/>
          <w:lang w:eastAsia="en-US"/>
        </w:rPr>
        <w:t xml:space="preserve">  </w:t>
      </w:r>
      <w:r>
        <w:rPr>
          <w:b/>
          <w:u w:val="single"/>
          <w:lang w:eastAsia="en-US"/>
        </w:rPr>
        <w:t>«</w:t>
      </w:r>
      <w:r>
        <w:rPr>
          <w:b/>
          <w:u w:val="single"/>
        </w:rPr>
        <w:t>Метрология, стандартизация и сертификац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4  Управление в технических системах</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номные информационные и управляющие систем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диотехнические устрой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ированные станочные и инструментальные системы</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6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r>
      <w:tr>
        <w:trPr/>
        <w:tc>
          <w:tcPr>
            <w:tcW w:w="9570" w:type="dxa"/>
            <w:tcBorders/>
          </w:tcPr>
          <w:p>
            <w:pPr>
              <w:pStyle w:val="Normal"/>
              <w:rPr/>
            </w:pPr>
            <w:r>
              <w:rPr/>
              <w:t>ОПК-8  Способностью использовать нормативные документы в свое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1:57:00Z</dcterms:created>
  <dc:creator>Папочка</dc:creator>
  <dc:description/>
  <cp:keywords/>
  <dc:language>en-US</dc:language>
  <cp:lastModifiedBy>Владимир</cp:lastModifiedBy>
  <cp:lastPrinted>2017-03-03T13:12:00Z</cp:lastPrinted>
  <dcterms:modified xsi:type="dcterms:W3CDTF">2017-08-07T01:57:00Z</dcterms:modified>
  <cp:revision>2</cp:revision>
  <dc:subject/>
  <dc:title>SMS К НОВОМУ ГОДУ</dc:title>
</cp:coreProperties>
</file>