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2  Электроника автономных информационных устрой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ника автономных информационных устрой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ычислительные машины, системы и сети; электрорадиоизмерения; промышленные измер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электрорадиоизмерения; промышленные измер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электрорадиоизмерения; промышленные измерения;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электроника; теория обработки информации в системах ближней локации; цифровые устройтсва и микропроцессоры в автономных системах; электрорадиоизмерения; промышленные измерения; практико-ориентированный проек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диотехнические цепи и сигн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цепи и сигналы; статистическая радиотехника; конструирование и технология автономных информационных и управляющ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Электроника автономных информационных устрой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Электроника автономных информационных устрой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Электроника автономных информационных устрой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разрабатывать проектную документацию в соответствии с имеющимися стандартами и техническими услов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2:00Z</dcterms:created>
  <dc:creator>Папочка</dc:creator>
  <dc:description/>
  <cp:keywords/>
  <dc:language>en-US</dc:language>
  <cp:lastModifiedBy>Владимир</cp:lastModifiedBy>
  <cp:lastPrinted>2017-03-03T13:12:00Z</cp:lastPrinted>
  <dcterms:modified xsi:type="dcterms:W3CDTF">2017-08-07T02:02:00Z</dcterms:modified>
  <cp:revision>2</cp:revision>
  <dc:subject/>
  <dc:title>SMS К НОВОМУ ГОДУ</dc:title>
</cp:coreProperties>
</file>