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атематические основы теории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ие основы теории  систе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электронные компоненты и радио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атематические основы теории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атематические основы теории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атематические основы теории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