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3  Цифровые устройтсва и микропроцессоры в автономных система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по результатам исследований и разработ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Цифровые устройтсва и микропроцессоры в автономных система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ашины, системы и сети; теория обработки информации в системах ближней локации; электроника автономных информационных устройств; электрорадиоизмерения; промышленные измерения; практико-ориентированный проек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электроника; теория обработки информации в системах ближней локации; практико-ориентированный проект;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рограммирование и основы алгоритмизации; информационные технологии; программирование и основы разработки программных средст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по результатам исследований и разработо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для анализа и синтеза систем управления; статистическая радиотехн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ческая радиотехн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i/>
          <w:i/>
          <w:spacing w:val="-4"/>
          <w:sz w:val="20"/>
          <w:szCs w:val="20"/>
        </w:rPr>
      </w:pPr>
      <w:r>
        <w:rPr>
          <w:i/>
          <w:spacing w:val="-4"/>
          <w:sz w:val="20"/>
          <w:szCs w:val="20"/>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Цифровые устройтсва и микропроцессоры в автономных систем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Цифровые устройтсва и микропроцессоры в автономных систем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Цифровые устройтсва и микропроцессоры в автономных систем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по результатам исследований и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1:00Z</dcterms:created>
  <dc:creator>Папочка</dc:creator>
  <dc:description/>
  <cp:keywords/>
  <dc:language>en-US</dc:language>
  <cp:lastModifiedBy>Владимир</cp:lastModifiedBy>
  <cp:lastPrinted>2017-03-03T13:12:00Z</cp:lastPrinted>
  <dcterms:modified xsi:type="dcterms:W3CDTF">2017-08-07T02:01:00Z</dcterms:modified>
  <cp:revision>2</cp:revision>
  <dc:subject/>
  <dc:title>SMS К НОВОМУ ГОДУ</dc:title>
</cp:coreProperties>
</file>