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7  Программирование и основы разработки программных сред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ование и основы разработки программных сре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ирование и основы алгоритмизации;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цифровые устройтсва и микропроцессоры в автоном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граммирование и основы разработки программ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граммирование и основы разработки программ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граммирование и основы разработки программ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