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9  Конструирование и технология автономных информационных и управляющих систем</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4  Управление в технических системах</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номные информационные и управляющ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Радиотехнические устрой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Радиотехнические устрой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4  «Управление в технических системах» профилю подготовки «Автономные информационные и управляющие системы»,</w:t>
      </w:r>
      <w:r>
        <w:rPr>
          <w:bCs/>
        </w:rPr>
        <w:t xml:space="preserve"> </w:t>
      </w:r>
      <w:r>
        <w:rPr/>
        <w:t>утвержденного приказом Министерства образования и науки РФ № 1171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адиотехнические устрой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участвовать в подготовке технико-экономического обоснования проектов создания систем и средств автоматизации и управл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проектную документацию в соответствии с имеющимися стандартами и техническими условиям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онструирование и технология автономных информационных и управляющих систем»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6"/>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участвовать в подготовке технико-экономического обоснования проектов создания систем и средств автоматизации и управл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радиотехнических цепей и систем; схемотехническое проектирование автономных информационных и управляющих систем.</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радиотехнических цепей и систем; схемотехническое проектирование автономных информационных и управляющих систем;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проектную документацию в соответствии с имеющимися стандартами и техническими условиям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Радиотехнические цепи и сигналы; статистическая радиотехника; электроника автономных информационных устройств.</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Радиотехнические цепи и сигналы; статистическая радиотехн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8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9  </w:t>
      </w:r>
      <w:r>
        <w:rPr>
          <w:b/>
          <w:bCs/>
        </w:rPr>
        <w:t>«</w:t>
      </w:r>
      <w:r>
        <w:rPr>
          <w:b/>
        </w:rPr>
        <w:t>Конструирование и технология автономных информационных и управляющих систе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в технических системах»</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номные информационные и управляющие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адиотехнические устрой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9</w:t>
      </w:r>
      <w:r>
        <w:rPr>
          <w:lang w:eastAsia="en-US"/>
        </w:rPr>
        <w:t xml:space="preserve">  </w:t>
      </w:r>
      <w:r>
        <w:rPr>
          <w:b/>
          <w:lang w:eastAsia="en-US"/>
        </w:rPr>
        <w:t>«</w:t>
      </w:r>
      <w:r>
        <w:rPr>
          <w:b/>
        </w:rPr>
        <w:t>Конструирование и технология автономных информационных и управляющих систе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диотехнические устрой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9</w:t>
      </w:r>
      <w:r>
        <w:rPr>
          <w:u w:val="single"/>
          <w:lang w:eastAsia="en-US"/>
        </w:rPr>
        <w:t xml:space="preserve">  </w:t>
      </w:r>
      <w:r>
        <w:rPr>
          <w:b/>
          <w:u w:val="single"/>
          <w:lang w:eastAsia="en-US"/>
        </w:rPr>
        <w:t>«</w:t>
      </w:r>
      <w:r>
        <w:rPr>
          <w:b/>
          <w:u w:val="single"/>
        </w:rPr>
        <w:t>Конструирование и технология автономных информационных и управляющих систе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диотехнические устрой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Готовностью участвовать в подготовке технико-экономического обоснования проектов создания систем и средств автоматизации и управления;</w:t>
            </w:r>
          </w:p>
        </w:tc>
      </w:tr>
      <w:tr>
        <w:trPr/>
        <w:tc>
          <w:tcPr>
            <w:tcW w:w="9570" w:type="dxa"/>
            <w:tcBorders/>
          </w:tcPr>
          <w:p>
            <w:pPr>
              <w:pStyle w:val="Normal"/>
              <w:rPr/>
            </w:pPr>
            <w:r>
              <w:rPr/>
              <w:t>ПК-7  Способностью разрабатывать проектную документацию в соответствии с имеющимися стандартами и техническими условиям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1:56:00Z</dcterms:created>
  <dc:creator>Папочка</dc:creator>
  <dc:description/>
  <cp:keywords/>
  <dc:language>en-US</dc:language>
  <cp:lastModifiedBy>Владимир</cp:lastModifiedBy>
  <cp:lastPrinted>2017-03-03T13:12:00Z</cp:lastPrinted>
  <dcterms:modified xsi:type="dcterms:W3CDTF">2017-08-07T01:56:00Z</dcterms:modified>
  <cp:revision>2</cp:revision>
  <dc:subject/>
  <dc:title>SMS К НОВОМУ ГОДУ</dc:title>
</cp:coreProperties>
</file>