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1.ДВ.01.01  Менеджмент и маркетинг</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27.03.04  Управление в технических системах</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Автономные информационные и управляющие системы</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нженерно-технологически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Радиотехнические устройств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Экономика промышленности и производственный менеджмент</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27.03.04  «Управление в технических системах» профилю подготовки «Автономные информационные и управляющие системы»,</w:t>
      </w:r>
      <w:r>
        <w:rPr>
          <w:bCs/>
        </w:rPr>
        <w:t xml:space="preserve"> </w:t>
      </w:r>
      <w:r>
        <w:rPr/>
        <w:t>утвержденного приказом Министерства образования и науки РФ № 1171 от 20.10.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Экономика промышленности и производственный менеджмент»</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нженерно-технологический</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1"/>
        <w:gridCol w:w="4464"/>
        <w:gridCol w:w="4465"/>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3  Способностью использовать основы экономических знаний в различных сферах жизнедеятельности.</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Менеджмент и маркетинг»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3"/>
        <w:gridCol w:w="2978"/>
        <w:gridCol w:w="2978"/>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К-3  Способностью использовать основы экономических знаний в различных сферах жизнедеятельности.</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номика; основы предпринимательской деятельности.</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предпринимательской деятельности;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1</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1</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1.ДВ.01.01  </w:t>
      </w:r>
      <w:r>
        <w:rPr>
          <w:b/>
          <w:bCs/>
        </w:rPr>
        <w:t>«</w:t>
      </w:r>
      <w:r>
        <w:rPr>
          <w:b/>
        </w:rPr>
        <w:t>Менеджмент и маркетинг»</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27.03.04</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Управление в технических системах»</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Автономные информационные и управляющие системы»</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Экономика промышленности и производственный менеджмент»</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1.ДВ.01.01</w:t>
      </w:r>
      <w:r>
        <w:rPr>
          <w:lang w:eastAsia="en-US"/>
        </w:rPr>
        <w:t xml:space="preserve">  </w:t>
      </w:r>
      <w:r>
        <w:rPr>
          <w:b/>
          <w:lang w:eastAsia="en-US"/>
        </w:rPr>
        <w:t>«</w:t>
      </w:r>
      <w:r>
        <w:rPr>
          <w:b/>
        </w:rPr>
        <w:t>Менеджмент и маркетинг</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7.03.04  Управление в технических системах</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Автономные информационные и управляющие систем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нженерно-технологически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Радиотехнические устройств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кономика промышленности и производственный менеджмент</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1.ДВ.01.01</w:t>
      </w:r>
      <w:r>
        <w:rPr>
          <w:u w:val="single"/>
          <w:lang w:eastAsia="en-US"/>
        </w:rPr>
        <w:t xml:space="preserve">  </w:t>
      </w:r>
      <w:r>
        <w:rPr>
          <w:b/>
          <w:u w:val="single"/>
          <w:lang w:eastAsia="en-US"/>
        </w:rPr>
        <w:t>«</w:t>
      </w:r>
      <w:r>
        <w:rPr>
          <w:b/>
          <w:u w:val="single"/>
        </w:rPr>
        <w:t>Менеджмент и маркетинг</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7.03.04  Управление в технических системах</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Автономные информационные и управляющие систем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нженерно-технологически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Радиотехнические устройств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кономика промышленности и производственный менеджмент</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3  Способностью использовать основы экономических знаний в различных сферах жизнедеятельност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7T01:56:00Z</dcterms:created>
  <dc:creator>Папочка</dc:creator>
  <dc:description/>
  <cp:keywords/>
  <dc:language>en-US</dc:language>
  <cp:lastModifiedBy>Владимир</cp:lastModifiedBy>
  <cp:lastPrinted>2017-03-03T13:12:00Z</cp:lastPrinted>
  <dcterms:modified xsi:type="dcterms:W3CDTF">2017-08-07T01:56:00Z</dcterms:modified>
  <cp:revision>2</cp:revision>
  <dc:subject/>
  <dc:title>SMS К НОВОМУ ГОДУ</dc:title>
</cp:coreProperties>
</file>