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ирование и основы алгоритмизации; программирование и основы разработки программны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разработки программных средств; цифровые устройтсва и микропроцессоры в автоном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