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систем и средств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систем и средств автоматизации и управ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систем и средств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