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Радиотехнические цепи и сигн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диотехнические цепи и сигн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технология автономных информационных и управляющих систем; электроника автономных информационных устрой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ая радиотехника; конструирование и технология автономных информационных и управляющих систем; электроника автономных информационных устрой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Радиотехнические цепи и сигн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Радиотехнические цепи и сигн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Радиотехнические цепи и сигн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разрабатывать проектную документацию в соответствии с имеющимися стандартами и техническими услов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