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Моделирование быстропротекающ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быстропротекающих процесс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основы проект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Моделирование быстропротекающ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Моделирование быстропротекающ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Моделирование быстропротекающ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