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Статистическая радиотех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документацию в соответствии с имеющимися стандартами и техническими услов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атистическая радиотех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7"/>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для анализа и синтеза систем управления; цифровые устройтсва и микропроцессоры в автономных системах;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Цифровые устройтсва и микропроцессоры в автономных системах;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документацию в соответствии с имеющимися стандартами и техническими услов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технические цепи и сигналы; конструирование и технология автономных информационных и управляющих систем; электроника автономных информационных устрой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технология автономных информационных и управляющи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Статистическая ради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Статистическая ради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Статистическая ради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r>
      <w:tr>
        <w:trPr/>
        <w:tc>
          <w:tcPr>
            <w:tcW w:w="9570" w:type="dxa"/>
            <w:tcBorders/>
          </w:tcPr>
          <w:p>
            <w:pPr>
              <w:pStyle w:val="Normal"/>
              <w:rPr/>
            </w:pPr>
            <w:r>
              <w:rPr/>
              <w:t>ПК-7  Способностью разрабатывать проектную документацию в соответствии с имеющимися стандартами и техническими услов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00:00Z</dcterms:created>
  <dc:creator>Папочка</dc:creator>
  <dc:description/>
  <cp:keywords/>
  <dc:language>en-US</dc:language>
  <cp:lastModifiedBy>Владимир</cp:lastModifiedBy>
  <cp:lastPrinted>2017-03-03T13:12:00Z</cp:lastPrinted>
  <dcterms:modified xsi:type="dcterms:W3CDTF">2017-08-07T02:00:00Z</dcterms:modified>
  <cp:revision>2</cp:revision>
  <dc:subject/>
  <dc:title>SMS К НОВОМУ ГОДУ</dc:title>
</cp:coreProperties>
</file>