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5  Программные средства для анализа и синтеза систем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по результатам исследований и разработо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ные средства для анализа и синтеза систем управл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математические основы теории  систем; электронные компоненты и радио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ные компоненты и радиоматериал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по результатам исследований и разработок.</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ая радиотехника; цифровые устройтсва и микропроцессоры в автономных системах;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Программные средства для анализа и синтеза систем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Программные средства для анализа и синтеза систем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Программные средства для анализа и синтеза систем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основные приемы обработки и представления экспериментальных данны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по результатам исследований и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9:00Z</dcterms:created>
  <dc:creator>Папочка</dc:creator>
  <dc:description/>
  <cp:keywords/>
  <dc:language>en-US</dc:language>
  <cp:lastModifiedBy>Владимир</cp:lastModifiedBy>
  <cp:lastPrinted>2017-03-03T13:12:00Z</cp:lastPrinted>
  <dcterms:modified xsi:type="dcterms:W3CDTF">2017-08-07T01:59:00Z</dcterms:modified>
  <cp:revision>2</cp:revision>
  <dc:subject/>
  <dc:title>SMS К НОВОМУ ГОДУ</dc:title>
</cp:coreProperties>
</file>