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2.01  Конструирование сверхвысокочастотных устрой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сверхвысокочастотных устрой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приёмо-передающих устройств; методы идентификации и распознавания; основы системного анализа;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приёмо-передающих устройств; практико-ориентированный проект;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ория обработки информации в системах ближней локации; конструирование приёмо-передающих устройств; приёмо-передающие и антенно-фидерные устройства;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конструирование приёмо-передающих устройств; приёмо-передающие и антенно-фидерные устройства;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2.01  </w:t>
      </w:r>
      <w:r>
        <w:rPr>
          <w:b/>
          <w:bCs/>
        </w:rPr>
        <w:t>«</w:t>
      </w:r>
      <w:r>
        <w:rPr>
          <w:b/>
        </w:rPr>
        <w:t>Конструирование сверхвысокочастотных устрой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2.01</w:t>
      </w:r>
      <w:r>
        <w:rPr>
          <w:lang w:eastAsia="en-US"/>
        </w:rPr>
        <w:t xml:space="preserve">  </w:t>
      </w:r>
      <w:r>
        <w:rPr>
          <w:b/>
          <w:lang w:eastAsia="en-US"/>
        </w:rPr>
        <w:t>«</w:t>
      </w:r>
      <w:r>
        <w:rPr>
          <w:b/>
        </w:rPr>
        <w:t>Конструирование сверхвысокочастотных устрой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2.01</w:t>
      </w:r>
      <w:r>
        <w:rPr>
          <w:u w:val="single"/>
          <w:lang w:eastAsia="en-US"/>
        </w:rPr>
        <w:t xml:space="preserve">  </w:t>
      </w:r>
      <w:r>
        <w:rPr>
          <w:b/>
          <w:u w:val="single"/>
          <w:lang w:eastAsia="en-US"/>
        </w:rPr>
        <w:t>«</w:t>
      </w:r>
      <w:r>
        <w:rPr>
          <w:b/>
          <w:u w:val="single"/>
        </w:rPr>
        <w:t>Конструирование сверхвысокочастотных устрой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ОПК-8  Способностью использовать нормативные документы в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