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0"/>
        <w:gridCol w:w="2980"/>
        <w:gridCol w:w="2981"/>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ия автоматического управления; математические основы теории  систем; техническая электродинамика; теория обработки информации в системах ближней локации; схемотехническое проектирование автономных информационных и управляющих систем; методы оптимизации; конструирование сверхвысокочастотных устройств; конструирование приёмо-передающих устройств; методы идентификации и распознавания; основы системного анализ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электродинамика; теория обработки информации в системах ближней локации; схемотехническое проектирование автономных информационных и управляющих систем; методы оптимизации; конструирование сверхвысокочастотных устройств; конструирование приёмо-передающих устройств; методы идентификации и распознавания; основы системного анализа; государственная итоговая аттестац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ашины, системы и сети; теория обработки информации в системах ближней локации; электроника автономных информационных устройств; цифровые устройтсва и микропроцессоры в автономных системах; электрорадиоизмерения; промышленные измер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электроника; теория обработки информации в системах ближней локации; электроника автономных информационных устройств; цифровые устройтсва и микропроцессоры в автономных системах; электрорадиоизмерения; промышленные измер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8:00Z</dcterms:created>
  <dc:creator>Папочка</dc:creator>
  <dc:description/>
  <cp:keywords/>
  <dc:language>en-US</dc:language>
  <cp:lastModifiedBy>Владимир</cp:lastModifiedBy>
  <cp:lastPrinted>2017-03-03T13:12:00Z</cp:lastPrinted>
  <dcterms:modified xsi:type="dcterms:W3CDTF">2017-08-07T01:58:00Z</dcterms:modified>
  <cp:revision>2</cp:revision>
  <dc:subject/>
  <dc:title>SMS К НОВОМУ ГОДУ</dc:title>
</cp:coreProperties>
</file>