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Электронные компоненты и радио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ные компоненты и радиоматери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ограммные средства для анализа и синтеза систем управления; математические основы теории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Электронные компоненты и радио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Электронные компоненты и радио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Электронные компоненты и радио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