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Техническая электродина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ая электродинам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моделирование быстропротекающ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схемотехническое проектирование автономных информационных и управляющих систем; методы идентификации и распознавания; основы системного анализа;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Техническая электродина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Техническая электродина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Техническая электродина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