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Функциональный анализ (в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ункциональный анализ (в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вычислительная математика; уравнения математической физики; методы оптимизации;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ника; программные средства для анализа и синтеза систем управления; вычислительная математика; 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Функциональный анализ (в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Функциональный анализ (в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Функциональный анализ (в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