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математические основы теории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техника; электроника; программные средства для анализа и синтеза систем управления;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нформац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