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математические методы экономических систем; теория информационных систем;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ория информац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принципы руководства и администрирования малых групп исполнител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