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ДВ.02.01  Информационное обеспечение систем управлен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7.03.03  СИСТЕМНЫЙ АНАЛИЗ И УПРАВЛ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истемный анализ и управл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втоматики и информационных технолог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3  «СИСТЕМНЫЙ АНАЛИЗ И УПРАВЛЕНИЕ» профилю подготовки «Системный анализ и управлени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Автоматики и информационных технолог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0"/>
        <w:gridCol w:w="4465"/>
        <w:gridCol w:w="4465"/>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аналитические, вычислительные и системно-аналитические методы для решения прикладных задач в области управления объектами техники, технологии, организационными системами, работать с традиционными носителями информации, базами з.</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Способностью участвовать в разработке организационно-технической документации, выполнять задания в области сертификации технических средств, систем, процессов, оборудования и материалов.</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Информационное обеспечение систем управлени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39"/>
        <w:gridCol w:w="2966"/>
        <w:gridCol w:w="2984"/>
        <w:gridCol w:w="2981"/>
      </w:tblGrid>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аналитические, вычислительные и системно-аналитические методы для решения прикладных задач в области управления объектами техники, технологии, организационными системами, работать с традиционными носителями информации, базами з.</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теория автоматического управления; электротехника; электроника; программные средства для анализа и синтеза систем управления; информационные технологии; математические основы теории  систем; вычислительная математика; уравнения математической физики; системы управления базами данных; методы оптимизации; функциональный анализ (введение); методы системного анализа в фундаментальных областях знаний; основы теории передачи сигналов; функционально-аналитические методы теории управления техническими системами; теоретические основы автоматизированного управления; теория информации; теория случайных процессов; математические модели систем и технологий; машинное обучение и обработка больших объемов данных.</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оптимизации; системное управление интегрированными техническими, экономическими и социальными структурами; управление в организационных системах; основы теории передачи сигналов; государственная итоговая аттестация.</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Способностью участвовать в разработке организационно-технической документации, выполнять задания в области сертификации технических средств, систем, процессов, оборудования и материалов.</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теоретическая механика; метрология, стандартизация и сертификация; вычислительные машины, системы и сети; высокопроизводительные вычисления; основы теории передачи сигналов; надежность автоматизированных систем управления; специализированные операционные системы; производственная практика по получению профессиональных умений и опыта профессиональной деятельности.</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теории передачи сигналов; надежность автоматизированных систем управления; специализированные операционные системы;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5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ДВ.02.01  </w:t>
      </w:r>
      <w:r>
        <w:rPr>
          <w:b/>
          <w:bCs/>
        </w:rPr>
        <w:t>«</w:t>
      </w:r>
      <w:r>
        <w:rPr>
          <w:b/>
        </w:rPr>
        <w:t>Информационное обеспечение систем управл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3</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ИСТЕМНЫЙ АНАЛИЗ И УПРАВЛ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истемный анализ и управл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ДВ.02.01</w:t>
      </w:r>
      <w:r>
        <w:rPr>
          <w:lang w:eastAsia="en-US"/>
        </w:rPr>
        <w:t xml:space="preserve">  </w:t>
      </w:r>
      <w:r>
        <w:rPr>
          <w:b/>
          <w:lang w:eastAsia="en-US"/>
        </w:rPr>
        <w:t>«</w:t>
      </w:r>
      <w:r>
        <w:rPr>
          <w:b/>
        </w:rPr>
        <w:t>Информационное обеспечение систем управл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3  СИСТЕМНЫЙ АНАЛИЗ И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истемный анализ и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pPr>
            <w:r>
              <w:rPr>
                <w:b/>
                <w:u w:val="single"/>
              </w:rPr>
              <w:t>Автоматики и информационных технолог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ДВ.02.01</w:t>
      </w:r>
      <w:r>
        <w:rPr>
          <w:u w:val="single"/>
          <w:lang w:eastAsia="en-US"/>
        </w:rPr>
        <w:t xml:space="preserve">  </w:t>
      </w:r>
      <w:r>
        <w:rPr>
          <w:b/>
          <w:u w:val="single"/>
          <w:lang w:eastAsia="en-US"/>
        </w:rPr>
        <w:t>«</w:t>
      </w:r>
      <w:r>
        <w:rPr>
          <w:b/>
          <w:u w:val="single"/>
        </w:rPr>
        <w:t>Информационное обеспечение систем управл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3  СИСТЕМНЫЙ АНАЛИЗ И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истемный анализ и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втоматики и информационных технолог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применять аналитические, вычислительные и системно-аналитические методы для решения прикладных задач в области управления объектами техники, технологии, организационными системами, работать с традиционными носителями информации, базами з;</w:t>
            </w:r>
          </w:p>
        </w:tc>
      </w:tr>
      <w:tr>
        <w:trPr/>
        <w:tc>
          <w:tcPr>
            <w:tcW w:w="9570" w:type="dxa"/>
            <w:tcBorders/>
          </w:tcPr>
          <w:p>
            <w:pPr>
              <w:pStyle w:val="Normal"/>
              <w:rPr/>
            </w:pPr>
            <w:r>
              <w:rPr/>
              <w:t>ОПК-8  Способностью участвовать в разработке организационно-технической документации, выполнять задания в области сертификации технических средств, систем, процессов, оборудования и материал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0:07:00Z</dcterms:created>
  <dc:creator>Папочка</dc:creator>
  <dc:description/>
  <cp:keywords/>
  <dc:language>en-US</dc:language>
  <cp:lastModifiedBy>Владимир</cp:lastModifiedBy>
  <cp:lastPrinted>2017-03-03T13:12:00Z</cp:lastPrinted>
  <dcterms:modified xsi:type="dcterms:W3CDTF">2017-06-26T10:07:00Z</dcterms:modified>
  <cp:revision>2</cp:revision>
  <dc:subject/>
  <dc:title>SMS К НОВОМУ ГОДУ</dc:title>
</cp:coreProperties>
</file>