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Интеллектуальное управление робо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ллектуальное управление роботам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информационные сети и телекоммуникации; автоматизированные информационно-управляющие систе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нтеллектуальное управление робо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нтеллектуальное управление робо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нтеллектуальное управление робо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