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Методы оптим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оптим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управление интегрированными техническими, экономическими и социальными структурами; системный анализ и принятие решений; математические методы социаль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государственная итоговая аттестация; машинное обучение и обработка больших объемов да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экономических систем; теория информационны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ие методы экономически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оды оптим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оды оптим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оды оптим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