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ДВ.06.01  Функционально-аналитические методы теории управления техническими система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применять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ункционально-аналитические методы теории управления техническими системам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6"/>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применять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ограммные средства для анализа и синтеза систем управления; вычислительная математика; уравнения математической физики; функциональный анализ (введение); теоретические основы автоматизированного управления; теория случайных процесс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равнения математической физики; методы оптимизации; системное управление интегрированными техническими, экономическими и социальными структурами; теоретические основы автоматизированного управления; теория случайных процессов; системный анализ и принятие решений; математические методы социальных систем;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теория автоматического управления; электротехника; электроника; программные средства для анализа и синтеза систем управления; информационные технологии; математические основы теории  систем; вычислительная математика; уравнения математической физики; системы управления базами данных; функциональный анализ (введение); методы системного анализа в фундаментальных областях знаний; теоретические основы автоматизированного управления; теория информации; теория случайных процессов; математические модели систем и технолог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равнения математической физики; системы управления базами данных; методы оптимизации; методы системного анализа в фундаментальных областях знаний; системное управление интегрированными техническими, экономическими и социальными структурами; управление в организационных системах; информационное обеспечение систем управления; основы теории передачи сигналов; теоретические основы автоматизированного управления; теория информации; теория случайных процессов; математические модели систем и технологий; государственная итоговая аттестация; машинное обучение и обработка больших объемов данных.</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6.01  </w:t>
      </w:r>
      <w:r>
        <w:rPr>
          <w:b/>
          <w:bCs/>
        </w:rPr>
        <w:t>«</w:t>
      </w:r>
      <w:r>
        <w:rPr>
          <w:b/>
        </w:rPr>
        <w:t>Функционально-аналитические методы теории управления техническими систем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6.01</w:t>
      </w:r>
      <w:r>
        <w:rPr>
          <w:lang w:eastAsia="en-US"/>
        </w:rPr>
        <w:t xml:space="preserve">  </w:t>
      </w:r>
      <w:r>
        <w:rPr>
          <w:b/>
          <w:lang w:eastAsia="en-US"/>
        </w:rPr>
        <w:t>«</w:t>
      </w:r>
      <w:r>
        <w:rPr>
          <w:b/>
        </w:rPr>
        <w:t>Функционально-аналитические методы теории управления техническими систем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6.01</w:t>
      </w:r>
      <w:r>
        <w:rPr>
          <w:u w:val="single"/>
          <w:lang w:eastAsia="en-US"/>
        </w:rPr>
        <w:t xml:space="preserve">  </w:t>
      </w:r>
      <w:r>
        <w:rPr>
          <w:b/>
          <w:u w:val="single"/>
          <w:lang w:eastAsia="en-US"/>
        </w:rPr>
        <w:t>«</w:t>
      </w:r>
      <w:r>
        <w:rPr>
          <w:b/>
          <w:u w:val="single"/>
        </w:rPr>
        <w:t>Функционально-аналитические методы теории управления техническими систем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ю применять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tc>
      </w:tr>
      <w:tr>
        <w:trPr/>
        <w:tc>
          <w:tcPr>
            <w:tcW w:w="9570" w:type="dxa"/>
            <w:tcBorders/>
          </w:tcPr>
          <w:p>
            <w:pPr>
              <w:pStyle w:val="Normal"/>
              <w:rPr/>
            </w:pPr>
            <w:r>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13:00Z</dcterms:created>
  <dc:creator>Папочка</dc:creator>
  <dc:description/>
  <cp:keywords/>
  <dc:language>en-US</dc:language>
  <cp:lastModifiedBy>Владимир</cp:lastModifiedBy>
  <cp:lastPrinted>2017-03-03T13:12:00Z</cp:lastPrinted>
  <dcterms:modified xsi:type="dcterms:W3CDTF">2017-06-26T10:13:00Z</dcterms:modified>
  <cp:revision>2</cp:revision>
  <dc:subject/>
  <dc:title>SMS К НОВОМУ ГОДУ</dc:title>
</cp:coreProperties>
</file>