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Программирование и основы алгоритм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ирование и основы алгоритм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4"/>
        <w:gridCol w:w="2972"/>
        <w:gridCol w:w="2976"/>
        <w:gridCol w:w="2978"/>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разработки программных средств; системы управления базами данных; информационные сети и телекоммуникации; технологии программирования; 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Программирование и основы алгоритм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Программирование и основы алгоритм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Программирование и основы алгоритм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создавать программные комплексы для системного анализа и синтеза слож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