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етоды системного анализа в фундаментальных областях зн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