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Интеллектуальные технологии и представление зн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ллектуальные технологии и представление зн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0"/>
        <w:gridCol w:w="298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вычислительные машины, системы и сети; схемотехника цифровых устройств; высокопроизводительные вычисл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ы и микропроцессоры в системах управления; высокопроизводительные вычисления; методы и средства защиты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Интеллектуальные технологии и представление зн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Интеллектуальные технологии и представление зн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Интеллектуальные технологии и представление зн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