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Физ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применять методы математики, физики, химии, системного анализа, теории управления, теории знаний, теории и технологии программирования, а также методов гуманитарных, экономических и социальных нау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з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применять методы математики, физики, химии, системного анализа, теории управления, теории знаний, теории и технологии программирования, а также методов гуманитарных, экономических и социальных наук.</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ка;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программные средства для анализа и синтеза систем управления; вычислительная математика; уравнения математической физики; методы оптимизации; функциональный анализ (введение); системное управление интегрированными техническими, экономическими и социальными структурами; функционально-аналитические методы теории управления техническими системами; теоретические основы автоматизированного управления; теория случайных процессов; системный анализ и принятие решений; математические методы социальных систем;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5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Физ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Физ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Физ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Готовностью применять методы математики, физики, химии, системного анализа, теории управления, теории знаний, теории и технологии программирования, а также методов гуманитарных, экономических и социальных нау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13:00Z</dcterms:created>
  <dc:creator>Папочка</dc:creator>
  <dc:description/>
  <cp:keywords/>
  <dc:language>en-US</dc:language>
  <cp:lastModifiedBy>Владимир</cp:lastModifiedBy>
  <cp:lastPrinted>2017-03-03T13:12:00Z</cp:lastPrinted>
  <dcterms:modified xsi:type="dcterms:W3CDTF">2017-06-26T10:13:00Z</dcterms:modified>
  <cp:revision>2</cp:revision>
  <dc:subject/>
  <dc:title>SMS К НОВОМУ ГОДУ</dc:title>
</cp:coreProperties>
</file>