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9.01  Системный анализ и принятие реш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ы моделирования, анализа и технологии синтеза процессов и систем в области техники, технологии и организационных систем.</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истемный анализ и принятие реш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ограммные средства для анализа и синтеза систем управления; вычислительная математика; уравнения математической физики; методы оптимизации; функциональный анализ (введение); функционально-аналитические методы теории управления техническими системами; теоретические основы автоматизированного управления; теория случайных процессов; математические методы социальных сист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оптимизации; системное управление интегрированными техническими, экономическими и социальными структурами; математические методы социальных систем;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ы моделирования, анализа и технологии синтеза процессов и систем в области техники, технологии и организационных систе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системного анализа и управления; методы обработки экспериментальных данных; математические методы социальных сист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методы управления в условиях неопределенности; математические методы социальных систе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9.01  </w:t>
      </w:r>
      <w:r>
        <w:rPr>
          <w:b/>
          <w:bCs/>
        </w:rPr>
        <w:t>«</w:t>
      </w:r>
      <w:r>
        <w:rPr>
          <w:b/>
        </w:rPr>
        <w:t>Системный анализ и принятие реш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9.01</w:t>
      </w:r>
      <w:r>
        <w:rPr>
          <w:lang w:eastAsia="en-US"/>
        </w:rPr>
        <w:t xml:space="preserve">  </w:t>
      </w:r>
      <w:r>
        <w:rPr>
          <w:b/>
          <w:lang w:eastAsia="en-US"/>
        </w:rPr>
        <w:t>«</w:t>
      </w:r>
      <w:r>
        <w:rPr>
          <w:b/>
        </w:rPr>
        <w:t>Системный анализ и принятие реш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9.01</w:t>
      </w:r>
      <w:r>
        <w:rPr>
          <w:u w:val="single"/>
          <w:lang w:eastAsia="en-US"/>
        </w:rPr>
        <w:t xml:space="preserve">  </w:t>
      </w:r>
      <w:r>
        <w:rPr>
          <w:b/>
          <w:u w:val="single"/>
          <w:lang w:eastAsia="en-US"/>
        </w:rPr>
        <w:t>«</w:t>
      </w:r>
      <w:r>
        <w:rPr>
          <w:b/>
          <w:u w:val="single"/>
        </w:rPr>
        <w:t>Системный анализ и принятие реш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разрабатывать методы моделирования, анализа и технологии синтеза процессов и систем в области техники, технологии и организационных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11:00Z</dcterms:created>
  <dc:creator>Папочка</dc:creator>
  <dc:description/>
  <cp:keywords/>
  <dc:language>en-US</dc:language>
  <cp:lastModifiedBy>Владимир</cp:lastModifiedBy>
  <cp:lastPrinted>2017-03-03T13:12:00Z</cp:lastPrinted>
  <dcterms:modified xsi:type="dcterms:W3CDTF">2017-06-26T10:11:00Z</dcterms:modified>
  <cp:revision>2</cp:revision>
  <dc:subject/>
  <dc:title>SMS К НОВОМУ ГОДУ</dc:title>
</cp:coreProperties>
</file>