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Технологии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программ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 программирование и основы разработки программных средств; системы управления базами данных; информационные сети и телекоммуник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Технологии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Технологии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Технологии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создавать программные комплексы для системного анализа и синтеза слож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