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Автоматизированные информационно-управляющи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3.03  СИСТЕМНЫЙ АНАЛИЗ И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истемный анализ и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втоматики и информационных технолог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3.03  «СИСТЕМНЫЙ АНАЛИЗ И УПРАВЛЕНИЕ» профилю подготовки «Системный анализ и управление»,</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Автоматики и информационных технолог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ированные информационно-управляющие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ие средства автоматизации и управления; информационные сети и телекоммуникации; интеллектуальное управление робо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Автоматизированные информационно-управляющи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3.03</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ИСТЕМНЫЙ АНАЛИЗ И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истемный анализ и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Автоматизированные информационно-управляющи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pPr>
            <w:r>
              <w:rPr>
                <w:b/>
                <w:u w:val="single"/>
              </w:rPr>
              <w:t>Автоматики и информационных технолог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Автоматизированные информационно-управляющи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3.03  СИСТЕМНЫЙ АНАЛИЗ И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истемный анализ и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втоматики и информационных технолог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разрабатывать технические задания по проектам на основе профессиональной подготовки и системно-аналитических исследований сложных объектов управления различной природы;</w:t>
            </w:r>
          </w:p>
        </w:tc>
      </w:tr>
      <w:tr>
        <w:trPr/>
        <w:tc>
          <w:tcPr>
            <w:tcW w:w="9570" w:type="dxa"/>
            <w:tcBorders/>
          </w:tcPr>
          <w:p>
            <w:pPr>
              <w:pStyle w:val="Normal"/>
              <w:rPr/>
            </w:pPr>
            <w:r>
              <w:rPr/>
              <w:t>ПК-4  Способностью применять методы системного анализа, технологии синтеза и управления для решения прикладных проектно-конструкторски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05:00Z</dcterms:created>
  <dc:creator>Папочка</dc:creator>
  <dc:description/>
  <cp:keywords/>
  <dc:language>en-US</dc:language>
  <cp:lastModifiedBy>Владимир</cp:lastModifiedBy>
  <cp:lastPrinted>2017-03-03T13:12:00Z</cp:lastPrinted>
  <dcterms:modified xsi:type="dcterms:W3CDTF">2017-06-26T10:05:00Z</dcterms:modified>
  <cp:revision>2</cp:revision>
  <dc:subject/>
  <dc:title>SMS К НОВОМУ ГОДУ</dc:title>
</cp:coreProperties>
</file>