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Информационные сети и телекоммуник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сети и теле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ое управление робо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автоматизированные информационно-управляющие систем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программирование и основы разработки программных средств; системы управления базами данны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граммирова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Информационные сети и теле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Информационные сети и теле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Информационные сети и теле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