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6  Системное управление интегрированными техническими, экономическими и социальными структур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истемное управление интегрированными техническими, экономическими и социальными структур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ограммные средства для анализа и синтеза систем управления; вычислительная математика; уравнения математической физики; методы оптимизации; функциональный анализ (введение); функционально-аналитические методы теории управления техническими системами; теоретические основы автоматизированного управления; теория случайных процессов; системный анализ и принятие решений; математические методы социальных систе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ория автоматического управления; электротехника; электроника; программные средства для анализа и синтеза систем управления; информационные технологии; математические основы теории  систем; вычислительная математика; уравнения математической физики; системы управления базами данных; методы оптимизации; функциональный анализ (введение); методы системного анализа в фундаментальных областях знаний; управление в организационных системах; информационное обеспечение систем управления; основы теории передачи сигналов; функционально-аналитические методы теории управления техническими системами; теоретические основы автоматизированного управления; теория информации; теория случайных процессов; математические модели систем и технологий; машинное обучение и обработка больших объемов данных.</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в организационных систем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6  </w:t>
      </w:r>
      <w:r>
        <w:rPr>
          <w:b/>
          <w:bCs/>
        </w:rPr>
        <w:t>«</w:t>
      </w:r>
      <w:r>
        <w:rPr>
          <w:b/>
        </w:rPr>
        <w:t>Системное управление интегрированными техническими, экономическими и социальными структур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6</w:t>
      </w:r>
      <w:r>
        <w:rPr>
          <w:lang w:eastAsia="en-US"/>
        </w:rPr>
        <w:t xml:space="preserve">  </w:t>
      </w:r>
      <w:r>
        <w:rPr>
          <w:b/>
          <w:lang w:eastAsia="en-US"/>
        </w:rPr>
        <w:t>«</w:t>
      </w:r>
      <w:r>
        <w:rPr>
          <w:b/>
        </w:rPr>
        <w:t>Системное управление интегрированными техническими, экономическими и социальными структур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6</w:t>
      </w:r>
      <w:r>
        <w:rPr>
          <w:u w:val="single"/>
          <w:lang w:eastAsia="en-US"/>
        </w:rPr>
        <w:t xml:space="preserve">  </w:t>
      </w:r>
      <w:r>
        <w:rPr>
          <w:b/>
          <w:u w:val="single"/>
          <w:lang w:eastAsia="en-US"/>
        </w:rPr>
        <w:t>«</w:t>
      </w:r>
      <w:r>
        <w:rPr>
          <w:b/>
          <w:u w:val="single"/>
        </w:rPr>
        <w:t>Системное управление интегрированными техническими, экономическими и социальными структур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r>
      <w:tr>
        <w:trPr/>
        <w:tc>
          <w:tcPr>
            <w:tcW w:w="9570" w:type="dxa"/>
            <w:tcBorders/>
          </w:tcPr>
          <w:p>
            <w:pPr>
              <w:pStyle w:val="Normal"/>
              <w:rPr/>
            </w:pPr>
            <w:r>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1:00Z</dcterms:created>
  <dc:creator>Папочка</dc:creator>
  <dc:description/>
  <cp:keywords/>
  <dc:language>en-US</dc:language>
  <cp:lastModifiedBy>Владимир</cp:lastModifiedBy>
  <cp:lastPrinted>2017-03-03T13:12:00Z</cp:lastPrinted>
  <dcterms:modified xsi:type="dcterms:W3CDTF">2017-06-26T10:11:00Z</dcterms:modified>
  <cp:revision>2</cp:revision>
  <dc:subject/>
  <dc:title>SMS К НОВОМУ ГОДУ</dc:title>
</cp:coreProperties>
</file>