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принципы оценки, контроля и менеджмента каче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принципы руководства и администрирования малых групп исполните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технические задания по проектам на основе профессиональной подготовки и системно-аналитических исследований сложных объектов управления различной прир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7"/>
        <w:gridCol w:w="2984"/>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методы системного анализа в фундаментальных областях зна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атематические методы экономических систем; основы проект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вычислительная математика; уравнения математической физики; методы оптимизации; функциональный анализ (введение); системное управление интегрированными техническими, экономическими и социальными структурами;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вычислительная математика;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машинное обучение и обработка больших объемов данны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я и методология системного анализа и управления; методы обработки экспериментальных данны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применять принципы оценки, контроля и менеджмента кач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принципы руководства и администрирования малых групп исполнителе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метрология, стандартизация и сертификация; электротехника; электроника; моделирование систем; методы управления в условиях неопределенности; надежность автоматизированных систем управления; специализированные операционные систем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вычислительные машины, системы и сети; схемотехника цифровых устройств; микроконтроллеры и микропроцессоры в системах управления; интеллектуальные технологии и представление знаний; высокопроизводительные вычисления; методы и средства защиты информ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метрология, стандартизация и сертификация; вычислительные машины, системы и сети; высокопроизводительные вычисления; информационное обеспечение систем управления; основы теории передачи сигналов; надежность автоматизированных систем управления; специализированные операционные системы;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математические методы экономических систем; теория информационных систем;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теория информации; практико-ориентированный проек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технические задания по проектам на основе профессиональной подготовки и системно-аналитических исследований сложных объектов управления различной природ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ые информационно-управляющие системы; практико-ориентированный проек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информационные сети и телекоммуникации; автоматизированные информационно-управляющие системы; интеллектуальное управление робот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методы управления в условиях неопределенности; история и методология системного анализа и управления; методы обработки экспериментальных данных; системный анализ и принятие решений; математические методы социальных сист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создавать программные комплексы для системного анализа и синтеза сложных систем.</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ирование и основы алгоритмизации; программирование и основы разработки программных средств; системы управления базами данных; информационные сети и телекоммуникации; технологии программирования; методы и средства защиты информ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9570" w:type="dxa"/>
            <w:tcBorders/>
          </w:tcPr>
          <w:p>
            <w:pPr>
              <w:pStyle w:val="Normal"/>
              <w:rPr/>
            </w:pPr>
            <w:r>
              <w:rPr/>
              <w:t>ОК-8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r>
        <w:trPr/>
        <w:tc>
          <w:tcPr>
            <w:tcW w:w="9570" w:type="dxa"/>
            <w:tcBorders/>
          </w:tcPr>
          <w:p>
            <w:pPr>
              <w:pStyle w:val="Normal"/>
              <w:rPr/>
            </w:pPr>
            <w:r>
              <w:rPr/>
              <w:t>ОПК-3  Способностью представлять современную научную картину мира на основе знаний основных положений, законов и методов естественных наук и математики;</w:t>
            </w:r>
          </w:p>
        </w:tc>
      </w:tr>
      <w:tr>
        <w:trPr/>
        <w:tc>
          <w:tcPr>
            <w:tcW w:w="9570" w:type="dxa"/>
            <w:tcBorders/>
          </w:tcPr>
          <w:p>
            <w:pPr>
              <w:pStyle w:val="Normal"/>
              <w:rPr/>
            </w:pPr>
            <w:r>
              <w:rPr/>
              <w:t>ОПК-4  Способностью применять принципы оценки, контроля и менеджмента качества;</w:t>
            </w:r>
          </w:p>
        </w:tc>
      </w:tr>
      <w:tr>
        <w:trPr/>
        <w:tc>
          <w:tcPr>
            <w:tcW w:w="9570" w:type="dxa"/>
            <w:tcBorders/>
          </w:tcPr>
          <w:p>
            <w:pPr>
              <w:pStyle w:val="Normal"/>
              <w:rPr/>
            </w:pPr>
            <w:r>
              <w:rPr/>
              <w:t>ОПК-5  Способностью использовать принципы руководства и администрирования малых групп исполнителей;</w:t>
            </w:r>
          </w:p>
        </w:tc>
      </w:tr>
      <w:tr>
        <w:trPr/>
        <w:tc>
          <w:tcPr>
            <w:tcW w:w="9570" w:type="dxa"/>
            <w:tcBorders/>
          </w:tcPr>
          <w:p>
            <w:pPr>
              <w:pStyle w:val="Normal"/>
              <w:rPr/>
            </w:pPr>
            <w:r>
              <w:rPr/>
              <w:t>ОПК-6  Способностью к проведению измерений и наблюдений, составлению описания исследований, подготовке данных для составления обзоров, отчетов и научных публикаций, составлению отчета по заданию, к участию во внедрении результатов исследований и разработок;</w:t>
            </w:r>
          </w:p>
        </w:tc>
      </w:tr>
      <w:tr>
        <w:trPr/>
        <w:tc>
          <w:tcPr>
            <w:tcW w:w="9570" w:type="dxa"/>
            <w:tcBorders/>
          </w:tcPr>
          <w:p>
            <w:pPr>
              <w:pStyle w:val="Normal"/>
              <w:rPr/>
            </w:pPr>
            <w:r>
              <w:rPr/>
              <w:t>ОПК-7  Способностью к освоению новой техники, новых методов и новых технологий;</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нимать научно-обоснованные решения на основе математики, физики, химии, информатики, экологии, методов системного анализа и теории управления, теории знаний, осуществлять постановку и выполнять эксперименты по проверке их корректности и эф;</w:t>
            </w:r>
          </w:p>
        </w:tc>
      </w:tr>
      <w:tr>
        <w:trPr/>
        <w:tc>
          <w:tcPr>
            <w:tcW w:w="9570" w:type="dxa"/>
            <w:tcBorders/>
          </w:tcPr>
          <w:p>
            <w:pPr>
              <w:pStyle w:val="Normal"/>
              <w:rPr/>
            </w:pPr>
            <w:r>
              <w:rPr/>
              <w:t>ПК-2  Способностью формировать презентации, научно-технические отчеты по результатам работы, оформлять результаты исследований в виде статей и докладов на научно-технических конференциях;</w:t>
            </w:r>
          </w:p>
        </w:tc>
      </w:tr>
      <w:tr>
        <w:trPr/>
        <w:tc>
          <w:tcPr>
            <w:tcW w:w="9570" w:type="dxa"/>
            <w:tcBorders/>
          </w:tcPr>
          <w:p>
            <w:pPr>
              <w:pStyle w:val="Normal"/>
              <w:rPr/>
            </w:pPr>
            <w:r>
              <w:rPr/>
              <w:t>ПК-3  Способностью разрабатывать технические задания по проектам на основе профессиональной подготовки и системно-аналитических исследований сложных объектов управления различной природы;</w:t>
            </w:r>
          </w:p>
        </w:tc>
      </w:tr>
      <w:tr>
        <w:trPr/>
        <w:tc>
          <w:tcPr>
            <w:tcW w:w="9570" w:type="dxa"/>
            <w:tcBorders/>
          </w:tcPr>
          <w:p>
            <w:pPr>
              <w:pStyle w:val="Normal"/>
              <w:rPr/>
            </w:pPr>
            <w:r>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r>
      <w:tr>
        <w:trPr/>
        <w:tc>
          <w:tcPr>
            <w:tcW w:w="9570" w:type="dxa"/>
            <w:tcBorders/>
          </w:tcPr>
          <w:p>
            <w:pPr>
              <w:pStyle w:val="Normal"/>
              <w:rPr/>
            </w:pPr>
            <w:r>
              <w:rPr/>
              <w:t>ПК-5  Способностью разрабатывать методы моделирования, анализа и технологии синтеза процессов и систем в области техники, технологии и организационных систем;</w:t>
            </w:r>
          </w:p>
        </w:tc>
      </w:tr>
      <w:tr>
        <w:trPr/>
        <w:tc>
          <w:tcPr>
            <w:tcW w:w="9570" w:type="dxa"/>
            <w:tcBorders/>
          </w:tcPr>
          <w:p>
            <w:pPr>
              <w:pStyle w:val="Normal"/>
              <w:rPr/>
            </w:pPr>
            <w:r>
              <w:rPr/>
              <w:t>ПК-6  Способностью создавать программные комплексы для системного анализа и синтеза сложных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6:00Z</dcterms:created>
  <dc:creator>Папочка</dc:creator>
  <dc:description/>
  <cp:keywords/>
  <dc:language>en-US</dc:language>
  <cp:lastModifiedBy>Владимир</cp:lastModifiedBy>
  <cp:lastPrinted>2017-03-03T13:12:00Z</cp:lastPrinted>
  <dcterms:modified xsi:type="dcterms:W3CDTF">2017-06-26T10:06:00Z</dcterms:modified>
  <cp:revision>2</cp:revision>
  <dc:subject/>
  <dc:title>SMS К НОВОМУ ГОДУ</dc:title>
</cp:coreProperties>
</file>