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7  Методы и средства защиты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и средства защиты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2"/>
        <w:gridCol w:w="298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вычислительные машины, системы и сети; схемотехника цифровых устройств; микроконтроллеры и микропроцессоры в системах управления; интеллектуальные технологии и представление знаний; высокопроизводительные вычис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программирование и основы разработки программных средств; системы управления базами данных; информационные сети и телекоммуникации; технологии программ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Методы и средства защиты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Методы и средства защиты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Методы и средства защиты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