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5  Математические методы эконом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ческие методы эконом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оект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ория информационных систе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Математические методы эконом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Математические методы эконом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Математические методы эконом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