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5.01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основы архитектуры и строительных конструкций; управление конкурентоспособностью; статистика; математическая логика; системный анализ; материаловедение;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1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1</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1</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