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Информационные технологии в управлении качеством и защита информ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основные прикладные программные средства и информационные технологии, применяемые в сфере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управлении качеством и защита информ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ое обеспечение, базы данны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основные прикладные программные средства и информационные технологии, применяемые в сфере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информационное обеспечение, базы данны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подготовк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Информационные технологии в управлении качеством и защита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Информационные технологии в управлении качеством и защита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Информационные технологии в управлении качеством и защита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4  Способностью использовать основные прикладные программные средства и информационные технологии, применяемые в сфере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6:00Z</dcterms:created>
  <dc:creator>Папочка</dc:creator>
  <dc:description/>
  <cp:keywords/>
  <dc:language>en-US</dc:language>
  <cp:lastModifiedBy>Владимир</cp:lastModifiedBy>
  <cp:lastPrinted>2017-03-03T13:12:00Z</cp:lastPrinted>
  <dcterms:modified xsi:type="dcterms:W3CDTF">2017-08-06T18:56:00Z</dcterms:modified>
  <cp:revision>2</cp:revision>
  <dc:subject/>
  <dc:title>SMS К НОВОМУ ГОДУ</dc:title>
</cp:coreProperties>
</file>