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и социология; культур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в професс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рофессию; психология и социология; учебная практика по получению первичных профессиональных умений и навык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