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3  Сертификация систем менеджмента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ертификация систем менеджмента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основы обеспечения качества; документирование системы менеджмента качества; аудит кач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системы менеджмента качества; аудит качества; технологическая  практика; преддипломная практик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аудит качества; нормативно-правовое регулирование в строитель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 каче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Сертификация систем менеджмента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Сертификация систем менеджмента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Сертификация систем менеджмента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r>
        <w:trPr/>
        <w:tc>
          <w:tcPr>
            <w:tcW w:w="9570" w:type="dxa"/>
            <w:tcBorders/>
          </w:tcPr>
          <w:p>
            <w:pPr>
              <w:pStyle w:val="Normal"/>
              <w:rPr/>
            </w:pPr>
            <w:r>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