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Технология  и организация производства продукции и услу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и организация производства продукции и услу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измерений, испытаний и контроля; экология;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систем менеджмента качества; документирование системы менеджмента качества; аудит качества; технологическая  практика; преддипломн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нормативно-правовое регулирование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систем менеджмента качества; аудит каче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Технология  и организация производства продукции и услу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Технология  и организация производства продукции и услу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Технология  и организация производства продукции и услу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