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качества; экономика строительства; экономика и социология труда; управленческий уче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