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управлении качеством и защита информации; информационное обеспечение, базы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