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ДВ.01.02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маркетинг в строительстве; основы обеспечения качества; управление качеством строительной продукции; управление строитель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строительной продукции; управление строительством;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теория организации; организационное п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ДВ.01.02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ДВ.01.02</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ДВ.01.02</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