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2"/>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введение в профессию; химия; компьютерная инженерная графика; учебная практика по получению первичных профессиональных умений и навыков.</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