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1  Разработка управленческих реш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знания о принципах принятия решений в условиях неопределенности, о принципах оптимиз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идти на оправданный риск при принятии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Умением консультировать и прививать работникам навыки по аспектам своей профессиональной деятельность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зработка управленческих реш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знания о принципах принятия решений в условиях неопределенности, о принципах оптимиз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теория организации; организационное повед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идти на оправданный риск при принятии реш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риск-менедж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онный менеджмент; риск-менеджмент;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Умением консультировать и прививать работникам навыки по аспектам своей профессиональной деятельность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общее управление качеством; менеджмент; документирование управленче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общее управление качеством;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Разработка управленческих ре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Разработка управленческих ре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Разработка управленческих ре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использовать знания о принципах принятия решений в условиях неопределенности, о принципах оптимизации;</w:t>
            </w:r>
          </w:p>
        </w:tc>
      </w:tr>
      <w:tr>
        <w:trPr/>
        <w:tc>
          <w:tcPr>
            <w:tcW w:w="9570" w:type="dxa"/>
            <w:tcBorders/>
          </w:tcPr>
          <w:p>
            <w:pPr>
              <w:pStyle w:val="Normal"/>
              <w:rPr/>
            </w:pPr>
            <w:r>
              <w:rPr/>
              <w:t>ПК-11  Способностью идти на оправданный риск при принятии решений;</w:t>
            </w:r>
          </w:p>
        </w:tc>
      </w:tr>
      <w:tr>
        <w:trPr/>
        <w:tc>
          <w:tcPr>
            <w:tcW w:w="9570" w:type="dxa"/>
            <w:tcBorders/>
          </w:tcPr>
          <w:p>
            <w:pPr>
              <w:pStyle w:val="Normal"/>
              <w:rPr/>
            </w:pPr>
            <w:r>
              <w:rPr/>
              <w:t>ПК-12  Умением консультировать и прививать работникам навыки по аспектам своей профессиональной деятельность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9:00Z</dcterms:created>
  <dc:creator>Папочка</dc:creator>
  <dc:description/>
  <cp:keywords/>
  <dc:language>en-US</dc:language>
  <cp:lastModifiedBy>Владимир</cp:lastModifiedBy>
  <cp:lastPrinted>2017-03-03T13:12:00Z</cp:lastPrinted>
  <dcterms:modified xsi:type="dcterms:W3CDTF">2017-08-06T18:59:00Z</dcterms:modified>
  <cp:revision>2</cp:revision>
  <dc:subject/>
  <dc:title>SMS К НОВОМУ ГОДУ</dc:title>
</cp:coreProperties>
</file>