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Инновацион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й 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риск-менеджмен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Инновацио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Инновацио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Инновацио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идти на оправданный риск при принятии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