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Д)  Подготовка выпускной квалификационной раб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23"/>
        <w:gridCol w:w="4474"/>
        <w:gridCol w:w="4473"/>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проблемно-ориентированные методы анализа, синтеза и оптимизации процессов обеспечения качества.</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существлять мониторинг и владеть методами оценки прогресса в области улучшения качества.</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проведении корректирующих и превентивных мероприятий,направленных на улучшение качества.</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ользоваться системами моделей объектов (процессов) деятельности, выбирать (строить) адекватные объекту модели.</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Подготовк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22"/>
        <w:gridCol w:w="3092"/>
        <w:gridCol w:w="2897"/>
        <w:gridCol w:w="2959"/>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управлении качеством и защита информации; управление процессами; информационное обеспечение, базы данных.</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методы и средства измерений, испытаний и контроля; управление конкурентоспособностью; экономика и социология труда; анализ деятельности предприятия; защита выпускной квалификационной работы; стратегическое планирование развития городского (муниципального) хозяй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маркетинг в строительстве; основы обеспечения качества; управление качеством строительной продукции; управление строительством; управление проектами;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введение в профессию; химия; компьютерная инженерная графика;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учебная практика по получению первичных профессиональных умений и навыков; технологическая  практика;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проблемно-ориентированные методы анализа, синтеза и оптимизации процессов обеспечения качеств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статистические методы в управлении качеством;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обеспечения качества; экономика строительства; экономика и социология труда; управленческий учет;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разработка управленческих решений; теория организации; организационное поведение; управление проектами;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менеджмент; теория организации; организационное поведение; управление строительством; защита выпускной квалификационной работы; теория и практика принятия управленческих решений.</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существлять мониторинг и владеть методами оценки прогресса в области улучшения качеств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основы обеспечения качества; сертификация систем менеджмента качества; документирование системы менеджмента качества; аудит качества; технологическая  практика; преддипломная практика;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проведении корректирующих и превентивных мероприятий,направленных на улучшение качеств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преддипломная практика;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ти на оправданный риск при принятии решений.</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разработка управленческих решений; инновационный менеджмент; риск-менеджмент;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разработка управленческих решений; менеджмент; документирование управленческой деятельности;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теоретическая механика; основы архитектуры и строительных конструкций; прикладная механика; материаловедение; логистика; электротехника и электроника; стратегический менеджмент; организация строительного производства; проектная практика;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Умением идентифицировать основные процессы и участвовать в разработке их рабочих моделей.</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управление качеством строительной продукции; управление строительством; производственная практика по получению профессиональных умений и опыта профессиональной деятельности; преддипломная практика;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ользоваться системами моделей объектов (процессов) деятельности, выбирать (строить) адекватные объекту модели.</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сертификация систем менеджмента качества; аудит качества; нормативно-правовое регулирование в строительстве; технологическая  практика; защита выпускной квалификационной работы.</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Д)  </w:t>
      </w:r>
      <w:r>
        <w:rPr>
          <w:b/>
          <w:bCs/>
        </w:rPr>
        <w:t>«</w:t>
      </w:r>
      <w:r>
        <w:rPr>
          <w:b/>
        </w:rPr>
        <w:t>Подготовк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Д)</w:t>
      </w:r>
      <w:r>
        <w:rPr>
          <w:lang w:eastAsia="en-US"/>
        </w:rPr>
        <w:t xml:space="preserve">  </w:t>
      </w:r>
      <w:r>
        <w:rPr>
          <w:b/>
          <w:lang w:eastAsia="en-US"/>
        </w:rPr>
        <w:t>«</w:t>
      </w:r>
      <w:r>
        <w:rPr>
          <w:b/>
        </w:rPr>
        <w:t>Подготовк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Д)</w:t>
      </w:r>
      <w:r>
        <w:rPr>
          <w:u w:val="single"/>
          <w:lang w:eastAsia="en-US"/>
        </w:rPr>
        <w:t xml:space="preserve">  </w:t>
      </w:r>
      <w:r>
        <w:rPr>
          <w:b/>
          <w:u w:val="single"/>
          <w:lang w:eastAsia="en-US"/>
        </w:rPr>
        <w:t>«</w:t>
      </w:r>
      <w:r>
        <w:rPr>
          <w:b/>
          <w:u w:val="single"/>
        </w:rPr>
        <w:t>Подготовк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основные прикладные программные средства и информационные технологии, применяемые в сфере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анализировать состоянии и динамику объектов деятельности с использованием необходимых методов и средств анализа;</w:t>
            </w:r>
          </w:p>
        </w:tc>
      </w:tr>
      <w:tr>
        <w:trPr/>
        <w:tc>
          <w:tcPr>
            <w:tcW w:w="9570" w:type="dxa"/>
            <w:tcBorders/>
          </w:tcPr>
          <w:p>
            <w:pPr>
              <w:pStyle w:val="Normal"/>
              <w:rPr/>
            </w:pPr>
            <w:r>
              <w:rPr/>
              <w:t>ПК-2  Способностью применять знание этапов жизненного цикла изделия, продукции или услуги;</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4  Способностью применять проблемно-ориентированные методы анализа, синтеза и оптимизации процессов обеспечения качества;</w:t>
            </w:r>
          </w:p>
        </w:tc>
      </w:tr>
      <w:tr>
        <w:trPr/>
        <w:tc>
          <w:tcPr>
            <w:tcW w:w="9570" w:type="dxa"/>
            <w:tcBorders/>
          </w:tcPr>
          <w:p>
            <w:pPr>
              <w:pStyle w:val="Normal"/>
              <w:rPr/>
            </w:pPr>
            <w:r>
              <w:rPr/>
              <w:t>ПК-5  Умением выявлять и проводить оценку производственных и непроизводственных затрат;</w:t>
            </w:r>
          </w:p>
        </w:tc>
      </w:tr>
      <w:tr>
        <w:trPr/>
        <w:tc>
          <w:tcPr>
            <w:tcW w:w="9570" w:type="dxa"/>
            <w:tcBorders/>
          </w:tcPr>
          <w:p>
            <w:pPr>
              <w:pStyle w:val="Normal"/>
              <w:rPr/>
            </w:pPr>
            <w:r>
              <w:rPr/>
              <w:t>ПК-6  Способностью использовать знания о принципах принятия решений в условиях неопределенности, о принципах оптимизации;</w:t>
            </w:r>
          </w:p>
        </w:tc>
      </w:tr>
      <w:tr>
        <w:trPr/>
        <w:tc>
          <w:tcPr>
            <w:tcW w:w="9570" w:type="dxa"/>
            <w:tcBorders/>
          </w:tcPr>
          <w:p>
            <w:pPr>
              <w:pStyle w:val="Normal"/>
              <w:rPr/>
            </w:pPr>
            <w:r>
              <w:rPr/>
              <w:t>ПК-7  Способностью руководить малым коллективом;</w:t>
            </w:r>
          </w:p>
        </w:tc>
      </w:tr>
      <w:tr>
        <w:trPr/>
        <w:tc>
          <w:tcPr>
            <w:tcW w:w="9570" w:type="dxa"/>
            <w:tcBorders/>
          </w:tcPr>
          <w:p>
            <w:pPr>
              <w:pStyle w:val="Normal"/>
              <w:rPr/>
            </w:pPr>
            <w:r>
              <w:rPr/>
              <w:t>ПК-8  Способностью осуществлять мониторинг и владеть методами оценки прогресса в области улучшения качества;</w:t>
            </w:r>
          </w:p>
        </w:tc>
      </w:tr>
      <w:tr>
        <w:trPr/>
        <w:tc>
          <w:tcPr>
            <w:tcW w:w="9570" w:type="dxa"/>
            <w:tcBorders/>
          </w:tcPr>
          <w:p>
            <w:pPr>
              <w:pStyle w:val="Normal"/>
              <w:rPr/>
            </w:pPr>
            <w:r>
              <w:rPr/>
              <w:t>ПК-9  Способностью вести необходимую документацию по созданию системы обеспечения качества и контролю ее эффективности;</w:t>
            </w:r>
          </w:p>
        </w:tc>
      </w:tr>
      <w:tr>
        <w:trPr/>
        <w:tc>
          <w:tcPr>
            <w:tcW w:w="9570" w:type="dxa"/>
            <w:tcBorders/>
          </w:tcPr>
          <w:p>
            <w:pPr>
              <w:pStyle w:val="Normal"/>
              <w:rPr/>
            </w:pPr>
            <w:r>
              <w:rPr/>
              <w:t>ПК-10  Способностью участвовать в проведении корректирующих и превентивных мероприятий,направленных на улучшение качества;</w:t>
            </w:r>
          </w:p>
        </w:tc>
      </w:tr>
      <w:tr>
        <w:trPr/>
        <w:tc>
          <w:tcPr>
            <w:tcW w:w="9570" w:type="dxa"/>
            <w:tcBorders/>
          </w:tcPr>
          <w:p>
            <w:pPr>
              <w:pStyle w:val="Normal"/>
              <w:rPr/>
            </w:pPr>
            <w:r>
              <w:rPr/>
              <w:t>ПК-11  Способностью идти на оправданный риск при принятии решений;</w:t>
            </w:r>
          </w:p>
        </w:tc>
      </w:tr>
      <w:tr>
        <w:trPr/>
        <w:tc>
          <w:tcPr>
            <w:tcW w:w="9570" w:type="dxa"/>
            <w:tcBorders/>
          </w:tcPr>
          <w:p>
            <w:pPr>
              <w:pStyle w:val="Normal"/>
              <w:rPr/>
            </w:pPr>
            <w:r>
              <w:rPr/>
              <w:t>ПК-12  Умением консультировать и прививать работникам навыки по аспектам своей профессиональной деятельностью;</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r>
        <w:trPr/>
        <w:tc>
          <w:tcPr>
            <w:tcW w:w="9570" w:type="dxa"/>
            <w:tcBorders/>
          </w:tcPr>
          <w:p>
            <w:pPr>
              <w:pStyle w:val="Normal"/>
              <w:rPr/>
            </w:pPr>
            <w:r>
              <w:rPr/>
              <w:t>ПК-14  Умением идентифицировать основные процессы и участвовать в разработке их рабочих моделей;</w:t>
            </w:r>
          </w:p>
        </w:tc>
      </w:tr>
      <w:tr>
        <w:trPr/>
        <w:tc>
          <w:tcPr>
            <w:tcW w:w="9570" w:type="dxa"/>
            <w:tcBorders/>
          </w:tcPr>
          <w:p>
            <w:pPr>
              <w:pStyle w:val="Normal"/>
              <w:rPr/>
            </w:pPr>
            <w:r>
              <w:rPr/>
              <w:t>ПК-15  Способностью пользоваться системами моделей объектов (процессов) деятельности, выбирать (строить) адекватные объекту модели;</w:t>
            </w:r>
          </w:p>
        </w:tc>
      </w:tr>
      <w:tr>
        <w:trPr/>
        <w:tc>
          <w:tcPr>
            <w:tcW w:w="9570" w:type="dxa"/>
            <w:tcBorders/>
          </w:tcPr>
          <w:p>
            <w:pPr>
              <w:pStyle w:val="Normal"/>
              <w:rPr/>
            </w:pPr>
            <w:r>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8:00Z</dcterms:created>
  <dc:creator>Папочка</dc:creator>
  <dc:description/>
  <cp:keywords/>
  <dc:language>en-US</dc:language>
  <cp:lastModifiedBy>Владимир</cp:lastModifiedBy>
  <cp:lastPrinted>2017-03-03T13:12:00Z</cp:lastPrinted>
  <dcterms:modified xsi:type="dcterms:W3CDTF">2017-08-06T18:58:00Z</dcterms:modified>
  <cp:revision>2</cp:revision>
  <dc:subject/>
  <dc:title>SMS К НОВОМУ ГОДУ</dc:title>
</cp:coreProperties>
</file>