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тратегическое планирование развития городского (муниципального) хозяй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тегическое планирование развития городского (муниципального) хозяйств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онкурентоспособностью; экономика и социология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экономика и социология труда; анализ деятельности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тратегическое планирование развития городского (муниципальн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тратегическое планирование развития городского (муниципальн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тратегическое планирование развития городского (муниципальн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