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введение в профессию.</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и соци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