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Компьютерная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инженерная граф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введение в профессию; химия.</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Компьютерная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Компьютерная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Компьютерная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