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2(Д)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1"/>
        <w:gridCol w:w="4470"/>
        <w:gridCol w:w="44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0"/>
        <w:gridCol w:w="3092"/>
        <w:gridCol w:w="2925"/>
        <w:gridCol w:w="292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управление конкурентоспособностью; экономика и социология труда; анализ деятельности предприятия; подготовка выпускной квалификационной работы; стратегическое планирование развития городского (муниципального) хозяйст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основы обеспечения качества; управление качеством строительной продукции; управление строительством; управление проектами;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статистические методы в управлении качеством;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обеспечения качества; экономика строительства; экономика и социология труда; управленческий учет;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теория организации; организационное поведение; управление проектами;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теория организации; организационное поведение; управление строительством; подготовка выпускной квалификационной работы; теория и практика принятия управленческих решений.</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документирование системы менеджмента качества; аудит качества; технологическая  практика; преддипломн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преддипломн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инновационный менеджмент; риск-менеджмент;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разработка управленческих решений; менеджмент; документирование управленческой деятельности;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логистика; электротехника и электроника; стратегический менеджмент; организация строительного производства; проектн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управление качеством строительной продукции; управление строительством; производственная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сертификация систем менеджмента качества; аудит качества; нормативно-правовое регулирование в строительстве; технологическая  практика; подготовка выпускной квалификационной работы.</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2(Д)  </w:t>
      </w:r>
      <w:r>
        <w:rPr>
          <w:b/>
          <w:bCs/>
        </w:rPr>
        <w:t>«</w:t>
      </w:r>
      <w:r>
        <w:rPr>
          <w:b/>
        </w:rPr>
        <w:t>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2(Д)</w:t>
      </w:r>
      <w:r>
        <w:rPr>
          <w:lang w:eastAsia="en-US"/>
        </w:rPr>
        <w:t xml:space="preserve">  </w:t>
      </w:r>
      <w:r>
        <w:rPr>
          <w:b/>
          <w:lang w:eastAsia="en-US"/>
        </w:rPr>
        <w:t>«</w:t>
      </w:r>
      <w:r>
        <w:rPr>
          <w:b/>
        </w:rPr>
        <w:t>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2(Д)</w:t>
      </w:r>
      <w:r>
        <w:rPr>
          <w:u w:val="single"/>
          <w:lang w:eastAsia="en-US"/>
        </w:rPr>
        <w:t xml:space="preserve">  </w:t>
      </w:r>
      <w:r>
        <w:rPr>
          <w:b/>
          <w:u w:val="single"/>
          <w:lang w:eastAsia="en-US"/>
        </w:rPr>
        <w:t>«</w:t>
      </w:r>
      <w:r>
        <w:rPr>
          <w:b/>
          <w:u w:val="single"/>
        </w:rPr>
        <w:t>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4  Способностью применять проблемно-ориентированные методы анализа, синтеза и оптимизации процессов обеспечения качества;</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7  Способностью руководить малым коллективом;</w:t>
            </w:r>
          </w:p>
        </w:tc>
      </w:tr>
      <w:tr>
        <w:trPr/>
        <w:tc>
          <w:tcPr>
            <w:tcW w:w="9570" w:type="dxa"/>
            <w:tcBorders/>
          </w:tcPr>
          <w:p>
            <w:pPr>
              <w:pStyle w:val="Normal"/>
              <w:rPr/>
            </w:pPr>
            <w:r>
              <w:rPr/>
              <w:t>ПК-8  Способностью осуществлять мониторинг и владеть методами оценки прогресса в области улучшения качества;</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0  Способностью участвовать в проведении корректирующих и превентивных мероприятий,направленных на улучшение качества;</w:t>
            </w:r>
          </w:p>
        </w:tc>
      </w:tr>
      <w:tr>
        <w:trPr/>
        <w:tc>
          <w:tcPr>
            <w:tcW w:w="9570" w:type="dxa"/>
            <w:tcBorders/>
          </w:tcPr>
          <w:p>
            <w:pPr>
              <w:pStyle w:val="Normal"/>
              <w:rPr/>
            </w:pPr>
            <w:r>
              <w:rPr/>
              <w:t>ПК-11  Способностью идти на оправданный риск при принятии решений;</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r>
        <w:trPr/>
        <w:tc>
          <w:tcPr>
            <w:tcW w:w="9570" w:type="dxa"/>
            <w:tcBorders/>
          </w:tcPr>
          <w:p>
            <w:pPr>
              <w:pStyle w:val="Normal"/>
              <w:rPr/>
            </w:pPr>
            <w:r>
              <w:rPr/>
              <w:t>ПК-15  Способностью пользоваться системами моделей объектов (процессов) деятельности, выбирать (строить) адекватные объекту модел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