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2.ДВ.04.01  Статистика</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27.03.02  Управление качеством</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Управление качеством в строительств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snapToGrid w:val="false"/>
              <w:rPr>
                <w:b/>
                <w:b/>
                <w:u w:val="single"/>
              </w:rPr>
            </w:pPr>
            <w:r>
              <w:rPr>
                <w:b/>
                <w:u w:val="single"/>
              </w:rPr>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Управление городским хозяйством и строительством</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Экономика строительства и недвижимости</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27.03.02  «Управление качеством» профилю подготовки «Управление качеством в строительстве»,</w:t>
      </w:r>
      <w:r>
        <w:rPr>
          <w:bCs/>
        </w:rPr>
        <w:t xml:space="preserve"> </w:t>
      </w:r>
      <w:r>
        <w:rPr/>
        <w:t>утвержденного приказом Министерства образования и науки РФ № 92 от 09.02.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Экономика строительства и недвижимост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Экономики и управления в строительстве и городском хозяйстве</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0"/>
        <w:gridCol w:w="4465"/>
        <w:gridCol w:w="4465"/>
      </w:tblGrid>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Способностью применять знание задач своей профессиональной деятельности, их характеристики (модели), характеристики методов, средств, технологий, алгоритмов решения этих задач.</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Статистика»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39"/>
        <w:gridCol w:w="2961"/>
        <w:gridCol w:w="2985"/>
        <w:gridCol w:w="2985"/>
      </w:tblGrid>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61"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Способностью применять знание задач своей профессиональной деятельности, их характеристики (модели), характеристики методов, средств, технологий, алгоритмов решения этих задач.</w:t>
            </w:r>
          </w:p>
        </w:tc>
        <w:tc>
          <w:tcPr>
            <w:tcW w:w="2985"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зика; математика; введение в профессию; химия; компьютерная инженерная графика; управление конкурентоспособностью; математическая логика; учебная практика по получению первичных профессиональных умений и навыков.</w:t>
            </w:r>
          </w:p>
        </w:tc>
        <w:tc>
          <w:tcPr>
            <w:tcW w:w="2985"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ка; метрология, стандартизация и сертификация; технология  и организация производства продукции и услуг; основы архитектуры и строительных конструкций; методы и средства измерений, испытаний и контроля; экология; менеджмент; управление конкурентоспособностью; математическая логика; математическое моделирование; системный анализ; материаловедение; документирование управленческой деятельности; электротехника и электроника; стратегический менеджмент; управление качеством строительной продукции; организация строительного производства; технологическая  практика; подготовка выпускной квалификационной работы; защита выпускной квалификационной работы.</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8</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2.ДВ.04.01  </w:t>
      </w:r>
      <w:r>
        <w:rPr>
          <w:b/>
          <w:bCs/>
        </w:rPr>
        <w:t>«</w:t>
      </w:r>
      <w:r>
        <w:rPr>
          <w:b/>
        </w:rPr>
        <w:t>Статистик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27.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Управление качеством»</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Управление качеством в строительстве»</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Экономика строительства и недвижимост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2.ДВ.04.01</w:t>
      </w:r>
      <w:r>
        <w:rPr>
          <w:lang w:eastAsia="en-US"/>
        </w:rPr>
        <w:t xml:space="preserve">  </w:t>
      </w:r>
      <w:r>
        <w:rPr>
          <w:b/>
          <w:lang w:eastAsia="en-US"/>
        </w:rPr>
        <w:t>«</w:t>
      </w:r>
      <w:r>
        <w:rPr>
          <w:b/>
        </w:rPr>
        <w:t>Статистик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7.03.02  Управление качеством</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Управление качеством в строительств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кономики и управления в строительстве и городском хозяйстве</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Управление городским хозяйством и строительством</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кономика строительства и недвижимости</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2.ДВ.04.01</w:t>
      </w:r>
      <w:r>
        <w:rPr>
          <w:u w:val="single"/>
          <w:lang w:eastAsia="en-US"/>
        </w:rPr>
        <w:t xml:space="preserve">  </w:t>
      </w:r>
      <w:r>
        <w:rPr>
          <w:b/>
          <w:u w:val="single"/>
          <w:lang w:eastAsia="en-US"/>
        </w:rPr>
        <w:t>«</w:t>
      </w:r>
      <w:r>
        <w:rPr>
          <w:b/>
          <w:u w:val="single"/>
        </w:rPr>
        <w:t>Статистик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7.03.02  Управление качеством</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Управление качеством в строительств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кономики и управления в строительстве и городском хозяйстве</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Управление городским хозяйством и строительством</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кономика строительства и недвижимости</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3  Способностью применять знание задач своей профессиональной деятельности, их характеристики (модели), характеристики методов, средств, технологий, алгоритмов решения этих задач.</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6T19:00:00Z</dcterms:created>
  <dc:creator>Папочка</dc:creator>
  <dc:description/>
  <cp:keywords/>
  <dc:language>en-US</dc:language>
  <cp:lastModifiedBy>Владимир</cp:lastModifiedBy>
  <cp:lastPrinted>2017-03-03T13:12:00Z</cp:lastPrinted>
  <dcterms:modified xsi:type="dcterms:W3CDTF">2017-08-06T19:00:00Z</dcterms:modified>
  <cp:revision>2</cp:revision>
  <dc:subject/>
  <dc:title>SMS К НОВОМУ ГОДУ</dc:title>
</cp:coreProperties>
</file>