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23"/>
        <w:gridCol w:w="4474"/>
        <w:gridCol w:w="4473"/>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инструменты управления качеством.</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проведении корректирующих и превентивных мероприятий,направленных на улучшение качества.</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22"/>
        <w:gridCol w:w="3092"/>
        <w:gridCol w:w="2895"/>
        <w:gridCol w:w="2961"/>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инструменты управления качеством.</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статистические методы в управлении качеством; современное качественное управление; проектная практика; производственная практика по получению профессиональных умений и опыта профессиональной деятельности.</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производства продукции и услуг; основы обеспечения качества; сертификация систем менеджмента качества; документирование системы менеджмента качества; аудит качества; технологическая  практика.</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ая  практика; подготовка выпускной квалификационной работы; 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проведении корректирующих и превентивных мероприятий,направленных на улучшение качества.</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управление качеством строительной продукции; управление строительством; производственная практика по получению профессиональных умений и опыта профессиональной деятельности.</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инструменты управления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вести необходимую документацию по созданию системы обеспечения качества и контролю ее эффективности;</w:t>
            </w:r>
          </w:p>
        </w:tc>
      </w:tr>
      <w:tr>
        <w:trPr/>
        <w:tc>
          <w:tcPr>
            <w:tcW w:w="9570" w:type="dxa"/>
            <w:tcBorders/>
          </w:tcPr>
          <w:p>
            <w:pPr>
              <w:pStyle w:val="Normal"/>
              <w:rPr/>
            </w:pPr>
            <w:r>
              <w:rPr/>
              <w:t>ПК-10  Способностью участвовать в проведении корректирующих и превентивных мероприятий,направленных на улучшение качества;</w:t>
            </w:r>
          </w:p>
        </w:tc>
      </w:tr>
      <w:tr>
        <w:trPr/>
        <w:tc>
          <w:tcPr>
            <w:tcW w:w="9570" w:type="dxa"/>
            <w:tcBorders/>
          </w:tcPr>
          <w:p>
            <w:pPr>
              <w:pStyle w:val="Normal"/>
              <w:rPr/>
            </w:pPr>
            <w:r>
              <w:rPr/>
              <w:t>ПК-14  Умением идентифицировать основные процессы и участвовать в разработке их рабочих мод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8:00Z</dcterms:created>
  <dc:creator>Папочка</dc:creator>
  <dc:description/>
  <cp:keywords/>
  <dc:language>en-US</dc:language>
  <cp:lastModifiedBy>Владимир</cp:lastModifiedBy>
  <cp:lastPrinted>2017-03-03T13:12:00Z</cp:lastPrinted>
  <dcterms:modified xsi:type="dcterms:W3CDTF">2017-08-06T18:58:00Z</dcterms:modified>
  <cp:revision>2</cp:revision>
  <dc:subject/>
  <dc:title>SMS К НОВОМУ ГОДУ</dc:title>
</cp:coreProperties>
</file>