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Методы и средства измерений, испытаний и контрол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 средства измерений, испытаний и контрол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86"/>
        <w:gridCol w:w="297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анализировать состоянии и динамику объектов деятельности с использованием необходимых методов и средств анализ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управление конкурентоспособностью; экономика и социология труда; анализ деятельности предприятия; стратегическое планирование развития городского (муниципального) хозяй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в управлении качеством; анализ деятельности предприятия;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технология  и организация производства продукции и услуг; введение в профессию; химия; компьютерная инженерная графика; основы архитектуры и строительных конструкций; менеджмент;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чебная практика по получению первичных профессиональных умений и 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производства продукции и услуг; экология;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Методы и средства измерений, испытаний и контрол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Методы и средства измерений, испытаний и контрол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Методы и средства измерений, испытаний и контрол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анализировать состоянии и динамику объектов деятельности с использованием необходимых методов и средств анализа;</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7:00Z</dcterms:created>
  <dc:creator>Папочка</dc:creator>
  <dc:description/>
  <cp:keywords/>
  <dc:language>en-US</dc:language>
  <cp:lastModifiedBy>Владимир</cp:lastModifiedBy>
  <cp:lastPrinted>2017-03-03T13:12:00Z</cp:lastPrinted>
  <dcterms:modified xsi:type="dcterms:W3CDTF">2017-08-06T18:57:00Z</dcterms:modified>
  <cp:revision>2</cp:revision>
  <dc:subject/>
  <dc:title>SMS К НОВОМУ ГОДУ</dc:title>
</cp:coreProperties>
</file>