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редства и методы управления кач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редства и методы управления каче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современное качественное управление; проектная практ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современное качественное управление; проектная практика;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каче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в строительстве; управление качеством строительной продукции; управление строительством; 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теория организации; организационное поведение; 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инновационный менеджмент; риск-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редства и методы управления кач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редства и методы управления кач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редства и методы управления кач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знание подходов к управлению качеством;</w:t>
            </w:r>
          </w:p>
        </w:tc>
      </w:tr>
      <w:tr>
        <w:trPr/>
        <w:tc>
          <w:tcPr>
            <w:tcW w:w="9570" w:type="dxa"/>
            <w:tcBorders/>
          </w:tcPr>
          <w:p>
            <w:pPr>
              <w:pStyle w:val="Normal"/>
              <w:rPr/>
            </w:pPr>
            <w:r>
              <w:rPr/>
              <w:t>ОПК-2  Способностью применять инструменты управления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11  Способностью идти на оправданный риск при принятии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