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Статистические методы в управлении качество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инструменты управления качест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проблемно-ориентированные методы анализа, синтеза и оптимизации процессов обеспечения каче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атистические методы в управлении качество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инструменты управления качеств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современное качественное управление; проектная практик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ое качественное управление; производственная практика по получению профессиональных умений и опыта профессиональной деятельност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 средства измерений, испытаний и контроля; управление конкурентоспособностью; экономика и социология труда; анализ деятельности предприятия; стратегическое планирование развития городского (муниципального) хозяй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 средства измерений, испытаний и контроля; анализ деятельности предприятия;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проблемно-ориентированные методы анализа, синтеза и оптимизации процессов обеспечения каче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процесс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Статистические методы в управлении каче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Статистические методы в управлении каче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Статистические методы в управлении каче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инструменты управления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анализировать состоянии и динамику объектов деятельности с использованием необходимых методов и средств анализа;</w:t>
            </w:r>
          </w:p>
        </w:tc>
      </w:tr>
      <w:tr>
        <w:trPr/>
        <w:tc>
          <w:tcPr>
            <w:tcW w:w="9570" w:type="dxa"/>
            <w:tcBorders/>
          </w:tcPr>
          <w:p>
            <w:pPr>
              <w:pStyle w:val="Normal"/>
              <w:rPr/>
            </w:pPr>
            <w:r>
              <w:rPr/>
              <w:t>ПК-4  Способностью применять проблемно-ориентированные методы анализа, синтеза и оптимизации процессов обеспечения каче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0:00Z</dcterms:created>
  <dc:creator>Папочка</dc:creator>
  <dc:description/>
  <cp:keywords/>
  <dc:language>en-US</dc:language>
  <cp:lastModifiedBy>Владимир</cp:lastModifiedBy>
  <cp:lastPrinted>2017-03-03T13:12:00Z</cp:lastPrinted>
  <dcterms:modified xsi:type="dcterms:W3CDTF">2017-08-06T19:00:00Z</dcterms:modified>
  <cp:revision>2</cp:revision>
  <dc:subject/>
  <dc:title>SMS К НОВОМУ ГОДУ</dc:title>
</cp:coreProperties>
</file>