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10.01  Управление качеством строительной продук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именять знание этапов жизненного цикла изделия, продукции или услуг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sz w:val="22"/>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Умением идентифицировать основные процессы и участвовать в разработке их рабочих модел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качеством строительной продук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именять знание этапов жизненного цикла изделия, продукции или услуг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ства и методы управления качеством; маркетинг в строительстве; основы обеспечения качества; управление строительством; управление проект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строительством; управление проектами; подготовка выпускной квалификационной работы; защита выпускной квалификационной работ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математика; метрология, стандартизация и сертификация; технология  и организация производства продукции и услуг; введение в профессию; химия; компьютерная инженерная графика; основы архитектуры и строительных конструкций; методы и средства измерений, испытаний и контроля; экология; менеджмент; управление конкурентоспособностью; статистика; математическая логика; математическое моделирование; системный анализ; материаловедение; документирование управленческой деятельности; электротехника и электроника; стратегический менеджмент; организация строительного производства; учебная практика по получению первичных профессиональных умений и навы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организация строительного производства; технологическая  практика; подготовка выпускной квалификационной работы; защита выпускной квалификационной работ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Умением идентифицировать основные процессы и участвовать в разработке их рабочих моде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цессами; управление человеческими ресурсами; управление строительством; 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строительством; 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10.01  </w:t>
      </w:r>
      <w:r>
        <w:rPr>
          <w:b/>
          <w:bCs/>
        </w:rPr>
        <w:t>«</w:t>
      </w:r>
      <w:r>
        <w:rPr>
          <w:b/>
        </w:rPr>
        <w:t>Управление качеством строительной продук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10.01</w:t>
      </w:r>
      <w:r>
        <w:rPr>
          <w:lang w:eastAsia="en-US"/>
        </w:rPr>
        <w:t xml:space="preserve">  </w:t>
      </w:r>
      <w:r>
        <w:rPr>
          <w:b/>
          <w:lang w:eastAsia="en-US"/>
        </w:rPr>
        <w:t>«</w:t>
      </w:r>
      <w:r>
        <w:rPr>
          <w:b/>
        </w:rPr>
        <w:t>Управление качеством строительной продук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10.01</w:t>
      </w:r>
      <w:r>
        <w:rPr>
          <w:u w:val="single"/>
          <w:lang w:eastAsia="en-US"/>
        </w:rPr>
        <w:t xml:space="preserve">  </w:t>
      </w:r>
      <w:r>
        <w:rPr>
          <w:b/>
          <w:u w:val="single"/>
          <w:lang w:eastAsia="en-US"/>
        </w:rPr>
        <w:t>«</w:t>
      </w:r>
      <w:r>
        <w:rPr>
          <w:b/>
          <w:u w:val="single"/>
        </w:rPr>
        <w:t>Управление качеством строительной продук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применять знание этапов жизненного цикла изделия, продукции или услуги;</w:t>
            </w:r>
          </w:p>
        </w:tc>
      </w:tr>
      <w:tr>
        <w:trPr/>
        <w:tc>
          <w:tcPr>
            <w:tcW w:w="9570" w:type="dxa"/>
            <w:tcBorders/>
          </w:tcPr>
          <w:p>
            <w:pPr>
              <w:pStyle w:val="Normal"/>
              <w:rPr/>
            </w:pPr>
            <w:r>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r>
      <w:tr>
        <w:trPr/>
        <w:tc>
          <w:tcPr>
            <w:tcW w:w="9570" w:type="dxa"/>
            <w:tcBorders/>
          </w:tcPr>
          <w:p>
            <w:pPr>
              <w:pStyle w:val="Normal"/>
              <w:rPr/>
            </w:pPr>
            <w:r>
              <w:rPr/>
              <w:t>ПК-14  Умением идентифицировать основные процессы и участвовать в разработке их рабочих модел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9:01:00Z</dcterms:created>
  <dc:creator>Папочка</dc:creator>
  <dc:description/>
  <cp:keywords/>
  <dc:language>en-US</dc:language>
  <cp:lastModifiedBy>Владимир</cp:lastModifiedBy>
  <cp:lastPrinted>2017-03-03T13:12:00Z</cp:lastPrinted>
  <dcterms:modified xsi:type="dcterms:W3CDTF">2017-08-06T19:01:00Z</dcterms:modified>
  <cp:revision>2</cp:revision>
  <dc:subject/>
  <dc:title>SMS К НОВОМУ ГОДУ</dc:title>
</cp:coreProperties>
</file>