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статистические методы в управлении качеством; проект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современное качественное управление;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строительной продукции; управление строительством;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инструменты управления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