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9.01  Электротехника и 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введение в профессию; химия; компьютерная инженерная графика; основы архитектуры и строительных конструкций;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стратегический менеджмент;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методы и средства измерений, испытаний и контроля; экология; менеджмент; документирование управленческой деятельности;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теоретическая механика; основы архитектуры и строительных конструкций; прикладная механика; материаловедение; стратегический менеджмент; проект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логистика; стратегический менеджмент; организация строительного производств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9.01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9.01</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9.01</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3:00Z</dcterms:created>
  <dc:creator>Папочка</dc:creator>
  <dc:description/>
  <cp:keywords/>
  <dc:language>en-US</dc:language>
  <cp:lastModifiedBy>Владимир</cp:lastModifiedBy>
  <cp:lastPrinted>2017-03-03T13:12:00Z</cp:lastPrinted>
  <dcterms:modified xsi:type="dcterms:W3CDTF">2017-08-06T19:03:00Z</dcterms:modified>
  <cp:revision>2</cp:revision>
  <dc:subject/>
  <dc:title>SMS К НОВОМУ ГОДУ</dc:title>
</cp:coreProperties>
</file>