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Основы архитектуры и строительных конструк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управление конкурентоспособностью; статистика; математическая логика; математическое моделирование; системный анализ; материаловедение; учебная практика по получению первичных профессиональных умений и навы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методы и средства измерений, испытаний и контроля; экология; менеджмент;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прикладная механика; материаловедение; проект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материаловедение; логистика; электротехника и электроника; стратегический менеджмент; организация строительного производства; проект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