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1  Управление процессам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основные прикладные программные средства и информационные технологии, применяемые в сфере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проблемно-ориентированные методы анализа, синтеза и оптимизации процессов обеспечения каче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корректно формулировать задачи (проблемы) своей деятельности (проекта, исследования), устанавливать их взаимосвязи, строить модели систем задач (проблем), анализировать, диагностировать причины появления пробл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Умением идентифицировать основные процессы и участвовать в разработке их рабочих моделе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пользоваться системами моделей объектов (процессов) деятельности, выбирать (строить) адекватные объекту модел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правление процессам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основные прикладные программные средства и информационные технологии, применяемые в сфере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управлении качеством и защита информации; информационное обеспечение, базы данных.</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управлении качеством и защита информации; подготовк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проблемно-ориентированные методы анализа, синтеза и оптимизации процессов обеспечения качеств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атистические методы в управлении качеством; подготовка выпускной квалификационной работы;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корректно формулировать задачи (проблемы) своей деятельности (проекта, исследования), устанавливать их взаимосвязи, строить модели систем задач (проблем), анализировать, диагностировать причины появления проблем.</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человеческими ресурсами; теоретическая механика; основы архитектуры и строительных конструкций; прикладная механика; материаловедение; электротехника и электроника; стратегический менеджмент; проект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человеческими ресурсами; логистика; электротехника и электроника; стратегический менеджмент; организация строительного производства; подготовка выпускной квалификационной работы;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Умением идентифицировать основные процессы и участвовать в разработке их рабочих моделе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человеческими ресурсам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человеческими ресурсами; управление качеством строительной продукции; управление строительством; производственная практика по получению профессиональных умений и опыта профессиональной деятельности; преддипломная практика; подготовка выпускной квалификационной работы;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пользоваться системами моделей объектов (процессов) деятельности, выбирать (строить) адекватные объекту модел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1  </w:t>
      </w:r>
      <w:r>
        <w:rPr>
          <w:b/>
          <w:bCs/>
        </w:rPr>
        <w:t>«</w:t>
      </w:r>
      <w:r>
        <w:rPr>
          <w:b/>
        </w:rPr>
        <w:t>Управление процесса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1</w:t>
      </w:r>
      <w:r>
        <w:rPr>
          <w:lang w:eastAsia="en-US"/>
        </w:rPr>
        <w:t xml:space="preserve">  </w:t>
      </w:r>
      <w:r>
        <w:rPr>
          <w:b/>
          <w:lang w:eastAsia="en-US"/>
        </w:rPr>
        <w:t>«</w:t>
      </w:r>
      <w:r>
        <w:rPr>
          <w:b/>
        </w:rPr>
        <w:t>Управление процесса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1</w:t>
      </w:r>
      <w:r>
        <w:rPr>
          <w:u w:val="single"/>
          <w:lang w:eastAsia="en-US"/>
        </w:rPr>
        <w:t xml:space="preserve">  </w:t>
      </w:r>
      <w:r>
        <w:rPr>
          <w:b/>
          <w:u w:val="single"/>
          <w:lang w:eastAsia="en-US"/>
        </w:rPr>
        <w:t>«</w:t>
      </w:r>
      <w:r>
        <w:rPr>
          <w:b/>
          <w:u w:val="single"/>
        </w:rPr>
        <w:t>Управление процесса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использовать основные прикладные программные средства и информационные технологии, применяемые в сфере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ю применять проблемно-ориентированные методы анализа, синтеза и оптимизации процессов обеспечения качества;</w:t>
            </w:r>
          </w:p>
        </w:tc>
      </w:tr>
      <w:tr>
        <w:trPr/>
        <w:tc>
          <w:tcPr>
            <w:tcW w:w="9570" w:type="dxa"/>
            <w:tcBorders/>
          </w:tcPr>
          <w:p>
            <w:pPr>
              <w:pStyle w:val="Normal"/>
              <w:rPr/>
            </w:pPr>
            <w:r>
              <w:rPr/>
              <w:t>ПК-13  Способностью корректно формулировать задачи (проблемы) своей деятельности (проекта, исследования), устанавливать их взаимосвязи, строить модели систем задач (проблем), анализировать, диагностировать причины появления проблем;</w:t>
            </w:r>
          </w:p>
        </w:tc>
      </w:tr>
      <w:tr>
        <w:trPr/>
        <w:tc>
          <w:tcPr>
            <w:tcW w:w="9570" w:type="dxa"/>
            <w:tcBorders/>
          </w:tcPr>
          <w:p>
            <w:pPr>
              <w:pStyle w:val="Normal"/>
              <w:rPr/>
            </w:pPr>
            <w:r>
              <w:rPr/>
              <w:t>ПК-14  Умением идентифицировать основные процессы и участвовать в разработке их рабочих моделей;</w:t>
            </w:r>
          </w:p>
        </w:tc>
      </w:tr>
      <w:tr>
        <w:trPr/>
        <w:tc>
          <w:tcPr>
            <w:tcW w:w="9570" w:type="dxa"/>
            <w:tcBorders/>
          </w:tcPr>
          <w:p>
            <w:pPr>
              <w:pStyle w:val="Normal"/>
              <w:rPr/>
            </w:pPr>
            <w:r>
              <w:rPr/>
              <w:t>ПК-15  Способностью пользоваться системами моделей объектов (процессов) деятельности, выбирать (строить) адекватные объекту модел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9:01:00Z</dcterms:created>
  <dc:creator>Папочка</dc:creator>
  <dc:description/>
  <cp:keywords/>
  <dc:language>en-US</dc:language>
  <cp:lastModifiedBy>Владимир</cp:lastModifiedBy>
  <cp:lastPrinted>2017-03-03T13:12:00Z</cp:lastPrinted>
  <dcterms:modified xsi:type="dcterms:W3CDTF">2017-08-06T19:01:00Z</dcterms:modified>
  <cp:revision>2</cp:revision>
  <dc:subject/>
  <dc:title>SMS К НОВОМУ ГОДУ</dc:title>
</cp:coreProperties>
</file>