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1"/>
        <w:gridCol w:w="2985"/>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введение в профессию; химия; компьютерная инженерная графика; управление конкурентоспособностью; статистика; математическая логика; учебная практика по получению первичных профессиональных умений и навык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