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3  Всеобщее управление качеством</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7.03.02  Управление качество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качеством в строитель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2  «Управление качеством» профилю подготовки «Управление качеством в строительстве»,</w:t>
      </w:r>
      <w:r>
        <w:rPr>
          <w:bCs/>
        </w:rPr>
        <w:t xml:space="preserve"> </w:t>
      </w:r>
      <w:r>
        <w:rPr/>
        <w:t>утвержденного приказом Министерства образования и науки РФ № 92 от 09.02.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23"/>
        <w:gridCol w:w="4474"/>
        <w:gridCol w:w="4473"/>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применять знание подходов к управлению качеством.</w:t>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руководить малым коллективом.</w:t>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осуществлять мониторинг и владеть методами оценки прогресса в области улучшения качества.</w:t>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участвовать в проведении корректирующих и превентивных мероприятий,направленных на улучшение качества.</w:t>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Умением консультировать и прививать работникам навыки по аспектам своей профессиональной деятельностью.</w:t>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Всеобщее управление качеством»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22"/>
        <w:gridCol w:w="3092"/>
        <w:gridCol w:w="2894"/>
        <w:gridCol w:w="2962"/>
      </w:tblGrid>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09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применять знание подходов к управлению качеством.</w:t>
            </w:r>
          </w:p>
        </w:tc>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sz w:val="22"/>
              </w:rPr>
              <w:t>Средства и методы управления качеством; проектная практика.</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ое качественное управление.</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09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руководить малым коллективом.</w:t>
            </w:r>
          </w:p>
        </w:tc>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sz w:val="22"/>
              </w:rPr>
              <w:t>Менеджмент; теория организации; организационное поведение; теория и практика принятия управленческих решений.</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строительством; подготовка выпускной квалификационной работы; защита выпускной квалификационной работы.</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309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осуществлять мониторинг и владеть методами оценки прогресса в области улучшения качества.</w:t>
            </w:r>
          </w:p>
        </w:tc>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выпускной квалификационной работы; защита выпускной квалификационной работы.</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309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участвовать в проведении корректирующих и превентивных мероприятий,направленных на улучшение качества.</w:t>
            </w:r>
          </w:p>
        </w:tc>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дипломная практика; подготовка выпускной квалификационной работы; защита выпускной квалификационной работы.</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309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Умением консультировать и прививать работникам навыки по аспектам своей профессиональной деятельностью.</w:t>
            </w:r>
          </w:p>
        </w:tc>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sz w:val="22"/>
              </w:rPr>
              <w:t>Разработка управленческих решений; менеджмент; документирование управленческой деятельности.</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sz w:val="22"/>
              </w:rPr>
              <w:t>Разработка управленческих решений;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3  </w:t>
      </w:r>
      <w:r>
        <w:rPr>
          <w:b/>
          <w:bCs/>
        </w:rPr>
        <w:t>«</w:t>
      </w:r>
      <w:r>
        <w:rPr>
          <w:b/>
        </w:rPr>
        <w:t>Всеобщее управление качеством»</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качество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качеством в строитель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3</w:t>
      </w:r>
      <w:r>
        <w:rPr>
          <w:lang w:eastAsia="en-US"/>
        </w:rPr>
        <w:t xml:space="preserve">  </w:t>
      </w:r>
      <w:r>
        <w:rPr>
          <w:b/>
          <w:lang w:eastAsia="en-US"/>
        </w:rPr>
        <w:t>«</w:t>
      </w:r>
      <w:r>
        <w:rPr>
          <w:b/>
        </w:rPr>
        <w:t>Всеобщее управление качеством</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2  Управление качеств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качеством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3</w:t>
      </w:r>
      <w:r>
        <w:rPr>
          <w:u w:val="single"/>
          <w:lang w:eastAsia="en-US"/>
        </w:rPr>
        <w:t xml:space="preserve">  </w:t>
      </w:r>
      <w:r>
        <w:rPr>
          <w:b/>
          <w:u w:val="single"/>
          <w:lang w:eastAsia="en-US"/>
        </w:rPr>
        <w:t>«</w:t>
      </w:r>
      <w:r>
        <w:rPr>
          <w:b/>
          <w:u w:val="single"/>
        </w:rPr>
        <w:t>Всеобщее управление качеством</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2  Управление качеств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качеством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применять знание подходов к управлению качеством;</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7  Способностью руководить малым коллективом;</w:t>
            </w:r>
          </w:p>
        </w:tc>
      </w:tr>
      <w:tr>
        <w:trPr/>
        <w:tc>
          <w:tcPr>
            <w:tcW w:w="9570" w:type="dxa"/>
            <w:tcBorders/>
          </w:tcPr>
          <w:p>
            <w:pPr>
              <w:pStyle w:val="Normal"/>
              <w:rPr/>
            </w:pPr>
            <w:r>
              <w:rPr/>
              <w:t>ПК-8  Способностью осуществлять мониторинг и владеть методами оценки прогресса в области улучшения качества;</w:t>
            </w:r>
          </w:p>
        </w:tc>
      </w:tr>
      <w:tr>
        <w:trPr/>
        <w:tc>
          <w:tcPr>
            <w:tcW w:w="9570" w:type="dxa"/>
            <w:tcBorders/>
          </w:tcPr>
          <w:p>
            <w:pPr>
              <w:pStyle w:val="Normal"/>
              <w:rPr/>
            </w:pPr>
            <w:r>
              <w:rPr/>
              <w:t>ПК-10  Способностью участвовать в проведении корректирующих и превентивных мероприятий,направленных на улучшение качества;</w:t>
            </w:r>
          </w:p>
        </w:tc>
      </w:tr>
      <w:tr>
        <w:trPr/>
        <w:tc>
          <w:tcPr>
            <w:tcW w:w="9570" w:type="dxa"/>
            <w:tcBorders/>
          </w:tcPr>
          <w:p>
            <w:pPr>
              <w:pStyle w:val="Normal"/>
              <w:rPr/>
            </w:pPr>
            <w:r>
              <w:rPr/>
              <w:t>ПК-12  Умением консультировать и прививать работникам навыки по аспектам своей профессиональной деятельность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8:55:00Z</dcterms:created>
  <dc:creator>Папочка</dc:creator>
  <dc:description/>
  <cp:keywords/>
  <dc:language>en-US</dc:language>
  <cp:lastModifiedBy>Владимир</cp:lastModifiedBy>
  <cp:lastPrinted>2017-03-03T13:12:00Z</cp:lastPrinted>
  <dcterms:modified xsi:type="dcterms:W3CDTF">2017-08-06T18:55:00Z</dcterms:modified>
  <cp:revision>2</cp:revision>
  <dc:subject/>
  <dc:title>SMS К НОВОМУ ГОДУ</dc:title>
</cp:coreProperties>
</file>