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к работе в составе коллектива исполнителей в осуществлении контроля и управления системами организации дви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к работе в составе коллектива исполнителей в осуществлении контроля и управления системами организации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6  Способностью к работе в составе коллектива исполнителей в осуществлении контроля и управления системами организации дви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