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системы автоматизированного проектиров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змерений и контроля в транспортной отрасли; системы автоматизированного проектир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