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 начертательная геометрия и инженерная граф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ачертательная геометрия и инженерная графика; химия;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