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Транспортная лог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 анализу существующих и разработке моделей перспективных логистических процессов транспортных предприятий; к выполнению оптимизационных расчетов основных логист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нспортная лог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 анализу существующих и разработке моделей перспективных логистических процессов транспортных предприятий; к выполнению оптимизационных расчетов основных логист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ранспортная лог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ранспортная лог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ранспортная лог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7  Способностью к анализу существующих и разработке моделей перспективных логистических процессов транспортных предприятий; к выполнению оптимизационных расчетов основных логист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