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Безопасность транспорт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транспортных сре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7"/>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электрооборудование автомобиля; гидравлические и пневматические системы транспортных и транспортно-технологических машин и оборудования; техника транспорта, обслуживание и ремонт; транспортная энергетика; общий курс транспорта; развитие и современное состояние мировой автомобил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Безопасность транспорт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анспортные процессы и технологические комплекс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Безопасность транспорт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Безопасность транспорт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онимать научные основы технологических процессов в области технологии, организации, планирования и управления технической и коммерческой эксплуатацией транспорт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5:00Z</dcterms:created>
  <dc:creator>Папочка</dc:creator>
  <dc:description/>
  <cp:keywords/>
  <dc:language>en-US</dc:language>
  <cp:lastModifiedBy>Владимир</cp:lastModifiedBy>
  <cp:lastPrinted>2017-03-03T13:12:00Z</cp:lastPrinted>
  <dcterms:modified xsi:type="dcterms:W3CDTF">2017-06-26T11:55:00Z</dcterms:modified>
  <cp:revision>2</cp:revision>
  <dc:subject/>
  <dc:title>SMS К НОВОМУ ГОДУ</dc:title>
</cp:coreProperties>
</file>