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ое право; правила дорожного движения; экспертиза дорожно-транспортных происшеств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