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Интеллектуальные транспорт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ллектуальные транспортн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основы проектной деятельности; практико-ориентированный проект; геоинформационные технологии на транспорт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информационные технологии на транспорт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теллектуальные транспорт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теллектуальные транспорт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теллектуальные транспорт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