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 история гибд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основы теории надежности и работоспособности технических систем; государственная итоговая аттестация; история гибдд; эксплуатация технических средств организации дорожного движ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численные методы расчета в инженерных задач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