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государственная итоговая аттестация; история гибдд; эксплуатация технических средств организации дорожного дви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