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Экспертиза дорожно-транспортных происшеств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тиза дорожно-транспортных происшеств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транспортное право; правила дорожн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ое пра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Экспертиза дорожно-транспортных происшеств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Экспертиза дорожно-транспортных происшеств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Экспертиза дорожно-транспортных происшеств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