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7  Нормативы по защите окружающей среды в транспортны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рмативы по защите окружающей среды в транспортных систем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Нормативы по защите окружающей среды в транспорт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Нормативы по защите окружающей среды в транспорт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Нормативы по защите окружающей среды в транспорт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