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хнические средства организации дорожного дви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ие средства организации дорожного дви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еоинформационные технологии на транспорте; интеллектуальные транспорт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ические средства организации дорожного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ические средства организации дорожного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ические средства организации дорожного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