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Физическая хим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налитическая и физическ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начертательная геометрия и инженерная графика;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электротехника и электроника; материаловедение и технология конструкционных материалов; системы автоматизированного проектирования; механика и теплофизика твердого тела, жидкости и газа; информационные технологии и автоматизация в металлургии; композиционные материалы; кристаллография и дефекты кристаллической решетки; строение материалов; защитные покрытия; инженерные поверхности; свойства спеченных материалов; физико-химические основы дисперсных систе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порошковой металлургии; теория и технология самораспространяющегося высокотемпературного синтеза; проектирование и оборудование цехов порошковой металлургии; технология порошковых материалов и изделий; материалы самораспространяющегося высокотемпературного синтеза и их применение; физика металлов; физика конденсированных сред; свойства спеченных материалов; физико-химические основы дисперсных систем;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Физическая 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налитическая и физическ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Физическая 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Физическая 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налитическая и физическ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использовать фундаментальные общеинженерные зн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выбирать и применять соответствующие методы моделирования физических, химических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2:00Z</dcterms:created>
  <dc:creator>Папочка</dc:creator>
  <dc:description/>
  <cp:keywords/>
  <dc:language>en-US</dc:language>
  <cp:lastModifiedBy>Владимир</cp:lastModifiedBy>
  <cp:lastPrinted>2017-03-03T13:12:00Z</cp:lastPrinted>
  <dcterms:modified xsi:type="dcterms:W3CDTF">2017-08-06T18:02:00Z</dcterms:modified>
  <cp:revision>2</cp:revision>
  <dc:subject/>
  <dc:title>SMS К НОВОМУ ГОДУ</dc:title>
</cp:coreProperties>
</file>