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2  Физ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2.03.02  Металлур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орошковая металлур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0/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2  «Металлургия» профилю подготовки «Порошковая металлургия»,</w:t>
      </w:r>
      <w:r>
        <w:rPr>
          <w:bCs/>
        </w:rPr>
        <w:t xml:space="preserve"> </w:t>
      </w:r>
      <w:r>
        <w:rPr/>
        <w:t>утвержденного приказом Министерства образования и науки РФ № 1427 от 04.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использовать фундаментальные общеинженерные зн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использовать физико-математический аппарат для решения задач, возникающих в ходе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использовать фундаментальные общеинженерные зн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информатика; начертательная геометрия и инженерная графика; химия; физическая хим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информатика; начертательная геометрия и инженерная графика; химия; электротехника и электроника; материаловедение и технология конструкционных материалов; физическая химия; системы автоматизированного проектирования; механика и теплофизика твердого тела, жидкости и газа; информационные технологии и автоматизация в металлургии; композиционные материалы; кристаллография и дефекты кристаллической решетки; строение материалов; защитные покрытия; инженерные поверхности; свойства спеченных материалов; физико-химические основы дисперсных систем;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использовать физико-математический аппарат для решения задач, возникающих в ходе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информатика; начертательная геометрия и инженерная графика; прикладная меха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информатика; начертательная геометрия и инженерная графика; прикладная механика; металлургическая теплотехника; системы автоматизированного проектирования; информационные технологии и автоматизация в металлургии; научно-исследовательская работа; технологическ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2  </w:t>
      </w:r>
      <w:r>
        <w:rPr>
          <w:b/>
          <w:bCs/>
        </w:rPr>
        <w:t>«</w:t>
      </w:r>
      <w:r>
        <w:rPr>
          <w:b/>
        </w:rPr>
        <w:t>Физ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таллур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орошковая металлур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2</w:t>
      </w:r>
      <w:r>
        <w:rPr>
          <w:lang w:eastAsia="en-US"/>
        </w:rPr>
        <w:t xml:space="preserve">  </w:t>
      </w:r>
      <w:r>
        <w:rPr>
          <w:b/>
          <w:lang w:eastAsia="en-US"/>
        </w:rPr>
        <w:t>«</w:t>
      </w:r>
      <w:r>
        <w:rPr>
          <w:b/>
        </w:rPr>
        <w:t>Физ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2</w:t>
      </w:r>
      <w:r>
        <w:rPr>
          <w:u w:val="single"/>
          <w:lang w:eastAsia="en-US"/>
        </w:rPr>
        <w:t xml:space="preserve">  </w:t>
      </w:r>
      <w:r>
        <w:rPr>
          <w:b/>
          <w:u w:val="single"/>
          <w:lang w:eastAsia="en-US"/>
        </w:rPr>
        <w:t>«</w:t>
      </w:r>
      <w:r>
        <w:rPr>
          <w:b/>
          <w:u w:val="single"/>
        </w:rPr>
        <w:t>Физ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0/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Готовностью использовать фундаментальные общеинженерные зн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Готовностью использовать физико-математический аппарат для решения задач, возникающих в ходе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8:02:00Z</dcterms:created>
  <dc:creator>Папочка</dc:creator>
  <dc:description/>
  <cp:keywords/>
  <dc:language>en-US</dc:language>
  <cp:lastModifiedBy>Владимир</cp:lastModifiedBy>
  <cp:lastPrinted>2017-03-03T13:12:00Z</cp:lastPrinted>
  <dcterms:modified xsi:type="dcterms:W3CDTF">2017-08-06T18:02:00Z</dcterms:modified>
  <cp:revision>2</cp:revision>
  <dc:subject/>
  <dc:title>SMS К НОВОМУ ГОДУ</dc:title>
</cp:coreProperties>
</file>