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Физико-химические основы дисперсны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основы дисперсны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58"/>
        <w:gridCol w:w="2987"/>
        <w:gridCol w:w="298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Свойства спеченных 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научно-исследовательская работа; преддипломная практ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материалы самораспространяющегося высокотемпературного синтеза и их применение; свойства спеченных материалов;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Физико-химические основы дисперсны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Физико-химические основы дисперсны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Физико-химические основы дисперсны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2:00Z</dcterms:created>
  <dc:creator>Папочка</dc:creator>
  <dc:description/>
  <cp:keywords/>
  <dc:language>en-US</dc:language>
  <cp:lastModifiedBy>Владимир</cp:lastModifiedBy>
  <cp:lastPrinted>2017-03-03T13:12:00Z</cp:lastPrinted>
  <dcterms:modified xsi:type="dcterms:W3CDTF">2017-08-06T18:02:00Z</dcterms:modified>
  <cp:revision>2</cp:revision>
  <dc:subject/>
  <dc:title>SMS К НОВОМУ ГОДУ</dc:title>
</cp:coreProperties>
</file>