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Металлургическая теплотех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аллургическая теплотех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4"/>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системы автоматизированного проектирования; информационные технологии и автоматизация в металлу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ханика и теплофизика твердого тела, жидкости и газа; металлургические технологии; коррозия и защита металлов; диффузия в твердых телах; процессы порошковой металлу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Металлургическая теплотех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Металлургическая теплотех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Металлургическая теплотех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