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Введение в порошковую металлурги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ведение в порошковую металлурги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 защита интеллектуальной собственност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критически осмысливать накопленный опыт, изменять при необходимости профиль своей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я конструкционных материалов; экспертиза порошковых материалов и изделий из них; экспертиза металлически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осознавать социальную значимость своей будущей професс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композиционны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Введение в порошковую металлурги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оведение, порошковая металлургия и наноматериал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Введение в порошковую металлурги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Введение в порошковую металлурги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критически осмысливать накопленный опыт, изменять при необходимости профиль своей профессиональной деятельности;</w:t>
            </w:r>
          </w:p>
        </w:tc>
      </w:tr>
      <w:tr>
        <w:trPr/>
        <w:tc>
          <w:tcPr>
            <w:tcW w:w="9570" w:type="dxa"/>
            <w:tcBorders/>
          </w:tcPr>
          <w:p>
            <w:pPr>
              <w:pStyle w:val="Normal"/>
              <w:rPr/>
            </w:pPr>
            <w:r>
              <w:rPr/>
              <w:t>ОПК-3  Способностью осознавать социальную значимость своей будущей професс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