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Свойства спече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войства спечен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58"/>
        <w:gridCol w:w="2987"/>
        <w:gridCol w:w="298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дисперс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физико-химические основы дисперсных систем; научно-исследовательская работа; преддипломная практ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материалы самораспространяющегося высокотемпературного синтеза и их применение;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Свойства спече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Свойства спече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Свойства спече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