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атериаловедение и технология конструкцион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я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68"/>
        <w:gridCol w:w="2974"/>
        <w:gridCol w:w="298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ханика и теплофизика твердого тела, жидкости и газа;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орошковую металлургию.</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порошковую металлургию; экспертиза порошковых материалов и изделий из них; экспертиза металлически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основы проектной деятельности; практико-ориентированный проек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ы самораспространяющегося высокотемпературного синтеза и их применение;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атериаловедение и технология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атериаловедение и технология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атериаловедение и технология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2  Готовностью критически осмысливать накопленный опыт, изменять при необходимости профиль своей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8:00Z</dcterms:created>
  <dc:creator>Папочка</dc:creator>
  <dc:description/>
  <cp:keywords/>
  <dc:language>en-US</dc:language>
  <cp:lastModifiedBy>Владимир</cp:lastModifiedBy>
  <cp:lastPrinted>2017-03-03T13:12:00Z</cp:lastPrinted>
  <dcterms:modified xsi:type="dcterms:W3CDTF">2017-08-06T17:58:00Z</dcterms:modified>
  <cp:revision>2</cp:revision>
  <dc:subject/>
  <dc:title>SMS К НОВОМУ ГОДУ</dc:title>
</cp:coreProperties>
</file>