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Основы сварки и наплав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варки и наплав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3"/>
        <w:gridCol w:w="298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аллургические технологии; металлургические печи; диффузия в твердых телах; кристаллография и дефекты кристаллической решетк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ие печи; проектирование и оборудование цехов порошковой металлургии; защитные покрытия; инженерные поверхности; теоретические основы спекания; межфазное взаимодействие веществ; порошковые наноматериалы; нанопокрыт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металлургические печи; коррозия и защита металлов; диффузия в твердых телах; процессы порошковой металлургии; технология порошковых материалов и изделий;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ие печи;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Основы сварки и наплав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Основы сварки и наплав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Основы сварки и наплав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9:00Z</dcterms:created>
  <dc:creator>Папочка</dc:creator>
  <dc:description/>
  <cp:keywords/>
  <dc:language>en-US</dc:language>
  <cp:lastModifiedBy>Владимир</cp:lastModifiedBy>
  <cp:lastPrinted>2017-03-03T13:12:00Z</cp:lastPrinted>
  <dcterms:modified xsi:type="dcterms:W3CDTF">2017-08-06T17:59:00Z</dcterms:modified>
  <cp:revision>2</cp:revision>
  <dc:subject/>
  <dc:title>SMS К НОВОМУ ГОДУ</dc:title>
</cp:coreProperties>
</file>