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58"/>
        <w:gridCol w:w="2987"/>
        <w:gridCol w:w="298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рециклинг металлов и сплавов; проектирование и оборудование цехов порошковой металлургии; основы проектной деятельности; практико-ориентированный проект;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научно-исследовательская работ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материалы самораспространяющегося высокотемпературного синтеза и их применение; основы проектной деятельности; практико-ориентированный проект; физика металлов; физика конденсированных сред;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самораспространяющегося высокотемпературного синтеза и их применение; научно-исследовательская работа; технологическ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материалы самораспространяющегося высокотемпературного синтеза и их применение; физика металлов; физика конденсированных сред; свойства спеченных материалов; физико-химические основы дисперсных систем; научно-исследовательская работ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материалы самораспространяющегося высокотемпературного синтеза и их применение; свойства спеченных материалов; физико-химические основы дисперсных систем;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0:00Z</dcterms:created>
  <dc:creator>Папочка</dc:creator>
  <dc:description/>
  <cp:keywords/>
  <dc:language>en-US</dc:language>
  <cp:lastModifiedBy>Владимир</cp:lastModifiedBy>
  <cp:lastPrinted>2017-03-03T13:12:00Z</cp:lastPrinted>
  <dcterms:modified xsi:type="dcterms:W3CDTF">2017-08-06T18:00:00Z</dcterms:modified>
  <cp:revision>2</cp:revision>
  <dc:subject/>
  <dc:title>SMS К НОВОМУ ГОДУ</dc:title>
</cp:coreProperties>
</file>