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4  Металлургические печ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сочетать теорию и практику для решения инженер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использовать основные понятия, законы и модели термодинамики, химической кинетики, переноса тепла и масс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аллургические печ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8"/>
        <w:gridCol w:w="2973"/>
        <w:gridCol w:w="298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сочетать теорию и практику для решения инженерных задач.</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металлургические технологии; основы сварки и наплавки; диффузия в твердых телах; кристаллография и дефекты кристаллической решетки; строение материало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варки и наплавки; проектирование и оборудование цехов порошковой металлургии; защитные покрытия; инженерные поверхности; теоретические основы спекания; межфазное взаимодействие веществ; порошковые наноматериалы; нанопокрыт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использовать основные понятия, законы и модели термодинамики, химической кинетики, переноса тепла и масс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металлургическая теплотехника; механика и теплофизика твердого тела, жидкости и газа; металлургические технологии; основы сварки и наплавки; коррозия и защита металлов; диффузия в твердых телах; процессы порошковой металлургии; технология порошковых материалов и изделий; производственная практика по получению профессиональных умений и опыта профессиональн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варки и наплавки; процессы порошковой металлургии; теория и технология самораспространяющегося высокотемпературного синтеза; технология порошковых материалов и изделий; защитные покрытия; инженерные поверхности; теоретические основы спекания; межфазное взаимодействие веществ; порошковые наноматериалы; нанопокрытия; научно-исследовательская работ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4  </w:t>
      </w:r>
      <w:r>
        <w:rPr>
          <w:b/>
          <w:bCs/>
        </w:rPr>
        <w:t>«</w:t>
      </w:r>
      <w:r>
        <w:rPr>
          <w:b/>
        </w:rPr>
        <w:t>Металлургические печ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4</w:t>
      </w:r>
      <w:r>
        <w:rPr>
          <w:lang w:eastAsia="en-US"/>
        </w:rPr>
        <w:t xml:space="preserve">  </w:t>
      </w:r>
      <w:r>
        <w:rPr>
          <w:b/>
          <w:lang w:eastAsia="en-US"/>
        </w:rPr>
        <w:t>«</w:t>
      </w:r>
      <w:r>
        <w:rPr>
          <w:b/>
        </w:rPr>
        <w:t>Металлургические печ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4</w:t>
      </w:r>
      <w:r>
        <w:rPr>
          <w:u w:val="single"/>
          <w:lang w:eastAsia="en-US"/>
        </w:rPr>
        <w:t xml:space="preserve">  </w:t>
      </w:r>
      <w:r>
        <w:rPr>
          <w:b/>
          <w:u w:val="single"/>
          <w:lang w:eastAsia="en-US"/>
        </w:rPr>
        <w:t>«</w:t>
      </w:r>
      <w:r>
        <w:rPr>
          <w:b/>
          <w:u w:val="single"/>
        </w:rPr>
        <w:t>Металлургические печ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Готовностью сочетать теорию и практику для решения инженер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Готовностью использовать основные понятия, законы и модели термодинамики, химической кинетики, переноса тепла и масс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58:00Z</dcterms:created>
  <dc:creator>Папочка</dc:creator>
  <dc:description/>
  <cp:keywords/>
  <dc:language>en-US</dc:language>
  <cp:lastModifiedBy>Владимир</cp:lastModifiedBy>
  <cp:lastPrinted>2017-03-03T13:12:00Z</cp:lastPrinted>
  <dcterms:modified xsi:type="dcterms:W3CDTF">2017-08-06T17:58:00Z</dcterms:modified>
  <cp:revision>2</cp:revision>
  <dc:subject/>
  <dc:title>SMS К НОВОМУ ГОДУ</dc:title>
</cp:coreProperties>
</file>