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Физика метал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метал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2"/>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тоды исследования, контроля и испытания материалов; основы проектной деятельности; практико-ориентированный проект; физика конденсированных сред;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ы самораспространяющегося высокотемпературного синтеза и их применение; практико-ориентированный проект; физика конденсированных сред; экспертиза порошковых материалов и изделий из них; экспертиза металлических материалов; научно-исследовательская работа; производственная практика по получению профессиональных умений и опыта профессиональной деятельности; технологиче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процессы порошковой металлургии; технология порошковых материалов и изделий; физика конденсированных сред.</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порошковой металлургии; теория и технология самораспространяющегося высокотемпературного синтеза; проектирование и оборудование цехов порошковой металлургии; технология порошковых материалов и изделий; материалы самораспространяющегося высокотемпературного синтеза и их применение; физика конденсированных сред; свойства спеченных материалов; физико-химические основы дисперсных систем;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Физика метал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Физика метал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Физика метал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r>
      <w:tr>
        <w:trPr/>
        <w:tc>
          <w:tcPr>
            <w:tcW w:w="9570" w:type="dxa"/>
            <w:tcBorders/>
          </w:tcPr>
          <w:p>
            <w:pPr>
              <w:pStyle w:val="Normal"/>
              <w:rPr/>
            </w:pPr>
            <w:r>
              <w:rPr/>
              <w:t>ПК-5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2:00Z</dcterms:created>
  <dc:creator>Папочка</dc:creator>
  <dc:description/>
  <cp:keywords/>
  <dc:language>en-US</dc:language>
  <cp:lastModifiedBy>Владимир</cp:lastModifiedBy>
  <cp:lastPrinted>2017-03-03T13:12:00Z</cp:lastPrinted>
  <dcterms:modified xsi:type="dcterms:W3CDTF">2017-08-06T18:02:00Z</dcterms:modified>
  <cp:revision>2</cp:revision>
  <dc:subject/>
  <dc:title>SMS К НОВОМУ ГОДУ</dc:title>
</cp:coreProperties>
</file>