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Строение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оение 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химия; электротехника и электроника; материаловедение и технология конструкционных материалов; физическая химия;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кристаллография и дефекты кристаллической решет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атериаловедение и технология конструкционных материалов; механика и теплофизика твердого тела, жидкости и газа; композиционные материалы; кристаллография и дефекты кристаллической решетки; защитные покрытия; инженерные поверхности; свойства спеченных материалов; физико-химические основы дисперсных систем;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кристаллография и дефекты кристаллической решетк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ие технологии; металлургические печи; основы сварки и наплавки; диффузия в твердых телах; проектирование и оборудование цехов порошковой металлургии; кристаллография и дефекты кристаллической решетки; защитные покрытия; инженерные поверхности; теоретические основы спекания; межфазное взаимодействие веществ; порошковые наноматериалы; нанопокрыт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Строение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Строение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Строение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ОПК-4  Готовностью сочетать теорию и практику для решения инженер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1:00Z</dcterms:created>
  <dc:creator>Папочка</dc:creator>
  <dc:description/>
  <cp:keywords/>
  <dc:language>en-US</dc:language>
  <cp:lastModifiedBy>Владимир</cp:lastModifiedBy>
  <cp:lastPrinted>2017-03-03T13:12:00Z</cp:lastPrinted>
  <dcterms:modified xsi:type="dcterms:W3CDTF">2017-08-06T18:01:00Z</dcterms:modified>
  <cp:revision>2</cp:revision>
  <dc:subject/>
  <dc:title>SMS К НОВОМУ ГОДУ</dc:title>
</cp:coreProperties>
</file>