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2(Н)  Научно-исследовательская работ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2.03.02  Металлур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орошковая металлург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2.03.02  «Металлургия» профилю подготовки «Порошковая металлургия»,</w:t>
      </w:r>
      <w:r>
        <w:rPr>
          <w:bCs/>
        </w:rPr>
        <w:t xml:space="preserve"> </w:t>
      </w:r>
      <w:r>
        <w:rPr/>
        <w:t>утвержденного приказом Министерства образования и науки РФ № 1427 от 04.12.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к анализу и синтезу.</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выбирать методы исследования, планировать и проводить необходимые эксперименты, интерпретировать результаты и делать вывод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Готовностью использовать физико-математический аппарат для решения задач, возникающих в ходе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использовать основные понятия, законы и модели термодинамики, химической кинетики, переноса тепла и масс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выбирать и применять соответствующие методы моделирования физических, химических и технологических процесс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Научно-исследовательская работ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9"/>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к анализу и синтезу.</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исследования, контроля и испытания материалов; рециклинг металлов и сплавов; проектирование и оборудование цехов порошковой металлургии; основы проектной деятельности; практико-ориентированный проект; экспертиза порошковых материалов и изделий из них; экспертиза металлических материалов; производственная практика по получению профессиональных умений и опыта профессиональной деятельности; преддипломная практик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оборудование цехов порошковой металлургии;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выбирать методы исследования, планировать и проводить необходимые эксперименты, интерпретировать результаты и делать выводы.</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методы исследования, контроля и испытания материалов; материалы самораспространяющегося высокотемпературного синтеза и их применение; основы проектной деятельности; практико-ориентированный проект; физика металлов; физика конденсированных сред; экспертиза порошковых материалов и изделий из них; экспертиза металлических материалов; производственная практика по получению профессиональных умений и опыта профессиональной деятельности; технологическая практика; преддипломная практик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ы самораспространяющегося высокотемпературного синтеза и их применение; технологическая практика;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Готовностью использовать физико-математический аппарат для решения задач, возникающих в ходе профессиональной деятельнос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информатика; начертательная геометрия и инженерная графика; прикладная механика; металлургическая теплотехника; системы автоматизированного проектирования; информационные технологии и автоматизация в металлургии; технологическая практик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ческ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использовать основные понятия, законы и модели термодинамики, химической кинетики, переноса тепла и массы.</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электроника; металлургическая теплотехника; механика и теплофизика твердого тела, жидкости и газа; металлургические технологии; металлургические печи; основы сварки и наплавки; коррозия и защита металлов; диффузия в твердых телах; процессы порошковой металлургии; теория и технология самораспространяющегося высокотемпературного синтеза; технология порошковых материалов и изделий; защитные покрытия; инженерные поверхности; теоретические основы спекания; межфазное взаимодействие веществ; порошковые наноматериалы; нанопокрытия; производственная практика по получению профессиональных умений и опыта профессиональ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рошковые наноматериалы; нанопокрытия;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выбирать и применять соответствующие методы моделирования физических, химических и технологических процессов.</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физическая химия; процессы порошковой металлургии; теория и технология самораспространяющегося высокотемпературного синтеза; проектирование и оборудование цехов порошковой металлургии; технология порошковых материалов и изделий; материалы самораспространяющегося высокотемпературного синтеза и их применение; физика металлов; физика конденсированных сред; свойства спеченных материалов; физико-химические основы дисперсных систем; преддипломная практик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оборудование цехов порошковой металлургии; материалы самораспространяющегося высокотемпературного синтеза и их применение; свойства спеченных материалов; физико-химические основы дисперсных систем;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2(Н)  </w:t>
      </w:r>
      <w:r>
        <w:rPr>
          <w:b/>
          <w:bCs/>
        </w:rPr>
        <w:t>«</w:t>
      </w:r>
      <w:r>
        <w:rPr>
          <w:b/>
        </w:rPr>
        <w:t>Научно-исследовательская работ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таллур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орошковая металлург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2(Н)</w:t>
      </w:r>
      <w:r>
        <w:rPr>
          <w:lang w:eastAsia="en-US"/>
        </w:rPr>
        <w:t xml:space="preserve">  </w:t>
      </w:r>
      <w:r>
        <w:rPr>
          <w:b/>
          <w:lang w:eastAsia="en-US"/>
        </w:rPr>
        <w:t>«</w:t>
      </w:r>
      <w:r>
        <w:rPr>
          <w:b/>
        </w:rPr>
        <w:t>Научно-исследовательская работ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2  Металлур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орошковая металлур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2(Н)</w:t>
      </w:r>
      <w:r>
        <w:rPr>
          <w:u w:val="single"/>
          <w:lang w:eastAsia="en-US"/>
        </w:rPr>
        <w:t xml:space="preserve">  </w:t>
      </w:r>
      <w:r>
        <w:rPr>
          <w:b/>
          <w:u w:val="single"/>
          <w:lang w:eastAsia="en-US"/>
        </w:rPr>
        <w:t>«</w:t>
      </w:r>
      <w:r>
        <w:rPr>
          <w:b/>
          <w:u w:val="single"/>
        </w:rPr>
        <w:t>Научно-исследовательская работ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2  Металлур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орошковая металлур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к анализу и синтезу;</w:t>
            </w:r>
          </w:p>
        </w:tc>
      </w:tr>
      <w:tr>
        <w:trPr/>
        <w:tc>
          <w:tcPr>
            <w:tcW w:w="9570" w:type="dxa"/>
            <w:tcBorders/>
          </w:tcPr>
          <w:p>
            <w:pPr>
              <w:pStyle w:val="Normal"/>
              <w:rPr/>
            </w:pPr>
            <w:r>
              <w:rPr/>
              <w:t>ПК-2  Способностью выбирать методы исследования, планировать и проводить необходимые эксперименты, интерпретировать результаты и делать выводы;</w:t>
            </w:r>
          </w:p>
        </w:tc>
      </w:tr>
      <w:tr>
        <w:trPr/>
        <w:tc>
          <w:tcPr>
            <w:tcW w:w="9570" w:type="dxa"/>
            <w:tcBorders/>
          </w:tcPr>
          <w:p>
            <w:pPr>
              <w:pStyle w:val="Normal"/>
              <w:rPr/>
            </w:pPr>
            <w:r>
              <w:rPr/>
              <w:t>ПК-3  Готовностью использовать физико-математический аппарат для решения задач, возникающих в ходе профессиональной деятельности;</w:t>
            </w:r>
          </w:p>
        </w:tc>
      </w:tr>
      <w:tr>
        <w:trPr/>
        <w:tc>
          <w:tcPr>
            <w:tcW w:w="9570" w:type="dxa"/>
            <w:tcBorders/>
          </w:tcPr>
          <w:p>
            <w:pPr>
              <w:pStyle w:val="Normal"/>
              <w:rPr/>
            </w:pPr>
            <w:r>
              <w:rPr/>
              <w:t>ПК-4  Готовностью использовать основные понятия, законы и модели термодинамики, химической кинетики, переноса тепла и массы;</w:t>
            </w:r>
          </w:p>
        </w:tc>
      </w:tr>
      <w:tr>
        <w:trPr/>
        <w:tc>
          <w:tcPr>
            <w:tcW w:w="9570" w:type="dxa"/>
            <w:tcBorders/>
          </w:tcPr>
          <w:p>
            <w:pPr>
              <w:pStyle w:val="Normal"/>
              <w:rPr/>
            </w:pPr>
            <w:r>
              <w:rPr/>
              <w:t>ПК-5  Способностью выбирать и применять соответствующие методы моделирования физических, химических и технологических процесс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7:59:00Z</dcterms:created>
  <dc:creator>Папочка</dc:creator>
  <dc:description/>
  <cp:keywords/>
  <dc:language>en-US</dc:language>
  <cp:lastModifiedBy>Владимир</cp:lastModifiedBy>
  <cp:lastPrinted>2017-03-03T13:12:00Z</cp:lastPrinted>
  <dcterms:modified xsi:type="dcterms:W3CDTF">2017-08-06T17:59:00Z</dcterms:modified>
  <cp:revision>2</cp:revision>
  <dc:subject/>
  <dc:title>SMS К НОВОМУ ГОДУ</dc:title>
</cp:coreProperties>
</file>