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Проектирование и оборудование цехов порошковой металлур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 оборудование цехов порошковой металлур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кристаллография и дефекты кристаллической решетки; строение материалов; защитные покрытия; инженерные поверхности; теоретические основы спекания; межфазное взаимодействие веществ; порошковые наноматериалы; нанопокрыт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преддипломная практик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Проектирование и оборудование цехов порошковой металлу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Проектирование и оборудование цехов порошковой металлу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Проектирование и оборудование цехов порошковой металлу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