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2.01  Основы проектной деятельности</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2.03.02  Металлург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Порошковая металлург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Металловедение, порошковая металлургия и наноматериал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Экономика промышленности и производственный менеджмент</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2.03.02  «Металлургия» профилю подготовки «Порошковая металлургия»,</w:t>
      </w:r>
      <w:r>
        <w:rPr>
          <w:bCs/>
        </w:rPr>
        <w:t xml:space="preserve"> </w:t>
      </w:r>
      <w:r>
        <w:rPr/>
        <w:t>утвержденного приказом Министерства образования и науки РФ № 1427 от 04.12.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промышленности и производственный менеджмен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4"/>
        <w:gridCol w:w="4465"/>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к анализу и синтезу.</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выбирать методы исследования, планировать и проводить необходимые эксперименты, интерпретировать результаты и делать выводы.</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Основы проектной деятельности»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1"/>
        <w:gridCol w:w="2971"/>
        <w:gridCol w:w="2987"/>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к анализу и синтезу.</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ы исследования, контроля и испытания материалов.</w:t>
            </w:r>
          </w:p>
        </w:tc>
        <w:tc>
          <w:tcPr>
            <w:tcW w:w="2987"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ы исследования, контроля и испытания материалов; рециклинг металлов и сплавов; проектирование и оборудование цехов порошковой металлургии; практико-ориентированный проект; экспертиза порошковых материалов и изделий из них; экспертиза металлических материалов; научно-исследовательская работа; 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выбирать методы исследования, планировать и проводить необходимые эксперименты, интерпретировать результаты и делать выводы.</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ы исследования, контроля и испытания материалов.</w:t>
            </w:r>
          </w:p>
        </w:tc>
        <w:tc>
          <w:tcPr>
            <w:tcW w:w="2987"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риаловедение и технология конструкционных материалов; методы исследования, контроля и испытания материалов; материалы самораспространяющегося высокотемпературного синтеза и их применение; практико-ориентированный проект; физика металлов; физика конденсированных сред; экспертиза порошковых материалов и изделий из них; экспертиза металлических материалов; научно-исследовательская работа; производственная практика по получению профессиональных умений и опыта профессиональной деятельности; технологическая практика;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2.01  </w:t>
      </w:r>
      <w:r>
        <w:rPr>
          <w:b/>
          <w:bCs/>
        </w:rPr>
        <w:t>«</w:t>
      </w:r>
      <w:r>
        <w:rPr>
          <w:b/>
        </w:rPr>
        <w:t>Основы проектной деятельност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2.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еталлург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орошковая металлург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промышленности и производственный менеджмен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2.01</w:t>
      </w:r>
      <w:r>
        <w:rPr>
          <w:lang w:eastAsia="en-US"/>
        </w:rPr>
        <w:t xml:space="preserve">  </w:t>
      </w:r>
      <w:r>
        <w:rPr>
          <w:b/>
          <w:lang w:eastAsia="en-US"/>
        </w:rPr>
        <w:t>«</w:t>
      </w:r>
      <w:r>
        <w:rPr>
          <w:b/>
        </w:rPr>
        <w:t>Основы проектной деятельност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2.03.02  Металлур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орошковая металлург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2.01</w:t>
      </w:r>
      <w:r>
        <w:rPr>
          <w:u w:val="single"/>
          <w:lang w:eastAsia="en-US"/>
        </w:rPr>
        <w:t xml:space="preserve">  </w:t>
      </w:r>
      <w:r>
        <w:rPr>
          <w:b/>
          <w:u w:val="single"/>
          <w:lang w:eastAsia="en-US"/>
        </w:rPr>
        <w:t>«</w:t>
      </w:r>
      <w:r>
        <w:rPr>
          <w:b/>
          <w:u w:val="single"/>
        </w:rPr>
        <w:t>Основы проектной деятельност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2.03.02  Металлур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орошковая металлург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  Способностью к анализу и синтезу;</w:t>
            </w:r>
          </w:p>
        </w:tc>
      </w:tr>
      <w:tr>
        <w:trPr/>
        <w:tc>
          <w:tcPr>
            <w:tcW w:w="9570" w:type="dxa"/>
            <w:tcBorders/>
          </w:tcPr>
          <w:p>
            <w:pPr>
              <w:pStyle w:val="Normal"/>
              <w:rPr/>
            </w:pPr>
            <w:r>
              <w:rPr/>
              <w:t>ПК-2  Способностью выбирать методы исследования, планировать и проводить необходимые эксперименты, интерпретировать результаты и делать выводы.</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7:59:00Z</dcterms:created>
  <dc:creator>Папочка</dc:creator>
  <dc:description/>
  <cp:keywords/>
  <dc:language>en-US</dc:language>
  <cp:lastModifiedBy>Владимир</cp:lastModifiedBy>
  <cp:lastPrinted>2017-03-03T13:12:00Z</cp:lastPrinted>
  <dcterms:modified xsi:type="dcterms:W3CDTF">2017-08-06T17:59:00Z</dcterms:modified>
  <cp:revision>2</cp:revision>
  <dc:subject/>
  <dc:title>SMS К НОВОМУ ГОДУ</dc:title>
</cp:coreProperties>
</file>