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Металлургически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аллургические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3"/>
        <w:gridCol w:w="298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диффузия в твердых телах;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печи; основы сварки и наплавки; диффузия в твердых телах; проектирование и оборудование цехов порошковой металлургии; защитные покрытия;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коррозия и защита металлов; диффузия в твердых телах; процессы порошковой металлург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ая теплотехника;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Металлургическ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Металлургическ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Металлургическ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