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Системы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хнология машиностроен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физическая химия; информационные технологии и автоматизация в металлур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прикладная механика; информационные технологии и автоматизация в металлур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ая теплотехника; информационные технологии и автоматизация в металлург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Системы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машиностроен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Системы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Системы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машиностроен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