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Экологические проблемы металлургического производ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нормативные правовые документы в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ие проблемы металлургического производ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рециклинг металлов и сплавов; коррозия и защита металлов; экологически чистые и ресурсосберегающи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 чистые и ресурсосберегающие технолог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нормативные правовые документы в своей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экологически чистые и ресурсосберегающи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 чистые и ресурсосберегающие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Экологические проблемы металлургическ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Экологические проблемы металлургическ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Экологические проблемы металлургическ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ОПК-6  Способностью использовать нормативные правовые документы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3:00Z</dcterms:created>
  <dc:creator>Папочка</dc:creator>
  <dc:description/>
  <cp:keywords/>
  <dc:language>en-US</dc:language>
  <cp:lastModifiedBy>Владимир</cp:lastModifiedBy>
  <cp:lastPrinted>2017-03-03T13:12:00Z</cp:lastPrinted>
  <dcterms:modified xsi:type="dcterms:W3CDTF">2017-08-06T18:03:00Z</dcterms:modified>
  <cp:revision>2</cp:revision>
  <dc:subject/>
  <dc:title>SMS К НОВОМУ ГОДУ</dc:title>
</cp:coreProperties>
</file>