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Защита интеллектуальной собствен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Защита интеллектуальной собствен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порошковую металлург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Защита интеллектуальной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Защита интеллектуальной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Защита интеллектуальной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