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Защитные покрыт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ные покрыт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58"/>
        <w:gridCol w:w="2987"/>
        <w:gridCol w:w="298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инженерные поверхност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поверхности; свойства спеченных материалов; физико-химические основы дисперсных систем;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кристаллография и дефекты кристаллической решетки; строение материалов; инженерные поверхности; теоретические основы спекания; межфазное взаимодействие вещест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и оборудование цехов порошковой металлургии;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инженерные поверхности; теоретические основы спекания; межфазное взаимодействие веществ; производственная практика по получению профессиональных умений и опыта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технология самораспространяющегося высокотемпературного синтеза;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Защитные покрыт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Защитные покрыт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Защитные покрыт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