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2.03.02  Металлургия</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Порошковая металлургия</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ММТ</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Металловедение, порошковая металлургия и наноматериал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2.03.02  «Металлургия» профилю подготовки «Порошковая металлургия»,</w:t>
      </w:r>
      <w:r>
        <w:rPr>
          <w:bCs/>
        </w:rPr>
        <w:t xml:space="preserve"> </w:t>
      </w:r>
      <w:r>
        <w:rPr/>
        <w:t>утвержденного приказом Министерства образования и науки РФ № 1427 от 04.12.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ММТ</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ррозия и защита метал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циклинг металлов и сплавов; экологические проблемы металлургического производства; экологически чистые и ресурсосберегающие 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Металлургия»</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орошковая металлургия»</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2.03.02  Металлургия</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орошковая металлургия</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ММТ</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Металловедение, порошковая металлургия и наноматериалы</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Способностью применять в практической деятельности принципы рационального использования природных ресурсов и защиты окружающей сре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7:56:00Z</dcterms:created>
  <dc:creator>Папочка</dc:creator>
  <dc:description/>
  <cp:keywords/>
  <dc:language>en-US</dc:language>
  <cp:lastModifiedBy>Владимир</cp:lastModifiedBy>
  <cp:lastPrinted>2017-03-03T13:12:00Z</cp:lastPrinted>
  <dcterms:modified xsi:type="dcterms:W3CDTF">2017-08-06T17:56:00Z</dcterms:modified>
  <cp:revision>2</cp:revision>
  <dc:subject/>
  <dc:title>SMS К НОВОМУ ГОДУ</dc:title>
</cp:coreProperties>
</file>