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2  Композиционные материал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использовать фундаментальные общеинженерные зн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сознавать социальную значимость своей будущей професс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позиционные материал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использовать фундаментальные общеинженерные зн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информатика; начертательная геометрия и инженерная графика; химия; электротехника и электроника; материаловедение и технология конструкционных материалов; физическая химия; системы автоматизированного проектирования; механика и теплофизика твердого тела, жидкости и газа; информационные технологии и автоматизация в металлургии; кристаллография и дефекты кристаллической решетки; строение материал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ные покрытия; инженерные поверхности; свойства спеченных материалов; физико-химические основы дисперсных систем;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сознавать социальную значимость своей будущей професс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введение в порошковую металлургию.</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i/>
          <w:i/>
          <w:spacing w:val="-4"/>
          <w:sz w:val="20"/>
          <w:szCs w:val="20"/>
        </w:rPr>
      </w:pPr>
      <w:r>
        <w:rPr>
          <w:i/>
          <w:spacing w:val="-4"/>
          <w:sz w:val="20"/>
          <w:szCs w:val="20"/>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Композиционные материал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Композиционные материал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Композиционные материал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ю использовать фундаментальные общеинженерные знания;</w:t>
            </w:r>
          </w:p>
        </w:tc>
      </w:tr>
      <w:tr>
        <w:trPr/>
        <w:tc>
          <w:tcPr>
            <w:tcW w:w="9570" w:type="dxa"/>
            <w:tcBorders/>
          </w:tcPr>
          <w:p>
            <w:pPr>
              <w:pStyle w:val="Normal"/>
              <w:rPr/>
            </w:pPr>
            <w:r>
              <w:rPr/>
              <w:t>ОПК-3  Способностью осознавать социальную значимость своей будущей професс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57:00Z</dcterms:created>
  <dc:creator>Папочка</dc:creator>
  <dc:description/>
  <cp:keywords/>
  <dc:language>en-US</dc:language>
  <cp:lastModifiedBy>Владимир</cp:lastModifiedBy>
  <cp:lastPrinted>2017-03-03T13:12:00Z</cp:lastPrinted>
  <dcterms:modified xsi:type="dcterms:W3CDTF">2017-08-06T17:57:00Z</dcterms:modified>
  <cp:revision>2</cp:revision>
  <dc:subject/>
  <dc:title>SMS К НОВОМУ ГОДУ</dc:title>
</cp:coreProperties>
</file>