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Кристаллография и дефекты кристаллической реше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ристаллография и дефекты кристаллической реше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механика и теплофизика твердого тела, жидкости и газа; композиционные материалы;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строение материалов;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Кристаллография и дефекты кристаллической реше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Кристаллография и дефекты кристаллической реше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Кристаллография и дефекты кристаллической реше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4  Готовностью сочетать теорию и практику для решения инженер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