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основы проектной деятельности; экспертиза порошковых материалов и изделий из них; экспертиза металлических материал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проектирование и оборудование цехов порошковой металлургии;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физика металлов; физика конденсированных сред; экспертиза порошковых материалов и изделий из них; экспертиза металлических материало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атериалы самораспространяющегося высокотемпературного синтеза и их применение;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