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6  Рециклинг металлов и сплав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применять в практической деятельности принципы рационального использования природных ресурсов и защиты окружающей сре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анализу и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ециклинг металлов и сплав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9"/>
        <w:gridCol w:w="2975"/>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применять в практической деятельности принципы рационального использования природных ресурсов и защиты окружающей сред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коррозия и защита металлов.</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металлургического производства; экологически чистые и ресурсосберегающие технолог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анализу и синтезу.</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контроля и испытания материалов; основы проектной деятельности; практико-ориентированный проект; экспертиза порошковых материалов и изделий из них; экспертиза металлических материалов; производственная практика по получению профессиональных умений и опыта профессиональн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оборудование цехов порошковой металлургии; практико-ориентированный проект; экспертиза порошковых материалов и изделий из них; экспертиза металлических материалов;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6  </w:t>
      </w:r>
      <w:r>
        <w:rPr>
          <w:b/>
          <w:bCs/>
        </w:rPr>
        <w:t>«</w:t>
      </w:r>
      <w:r>
        <w:rPr>
          <w:b/>
        </w:rPr>
        <w:t>Рециклинг металлов и сплав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6</w:t>
      </w:r>
      <w:r>
        <w:rPr>
          <w:lang w:eastAsia="en-US"/>
        </w:rPr>
        <w:t xml:space="preserve">  </w:t>
      </w:r>
      <w:r>
        <w:rPr>
          <w:b/>
          <w:lang w:eastAsia="en-US"/>
        </w:rPr>
        <w:t>«</w:t>
      </w:r>
      <w:r>
        <w:rPr>
          <w:b/>
        </w:rPr>
        <w:t>Рециклинг металлов и сплав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6</w:t>
      </w:r>
      <w:r>
        <w:rPr>
          <w:u w:val="single"/>
          <w:lang w:eastAsia="en-US"/>
        </w:rPr>
        <w:t xml:space="preserve">  </w:t>
      </w:r>
      <w:r>
        <w:rPr>
          <w:b/>
          <w:u w:val="single"/>
          <w:lang w:eastAsia="en-US"/>
        </w:rPr>
        <w:t>«</w:t>
      </w:r>
      <w:r>
        <w:rPr>
          <w:b/>
          <w:u w:val="single"/>
        </w:rPr>
        <w:t>Рециклинг металлов и сплав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применять в практической деятельности принципы рационального использования природных ресурсов и защиты окружающей сред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к анализу и синтез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01:00Z</dcterms:created>
  <dc:creator>Папочка</dc:creator>
  <dc:description/>
  <cp:keywords/>
  <dc:language>en-US</dc:language>
  <cp:lastModifiedBy>Владимир</cp:lastModifiedBy>
  <cp:lastPrinted>2017-03-03T13:12:00Z</cp:lastPrinted>
  <dcterms:modified xsi:type="dcterms:W3CDTF">2017-08-06T18:01:00Z</dcterms:modified>
  <cp:revision>2</cp:revision>
  <dc:subject/>
  <dc:title>SMS К НОВОМУ ГОДУ</dc:title>
</cp:coreProperties>
</file>