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Электротехника и электро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2"/>
        <w:gridCol w:w="298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химия; материаловедение и технология конструкционных материалов; физическая химия; системы автоматизированного проектирования; механика и теплофизика твердого тела, жидкости и газа; информационные технологии и автоматизация в металлургии; кристаллография и дефекты кристаллической решетки; строение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ханика и теплофизика твердого тела, жидкости и газа; композиционные материалы; кристаллография и дефекты кристаллической решетки; строение материалов; защитные покрытия; инженерные поверхности; свойства спеченных материалов; физико-химические основы дисперсных систем;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ханика и теплофизика твердого тела, жидкости и газа.</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ургическая теплотехника; механика и теплофизика твердого тела, жидкости и газа; металлургические технологии; металлургические печи; основы сварки и наплавки; коррозия и защита металлов; диффузия в твердых телах; процессы порошковой металлургии; теория и технология самораспространяющегося высокотемпературного синтеза; технология порошковых материалов и изделий; защитные покрытия; инженерные поверхности; теоретические основы спекания; межфазное взаимодействие веществ; порошковые наноматериалы; нанопокрытия;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использовать фундаментальные общеинженерные зн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4:00Z</dcterms:created>
  <dc:creator>Папочка</dc:creator>
  <dc:description/>
  <cp:keywords/>
  <dc:language>en-US</dc:language>
  <cp:lastModifiedBy>Владимир</cp:lastModifiedBy>
  <cp:lastPrinted>2017-03-03T13:12:00Z</cp:lastPrinted>
  <dcterms:modified xsi:type="dcterms:W3CDTF">2017-08-06T18:04:00Z</dcterms:modified>
  <cp:revision>2</cp:revision>
  <dc:subject/>
  <dc:title>SMS К НОВОМУ ГОДУ</dc:title>
</cp:coreProperties>
</file>