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2  Нанопокрыт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очетать теорию и практику для решения инженерных задач.</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нопокрыт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1"/>
        <w:gridCol w:w="2987"/>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очетать теорию и практику для решения инженерных задач.</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металлургические технологии; металлургические печи; основы сварки и наплавки; диффузия в твердых телах; проектирование и оборудование цехов порошковой металлургии; кристаллография и дефекты кристаллической решетки; строение материалов; защитные покрытия; инженерные поверхности; теоретические основы спекания; межфазное взаимодействие веществ; порошковые наноматериал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оборудование цехов порошковой металлургии; порошковые наноматериал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еталлургическая теплотехника; механика и теплофизика твердого тела, жидкости и газа; металлургические технологии; металлургические печи; основы сварки и наплавки; коррозия и защита металлов; диффузия в твердых телах; процессы порошковой металлургии; теория и технология самораспространяющегося высокотемпературного синтеза; технология порошковых материалов и изделий; защитные покрытия; инженерные поверхности; теоретические основы спекания; межфазное взаимодействие веществ; порошковые наноматериалы;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рошковые наноматериалы;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2  </w:t>
      </w:r>
      <w:r>
        <w:rPr>
          <w:b/>
          <w:bCs/>
        </w:rPr>
        <w:t>«</w:t>
      </w:r>
      <w:r>
        <w:rPr>
          <w:b/>
        </w:rPr>
        <w:t>Нанопокрыт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2</w:t>
      </w:r>
      <w:r>
        <w:rPr>
          <w:lang w:eastAsia="en-US"/>
        </w:rPr>
        <w:t xml:space="preserve">  </w:t>
      </w:r>
      <w:r>
        <w:rPr>
          <w:b/>
          <w:lang w:eastAsia="en-US"/>
        </w:rPr>
        <w:t>«</w:t>
      </w:r>
      <w:r>
        <w:rPr>
          <w:b/>
        </w:rPr>
        <w:t>Нанопокрыт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2</w:t>
      </w:r>
      <w:r>
        <w:rPr>
          <w:u w:val="single"/>
          <w:lang w:eastAsia="en-US"/>
        </w:rPr>
        <w:t xml:space="preserve">  </w:t>
      </w:r>
      <w:r>
        <w:rPr>
          <w:b/>
          <w:u w:val="single"/>
          <w:lang w:eastAsia="en-US"/>
        </w:rPr>
        <w:t>«</w:t>
      </w:r>
      <w:r>
        <w:rPr>
          <w:b/>
          <w:u w:val="single"/>
        </w:rPr>
        <w:t>Нанопокрыт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сочетать теорию и практику для решения инженер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использовать основные понятия, законы и модели термодинамики, химической кинетики, переноса тепла и масс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59:00Z</dcterms:created>
  <dc:creator>Папочка</dc:creator>
  <dc:description/>
  <cp:keywords/>
  <dc:language>en-US</dc:language>
  <cp:lastModifiedBy>Владимир</cp:lastModifiedBy>
  <cp:lastPrinted>2017-03-03T13:12:00Z</cp:lastPrinted>
  <dcterms:modified xsi:type="dcterms:W3CDTF">2017-08-06T17:59:00Z</dcterms:modified>
  <cp:revision>2</cp:revision>
  <dc:subject/>
  <dc:title>SMS К НОВОМУ ГОДУ</dc:title>
</cp:coreProperties>
</file>