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0  Процессы порошковой металлур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цессы порошковой металлур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2"/>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технология порошковых материалов и изделий;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ая теплотехника; металлургические технологии; металлургические печи; основы сварки и наплавки; коррозия и защита металлов; диффузия в твердых телах;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технология порошковых материалов и изделий; физика металлов; физика конденсированных сред.</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технология самораспространяющегося высокотемпературного синтеза; проектирование и оборудование цехов порошковой металлургии; технология порошковых материалов и изделий; материалы самораспространяющегося высокотемпературного синтеза и их применение; физика металлов; физика конденсированных сред; свойства спеченных материалов; физико-химические основы дисперсны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Процессы порошковой металлу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Процессы порошковой металлу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Процессы порошковой металлу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0:00Z</dcterms:created>
  <dc:creator>Папочка</dc:creator>
  <dc:description/>
  <cp:keywords/>
  <dc:language>en-US</dc:language>
  <cp:lastModifiedBy>Владимир</cp:lastModifiedBy>
  <cp:lastPrinted>2017-03-03T13:12:00Z</cp:lastPrinted>
  <dcterms:modified xsi:type="dcterms:W3CDTF">2017-08-06T18:00:00Z</dcterms:modified>
  <cp:revision>2</cp:revision>
  <dc:subject/>
  <dc:title>SMS К НОВОМУ ГОДУ</dc:title>
</cp:coreProperties>
</file>