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начертательная геометрия и инженерная графика; химия; физическая хим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начертательная геометрия и инженерная графика;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информат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