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9  Механика и теплофизика твердого тела, жидкости и газ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2.03.02  Металлур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орошковая металлур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2  «Металлургия» профилю подготовки «Порошковая металлургия»,</w:t>
      </w:r>
      <w:r>
        <w:rPr>
          <w:bCs/>
        </w:rPr>
        <w:t xml:space="preserve"> </w:t>
      </w:r>
      <w:r>
        <w:rPr/>
        <w:t>утвержденного приказом Министерства образования и науки РФ № 1427 от 04.12.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использовать фундаментальные общеинженерные зн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использовать основные понятия, законы и модели термодинамики, химической кинетики, переноса тепла и масс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ханика и теплофизика твердого тела, жидкости и газ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0"/>
        <w:gridCol w:w="2972"/>
        <w:gridCol w:w="2987"/>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использовать фундаментальные общеинженерные зн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информатика; начертательная геометрия и инженерная графика; химия; электротехника и электроника; материаловедение и технология конструкционных материалов; физическая химия; системы автоматизированного проектирования; информационные технологии и автоматизация в металлургии; кристаллография и дефекты кристаллической решетки; строение материалов;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материаловедение и технология конструкционных материалов; композиционные материалы; кристаллография и дефекты кристаллической решетки; строение материалов; защитные покрытия; инженерные поверхности; свойства спеченных материалов; физико-химические основы дисперсных систем;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использовать основные понятия, законы и модели термодинамики, химической кинетики, переноса тепла и массы.</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металлургическая теплотехника; металлургические технологии; металлургические печи; основы сварки и наплавки; коррозия и защита металлов; диффузия в твердых телах; процессы порошковой металлургии; теория и технология самораспространяющегося высокотемпературного синтеза; технология порошковых материалов и изделий; защитные покрытия; инженерные поверхности; теоретические основы спекания; межфазное взаимодействие веществ; порошковые наноматериалы; нанопокрытия; научно-исследовательская работ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9  </w:t>
      </w:r>
      <w:r>
        <w:rPr>
          <w:b/>
          <w:bCs/>
        </w:rPr>
        <w:t>«</w:t>
      </w:r>
      <w:r>
        <w:rPr>
          <w:b/>
        </w:rPr>
        <w:t>Механика и теплофизика твердого тела, жидкости и газ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таллур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орошковая металлур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9</w:t>
      </w:r>
      <w:r>
        <w:rPr>
          <w:lang w:eastAsia="en-US"/>
        </w:rPr>
        <w:t xml:space="preserve">  </w:t>
      </w:r>
      <w:r>
        <w:rPr>
          <w:b/>
          <w:lang w:eastAsia="en-US"/>
        </w:rPr>
        <w:t>«</w:t>
      </w:r>
      <w:r>
        <w:rPr>
          <w:b/>
        </w:rPr>
        <w:t>Механика и теплофизика твердого тела, жидкости и газ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9</w:t>
      </w:r>
      <w:r>
        <w:rPr>
          <w:u w:val="single"/>
          <w:lang w:eastAsia="en-US"/>
        </w:rPr>
        <w:t xml:space="preserve">  </w:t>
      </w:r>
      <w:r>
        <w:rPr>
          <w:b/>
          <w:u w:val="single"/>
          <w:lang w:eastAsia="en-US"/>
        </w:rPr>
        <w:t>«</w:t>
      </w:r>
      <w:r>
        <w:rPr>
          <w:b/>
          <w:u w:val="single"/>
        </w:rPr>
        <w:t>Механика и теплофизика твердого тела, жидкости и газ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Готовностью использовать фундаментальные общеинженерные зна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Готовностью использовать основные понятия, законы и модели термодинамики, химической кинетики, переноса тепла и масс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7:59:00Z</dcterms:created>
  <dc:creator>Папочка</dc:creator>
  <dc:description/>
  <cp:keywords/>
  <dc:language>en-US</dc:language>
  <cp:lastModifiedBy>Владимир</cp:lastModifiedBy>
  <cp:lastPrinted>2017-03-03T13:12:00Z</cp:lastPrinted>
  <dcterms:modified xsi:type="dcterms:W3CDTF">2017-08-06T17:59:00Z</dcterms:modified>
  <cp:revision>2</cp:revision>
  <dc:subject/>
  <dc:title>SMS К НОВОМУ ГОДУ</dc:title>
</cp:coreProperties>
</file>