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Коррозия и защита метал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ррозия и защита металл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2"/>
        <w:gridCol w:w="298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рециклинг металлов и сплавов; экологические проблемы металлургического производства; экологически чистые и ресурсосберегающие 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таллургическая теплотехника; механика и теплофизика твердого тела, жидкости и газа; металлургические технологии; диффузия в твердых телах; процессы порошковой металлурги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ургическая теплотехника; металлургические технологии; металлургические печи; основы сварки и наплавки; диффузия в твердых телах; процессы порошковой металлургии; теория и технология самораспространяющегося высокотемпературного синтеза; технология порошковых материалов и изделий; защитные покрытия; инженерные поверхности; теоретические основы спекания; межфазное взаимодействие веществ; порошковые наноматериалы; нанопокрытия;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Коррозия и защита метал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Коррозия и защита метал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Коррозия и защита метал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использовать основные понятия, законы и модели термодинамики, химической кинетики, переноса тепла и масс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7:00Z</dcterms:created>
  <dc:creator>Папочка</dc:creator>
  <dc:description/>
  <cp:keywords/>
  <dc:language>en-US</dc:language>
  <cp:lastModifiedBy>Владимир</cp:lastModifiedBy>
  <cp:lastPrinted>2017-03-03T13:12:00Z</cp:lastPrinted>
  <dcterms:modified xsi:type="dcterms:W3CDTF">2017-08-06T17:57:00Z</dcterms:modified>
  <cp:revision>2</cp:revision>
  <dc:subject/>
  <dc:title>SMS К НОВОМУ ГОДУ</dc:title>
</cp:coreProperties>
</file>