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3(П)  Производственная практика по получению профессиональных умений и опыта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анализу и синтезу.</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практика по получению профессиональных умений и опыта профессиональной деятельности»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2"/>
        <w:gridCol w:w="298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анализу и синтез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 основы проектной деятельности; практико-ориентированный проект.</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Рециклинг металлов и сплавов; проектирование и оборудование цехов порошковой металлургии; практико-ориентированный проект; экспертиза порошковых материалов и изделий из них; экспертиза металлических материалов; научно-исследовательская работ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методы исследования, контроля и испытания материалов; основы проектной деятельности; практико-ориентированный проект; физика металлов; физика конденсированных сред.</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ы самораспространяющегося высокотемпературного синтеза и их применение; практико-ориентированный проект; физика металлов; физика конденсированных сред; экспертиза порошковых материалов и изделий из них; экспертиза металлических материалов; научно-исследовательская работа; технологическая практик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металлургическая теплотехника; механика и теплофизика твердого тела, жидкости и газа; металлургические технологии; металлургические печи; основы сварки и наплавки; коррозия и защита металлов; диффузия в твердых телах; процессы порошковой металлургии; технология порошковых материалов и изделий.</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аллургические печи; основы сварки и наплавки; процессы порошковой металлургии; теория и технология самораспространяющегося высокотемпературного синтеза; технология порошковых материалов и изделий; защитные покрытия; инженерные поверхности; теоретические основы спекания; межфазное взаимодействие веществ; порошковые наноматериалы; нанопокрыти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П)  </w:t>
      </w:r>
      <w:r>
        <w:rPr>
          <w:b/>
          <w:bCs/>
        </w:rPr>
        <w:t>«</w:t>
      </w:r>
      <w:r>
        <w:rPr>
          <w:b/>
        </w:rPr>
        <w:t>Производственная практика по получению профессиональных умений и опыта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П)</w:t>
      </w:r>
      <w:r>
        <w:rPr>
          <w:lang w:eastAsia="en-US"/>
        </w:rPr>
        <w:t xml:space="preserve">  </w:t>
      </w:r>
      <w:r>
        <w:rPr>
          <w:b/>
          <w:lang w:eastAsia="en-US"/>
        </w:rPr>
        <w:t>«</w:t>
      </w:r>
      <w:r>
        <w:rPr>
          <w:b/>
        </w:rPr>
        <w:t>Производственная практика по получению профессиональных умений и опыта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П)</w:t>
      </w:r>
      <w:r>
        <w:rPr>
          <w:u w:val="single"/>
          <w:lang w:eastAsia="en-US"/>
        </w:rPr>
        <w:t xml:space="preserve">  </w:t>
      </w:r>
      <w:r>
        <w:rPr>
          <w:b/>
          <w:u w:val="single"/>
          <w:lang w:eastAsia="en-US"/>
        </w:rPr>
        <w:t>«</w:t>
      </w:r>
      <w:r>
        <w:rPr>
          <w:b/>
          <w:u w:val="single"/>
        </w:rPr>
        <w:t>Производственная практика по получению профессиональных умений и опыта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к анализу и синтезу;</w:t>
            </w:r>
          </w:p>
        </w:tc>
      </w:tr>
      <w:tr>
        <w:trPr/>
        <w:tc>
          <w:tcPr>
            <w:tcW w:w="9570" w:type="dxa"/>
            <w:tcBorders/>
          </w:tcPr>
          <w:p>
            <w:pPr>
              <w:pStyle w:val="Normal"/>
              <w:rPr/>
            </w:pPr>
            <w:r>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r>
      <w:tr>
        <w:trPr/>
        <w:tc>
          <w:tcPr>
            <w:tcW w:w="9570" w:type="dxa"/>
            <w:tcBorders/>
          </w:tcPr>
          <w:p>
            <w:pPr>
              <w:pStyle w:val="Normal"/>
              <w:rPr/>
            </w:pPr>
            <w:r>
              <w:rPr/>
              <w:t>ПК-4  Готовностью использовать основные понятия, законы и модели термодинамики, химической кинетики, переноса тепла и масс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00:00Z</dcterms:created>
  <dc:creator>Папочка</dc:creator>
  <dc:description/>
  <cp:keywords/>
  <dc:language>en-US</dc:language>
  <cp:lastModifiedBy>Владимир</cp:lastModifiedBy>
  <cp:lastPrinted>2017-03-03T13:12:00Z</cp:lastPrinted>
  <dcterms:modified xsi:type="dcterms:W3CDTF">2017-08-06T18:00:00Z</dcterms:modified>
  <cp:revision>2</cp:revision>
  <dc:subject/>
  <dc:title>SMS К НОВОМУ ГОДУ</dc:title>
</cp:coreProperties>
</file>