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1  Теория и технология самораспространяющегося высокотемпературного синте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технология самораспространяющегося высокотемпературного синтез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хнология порошковых материалов и изделий; физика металлов; физика конденсирова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материалы самораспространяющегося высокотемпературного синтеза и их применение;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ория и технология самораспространяющегося высокотемпературного синте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ория и технология самораспространяющегося высокотемпературного синте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ория и технология самораспространяющегося высокотемпературного синте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