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Инженерные поверх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ые поверх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58"/>
        <w:gridCol w:w="2987"/>
        <w:gridCol w:w="298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ные покрытия; свойства спеченных материалов; физико-химические основы дисперсных систем;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кристаллография и дефекты кристаллической решетки; строение материалов; защитные покрытия; теоретические основы спекания; межфазное взаимодействие вещест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защитные покрытия;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теоретические основы спекания; межфазное взаимодействие вещест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технология самораспространяющегося высокотемпературного синтеза; защитные покрытия; теоретические основы спекания; межфазное взаимодействие веществ; порошковые наноматериалы; нанопокрыт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нженерные поверх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нженерные поверх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нженерные поверх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