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Экспертиза порошковых материалов и изделий из них</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иза порошковых материалов и изделий из них»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1"/>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введение в порошковую металлургию; экспертиза металлических материал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металлически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оды исследования, контроля и испытания материалов; экспертиза металлических материал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металлически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основы проектной деятельности; практико-ориентированный проект; экспертиза металлических материало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проектирование и оборудование цехов порошковой металлургии; практико-ориентированный проект; экспертиза металлических материалов;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основы проектной деятельности; практико-ориентированный проект; физика металлов; физика конденсированных сред; экспертиза металлических материало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практико-ориентированный проект; экспертиза металлических материалов; научно-исследовательская работ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Экспертиза порошковых материалов и изделий из ни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Экспертиза порошковых материалов и изделий из ни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Экспертиза порошковых материалов и изделий из ни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критически осмысливать накопленный опыт, изменять при необходимости профиль своей профессиональной деятельности;</w:t>
            </w:r>
          </w:p>
        </w:tc>
      </w:tr>
      <w:tr>
        <w:trPr/>
        <w:tc>
          <w:tcPr>
            <w:tcW w:w="9570" w:type="dxa"/>
            <w:tcBorders/>
          </w:tcPr>
          <w:p>
            <w:pPr>
              <w:pStyle w:val="Normal"/>
              <w:rPr/>
            </w:pPr>
            <w:r>
              <w:rPr/>
              <w:t>ОПК-7  Готовностью выбирать средства измерений в соответствии с требуемой точностью и условиями эксплуат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