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Информационные технологии и автоматизация в металлур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тейные и высокоэффективные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и автоматизация в металлур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6"/>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физическая химия; системы автоматизированного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атериаловедение и технология конструкционных материалов; системы автоматизированного проектирования; механика и теплофизика твердого тела, жидкости и газа;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прикладная механика; системы автоматизированного проект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ая теплотехника; системы автоматизированного проектирования;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Информационные технологии и автоматизация в металлур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тейные и высокоэффективные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Информационные технологии и автоматизация в металлур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Информационные технологии и автоматизация в металлур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тейные и высокоэффективные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