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2  Новые металлические материал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выбирать и применять соответствующие методы моделирования физических, химических и технологических проце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овые металлические материал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контроля и испытания материалов; процессы получения наноматериалов; введение в нанотехнологию; основы проектной деятельности; практико-ориентированный проект; рентгеннография и электронная микроскопия; неразрушающие методы контрол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верхностное упрочнение и нанесение покрытий; планирование эксперимента; методы исследования и диагностики в нанотехнологиях; практико-ориентированный проект; рентгеннография и электронная микроскопия; неразрушающие методы контроля; приборы и техника исследования нанообъектов; нанотехнологии в производстве;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выбирать и применять соответствующие методы моделирования физических, химических и технологических процесс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физическая химия; физика металлов; физика конденсированных сред.</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металлов; физика конденсированных сред;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Новые металлические материал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Новые металлические материал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Новые металлические материал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7  Способностью выбирать и применять соответствующие методы моделирования физических, химических и технологических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2:00Z</dcterms:created>
  <dc:creator>Папочка</dc:creator>
  <dc:description/>
  <cp:keywords/>
  <dc:language>en-US</dc:language>
  <cp:lastModifiedBy>Владимир</cp:lastModifiedBy>
  <cp:lastPrinted>2017-03-03T13:12:00Z</cp:lastPrinted>
  <dcterms:modified xsi:type="dcterms:W3CDTF">2017-07-17T07:22:00Z</dcterms:modified>
  <cp:revision>2</cp:revision>
  <dc:subject/>
  <dc:title>SMS К НОВОМУ ГОДУ</dc:title>
</cp:coreProperties>
</file>