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сбор данных, изучать, анализировать и обобщать научно-техническую информацию по тематике исследования, разработке и использованию технической документации, основным нормативным документам по вопросам интеллектуальной собственно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бирать и применять соответствующие методы моделирования физических, химических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исполнять основные требования делопроизводства применительно к записям и протоколам; оформлять проектную и рабочую техническую документацию в соответствии с нормативными докумен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82"/>
        <w:gridCol w:w="297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моделирование и проектирование микро- и наносистем; компьютерное моделирование процессов нано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проектирование микро- и наносистем; компьютерное моделирование процессов нанотехнолог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сбор данных, изучать, анализировать и обобщать научно-техническую информацию по тематике исследования, разработке и использованию технической документации, основным нормативным документам по вопросам интеллектуальной собственнос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технологические системы в нанотехнологии; защита интеллектуальной собствен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металлургическая теплотехника; планирование эксперимента; технологические системы в нанотехнологии; моделирование и проектирование микро- и наносистем; компьютерное моделирование процессов нанотехнологий; технологическая практик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проектирование микро- и наносистем; компьютерное моделирование процессов нанотехнолог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ханика и теплофизика твердого тела, жидкости и газа; поверхностное упрочнение и нанесение покрытий; материаловедение и технология композиционных материалов; методология выбора материалов и технологий в материаловедении; диффузия в твердых телах; технология порошковых наноматериалов; методы исследования и диагностики в нанотехнологиях; технологические системы в нанотехнологии; физика металлов; физика конденсированных сред; рентгеннография и электронная микроскопия; неразрушающие методы контроля; производственная практика по получению профессиональных умений и опыта профессиональной деятельности; преддипломная практик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выбора материалов и технологий в материаловедении; методы исследования и диагностики в нанотехнология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поверхностное упрочнение и нанесение покрытий; материаловедение и технология композиционных материалов; теория, технология и материалы самораспространяющегося высокотемпературного синтеза; методы исследования и диагностики в нанотехнологиях; технология и оборудование для нанесения покрытий; преддипломная практик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диагностики в нанотехнологиях;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материалов; физико-химия поверхностных явлений; 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рентгеннография и электронная микроскопия; неразрушающие методы контроля; теория гетерогенных сред; термодинамика в материаловедении;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новых материалов и покрытий; экологически чистые и ресурсосберегающие технолог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бирать и применять соответствующие методы моделирования физических, химических и технологических процесс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новые металлические материалы; физика металлов; физика конденсированных сред; преддипломная практик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исполнять основные требования делопроизводства применительно к записям и протоколам; оформлять проектную и рабочую техническую документацию в соответствии с нормативными докумен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сновы проектной деятельности; практико-ориентированный проек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поверхностное упрочнение и нанесение покрытий; методология выбора материалов и технологий в материаловедении; технология и оборудование для нанесения покрытий; технологическая практик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выбора материалов и технологий в материаловеде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r>
      <w:tr>
        <w:trPr/>
        <w:tc>
          <w:tcPr>
            <w:tcW w:w="9570" w:type="dxa"/>
            <w:tcBorders/>
          </w:tcPr>
          <w:p>
            <w:pPr>
              <w:pStyle w:val="Normal"/>
              <w:rPr/>
            </w:pPr>
            <w:r>
              <w:rPr/>
              <w:t>ПК-2  Способностью осуществлять сбор данных, изучать, анализировать и обобщать научно-техническую информацию по тематике исследования, разработке и использованию технической документации, основным нормативным документам по вопросам интеллектуальной собственност;</w:t>
            </w:r>
          </w:p>
        </w:tc>
      </w:tr>
      <w:tr>
        <w:trPr/>
        <w:tc>
          <w:tcPr>
            <w:tcW w:w="9570" w:type="dxa"/>
            <w:tcBorders/>
          </w:tcPr>
          <w:p>
            <w:pPr>
              <w:pStyle w:val="Normal"/>
              <w:rPr/>
            </w:pPr>
            <w:r>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r>
        <w:trPr/>
        <w:tc>
          <w:tcPr>
            <w:tcW w:w="9570" w:type="dxa"/>
            <w:tcBorders/>
          </w:tcPr>
          <w:p>
            <w:pPr>
              <w:pStyle w:val="Normal"/>
              <w:rPr/>
            </w:pPr>
            <w:r>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r>
        <w:trPr/>
        <w:tc>
          <w:tcPr>
            <w:tcW w:w="9570" w:type="dxa"/>
            <w:tcBorders/>
          </w:tcPr>
          <w:p>
            <w:pPr>
              <w:pStyle w:val="Normal"/>
              <w:rPr/>
            </w:pPr>
            <w:r>
              <w:rPr/>
              <w:t>ПК-7  Способностью выбирать и применять соответствующие методы моделирования физических, химических и технологических процессов;</w:t>
            </w:r>
          </w:p>
        </w:tc>
      </w:tr>
      <w:tr>
        <w:trPr/>
        <w:tc>
          <w:tcPr>
            <w:tcW w:w="9570" w:type="dxa"/>
            <w:tcBorders/>
          </w:tcPr>
          <w:p>
            <w:pPr>
              <w:pStyle w:val="Normal"/>
              <w:rPr/>
            </w:pPr>
            <w:r>
              <w:rPr/>
              <w:t>ПК-8  Готовностью исполнять основные требования делопроизводства применительно к записям и протоколам; оформлять проектную и рабочую техническую документацию в соответствии с нормативными документами;</w:t>
            </w:r>
          </w:p>
        </w:tc>
      </w:tr>
      <w:tr>
        <w:trPr/>
        <w:tc>
          <w:tcPr>
            <w:tcW w:w="9570" w:type="dxa"/>
            <w:tcBorders/>
          </w:tcPr>
          <w:p>
            <w:pPr>
              <w:pStyle w:val="Normal"/>
              <w:rPr/>
            </w:pPr>
            <w:r>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2:00Z</dcterms:created>
  <dc:creator>Папочка</dc:creator>
  <dc:description/>
  <cp:keywords/>
  <dc:language>en-US</dc:language>
  <cp:lastModifiedBy>Владимир</cp:lastModifiedBy>
  <cp:lastPrinted>2017-03-03T13:12:00Z</cp:lastPrinted>
  <dcterms:modified xsi:type="dcterms:W3CDTF">2017-07-17T07:22:00Z</dcterms:modified>
  <cp:revision>2</cp:revision>
  <dc:subject/>
  <dc:title>SMS К НОВОМУ ГОДУ</dc:title>
</cp:coreProperties>
</file>