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Кристаллография и дефекты кристаллической реше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сталлография и дефекты кристаллической реше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0"/>
        <w:gridCol w:w="298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ханика и теплофизика твердого тела, жидкости и газа;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таллургическая теплотехника; механика и теплофизика твердого тела, жидкости и газа; физико-химия материалов; физико-химия поверхностных явлений;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диффузия в твердых телах; технология и оборудование для нанесения покрытий; строение материалов;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Кристаллография и дефекты кристаллической реше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Кристаллография и дефекты кристаллической реше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Кристаллография и дефекты кристаллической реше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ОПК-4  Способностью сочетать теорию и практику для решения инженер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1:00Z</dcterms:created>
  <dc:creator>Папочка</dc:creator>
  <dc:description/>
  <cp:keywords/>
  <dc:language>en-US</dc:language>
  <cp:lastModifiedBy>Владимир</cp:lastModifiedBy>
  <cp:lastPrinted>2017-03-03T13:12:00Z</cp:lastPrinted>
  <dcterms:modified xsi:type="dcterms:W3CDTF">2017-07-17T07:21:00Z</dcterms:modified>
  <cp:revision>2</cp:revision>
  <dc:subject/>
  <dc:title>SMS К НОВОМУ ГОДУ</dc:title>
</cp:coreProperties>
</file>