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Методы исследования, контроля и испытания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следования, контроля и испытания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поверхностное упрочнение и нанесение покрытий; процессы получения наноматериалов; планирование эксперимента; введение в нанотехнологию; методы исследования и диагностики в нанотехнологиях; основы проектной деятельности;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системы в нанотехнологии; научно-исследовательская работа; государственная итоговая аттестация; защита интеллектуальной собствен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етодология выбора материалов и технологий в материаловедении; технология и оборудование для нанесения покрытий;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Методы исследования, контроля и испытания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Методы исследования, контроля и испытания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Методы исследования, контроля и испытания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r>
      <w:tr>
        <w:trPr/>
        <w:tc>
          <w:tcPr>
            <w:tcW w:w="9570" w:type="dxa"/>
            <w:tcBorders/>
          </w:tcPr>
          <w:p>
            <w:pPr>
              <w:pStyle w:val="Normal"/>
              <w:rPr/>
            </w:pPr>
            <w:r>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1:00Z</dcterms:created>
  <dc:creator>Папочка</dc:creator>
  <dc:description/>
  <cp:keywords/>
  <dc:language>en-US</dc:language>
  <cp:lastModifiedBy>Владимир</cp:lastModifiedBy>
  <cp:lastPrinted>2017-03-03T13:12:00Z</cp:lastPrinted>
  <dcterms:modified xsi:type="dcterms:W3CDTF">2017-07-17T07:21:00Z</dcterms:modified>
  <cp:revision>2</cp:revision>
  <dc:subject/>
  <dc:title>SMS К НОВОМУ ГОДУ</dc:title>
</cp:coreProperties>
</file>