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5  Методы исследования и диагностики в нанотехнология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сследования и диагностики в нанотехнология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80"/>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новые металлические материалы; поверхностное упрочнение и нанесение покрытий; процессы получения наноматериалов; планирование эксперимента; введение в нанотехнологию; основы проектной деятельности; практико-ориентированный проект; рентгеннография и электронная микроскопия; неразрушающие методы контрол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поверхностное упрочнение и нанесение покрытий; материаловедение и технология композиционных материалов; методология выбора материалов и технологий в материаловедении; диффузия в твердых телах; технология порошковых наноматериалов; технологические системы в нанотехнологии; физика металлов; физика конденсированных сред; рентгеннография и электронная микроскопия; неразрушающие методы контрол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выбора материалов и технологий в материаловедении;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оверхностное упрочнение и нанесение покрытий; материаловедение и технология композиционных материалов; теория, технология и материалы самораспространяющегося высокотемпературного синтеза; технология и оборудование для нанесения покрытий; научно-исследовательская работа;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5  </w:t>
      </w:r>
      <w:r>
        <w:rPr>
          <w:b/>
          <w:bCs/>
        </w:rPr>
        <w:t>«</w:t>
      </w:r>
      <w:r>
        <w:rPr>
          <w:b/>
        </w:rPr>
        <w:t>Методы исследования и диагностики в нанотехнолог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5</w:t>
      </w:r>
      <w:r>
        <w:rPr>
          <w:lang w:eastAsia="en-US"/>
        </w:rPr>
        <w:t xml:space="preserve">  </w:t>
      </w:r>
      <w:r>
        <w:rPr>
          <w:b/>
          <w:lang w:eastAsia="en-US"/>
        </w:rPr>
        <w:t>«</w:t>
      </w:r>
      <w:r>
        <w:rPr>
          <w:b/>
        </w:rPr>
        <w:t>Методы исследования и диагностики в нанотехнолог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5</w:t>
      </w:r>
      <w:r>
        <w:rPr>
          <w:u w:val="single"/>
          <w:lang w:eastAsia="en-US"/>
        </w:rPr>
        <w:t xml:space="preserve">  </w:t>
      </w:r>
      <w:r>
        <w:rPr>
          <w:b/>
          <w:u w:val="single"/>
          <w:lang w:eastAsia="en-US"/>
        </w:rPr>
        <w:t>«</w:t>
      </w:r>
      <w:r>
        <w:rPr>
          <w:b/>
          <w:u w:val="single"/>
        </w:rPr>
        <w:t>Методы исследования и диагностики в нанотехнолог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2:00Z</dcterms:created>
  <dc:creator>Папочка</dc:creator>
  <dc:description/>
  <cp:keywords/>
  <dc:language>en-US</dc:language>
  <cp:lastModifiedBy>Владимир</cp:lastModifiedBy>
  <cp:lastPrinted>2017-03-03T13:12:00Z</cp:lastPrinted>
  <dcterms:modified xsi:type="dcterms:W3CDTF">2017-07-17T07:22:00Z</dcterms:modified>
  <cp:revision>2</cp:revision>
  <dc:subject/>
  <dc:title>SMS К НОВОМУ ГОДУ</dc:title>
</cp:coreProperties>
</file>