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Физика метал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метал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новые металлические материалы; физика конденсированных сре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физика конденсированных сред;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Физика метал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Физика метал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Физика метал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