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4.02  Экологически чистые и ресурсосберегающие технологии</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22.03.01  Материаловедение и технологии материалов</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Нанотехнологи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ММ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Металловедение, порошковая металлургия и наноматериал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Металловедение, порошковая металлургия и наноматериалы</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2.03.01  «Материаловедение и технологии материалов» профилю подготовки «Нанотехнологии»,</w:t>
      </w:r>
      <w:r>
        <w:rPr>
          <w:bCs/>
        </w:rPr>
        <w:t xml:space="preserve"> </w:t>
      </w:r>
      <w:r>
        <w:rPr/>
        <w:t>утвержденного приказом Министерства образования и науки РФ № 1331 от 12.11.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Металловедение, порошковая металлургия и наноматериалы»</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ММ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0"/>
        <w:gridCol w:w="4465"/>
        <w:gridCol w:w="4465"/>
      </w:tblGrid>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5  Способностью применять в практической деятельности принципы рационального использования природных ресурсов и защиты окружающей среды.</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Способностью использовать на практике современные представления о влиянии микро- и нано-структуры на свойства материалов, их взаимодействии с окружающей средой, полями, частицами и излучениями.</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Экологически чистые и ресурсосберегающие технологии»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0"/>
        <w:gridCol w:w="2961"/>
        <w:gridCol w:w="2987"/>
        <w:gridCol w:w="2982"/>
      </w:tblGrid>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61"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5  Способностью применять в практической деятельности принципы рационального использования природных ресурсов и защиты окружающей среды.</w:t>
            </w:r>
          </w:p>
        </w:tc>
        <w:tc>
          <w:tcPr>
            <w:tcW w:w="2987" w:type="dxa"/>
            <w:tcBorders>
              <w:top w:val="single" w:sz="4" w:space="0" w:color="000000"/>
              <w:left w:val="single" w:sz="4" w:space="0" w:color="000000"/>
              <w:bottom w:val="single" w:sz="4" w:space="0" w:color="000000"/>
              <w:right w:val="single" w:sz="4" w:space="0" w:color="000000"/>
            </w:tcBorders>
          </w:tcPr>
          <w:p>
            <w:pPr>
              <w:pStyle w:val="Normal"/>
              <w:rPr/>
            </w:pPr>
            <w:r>
              <w:rPr>
                <w:sz w:val="22"/>
              </w:rPr>
              <w:t>Безопасность жизнедеятельности; коррозия и защита материала; экологические проблемы производства новых материалов и покрытий.</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логические проблемы производства новых материалов и покрытий;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61"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Способностью использовать на практике современные представления о влиянии микро- и нано-структуры на свойства материалов, их взаимодействии с окружающей средой, полями, частицами и излучениями.</w:t>
            </w:r>
          </w:p>
        </w:tc>
        <w:tc>
          <w:tcPr>
            <w:tcW w:w="2987"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риаловедение и технология конструкционных материалов; теория, технология и материалы самораспространяющегося высокотемпературного синтеза; процессы получения наноматериалов; коррозия и защита материала; физико-химия материалов; физико-химия поверхностных явлений; технология порошковых наноматериалов; экологические проблемы производства новых материалов и покрытий; рентгеннография и электронная микроскопия; неразрушающие методы контроля; теория гетерогенных сред; термодинамика в материаловедении; физико-химические основы микро- и нанотехнологий; физическая механика наноматериалов; приборы и техника исследования нанообъектов; нанотехнологии в производстве; научно-исследовательская работа; производственная практика по получению профессиональных умений и опыта профессиональной деятельности.</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логические проблемы производства новых материалов и покрытий; научно-исследовательская работ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4.02  </w:t>
      </w:r>
      <w:r>
        <w:rPr>
          <w:b/>
          <w:bCs/>
        </w:rPr>
        <w:t>«</w:t>
      </w:r>
      <w:r>
        <w:rPr>
          <w:b/>
        </w:rPr>
        <w:t>Экологически чистые и ресурсосберегающие технологи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2.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Материаловедение и технологии материалов»</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Нанотехнологии»</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Металловедение, порошковая металлургия и наноматериалы»</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4.02</w:t>
      </w:r>
      <w:r>
        <w:rPr>
          <w:lang w:eastAsia="en-US"/>
        </w:rPr>
        <w:t xml:space="preserve">  </w:t>
      </w:r>
      <w:r>
        <w:rPr>
          <w:b/>
          <w:lang w:eastAsia="en-US"/>
        </w:rPr>
        <w:t>«</w:t>
      </w:r>
      <w:r>
        <w:rPr>
          <w:b/>
        </w:rPr>
        <w:t>Экологически чистые и ресурсосберегающие технологи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2.03.01  Материаловедение и технологии материало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Нанотехнологи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еталловедение, порошковая металлургия и наноматериал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еталловедение, порошковая металлургия и наноматериалы</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4.02</w:t>
      </w:r>
      <w:r>
        <w:rPr>
          <w:u w:val="single"/>
          <w:lang w:eastAsia="en-US"/>
        </w:rPr>
        <w:t xml:space="preserve">  </w:t>
      </w:r>
      <w:r>
        <w:rPr>
          <w:b/>
          <w:u w:val="single"/>
          <w:lang w:eastAsia="en-US"/>
        </w:rPr>
        <w:t>«</w:t>
      </w:r>
      <w:r>
        <w:rPr>
          <w:b/>
          <w:u w:val="single"/>
        </w:rPr>
        <w:t>Экологически чистые и ресурсосберегающие технологи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2.03.01  Материаловедение и технологии материало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Нанотехнологи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еталловедение, порошковая металлургия и наноматериал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еталловедение, порошковая металлургия и наноматериалы</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5  Способностью применять в практической деятельности принципы рационального использования природных ресурсов и защиты окружающей среды;</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6  Способностью использовать на практике современные представления о влиянии микро- и нано-структуры на свойства материалов, их взаимодействии с окружающей средой, полями, частицами и излучениям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7T07:27:00Z</dcterms:created>
  <dc:creator>Папочка</dc:creator>
  <dc:description/>
  <cp:keywords/>
  <dc:language>en-US</dc:language>
  <cp:lastModifiedBy>Владимир</cp:lastModifiedBy>
  <cp:lastPrinted>2017-03-03T13:12:00Z</cp:lastPrinted>
  <dcterms:modified xsi:type="dcterms:W3CDTF">2017-07-17T07:27:00Z</dcterms:modified>
  <cp:revision>2</cp:revision>
  <dc:subject/>
  <dc:title>SMS К НОВОМУ ГОДУ</dc:title>
</cp:coreProperties>
</file>