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оверхностное упрочнение и нанесение покрытий; процессы получения наноматериалов; введение в нанотехнологию; основы проектной деятельности;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етоды исследования и диагностики в нанотехнологиях; практико-ориентированный проект; приборы и техника исследования нанообъектов; нанотехнологии в производстве;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аллургическая теплотехника; технологические системы в нанотехнологии;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системы в нанотехнологии; моделирование и проектирование микро- и наносистем; компьютерное моделирование процессов нанотехнолог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3:00Z</dcterms:created>
  <dc:creator>Папочка</dc:creator>
  <dc:description/>
  <cp:keywords/>
  <dc:language>en-US</dc:language>
  <cp:lastModifiedBy>Владимир</cp:lastModifiedBy>
  <cp:lastPrinted>2017-03-03T13:12:00Z</cp:lastPrinted>
  <dcterms:modified xsi:type="dcterms:W3CDTF">2017-07-17T07:23:00Z</dcterms:modified>
  <cp:revision>2</cp:revision>
  <dc:subject/>
  <dc:title>SMS К НОВОМУ ГОДУ</dc:title>
</cp:coreProperties>
</file>