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Информационно-коммуникационные технологии в материаловед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коммуникационные технологии в материаловеде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Информационно-коммуникационные технологии в материаловед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Информационно-коммуникационные технологии в материаловед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Информационно-коммуникационные технологии в материаловед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