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5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фундаментальные математические, естественнонаучные и общеинженерные знания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выбирать и применять соответствующие методы моделирования физических, химических и технологических процес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фундаментальные математические, естественнонаучные и общеинженерные знания в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начертательная геометрия и инженерная граф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начертательная геометрия и инженерная графика; электротехника и электроника; прикладная механика; материаловедение и технология конструкционных материалов; физическая химия; металлургическая теплотехника; механика и теплофизика твердого тела, жидкости и газа; физико-химия материалов; физико-химия поверхностных явлений; кристаллография и дефекты кристаллической решетки; строение материалов; теория гетерогенных сред; термодинамика в материаловеден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выбирать и применять соответствующие методы моделирования физических, химических и технологических процесс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химия; новые металлические материалы; физика металлов; физика конденсированных сред;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5  </w:t>
      </w:r>
      <w:r>
        <w:rPr>
          <w:b/>
          <w:bCs/>
        </w:rPr>
        <w:t>«</w:t>
      </w:r>
      <w:r>
        <w:rPr>
          <w:b/>
        </w:rPr>
        <w:t>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5</w:t>
      </w:r>
      <w:r>
        <w:rPr>
          <w:lang w:eastAsia="en-US"/>
        </w:rPr>
        <w:t xml:space="preserve">  </w:t>
      </w:r>
      <w:r>
        <w:rPr>
          <w:b/>
          <w:lang w:eastAsia="en-US"/>
        </w:rPr>
        <w:t>«</w:t>
      </w:r>
      <w:r>
        <w:rPr>
          <w:b/>
        </w:rPr>
        <w:t>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5</w:t>
      </w:r>
      <w:r>
        <w:rPr>
          <w:u w:val="single"/>
          <w:lang w:eastAsia="en-US"/>
        </w:rPr>
        <w:t xml:space="preserve">  </w:t>
      </w:r>
      <w:r>
        <w:rPr>
          <w:b/>
          <w:u w:val="single"/>
          <w:lang w:eastAsia="en-US"/>
        </w:rPr>
        <w:t>«</w:t>
      </w:r>
      <w:r>
        <w:rPr>
          <w:b/>
          <w:u w:val="single"/>
        </w:rPr>
        <w:t>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применять фундаментальные математические, естественнонаучные и общеинженерные знания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7  Способностью выбирать и применять соответствующие методы моделирования физических, химических и технологических процесс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7:00Z</dcterms:created>
  <dc:creator>Папочка</dc:creator>
  <dc:description/>
  <cp:keywords/>
  <dc:language>en-US</dc:language>
  <cp:lastModifiedBy>Владимир</cp:lastModifiedBy>
  <cp:lastPrinted>2017-03-03T13:12:00Z</cp:lastPrinted>
  <dcterms:modified xsi:type="dcterms:W3CDTF">2017-07-17T07:27:00Z</dcterms:modified>
  <cp:revision>2</cp:revision>
  <dc:subject/>
  <dc:title>SMS К НОВОМУ ГОДУ</dc:title>
</cp:coreProperties>
</file>