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Теория гетерогенных сре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гетерогенных сре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0"/>
        <w:gridCol w:w="298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аллургическая теплотехника; физико-химия материалов; физико-химия поверхностных явлений; термодинамика в материаловеден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роцессы получения наноматериалов; коррозия и защита материала; физико-химия материалов; физико-химия поверхностных явлений; термодинамика в материаловеден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еория гетерогенн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еория гетерогенн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еория гетерогенн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