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Метрология, стандартизация и сертифик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рология, стандартизация и сертификац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69"/>
        <w:gridCol w:w="298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ургическая теплотехника; планирование эксперимента; технологические системы в нанотехнологии; моделирование и проектирование микро- и наносистем; компьютерное моделирование процессов нанотехнологий; научно-исследовательская работа; технологическ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верхностное упрочнение и нанесение покрытий; материаловедение и технология композиционных материалов; теория, технология и материалы самораспространяющегося высокотемпературного синтеза; методы исследования и диагностики в нанотехнологиях; технология и оборудование для нанесения покрытий;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Метрология, стандартизация и сертифик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Метрология, стандартизация и сертифик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Метрология, стандартизация и сертифик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r>
      <w:tr>
        <w:trPr/>
        <w:tc>
          <w:tcPr>
            <w:tcW w:w="9570" w:type="dxa"/>
            <w:tcBorders/>
          </w:tcPr>
          <w:p>
            <w:pPr>
              <w:pStyle w:val="Normal"/>
              <w:rPr/>
            </w:pPr>
            <w:r>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2:00Z</dcterms:created>
  <dc:creator>Папочка</dc:creator>
  <dc:description/>
  <cp:keywords/>
  <dc:language>en-US</dc:language>
  <cp:lastModifiedBy>Владимир</cp:lastModifiedBy>
  <cp:lastPrinted>2017-03-03T13:12:00Z</cp:lastPrinted>
  <dcterms:modified xsi:type="dcterms:W3CDTF">2017-07-17T07:22:00Z</dcterms:modified>
  <cp:revision>2</cp:revision>
  <dc:subject/>
  <dc:title>SMS К НОВОМУ ГОДУ</dc:title>
</cp:coreProperties>
</file>