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3(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7"/>
        <w:gridCol w:w="4466"/>
        <w:gridCol w:w="44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7"/>
        <w:gridCol w:w="2959"/>
        <w:gridCol w:w="2987"/>
        <w:gridCol w:w="298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новые металлические материалы; процессы получения наноматериалов; введение в нанотехнологию; основы проектной деятельности; практико-ориентированный проект; рентгеннография и электронная микроскопия; неразрушающие методы контроля.</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металлические материалы; поверхностное упрочнение и нанесение покрытий; планирование эксперимента; методы исследования и диагностики в нанотехнологиях; практико-ориентированный проект; рентгеннография и электронная микроскопия; неразрушающие методы контроля; приборы и техника исследования нанообъектов; нанотехнологии в производстве;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ханика и теплофизика твердого тела, жидкости и газа; материаловедение и технология композиционных материалов; диффузия в твердых телах; физика металлов; физика конденсированных сред; рентгеннография и электронная микроскопия; неразрушающие методы контроля.</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материаловедение и технология композиционных материалов; методология выбора материалов и технологий в материаловедении; технология порошковых наноматериалов; методы исследования и диагностики в нанотехнологиях; технологические системы в нанотехнологии; физика металлов; физика конденсированных сред; рентгеннография и электронная микроскопия; неразрушающие методы контроля; научно-исследовательская работа; преддипломная практика; государственная итоговая аттестаци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ория, технология и материалы самораспространяющегося высокотемпературного синтеза; процессы получения наноматериалов; коррозия и защита материала; физико-химия материалов; физико-химия поверхностных явлений; рентгеннография и электронная микроскопия; неразрушающие методы контроля; теория гетерогенных сред; термодинамика в материаловедени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технология и материалы самораспространяющегося высокотемпературного синтеза; технология порошковых наноматериалов; экологические проблемы производства новых материалов и покрытий; экологически чистые и ресурсосберегающие технологии; рентгеннография и электронная микроскопия; неразрушающие методы контроля; физико-химические основы микро- и нанотехнологий; физическая механика наноматериалов; приборы и техника исследования нанообъектов; нанотехнологии в производстве;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4:00Z</dcterms:created>
  <dc:creator>Папочка</dc:creator>
  <dc:description/>
  <cp:keywords/>
  <dc:language>en-US</dc:language>
  <cp:lastModifiedBy>Владимир</cp:lastModifiedBy>
  <cp:lastPrinted>2017-03-03T13:12:00Z</cp:lastPrinted>
  <dcterms:modified xsi:type="dcterms:W3CDTF">2017-07-17T07:24:00Z</dcterms:modified>
  <cp:revision>2</cp:revision>
  <dc:subject/>
  <dc:title>SMS К НОВОМУ ГОДУ</dc:title>
</cp:coreProperties>
</file>