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Технологические системы в нано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системы в нано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защита интеллекту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планирование эксперимент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и проектирование микро- и наносистем; компьютерное моделирование процессов нанотехнолог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диффузия в твердых телах; технология порошковых наноматериалов; физика металлов;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Технологические системы в нан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Технологические системы в нан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Технологические системы в нан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