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информационно-коммуникационные технологии в материаловеден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моделирование и проектирование микро- и наносистем; компьютерное моделирование процессов нанотехнолог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