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Строение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очетать теорию и практику для решения инженер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роение материал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3"/>
        <w:gridCol w:w="2970"/>
        <w:gridCol w:w="2987"/>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химия; электротехника и электроника; прикладная механика; материаловедение и технология конструкционных материалов; физическая химия; механика и теплофизика твердого тела, жидкости и газа; кристаллография и дефекты кристаллической решетк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атериаловедение и технология конструкционных материалов; металлургическая теплотехника; механика и теплофизика твердого тела, жидкости и газа; физико-химия материалов; физико-химия поверхностных явлений; кристаллография и дефекты кристаллической решетки; теория гетерогенных сред; термодинамика в материаловеден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очетать теорию и практику для решения инженерных задач.</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кристаллография и дефекты кристаллической решетк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мпозиционных материалов; теория, технология и материалы самораспространяющегося высокотемпературного синтеза; методология выбора материалов и технологий в материаловедении; диффузия в твердых телах; технология и оборудование для нанесения покрытий; кристаллография и дефекты кристаллической решетки; физико-химические основы микро- и нанотехнологий; физическая механика нано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Строение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Строение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Строение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фундаментальные математические, естественнонаучные и общеинженерные знания в профессиональной деятельности;</w:t>
            </w:r>
          </w:p>
        </w:tc>
      </w:tr>
      <w:tr>
        <w:trPr/>
        <w:tc>
          <w:tcPr>
            <w:tcW w:w="9570" w:type="dxa"/>
            <w:tcBorders/>
          </w:tcPr>
          <w:p>
            <w:pPr>
              <w:pStyle w:val="Normal"/>
              <w:rPr/>
            </w:pPr>
            <w:r>
              <w:rPr/>
              <w:t>ОПК-4  Способностью сочетать теорию и практику для решения инженер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4:00Z</dcterms:created>
  <dc:creator>Папочка</dc:creator>
  <dc:description/>
  <cp:keywords/>
  <dc:language>en-US</dc:language>
  <cp:lastModifiedBy>Владимир</cp:lastModifiedBy>
  <cp:lastPrinted>2017-03-03T13:12:00Z</cp:lastPrinted>
  <dcterms:modified xsi:type="dcterms:W3CDTF">2017-07-17T07:24:00Z</dcterms:modified>
  <cp:revision>2</cp:revision>
  <dc:subject/>
  <dc:title>SMS К НОВОМУ ГОДУ</dc:title>
</cp:coreProperties>
</file>