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Введение в нанотехнологию</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нанотехнологи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металлические материалы; поверхностное упрочнение и нанесение покрытий; процессы получения наноматериалов; планирование эксперимента; методы исследования и диагностики в нанотехнологиях; практико-ориентированный проект; рентгеннография и электронная микроскопия; неразрушающие методы контроля; приборы и техника исследования нанообъектов; нанотехнологии в производ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Введение в нанотехнологи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Введение в нанотехнологи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Введение в нанотехнологи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в профессиональной деятельности знания о подходах и методах получения результатов в теоретических и экспериментальных исследован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9:00Z</dcterms:created>
  <dc:creator>Папочка</dc:creator>
  <dc:description/>
  <cp:keywords/>
  <dc:language>en-US</dc:language>
  <cp:lastModifiedBy>Владимир</cp:lastModifiedBy>
  <cp:lastPrinted>2017-03-03T13:12:00Z</cp:lastPrinted>
  <dcterms:modified xsi:type="dcterms:W3CDTF">2017-07-17T07:19:00Z</dcterms:modified>
  <cp:revision>2</cp:revision>
  <dc:subject/>
  <dc:title>SMS К НОВОМУ ГОДУ</dc:title>
</cp:coreProperties>
</file>