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8  Коррозия и защита материал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применять в практической деятельности принципы рационального использования природных ресурсов и защиты окружающей сре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ррозия и защита материал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8"/>
        <w:gridCol w:w="2973"/>
        <w:gridCol w:w="298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применять в практической деятельности принципы рационального использования природных ресурсов и защиты окружающей сред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экологические проблемы производства новых материалов и покрытий; экологически чистые и ресурсосберегающие технолог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процессы получения наноматериалов; физико-химия материалов; физико-химия поверхностных явлений; теория гетерогенных сред; термодинамика в материаловедени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теория, технология и материалы самораспространяющегося высокотемпературного синтеза; процессы получения наноматериалов; физико-химия материалов; физико-химия поверхностных явлений; технология порошковых наноматериалов; экологические проблемы производства новых материалов и покрытий; экологически чистые и ресурсосберегающие технологии; рентгеннография и электронная микроскопия; неразрушающие методы контроля; теория гетерогенных сред; термодинамика в материаловедении; физико-химические основы микро- и нанотехнологий; физическая механика наноматериалов; приборы и техника исследования нанообъектов; нанотехнологии в производстве; научно-исследовательская работ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8  </w:t>
      </w:r>
      <w:r>
        <w:rPr>
          <w:b/>
          <w:bCs/>
        </w:rPr>
        <w:t>«</w:t>
      </w:r>
      <w:r>
        <w:rPr>
          <w:b/>
        </w:rPr>
        <w:t>Коррозия и защита материал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8</w:t>
      </w:r>
      <w:r>
        <w:rPr>
          <w:lang w:eastAsia="en-US"/>
        </w:rPr>
        <w:t xml:space="preserve">  </w:t>
      </w:r>
      <w:r>
        <w:rPr>
          <w:b/>
          <w:lang w:eastAsia="en-US"/>
        </w:rPr>
        <w:t>«</w:t>
      </w:r>
      <w:r>
        <w:rPr>
          <w:b/>
        </w:rPr>
        <w:t>Коррозия и защита материал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8</w:t>
      </w:r>
      <w:r>
        <w:rPr>
          <w:u w:val="single"/>
          <w:lang w:eastAsia="en-US"/>
        </w:rPr>
        <w:t xml:space="preserve">  </w:t>
      </w:r>
      <w:r>
        <w:rPr>
          <w:b/>
          <w:u w:val="single"/>
          <w:lang w:eastAsia="en-US"/>
        </w:rPr>
        <w:t>«</w:t>
      </w:r>
      <w:r>
        <w:rPr>
          <w:b/>
          <w:u w:val="single"/>
        </w:rPr>
        <w:t>Коррозия и защита материал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применять в практической деятельности принципы рационального использования природных ресурсов и защиты окружающей сред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0:00Z</dcterms:created>
  <dc:creator>Папочка</dc:creator>
  <dc:description/>
  <cp:keywords/>
  <dc:language>en-US</dc:language>
  <cp:lastModifiedBy>Владимир</cp:lastModifiedBy>
  <cp:lastPrinted>2017-03-03T13:12:00Z</cp:lastPrinted>
  <dcterms:modified xsi:type="dcterms:W3CDTF">2017-07-17T07:20:00Z</dcterms:modified>
  <cp:revision>2</cp:revision>
  <dc:subject/>
  <dc:title>SMS К НОВОМУ ГОДУ</dc:title>
</cp:coreProperties>
</file>