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Материаловедение и технология композицион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7"/>
        <w:gridCol w:w="4466"/>
        <w:gridCol w:w="44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я композиционных 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59"/>
        <w:gridCol w:w="2987"/>
        <w:gridCol w:w="298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теория, технология и материалы самораспространяющегося высокотемпературного синтеза; диффузия в твердых телах; технология и оборудование для нанесения покрытий; кристаллография и дефекты кристаллической решетк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технология и материалы самораспространяющегося высокотемпературного синтеза; методология выбора материалов и технологий в материаловедении; технология и оборудование для нанесения покрытий; физико-химические основы микро- и нанотехнологий; физическая механика наноматери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диффузия в твердых телах; физика металлов; физика конденсированных сред; рентгеннография и электронная микроскопия; неразрушающие методы контроля;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методология выбора материалов и технологий в материаловедении; технология порошковых наноматериалов; методы исследования и диагностики в нанотехнологиях; технологические системы в нанотехнологии; физика металлов; физика конденсированных сред; рентгеннография и электронная микроскопия; неразрушающие методы контрол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ория, технология и материалы самораспространяющегося высокотемпературного синтеза; технология и оборудование для нанесения покрытий.</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ерхностное упрочнение и нанесение покрытий; теория, технология и материалы самораспространяющегося высокотемпературного синтеза; методы исследования и диагностики в нанотехнологиях; технология и оборудование для нанесения покрытий;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Материаловедение и технология компози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Материаловедение и технология компози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Материаловедение и технология компози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1:00Z</dcterms:created>
  <dc:creator>Папочка</dc:creator>
  <dc:description/>
  <cp:keywords/>
  <dc:language>en-US</dc:language>
  <cp:lastModifiedBy>Владимир</cp:lastModifiedBy>
  <cp:lastPrinted>2017-03-03T13:12:00Z</cp:lastPrinted>
  <dcterms:modified xsi:type="dcterms:W3CDTF">2017-07-17T07:21:00Z</dcterms:modified>
  <cp:revision>2</cp:revision>
  <dc:subject/>
  <dc:title>SMS К НОВОМУ ГОДУ</dc:title>
</cp:coreProperties>
</file>