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атериаловедение и технология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ка и теплофизика твердого тела, жидкости и газа; диффузия в твердых тел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получения наноматериалов; коррозия и защита материала; физико-химия материалов; физико-химия поверхностных явлений; теория гетерогенных сред; термодинамика в материаловед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