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02  Практико-ориентированный проект</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2.03.01  Материаловедение и технологии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Нано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1  «Материаловедение и технологии материалов» профилю подготовки «Нанотехнологии»,</w:t>
      </w:r>
      <w:r>
        <w:rPr>
          <w:bCs/>
        </w:rPr>
        <w:t xml:space="preserve"> </w:t>
      </w:r>
      <w:r>
        <w:rPr/>
        <w:t>утвержденного приказом Министерства образования и науки РФ № 1331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в профессиональной деятельности знания о подходах и методах получения результатов в теоретических и экспериментальных исследования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исполнять основные требования делопроизводства применительно к записям и протоколам; оформлять проектную и рабочую техническую документацию в соответствии с нормативными документам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актико-ориентированный проект»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1"/>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в профессиональной деятельности знания о подходах и методах получения результатов в теоретических и экспериментальных исследованиях.</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исследования, контроля и испытания материалов; новые металлические материалы; поверхностное упрочнение и нанесение покрытий; процессы получения наноматериалов; планирование эксперимента; введение в нанотехнологию; основы проектной деятельности; рентгеннография и электронная микроскопия; неразрушающие методы контроля; приборы и техника исследования нанообъектов; нанотехнологии в производстве;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овые металлические материалы; поверхностное упрочнение и нанесение покрытий; процессы получения наноматериалов; планирование эксперимента; методы исследования и диагностики в нанотехнологиях; рентгеннография и электронная микроскопия; неразрушающие методы контроля; приборы и техника исследования нанообъектов; нанотехнологии в производстве;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исполнять основные требования делопроизводства применительно к записям и протоколам; оформлять проектную и рабочую техническую документацию в соответствии с нормативными документам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основы проект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537"/>
        <w:gridCol w:w="1203"/>
        <w:gridCol w:w="1205"/>
        <w:gridCol w:w="1205"/>
        <w:gridCol w:w="1204"/>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2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2  </w:t>
      </w:r>
      <w:r>
        <w:rPr>
          <w:b/>
          <w:bCs/>
        </w:rPr>
        <w:t>«</w:t>
      </w:r>
      <w:r>
        <w:rPr>
          <w:b/>
        </w:rPr>
        <w:t>Практико-ориентированный проек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териаловедение и технологии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Нанотехнологи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2</w:t>
      </w:r>
      <w:r>
        <w:rPr>
          <w:lang w:eastAsia="en-US"/>
        </w:rPr>
        <w:t xml:space="preserve">  </w:t>
      </w:r>
      <w:r>
        <w:rPr>
          <w:b/>
          <w:lang w:eastAsia="en-US"/>
        </w:rPr>
        <w:t>«</w:t>
      </w:r>
      <w:r>
        <w:rPr>
          <w:b/>
        </w:rPr>
        <w:t>Практико-ориентированный проек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2</w:t>
      </w:r>
      <w:r>
        <w:rPr>
          <w:u w:val="single"/>
          <w:lang w:eastAsia="en-US"/>
        </w:rPr>
        <w:t xml:space="preserve">  </w:t>
      </w:r>
      <w:r>
        <w:rPr>
          <w:b/>
          <w:u w:val="single"/>
          <w:lang w:eastAsia="en-US"/>
        </w:rPr>
        <w:t>«</w:t>
      </w:r>
      <w:r>
        <w:rPr>
          <w:b/>
          <w:u w:val="single"/>
        </w:rPr>
        <w:t>Практико-ориентированный проек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использовать в профессиональной деятельности знания о подходах и методах получения результатов в теоретических и экспериментальных исследованиях;</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8  Готовностью исполнять основные требования делопроизводства применительно к записям и протоколам; оформлять проектную и рабочую техническую документацию в соответствии с нормативными документам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7:23:00Z</dcterms:created>
  <dc:creator>Папочка</dc:creator>
  <dc:description/>
  <cp:keywords/>
  <dc:language>en-US</dc:language>
  <cp:lastModifiedBy>Владимир</cp:lastModifiedBy>
  <cp:lastPrinted>2017-03-03T13:12:00Z</cp:lastPrinted>
  <dcterms:modified xsi:type="dcterms:W3CDTF">2017-07-17T07:23:00Z</dcterms:modified>
  <cp:revision>2</cp:revision>
  <dc:subject/>
  <dc:title>SMS К НОВОМУ ГОДУ</dc:title>
</cp:coreProperties>
</file>