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Металлургическая теплотех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аллургическая тепл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физико-химия материалов; физико-химия поверхностных явлений; теория гетерогенных сред; термодинамика в материаловеден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технологические системы в нанотехнологии; моделирование и проектирование микро- и наносистем; компьютерное моделирование процессов нанотехнологий;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Металлургическая тепл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Металлургическая тепл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Металлургическая тепл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