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Физическая механика нано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5"/>
        <w:gridCol w:w="446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механика нано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57"/>
        <w:gridCol w:w="2987"/>
        <w:gridCol w:w="298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атериаловедение и технология композиционных материалов; теория, технология и материалы самораспространяющегося высокотемпературного синтеза; диффузия в твердых телах; технология и оборудование для нанесения покрытий; кристаллография и дефекты кристаллической решетки; строение материалов; физико-химические основы микро- и нанотехнолог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методология выбора материалов и технологий в материаловедении; физико-химические основы микро- и нанотехнолог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физико-химические основы микро- и нанотехнологий; приборы и техника исследования нанообъектов; нанотехнологии в производств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Физическая механика нано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Физическая механика нано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Физическая механика нано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