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Технология порошковых нано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5"/>
        <w:gridCol w:w="446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орошковых нано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57"/>
        <w:gridCol w:w="2987"/>
        <w:gridCol w:w="29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диффузия в твердых тела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ология выбора материалов и технологий в материаловедении; методы исследования и диагностики в нанотехнологиях; технологические системы в нанотехнологии; научно-исследовательская работа; преддипломная практика;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экологические проблемы производства новых материалов и покрытий; экологически чистые и ресурсосберегающие технолог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Технология порошковых нано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Технология порошковых нано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Технология порошковых нано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