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9  Механика и теплофизика твердого тела, жидкости и газ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ханика и теплофизика твердого тела, жидкости и газ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2"/>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 химия; электротехника и электроника; прикладная механика; материаловедение и технология конструкционных материалов; физическая химия; кристаллография и дефекты кристаллической решетки; строение матери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атериаловедение и технология конструкционных материалов; металлургическая теплотехника; физико-химия материалов; физико-химия поверхностных явлений; кристаллография и дефекты кристаллической решетки; строение материалов; теория гетерогенных сред; термодинамика в материаловеден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поверхностное упрочнение и нанесение покрытий; материаловедение и технология композиционных материалов; методология выбора материалов и технологий в материаловедении; диффузия в твердых телах; технология порошковых наноматериалов; методы исследования и диагностики в нанотехнологиях; технологические системы в нанотехнологии; физика металлов; физика конденсированных сред; рентгеннография и электронная микроскопия; неразрушающие методы контрол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9  </w:t>
      </w:r>
      <w:r>
        <w:rPr>
          <w:b/>
          <w:bCs/>
        </w:rPr>
        <w:t>«</w:t>
      </w:r>
      <w:r>
        <w:rPr>
          <w:b/>
        </w:rPr>
        <w:t>Механика и теплофизика твердого тела, жидкости и га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9</w:t>
      </w:r>
      <w:r>
        <w:rPr>
          <w:lang w:eastAsia="en-US"/>
        </w:rPr>
        <w:t xml:space="preserve">  </w:t>
      </w:r>
      <w:r>
        <w:rPr>
          <w:b/>
          <w:lang w:eastAsia="en-US"/>
        </w:rPr>
        <w:t>«</w:t>
      </w:r>
      <w:r>
        <w:rPr>
          <w:b/>
        </w:rPr>
        <w:t>Механика и теплофизика твердого тела, жидкости и га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9</w:t>
      </w:r>
      <w:r>
        <w:rPr>
          <w:u w:val="single"/>
          <w:lang w:eastAsia="en-US"/>
        </w:rPr>
        <w:t xml:space="preserve">  </w:t>
      </w:r>
      <w:r>
        <w:rPr>
          <w:b/>
          <w:u w:val="single"/>
          <w:lang w:eastAsia="en-US"/>
        </w:rPr>
        <w:t>«</w:t>
      </w:r>
      <w:r>
        <w:rPr>
          <w:b/>
          <w:u w:val="single"/>
        </w:rPr>
        <w:t>Механика и теплофизика твердого тела, жидкости и га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применять фундаментальные математические, естественнонаучные и общеинженерные знания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2:00Z</dcterms:created>
  <dc:creator>Папочка</dc:creator>
  <dc:description/>
  <cp:keywords/>
  <dc:language>en-US</dc:language>
  <cp:lastModifiedBy>Владимир</cp:lastModifiedBy>
  <cp:lastPrinted>2017-03-03T13:12:00Z</cp:lastPrinted>
  <dcterms:modified xsi:type="dcterms:W3CDTF">2017-07-17T07:22:00Z</dcterms:modified>
  <cp:revision>2</cp:revision>
  <dc:subject/>
  <dc:title>SMS К НОВОМУ ГОДУ</dc:title>
</cp:coreProperties>
</file>