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Физико-химические основы микро- и нанотехнолог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5"/>
        <w:gridCol w:w="446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микро- и нанотехнолог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57"/>
        <w:gridCol w:w="2987"/>
        <w:gridCol w:w="29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атериаловедение и технология композиционных материалов; теория, технология и материалы самораспространяющегося высокотемпературного синтеза; диффузия в твердых телах; технология и оборудование для нанесения покрытий; кристаллография и дефекты кристаллической решетки; строение материалов;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методология выбора материалов и технологий в материаловедении; физическая механика нано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рентгеннография и электронная микроскопия; неразрушающие методы контроля; теория гетерогенных сред; термодинамика в материаловедении; физическая механика наноматериалов;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физическая механика наноматериалов; приборы и техника исследования нанообъектов; нанотехнологии в производств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Физико-химические основы микро- и нано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Физико-химические основы микро- и нано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Физико-химические основы микро- и нано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