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09  Диффузия в твердых телах</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2.03.01  Материаловедение и технологии материало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Нанотехнолог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Металловедение, порошковая металлургия и наноматериал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Материаловедение и товарная экспертиз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2.03.01  «Материаловедение и технологии материалов» профилю подготовки «Нанотехнологии»,</w:t>
      </w:r>
      <w:r>
        <w:rPr>
          <w:bCs/>
        </w:rPr>
        <w:t xml:space="preserve"> </w:t>
      </w:r>
      <w:r>
        <w:rPr/>
        <w:t>утвержденного приказом Министерства образования и науки РФ № 1331 от 12.11.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атериаловедение и товарная экспертиз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сочетать теорию и практику для решения инженерных задач.</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использовать в исследованиях и расчетах знания о методах исследования, анализа, диагностики и моделирования свойств веществ (материалов), физических и химических процессах, протекающих в материалах при их получении, обработке и модифика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Диффузия в твердых телах»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69"/>
        <w:gridCol w:w="2975"/>
        <w:gridCol w:w="298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сочетать теорию и практику для решения инженерных задач.</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икладная механика; кристаллография и дефекты кристаллической решетки; строение материалов;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риаловедение и технология композиционных материалов; теория, технология и материалы самораспространяющегося высокотемпературного синтеза; методология выбора материалов и технологий в материаловедении; технология и оборудование для нанесения покрытий; физико-химические основы микро- и нанотехнологий; физическая механика наноматериалов;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использовать в исследованиях и расчетах знания о методах исследования, анализа, диагностики и моделирования свойств веществ (материалов), физических и химических процессах, протекающих в материалах при их получении, обработке и модификаци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риаловедение и технология конструкционных материалов; механика и теплофизика твердого тела, жидкости и газа.</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риаловедение и технология конструкционных материалов; поверхностное упрочнение и нанесение покрытий; материаловедение и технология композиционных материалов; методология выбора материалов и технологий в материаловедении; технология порошковых наноматериалов; методы исследования и диагностики в нанотехнологиях; технологические системы в нанотехнологии; физика металлов; физика конденсированных сред; рентгеннография и электронная микроскопия; неразрушающие методы контроля; научно-исследовательская работа;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9  </w:t>
      </w:r>
      <w:r>
        <w:rPr>
          <w:b/>
          <w:bCs/>
        </w:rPr>
        <w:t>«</w:t>
      </w:r>
      <w:r>
        <w:rPr>
          <w:b/>
        </w:rPr>
        <w:t>Диффузия в твердых телах»</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2.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атериаловедение и технологии материало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Нанотехнологи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атериаловедение и товарная экспертиз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9</w:t>
      </w:r>
      <w:r>
        <w:rPr>
          <w:lang w:eastAsia="en-US"/>
        </w:rPr>
        <w:t xml:space="preserve">  </w:t>
      </w:r>
      <w:r>
        <w:rPr>
          <w:b/>
          <w:lang w:eastAsia="en-US"/>
        </w:rPr>
        <w:t>«</w:t>
      </w:r>
      <w:r>
        <w:rPr>
          <w:b/>
        </w:rPr>
        <w:t>Диффузия в твердых телах</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2.03.01  Материаловедение и технологии материал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Нанотехнологи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атериаловедение и товарная экспертиз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9</w:t>
      </w:r>
      <w:r>
        <w:rPr>
          <w:u w:val="single"/>
          <w:lang w:eastAsia="en-US"/>
        </w:rPr>
        <w:t xml:space="preserve">  </w:t>
      </w:r>
      <w:r>
        <w:rPr>
          <w:b/>
          <w:u w:val="single"/>
          <w:lang w:eastAsia="en-US"/>
        </w:rPr>
        <w:t>«</w:t>
      </w:r>
      <w:r>
        <w:rPr>
          <w:b/>
          <w:u w:val="single"/>
        </w:rPr>
        <w:t>Диффузия в твердых телах</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2.03.01  Материаловедение и технологии материал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Нанотехнологи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атериаловедение и товарная экспертиз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4  Способностью сочетать теорию и практику для решения инженерных задач;</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4  Способностью использовать в исследованиях и расчетах знания о методах исследования, анализа, диагностики и моделирования свойств веществ (материалов), физических и химических процессах, протекающих в материалах при их получении, обработке и модификаци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7:20:00Z</dcterms:created>
  <dc:creator>Папочка</dc:creator>
  <dc:description/>
  <cp:keywords/>
  <dc:language>en-US</dc:language>
  <cp:lastModifiedBy>Владимир</cp:lastModifiedBy>
  <cp:lastPrinted>2017-03-03T13:12:00Z</cp:lastPrinted>
  <dcterms:modified xsi:type="dcterms:W3CDTF">2017-07-17T07:20:00Z</dcterms:modified>
  <cp:revision>2</cp:revision>
  <dc:subject/>
  <dc:title>SMS К НОВОМУ ГОДУ</dc:title>
</cp:coreProperties>
</file>