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Теория, технология и материалы самораспространяющегося высокотемпературн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технология и материалы самораспространяющегося высокотемпературного синте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атериаловедение и технология композиционных материалов; диффузия в твердых телах; технология и оборудование для нанесения покрытий; кристаллография и дефекты кристаллической решетки; строение материалов; физико-химические основы микро- и нанотехнологий; физическая механика нано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мпозиционных материалов; методология выбора материалов и технологий в материаловедении; технология и оборудование для нанесения покрытий; физико-химические основы микро- и нанотехнологий; физическая механика нано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оверхностное упрочнение и нанесение покрытий; материаловедение и технология композиционных материалов; технология и оборудование для нанесения покрыт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методы исследования и диагностики в нанотехнологиях; технология и оборудование для нанесения покрытий;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Теория, технология и материалы самораспространяющегося высокотемпературн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Теория, технология и материалы самораспространяющегося высокотемпературн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Теория, технология и материалы самораспространяющегося высокотемпературн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