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Приборы и техника исследования нанообъ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6"/>
        <w:gridCol w:w="44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боры и техника исследования нано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59"/>
        <w:gridCol w:w="2987"/>
        <w:gridCol w:w="298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оверхностное упрочнение и нанесение покрытий; процессы получения наноматериалов; планирование эксперимента; введение в нанотехнологию; основы проектной деятельности; практико-ориентированный проект; рентгеннография и электронная микроскопия; неразрушающие методы контроля;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планирование эксперимента; методы исследования и диагностики в нанотехнологиях; практико-ориентированный проект; нанотехнологии в производстве;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физико-химические основы микро- и нанотехнологий; физическая механика наноматериалов; нанотехнологии в производств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Приборы и техника исследования нано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Приборы и техника исследования нано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Приборы и техника исследования нано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3:00Z</dcterms:created>
  <dc:creator>Папочка</dc:creator>
  <dc:description/>
  <cp:keywords/>
  <dc:language>en-US</dc:language>
  <cp:lastModifiedBy>Владимир</cp:lastModifiedBy>
  <cp:lastPrinted>2017-03-03T13:12:00Z</cp:lastPrinted>
  <dcterms:modified xsi:type="dcterms:W3CDTF">2017-07-17T07:23:00Z</dcterms:modified>
  <cp:revision>2</cp:revision>
  <dc:subject/>
  <dc:title>SMS К НОВОМУ ГОДУ</dc:title>
</cp:coreProperties>
</file>