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7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инженерная и компьют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инженерная и компьютерная графика; моделирование разработки месторождений нефти и газа; газовая динамика; информационные технологии в горном или нефтегазовом деле; численные методы; компьютерные технологии в инженерных расчетах и научных исследованиях; программные продукты в математическом моделир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зработки месторождений нефти и газа; информационные технологии в горном или нефтегазовом деле; численные методы; компьютерные технологии в инженерных расчетах и научных исследован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7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7</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7</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7:00Z</dcterms:created>
  <dc:creator>Папочка</dc:creator>
  <dc:description/>
  <cp:keywords/>
  <dc:language>en-US</dc:language>
  <cp:lastModifiedBy>Владимир</cp:lastModifiedBy>
  <cp:lastPrinted>2017-03-03T13:12:00Z</cp:lastPrinted>
  <dcterms:modified xsi:type="dcterms:W3CDTF">2017-07-17T05:47:00Z</dcterms:modified>
  <cp:revision>2</cp:revision>
  <dc:subject/>
  <dc:title>SMS К НОВОМУ ГОДУ</dc:title>
</cp:coreProperties>
</file>