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590"/>
        <w:gridCol w:w="4490"/>
        <w:gridCol w:w="449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философских знаний для формирования мировоззренческой позиции.</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жизнедеятельности.</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использовать научные законы и методы при геолого-промышленной оценке месторождений полезных ископаемых и горных отводов.</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Использованием методов фундаментальных и прикладных наук при оценке экологически безопасного состояния окружающей среды при добыче и переработке полезных ископаемых, в том числе при освоении ресурсов шельфа морей и океанов.</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ю демонстрировать уверенное владение компьютерными технологиями как средствами управления и обработки информационных массивов, в том числе в режиме удаленного доступа в сети "Интерне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ыбирать и (или) разрабатывать обеспечение интегрированных технологических систем эксплуатационной разведки, добычи и переработки полезных ископаемых, в том числе при освоении ресурсов шельфа морей и океанов, техническими средствами с высоким.</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1  Способностью планировать и осуществлять работы, связанные с созданием технологий, включая морские и подводные, техники, в том числе для работы в морских условиях, освоением, эксплуатацией производств по добыче, транспорту и хранению углеводородного сырья.</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4  Способностью оценивать перспективы и возможности использования достижений научно-технического прогресса в инновационном развитии отрасли, предлагать способы их реализации.</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5  Готовностью самостоятельно формулировать, решать научно-исследовательские задачи, направленные на модернизацию и развитие существующих и создание новых технологий нефтегазового производства.</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планы мероприятий по реализации технологического регламента процессов добычи и переработки полезных ископаемых, в том числе при освоении ресурсов шельфа морей и океанов.</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основными принципами технологий эксплуатационной разведки, добычи, переработки полезных ископаемых, в том числе при освоении ресурсов шельфа морей и океанов.</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существлять техническое руководство горными и взрывными работами, при добыче полезных ископаемых и строительстве подземных сооружений, непосредственно управлять технологическими процессами на производственных объектах.</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и использовать интегрированные технологии и мероприятия по охране окружающей природной среды в ходе своей профессиональной деятельности.</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планы мероприятий по снижению техногенной нагрузки производства на окружающую среду при добыче и переработке полезных ископаемых, в том числе при освоении ресурсов шельфа морей и океанов.</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Использованием нормативных документов по безопасности и промышленной санитарии при проектировании, строительстве и эксплуатации предприятий по добыче и переработке полезных ископаемых, в том числе при освоении ресурсов шельфа морей и океанов.</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определять пространственно-геометрического положения объектов, способностью обрабатывать и интерпретировать результаты выполненных геодезических и маркшейдерских измерений.</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осуществлять техническое руководство технологическими лабораториями на горных или нефтегазоводобывающих производствах с целью контроля параметров процессов добычи и переработки полезных ископаемых, строительства и эксплуатации подземных сооруж.</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590"/>
        <w:gridCol w:w="2943"/>
        <w:gridCol w:w="3115"/>
        <w:gridCol w:w="2922"/>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инженерная и компьютерная графика; теоретическая и прикладная механика; численные методы.</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философских знаний для формирования мировоззренческой позиции.</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номика и менеджмент горного или нефтегазового производств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жизнедеятельности.</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рное право.</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политология, культурология; основы социальной адаптации; основы социальной психологии.</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политология, культурология; основы социальной адаптации; основы социальной психологии.</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рное право; физическая культура и спорт; элективные курсы по физической культуре.</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безопасность ведения горных работ и горноспасательное дело.</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инженерная и компьютерная графика; моделирование разработки месторождений нефти и газа; газовая динамика; информационные технологии в горном или нефтегазовом деле; численные методы; компьютерные технологии в инженерных расчетах и научных исследованиях; программные продукты в математическом моделировании.</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деловой этикет и культура речи.</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политология, культурология; основы социальной адаптации; основы социальной психологии.</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общая геология; физика горных пород; геомеханика; фазовые переходы и критические явления; подземная гидромеханика; гидромеханика многофазных сред; минералогия и физические методы исследования минер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использовать научные законы и методы при геолого-промышленной оценке месторождений полезных ископаемых и горных отводов.</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и маркшейдер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прикладные задачи математической физики; механика сплошных сред; промысловая геофизика; материаловедение; геомеханика; физические процессы при добыче полезных ископаемых; электротехника и электроника; сопротивление материалов;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молекулярные механизмы вязкости жидкостей и газов; подземная гидромехан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инералогия и физические методы исследования минералов; методы повышения углеводородоотдачи; физика пласт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Использованием методов фундаментальных и прикладных наук при оценке экологически безопасного состояния окружающей среды при добыче и переработке полезных ископаемых, в том числе при освоении ресурсов шельфа морей и океанов.</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рнопромышленная экология.</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ю демонстрировать уверенное владение компьютерными технологиями как средствами управления и обработки информационных массивов, в том числе в режиме удаленного доступа в сети "Интернет".</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оделирование разработки месторождений нефти и газа; информационные технологии в горном или нефтегазовом деле; численные методы; компьютерные технологии в инженерных расчетах и научных исследованиях.</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выбирать и (или) разрабатывать обеспечение интегрированных технологических систем эксплуатационной разведки, добычи и переработки полезных ископаемых, в том числе при освоении ресурсов шельфа морей и океанов, техническими средствами с высоким.</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хнология добычи нефти и газ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1  Способностью планировать и осуществлять работы, связанные с созданием технологий, включая морские и подводные, техники, в том числе для работы в морских условиях, освоением, эксплуатацией производств по добыче, транспорту и хранению углеводородного сырья.</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аэромеханика в бурении на суше и на море.</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технология добычи нефти и газа; трубопроводный транспорт нефти и газа; гидроаэромеханика в бурении на суше и на море; физические процессы при транспортировке нефти и газа; специальные вопросы механики жидкости и газа; производственная практика по получению профессиональных умений и опыта профессиональной деятельности.</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Аэрология предприятий горнопромышленного или нефтегазового комплекса; физические процессы при добыче полезных ископаемых; физико-технический контроль и мониторинг процессов горного или нефтегазового производства; геотехнология нефтегазовая; геофизические исследования при разработке месторождений углеводородов; экспериментальные методы физических исследований; экспериментальная гидродинамика; теория многокомпонентной фильтрации; нефтегазовая гидромеханика; физика нефтяных дисперсных систем; физические процессы при транспортировке нефти и газа; специальные вопросы механики жидкости и газа; производственная практика по получению профессиональных умений и опыта профессиональной деятельности.</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4  Способностью оценивать перспективы и возможности использования достижений научно-технического прогресса в инновационном развитии отрасли, предлагать способы их реализации.</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иментальные методы физических исследований; преддипломная практик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5  Готовностью самостоятельно формулировать, решать научно-исследовательские задачи, направленные на модернизацию и развитие существующих и создание новых технологий нефтегазового производства.</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газовая динамика; фазовые переходы и критические явления; физико-химические методы обработки пласта; молекулярные механизмы вязкости жидкостей и газов; подземная гидромеханика; гидромеханика многофазных сред; минералогия и физические методы исследования минералов; физика земли.</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планы мероприятий по реализации технологического регламента процессов добычи и переработки полезных ископаемых, в том числе при освоении ресурсов шельфа морей и океанов.</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стандартизация и сертификация в горном или нефтегазовом деле; переработка полезных ископаемых;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основными принципами технологий эксплуатационной разведки, добычи, переработки полезных ископаемых, в том числе при освоении ресурсов шельфа морей и океанов.</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работка полезных ископаемых.</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существлять техническое руководство горными и взрывными работами, при добыче полезных ископаемых и строительстве подземных сооружений, непосредственно управлять технологическими процессами на производственных объектах.</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Аэрология предприятий горнопромышленного или нефтегазового комплекса; технология и безопасность взрывных работ.</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и использовать интегрированные технологии и мероприятия по охране окружающей природной среды в ходе своей профессиональной деятельности.</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рнопромышленная экология.</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планы мероприятий по снижению техногенной нагрузки производства на окружающую среду при добыче и переработке полезных ископаемых, в том числе при освоении ресурсов шельфа морей и океанов.</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рнопромышленная экология; переработка полезных ископаемых; физико-технический контроль и мониторинг процессов горного или нефтегазового производств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Использованием нормативных документов по безопасности и промышленной санитарии при проектировании, строительстве и эксплуатации предприятий по добыче и переработке полезных ископаемых, в том числе при освоении ресурсов шельфа морей и океанов.</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ведения горных работ и горноспасательное дело.</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определять пространственно-геометрического положения объектов, способностью обрабатывать и интерпретировать результаты выполненных геодезических и маркшейдерских измере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и маркшейдер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сновы геодезии и топографии.</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осуществлять техническое руководство технологическими лабораториями на горных или нефтегазоводобывающих производствах с целью контроля параметров процессов добычи и переработки полезных ископаемых, строительства и эксплуатации подземных сооруж.</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технический контроль и мониторинг процессов горного или нефтегазового производства; геотехнология нефтегазовая; научно-исследовательская работ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3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4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5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ОК-6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7  Готовностью к саморазвитию, самореализации, использованию творческого потенциала;</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2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3  Готовностью руководить коллективом в сфере своей профессиональной деятельности,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r>
      <w:tr>
        <w:trPr/>
        <w:tc>
          <w:tcPr>
            <w:tcW w:w="9570" w:type="dxa"/>
            <w:tcBorders/>
          </w:tcPr>
          <w:p>
            <w:pPr>
              <w:pStyle w:val="Normal"/>
              <w:rPr/>
            </w:pPr>
            <w:r>
              <w:rPr/>
              <w:t>ОПК-5  Готовностью использовать научные законы и методы при геолого-промышленной оценке месторождений полезных ископаемых и горных отводов;</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r>
        <w:trPr/>
        <w:tc>
          <w:tcPr>
            <w:tcW w:w="9570" w:type="dxa"/>
            <w:tcBorders/>
          </w:tcPr>
          <w:p>
            <w:pPr>
              <w:pStyle w:val="Normal"/>
              <w:rPr/>
            </w:pPr>
            <w:r>
              <w:rPr/>
              <w:t>ОПК-7  Использованием методов фундаментальных и прикладных наук при оценке экологически безопасного состояния окружающей среды при добыче и переработке полезных ископаемых, в том числе при освоении ресурсов шельфа морей и океанов;</w:t>
            </w:r>
          </w:p>
        </w:tc>
      </w:tr>
      <w:tr>
        <w:trPr/>
        <w:tc>
          <w:tcPr>
            <w:tcW w:w="9570" w:type="dxa"/>
            <w:tcBorders/>
          </w:tcPr>
          <w:p>
            <w:pPr>
              <w:pStyle w:val="Normal"/>
              <w:rPr/>
            </w:pPr>
            <w:r>
              <w:rPr/>
              <w:t>ОПК-8  Готовностью демонстрировать уверенное владение компьютерными технологиями как средствами управления и обработки информационных массивов, в том числе в режиме удаленного доступа в сети "Интернет";</w:t>
            </w:r>
          </w:p>
        </w:tc>
      </w:tr>
      <w:tr>
        <w:trPr/>
        <w:tc>
          <w:tcPr>
            <w:tcW w:w="9570" w:type="dxa"/>
            <w:tcBorders/>
          </w:tcPr>
          <w:p>
            <w:pPr>
              <w:pStyle w:val="Normal"/>
              <w:rPr/>
            </w:pPr>
            <w:r>
              <w:rPr/>
              <w:t>ОПК-9  Способностью выбирать и (или) разрабатывать обеспечение интегрированных технологических систем эксплуатационной разведки, добычи и переработки полезных ископаемых, в том числе при освоении ресурсов шельфа морей и океанов, техническими средствами с высоким;</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2.1  Способностью планировать и осуществлять работы, связанные с созданием технологий, включая морские и подводные, техники, в том числе для работы в морских условиях, освоением, эксплуатацией производств по добыче, транспорту и хранению углеводородного сырья;</w:t>
            </w:r>
          </w:p>
        </w:tc>
      </w:tr>
      <w:tr>
        <w:trPr/>
        <w:tc>
          <w:tcPr>
            <w:tcW w:w="9570" w:type="dxa"/>
            <w:tcBorders/>
          </w:tcPr>
          <w:p>
            <w:pPr>
              <w:pStyle w:val="Normal"/>
              <w:rPr/>
            </w:pPr>
            <w:r>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r>
      <w:tr>
        <w:trPr/>
        <w:tc>
          <w:tcPr>
            <w:tcW w:w="9570" w:type="dxa"/>
            <w:tcBorders/>
          </w:tcPr>
          <w:p>
            <w:pPr>
              <w:pStyle w:val="Normal"/>
              <w:rPr/>
            </w:pPr>
            <w:r>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r>
      <w:tr>
        <w:trPr/>
        <w:tc>
          <w:tcPr>
            <w:tcW w:w="9570" w:type="dxa"/>
            <w:tcBorders/>
          </w:tcPr>
          <w:p>
            <w:pPr>
              <w:pStyle w:val="Normal"/>
              <w:rPr/>
            </w:pPr>
            <w:r>
              <w:rPr/>
              <w:t>ПСК-2.4  Способностью оценивать перспективы и возможности использования достижений научно-технического прогресса в инновационном развитии отрасли, предлагать способы их реализации;</w:t>
            </w:r>
          </w:p>
        </w:tc>
      </w:tr>
      <w:tr>
        <w:trPr/>
        <w:tc>
          <w:tcPr>
            <w:tcW w:w="9570" w:type="dxa"/>
            <w:tcBorders/>
          </w:tcPr>
          <w:p>
            <w:pPr>
              <w:pStyle w:val="Normal"/>
              <w:rPr/>
            </w:pPr>
            <w:r>
              <w:rPr/>
              <w:t>ПСК-2.5  Готовностью самостоятельно формулировать, решать научно-исследовательские задачи, направленные на модернизацию и развитие существующих и создание новых технологий нефтегазового производств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r>
      <w:tr>
        <w:trPr/>
        <w:tc>
          <w:tcPr>
            <w:tcW w:w="9570" w:type="dxa"/>
            <w:tcBorders/>
          </w:tcPr>
          <w:p>
            <w:pPr>
              <w:pStyle w:val="Normal"/>
              <w:rPr/>
            </w:pPr>
            <w:r>
              <w:rPr/>
              <w:t>ПК-2  Способностью разрабатывать планы мероприятий по реализации технологического регламента процессов добычи и переработки полезных ископаемых, в том числе при освоении ресурсов шельфа морей и океанов;</w:t>
            </w:r>
          </w:p>
        </w:tc>
      </w:tr>
      <w:tr>
        <w:trPr/>
        <w:tc>
          <w:tcPr>
            <w:tcW w:w="9570" w:type="dxa"/>
            <w:tcBorders/>
          </w:tcPr>
          <w:p>
            <w:pPr>
              <w:pStyle w:val="Normal"/>
              <w:rPr/>
            </w:pPr>
            <w:r>
              <w:rPr/>
              <w:t>ПК-3  Владением основными принципами технологий эксплуатационной разведки, добычи, переработки полезных ископаемых, в том числе при освоении ресурсов шельфа морей и океанов;</w:t>
            </w:r>
          </w:p>
        </w:tc>
      </w:tr>
      <w:tr>
        <w:trPr/>
        <w:tc>
          <w:tcPr>
            <w:tcW w:w="9570" w:type="dxa"/>
            <w:tcBorders/>
          </w:tcPr>
          <w:p>
            <w:pPr>
              <w:pStyle w:val="Normal"/>
              <w:rPr/>
            </w:pPr>
            <w:r>
              <w:rPr/>
              <w:t>ПК-4  Готовностью осуществлять техническое руководство горными и взрывными работами, при добыче полезных ископаемых и строительстве подземных сооружений, непосредственно управлять технологическими процессами на производственных объектах;</w:t>
            </w:r>
          </w:p>
        </w:tc>
      </w:tr>
      <w:tr>
        <w:trPr/>
        <w:tc>
          <w:tcPr>
            <w:tcW w:w="9570" w:type="dxa"/>
            <w:tcBorders/>
          </w:tcPr>
          <w:p>
            <w:pPr>
              <w:pStyle w:val="Normal"/>
              <w:rPr/>
            </w:pPr>
            <w:r>
              <w:rPr/>
              <w:t>ПК-5  Способностью разрабатывать и использовать интегрированные технологии и мероприятия по охране окружающей природной среды в ходе своей профессиональной деятельности;</w:t>
            </w:r>
          </w:p>
        </w:tc>
      </w:tr>
      <w:tr>
        <w:trPr/>
        <w:tc>
          <w:tcPr>
            <w:tcW w:w="9570" w:type="dxa"/>
            <w:tcBorders/>
          </w:tcPr>
          <w:p>
            <w:pPr>
              <w:pStyle w:val="Normal"/>
              <w:rPr/>
            </w:pPr>
            <w:r>
              <w:rPr/>
              <w:t>ПК-6  Способностью разрабатывать планы мероприятий по снижению техногенной нагрузки производства на окружающую среду при добыче и переработке полезных ископаемых, в том числе при освоении ресурсов шельфа морей и океанов;</w:t>
            </w:r>
          </w:p>
        </w:tc>
      </w:tr>
      <w:tr>
        <w:trPr/>
        <w:tc>
          <w:tcPr>
            <w:tcW w:w="9570" w:type="dxa"/>
            <w:tcBorders/>
          </w:tcPr>
          <w:p>
            <w:pPr>
              <w:pStyle w:val="Normal"/>
              <w:rPr/>
            </w:pPr>
            <w:r>
              <w:rPr/>
              <w:t>ПК-7  Использованием нормативных документов по безопасности и промышленной санитарии при проектировании, строительстве и эксплуатации предприятий по добыче и переработке полезных ископаемых, в том числе при освоении ресурсов шельфа морей и океанов;</w:t>
            </w:r>
          </w:p>
        </w:tc>
      </w:tr>
      <w:tr>
        <w:trPr/>
        <w:tc>
          <w:tcPr>
            <w:tcW w:w="9570" w:type="dxa"/>
            <w:tcBorders/>
          </w:tcPr>
          <w:p>
            <w:pPr>
              <w:pStyle w:val="Normal"/>
              <w:rPr/>
            </w:pPr>
            <w:r>
              <w:rPr/>
              <w:t>ПК-8  Способностью определять пространственно-геометрического положения объектов, способностью обрабатывать и интерпретировать результаты выполненных геодезических и маркшейдерских измерений;</w:t>
            </w:r>
          </w:p>
        </w:tc>
      </w:tr>
      <w:tr>
        <w:trPr/>
        <w:tc>
          <w:tcPr>
            <w:tcW w:w="9570" w:type="dxa"/>
            <w:tcBorders/>
          </w:tcPr>
          <w:p>
            <w:pPr>
              <w:pStyle w:val="Normal"/>
              <w:rPr/>
            </w:pPr>
            <w:r>
              <w:rPr/>
              <w:t>ПК-9  Готовностью осуществлять техническое руководство технологическими лабораториями на горных или нефтегазоводобывающих производствах с целью контроля параметров процессов добычи и переработки полезных ископаемых, строительства и эксплуатации подземных сооруж.</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7:00Z</dcterms:created>
  <dc:creator>Папочка</dc:creator>
  <dc:description/>
  <cp:keywords/>
  <dc:language>en-US</dc:language>
  <cp:lastModifiedBy>Владимир</cp:lastModifiedBy>
  <cp:lastPrinted>2017-03-03T13:12:00Z</cp:lastPrinted>
  <dcterms:modified xsi:type="dcterms:W3CDTF">2017-07-17T05:47:00Z</dcterms:modified>
  <cp:revision>2</cp:revision>
  <dc:subject/>
  <dc:title>SMS К НОВОМУ ГОДУ</dc:title>
</cp:coreProperties>
</file>