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24  Аэрология предприятий горнопромышленного или нефтегазового комплекс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изические процессы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Горный инженер (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5.05  «Физические процессы горного или нефтегазового производства» профилю подготовки «Физические процессы нефтегазового производства»,</w:t>
      </w:r>
      <w:r>
        <w:rPr>
          <w:bCs/>
        </w:rPr>
        <w:t xml:space="preserve"> </w:t>
      </w:r>
      <w:r>
        <w:rPr/>
        <w:t>утвержденного приказом Министерства образования и науки РФ № 115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2.3  Готовностью демонстрировать владение физико-техническими методами и средствами получения и анализа информации об объектах добычи, транспорта и хранения углеводородного сырья, необходимой для эффективного и безопасного ведения всех видов работ, включая объ.</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осуществлять техническое руководство горными и взрывными работами, при добыче полезных ископаемых и строительстве подземных сооружений, непосредственно управлять технологическими процессами на производственных объекта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Аэрология предприятий горнопромышленного или нефтегазового комплекс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6"/>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2.3  Готовностью демонстрировать владение физико-техническими методами и средствами получения и анализа информации об объектах добычи, транспорта и хранения углеводородного сырья, необходимой для эффективного и безопасного ведения всех видов работ, включая объ.</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ие процессы при добыче полезных ископаемых; физико-технический контроль и мониторинг процессов горного или нефтегазового производства; геотехнология нефтегазовая; экспериментальные методы физических исследований; физика нефтяных дисперсных систем; производственная практика по получению профессиональных умений и опыта профессиональн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ие процессы при добыче полезных ископаемых; геофизические исследования при разработке месторождений углеводородов; экспериментальная гидродинамика; теория многокомпонентной фильтрации; нефтегазовая гидромеханика; физические процессы при транспортировке нефти и газа; специальные вопросы механики жидкости и газ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осуществлять техническое руководство горными и взрывными работами, при добыче полезных ископаемых и строительстве подземных сооружений, непосредственно управлять технологическими процессами на производственных объектах.</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и безопасность взрывных рабо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4  </w:t>
      </w:r>
      <w:r>
        <w:rPr>
          <w:b/>
          <w:bCs/>
        </w:rPr>
        <w:t>«</w:t>
      </w:r>
      <w:r>
        <w:rPr>
          <w:b/>
        </w:rPr>
        <w:t>Аэрология предприятий горнопромышленного или нефтегазового комплекс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5.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изические процессы горного или нефтегазового производств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изические процессы нефтегазов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4</w:t>
      </w:r>
      <w:r>
        <w:rPr>
          <w:lang w:eastAsia="en-US"/>
        </w:rPr>
        <w:t xml:space="preserve">  </w:t>
      </w:r>
      <w:r>
        <w:rPr>
          <w:b/>
          <w:lang w:eastAsia="en-US"/>
        </w:rPr>
        <w:t>«</w:t>
      </w:r>
      <w:r>
        <w:rPr>
          <w:b/>
        </w:rPr>
        <w:t>Аэрология предприятий горнопромышленного или нефтегазового комплекс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4</w:t>
      </w:r>
      <w:r>
        <w:rPr>
          <w:u w:val="single"/>
          <w:lang w:eastAsia="en-US"/>
        </w:rPr>
        <w:t xml:space="preserve">  </w:t>
      </w:r>
      <w:r>
        <w:rPr>
          <w:b/>
          <w:u w:val="single"/>
          <w:lang w:eastAsia="en-US"/>
        </w:rPr>
        <w:t>«</w:t>
      </w:r>
      <w:r>
        <w:rPr>
          <w:b/>
          <w:u w:val="single"/>
        </w:rPr>
        <w:t>Аэрология предприятий горнопромышленного или нефтегазового комплекс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о-специализированные:</w:t>
            </w:r>
          </w:p>
        </w:tc>
      </w:tr>
      <w:tr>
        <w:trPr/>
        <w:tc>
          <w:tcPr>
            <w:tcW w:w="9570" w:type="dxa"/>
            <w:tcBorders/>
          </w:tcPr>
          <w:p>
            <w:pPr>
              <w:pStyle w:val="Normal"/>
              <w:rPr/>
            </w:pPr>
            <w:r>
              <w:rPr/>
              <w:t>ПСК-2.3  Готовностью демонстрировать владение физико-техническими методами и средствами получения и анализа информации об объектах добычи, транспорта и хранения углеводородного сырья, необходимой для эффективного и безопасного ведения всех видов работ, включая объ;</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Готовностью осуществлять техническое руководство горными и взрывными работами, при добыче полезных ископаемых и строительстве подземных сооружений, непосредственно управлять технологическими процессами на производственных объекта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45:00Z</dcterms:created>
  <dc:creator>Папочка</dc:creator>
  <dc:description/>
  <cp:keywords/>
  <dc:language>en-US</dc:language>
  <cp:lastModifiedBy>Владимир</cp:lastModifiedBy>
  <cp:lastPrinted>2017-03-03T13:12:00Z</cp:lastPrinted>
  <dcterms:modified xsi:type="dcterms:W3CDTF">2017-07-17T05:45:00Z</dcterms:modified>
  <cp:revision>2</cp:revision>
  <dc:subject/>
  <dc:title>SMS К НОВОМУ ГОДУ</dc:title>
</cp:coreProperties>
</file>