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37  Гидроаэромеханика в бурении на суше и на море</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21.05.05  Физические процессы горного или нефтегазового производств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Физические процессы нефтегазового производ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Горный инженер (специалис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Н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Общая физика и физика нефтегазового производ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Бурение нефтяных и газовых скважин</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1.05.05  «Физические процессы горного или нефтегазового производства» профилю подготовки «Физические процессы нефтегазового производства»,</w:t>
      </w:r>
      <w:r>
        <w:rPr>
          <w:bCs/>
        </w:rPr>
        <w:t xml:space="preserve"> </w:t>
      </w:r>
      <w:r>
        <w:rPr/>
        <w:t>утвержденного приказом Министерства образования и науки РФ № 1156 от 12.09.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Бурение нефтяных и газовых скважин»</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Н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3"/>
        <w:gridCol w:w="4464"/>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о-специализирован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СК-2.1  Способностью планировать и осуществлять работы, связанные с созданием технологий, включая морские и подводные, техники, в том числе для работы в морских условиях, освоением, эксплуатацией производств по добыче, транспорту и хранению углеводородного сырь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СК-2.2  Готовностью управлять технологическими комплексами обеспечения эффективности и безопасности технологических производств добычи, транспорта и хранения углеводородов, как на суше, так на акваториях море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Гидроаэромеханика в бурении на суше и на море»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4"/>
        <w:gridCol w:w="2975"/>
        <w:gridCol w:w="2978"/>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о-специализирован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СК-2.1  Способностью планировать и осуществлять работы, связанные с созданием технологий, включая морские и подводные, техники, в том числе для работы в морских условиях, освоением, эксплуатацией производств по добыче, транспорту и хранению углеводородного сырья.</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СК-2.2  Готовностью управлять технологическими комплексами обеспечения эффективности и безопасности технологических производств добычи, транспорта и хранения углеводородов, как на суше, так на акваториях морей.</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Бурение нефтяных и газовых скважин; производственная практика по получению профессиональных умений и опыта профессиональной деятельности.</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ология добычи нефти и газа; трубопроводный транспорт нефти и газа; физические процессы при транспортировке нефти и газа; специальные вопросы механики жидкости и газа; производственная практика по получению профессиональных умений и опыта профессиональной деятельност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7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4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37  </w:t>
      </w:r>
      <w:r>
        <w:rPr>
          <w:b/>
          <w:bCs/>
        </w:rPr>
        <w:t>«</w:t>
      </w:r>
      <w:r>
        <w:rPr>
          <w:b/>
        </w:rPr>
        <w:t>Гидроаэромеханика в бурении на суше и на море»</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1.05.05</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Физические процессы горного или нефтегазового производств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Физические процессы нефтегазового производств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Бурение нефтяных и газовых скважин»</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37</w:t>
      </w:r>
      <w:r>
        <w:rPr>
          <w:lang w:eastAsia="en-US"/>
        </w:rPr>
        <w:t xml:space="preserve">  </w:t>
      </w:r>
      <w:r>
        <w:rPr>
          <w:b/>
          <w:lang w:eastAsia="en-US"/>
        </w:rPr>
        <w:t>«</w:t>
      </w:r>
      <w:r>
        <w:rPr>
          <w:b/>
        </w:rPr>
        <w:t>Гидроаэромеханика в бурении на суше и на море</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1.05.05  Физические процессы горного или нефтегазового производств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Физические процессы нефтегазового производств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Горный инженер (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Общая физика и физика нефтегазового производ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Бурение нефтяных и газовых скважин</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37</w:t>
      </w:r>
      <w:r>
        <w:rPr>
          <w:u w:val="single"/>
          <w:lang w:eastAsia="en-US"/>
        </w:rPr>
        <w:t xml:space="preserve">  </w:t>
      </w:r>
      <w:r>
        <w:rPr>
          <w:b/>
          <w:u w:val="single"/>
          <w:lang w:eastAsia="en-US"/>
        </w:rPr>
        <w:t>«</w:t>
      </w:r>
      <w:r>
        <w:rPr>
          <w:b/>
          <w:u w:val="single"/>
        </w:rPr>
        <w:t>Гидроаэромеханика в бурении на суше и на море</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1.05.05  Физические процессы горного или нефтегазового производств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Физические процессы нефтегазового производств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Горный инженер (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Общая физика и физика нефтегазового производ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Бурение нефтяных и газовых скважин</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о-специализированные:</w:t>
            </w:r>
          </w:p>
        </w:tc>
      </w:tr>
      <w:tr>
        <w:trPr/>
        <w:tc>
          <w:tcPr>
            <w:tcW w:w="9570" w:type="dxa"/>
            <w:tcBorders/>
          </w:tcPr>
          <w:p>
            <w:pPr>
              <w:pStyle w:val="Normal"/>
              <w:rPr/>
            </w:pPr>
            <w:r>
              <w:rPr/>
              <w:t>ПСК-2.1  Способностью планировать и осуществлять работы, связанные с созданием технологий, включая морские и подводные, техники, в том числе для работы в морских условиях, освоением, эксплуатацией производств по добыче, транспорту и хранению углеводородного сырья;</w:t>
            </w:r>
          </w:p>
        </w:tc>
      </w:tr>
      <w:tr>
        <w:trPr/>
        <w:tc>
          <w:tcPr>
            <w:tcW w:w="9570" w:type="dxa"/>
            <w:tcBorders/>
          </w:tcPr>
          <w:p>
            <w:pPr>
              <w:pStyle w:val="Normal"/>
              <w:rPr/>
            </w:pPr>
            <w:r>
              <w:rPr/>
              <w:t>ПСК-2.2  Готовностью управлять технологическими комплексами обеспечения эффективности и безопасности технологических производств добычи, транспорта и хранения углеводородов, как на суше, так на акваториях морей.</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05:46:00Z</dcterms:created>
  <dc:creator>Папочка</dc:creator>
  <dc:description/>
  <cp:keywords/>
  <dc:language>en-US</dc:language>
  <cp:lastModifiedBy>Владимир</cp:lastModifiedBy>
  <cp:lastPrinted>2017-03-03T13:12:00Z</cp:lastPrinted>
  <dcterms:modified xsi:type="dcterms:W3CDTF">2017-07-17T05:46:00Z</dcterms:modified>
  <cp:revision>2</cp:revision>
  <dc:subject/>
  <dc:title>SMS К НОВОМУ ГОДУ</dc:title>
</cp:coreProperties>
</file>