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9  Подземная гидромехан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изические процессы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Горный инженер (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5.05  «Физические процессы горного или нефтегазового производства» профилю подготовки «Физические процессы нефтегазового производства»,</w:t>
      </w:r>
      <w:r>
        <w:rPr>
          <w:bCs/>
        </w:rPr>
        <w:t xml:space="preserve"> </w:t>
      </w:r>
      <w:r>
        <w:rPr/>
        <w:t>утвержденного приказом Министерства образования и науки РФ № 115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с естественно-научных позиций оценить строение, химический и минеральный состав горных пород, слагающих земную кору, морфологические особенности и генетические типы месторождений полезных ископаемых при решении задач по рациональному и комплек.</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Готовностью использовать знания о свойствах горных пород и характере их изменения под воздействием различных физических полей при оценке параметров процессов добычи и переработки полезных ископаемых, в том числе при освоении ресурсов шельфа морей и океан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Владением методами рационального и комплексного освоения георесурсного потенциала недр, в том числе при освоении ресурсов шельфа морей и океанов; владением навыками анализа горно-геологических условий при эксплуатационной разведке и добыче полезных ископ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одземная гидромеханик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с естественно-научных позиций оценить строение, химический и минеральный состав горных пород, слагающих земную кору, морфологические особенности и генетические типы месторождений полезных ископаемых при решении задач по рациональному и комплек.</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общая геология; физика горных пород; минералогия и физические методы исследования минералов;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механика; фазовые переходы и критические явления; гидромеханика многофазных сред; минералогия и физические методы исследования минералов;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Готовностью использовать знания о свойствах горных пород и характере их изменения под воздействием различных физических полей при оценке параметров процессов добычи и переработки полезных ископаемых, в том числе при освоении ресурсов шельфа морей и океано.</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термодинамика; физика горных пород; гидромеханика; материаловедение; сопротивление материалов; молекулярные механизмы вязкости жидкостей и газов; минералогия и физические методы исследования минерал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ые задачи математической физики; механика сплошных сред; промысловая геофизика; материаловедение; геомеханика; физические процессы при добыче полезных ископаемых; электротехника и электроника; газовая динамика; геофизические исследования при разработке месторождений углеводородов; фазовые переходы и критические явления; физико-химические методы обработки пласта; волновые методы в нефтегазовом производстве; экспериментальная гидродинамика; молекулярные механизмы вязкости жидкостей и газов; гидромеханика многофазных сред; программные продукты в математическом моделировании; теория многокомпонентной фильтрации; нефтегазовая гидромеханика; минералогия и физические методы исследования минералов; методы повышения углеводородоотдачи; физика пласт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Владением методами рационального и комплексного освоения георесурсного потенциала недр, в том числе при освоении ресурсов шельфа морей и океанов; владением навыками анализа горно-геологических условий при эксплуатационной разведке и добыче полезных ископ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лекулярные механизмы вязкости жидкостей и газов; минералогия и физические методы исследования минералов; физика земл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механика; газовая динамика; фазовые переходы и критические явления; физико-химические методы обработки пласта; молекулярные механизмы вязкости жидкостей и газов; гидромеханика многофазных сред; минералогия и физические методы исследования минералов; государственная итоговая аттестация; физика земл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9  </w:t>
      </w:r>
      <w:r>
        <w:rPr>
          <w:b/>
          <w:bCs/>
        </w:rPr>
        <w:t>«</w:t>
      </w:r>
      <w:r>
        <w:rPr>
          <w:b/>
        </w:rPr>
        <w:t>Подземная гидромеха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5.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изические процессы горного или нефтегазового производств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изические процессы нефтегазов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9</w:t>
      </w:r>
      <w:r>
        <w:rPr>
          <w:lang w:eastAsia="en-US"/>
        </w:rPr>
        <w:t xml:space="preserve">  </w:t>
      </w:r>
      <w:r>
        <w:rPr>
          <w:b/>
          <w:lang w:eastAsia="en-US"/>
        </w:rPr>
        <w:t>«</w:t>
      </w:r>
      <w:r>
        <w:rPr>
          <w:b/>
        </w:rPr>
        <w:t>Подземная гидромеха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9</w:t>
      </w:r>
      <w:r>
        <w:rPr>
          <w:u w:val="single"/>
          <w:lang w:eastAsia="en-US"/>
        </w:rPr>
        <w:t xml:space="preserve">  </w:t>
      </w:r>
      <w:r>
        <w:rPr>
          <w:b/>
          <w:u w:val="single"/>
          <w:lang w:eastAsia="en-US"/>
        </w:rPr>
        <w:t>«</w:t>
      </w:r>
      <w:r>
        <w:rPr>
          <w:b/>
          <w:u w:val="single"/>
        </w:rPr>
        <w:t>Подземная гидромеха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Готовностью с естественно-научных позиций оценить строение, химический и минеральный состав горных пород, слагающих земную кору, морфологические особенности и генетические типы месторождений полезных ископаемых при решении задач по рациональному и комплек;</w:t>
            </w:r>
          </w:p>
        </w:tc>
      </w:tr>
      <w:tr>
        <w:trPr/>
        <w:tc>
          <w:tcPr>
            <w:tcW w:w="9570" w:type="dxa"/>
            <w:tcBorders/>
          </w:tcPr>
          <w:p>
            <w:pPr>
              <w:pStyle w:val="Normal"/>
              <w:rPr/>
            </w:pPr>
            <w:r>
              <w:rPr/>
              <w:t>ОПК-6  Готовностью использовать знания о свойствах горных пород и характере их изменения под воздействием различных физических полей при оценке параметров процессов добычи и переработки полезных ископаемых, в том числе при освоении ресурсов шельфа морей и океано;</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Владением методами рационального и комплексного освоения георесурсного потенциала недр, в том числе при освоении ресурсов шельфа морей и океанов; владением навыками анализа горно-геологических условий при эксплуатационной разведке и добыче полезных ископ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5:50:00Z</dcterms:created>
  <dc:creator>Папочка</dc:creator>
  <dc:description/>
  <cp:keywords/>
  <dc:language>en-US</dc:language>
  <cp:lastModifiedBy>Владимир</cp:lastModifiedBy>
  <cp:lastPrinted>2017-03-03T13:12:00Z</cp:lastPrinted>
  <dcterms:modified xsi:type="dcterms:W3CDTF">2017-07-17T05:50:00Z</dcterms:modified>
  <cp:revision>2</cp:revision>
  <dc:subject/>
  <dc:title>SMS К НОВОМУ ГОДУ</dc:title>
</cp:coreProperties>
</file>