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Нефтегазовая гидро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фтегазовая гидромехан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минералогия и физические методы исследования минералов; методы повышения углеводородоотдачи; физика плас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волновые методы в нефтегазовом производстве; экспериментальная гидродинамика; программные продукты в математическом моделировании; теория многокомпонентной фильтрации;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геофизические исследования при разработке месторождений углеводородов; экспериментальные методы физических исследований; экспериментальная гидродинамика; теория многокомпонентной фильтрации; физика нефтяных дисперсных систем;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экспериментальная гидродинамика; теория многокомпонентной фильтр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Нефтегазовая гидро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Нефтегазовая гидро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Нефтегазовая гидро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