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Компьютерные технологии в инженерных расчетах и научных исследования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в инженерных расчетах и научных исследован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инженерная и компьютерная графика; моделирование разработки месторождений нефти и газа; газовая динамика; информационные технологии в горном или нефтегазовом деле; численные методы; программные продукты в математическом моделиров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продукты в математическом моделир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оделирование разработки месторождений нефти и газа; информационные технологии в горном или нефтегазовом деле; численные мет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Компьютерные технологии в инженерных расчетах и научных исследован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Компьютерные технологии в инженерных расчетах и научных исследован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Компьютерные технологии в инженерных расчетах и научных исследован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