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Физические процессы при добыче полезных ископаем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ие процессы при добыче полезных ископаем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электротехника и электроника; сопротивление материалов; газовая динамика; фазовые переходы и критические явления;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еофизические исследования при разработке месторождений углеводородов; фазовые переходы и критические явления;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ко-технический контроль и мониторинг процессов горного или нефтегазового производства; геотехнология нефтегазовая; экспериментальные методы физических исследований; физика нефтяных дисперсных систем;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геофизические исследования при разработке месторождений углеводородов;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Физические процессы при добыче полезных ископаем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Физические процессы при добыче полезных ископаем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Физические процессы при добыче полезных ископаем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