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2  Общая геолог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изические процессы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Горный инженер (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Геология и геофиз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5.05  «Физические процессы горного или нефтегазового производства» профилю подготовки «Физические процессы нефтегазового производства»,</w:t>
      </w:r>
      <w:r>
        <w:rPr>
          <w:bCs/>
        </w:rPr>
        <w:t xml:space="preserve"> </w:t>
      </w:r>
      <w:r>
        <w:rPr/>
        <w:t>утвержденного приказом Министерства образования и науки РФ № 115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Геология и геофиз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с естественно-научных позиций оценить строение, химический и минеральный состав горных пород, слагающих земную кору, морфологические особенности и генетические типы месторождений полезных ископаемых при решении задач по рациональному и компле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бщая ге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с естественно-научных позиций оценить строение, химический и минеральный состав горных пород, слагающих земную кору, морфологические особенности и генетические типы месторождений полезных ископаемых при решении задач по рациональному и комплек.</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физика горных пород; геомеханика; фазовые переходы и критические явления; подземная гидромеханика; гидромеханика многофазных сред; минералогия и физические методы исследования минералов;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5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2  </w:t>
      </w:r>
      <w:r>
        <w:rPr>
          <w:b/>
          <w:bCs/>
        </w:rPr>
        <w:t>«</w:t>
      </w:r>
      <w:r>
        <w:rPr>
          <w:b/>
        </w:rPr>
        <w:t>Общая ге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5.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изические процессы горного или нефтегазового производств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изические процессы нефтегазов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Геология и геофиз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2</w:t>
      </w:r>
      <w:r>
        <w:rPr>
          <w:lang w:eastAsia="en-US"/>
        </w:rPr>
        <w:t xml:space="preserve">  </w:t>
      </w:r>
      <w:r>
        <w:rPr>
          <w:b/>
          <w:lang w:eastAsia="en-US"/>
        </w:rPr>
        <w:t>«</w:t>
      </w:r>
      <w:r>
        <w:rPr>
          <w:b/>
        </w:rPr>
        <w:t>Общая ге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еология и геофиз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2</w:t>
      </w:r>
      <w:r>
        <w:rPr>
          <w:u w:val="single"/>
          <w:lang w:eastAsia="en-US"/>
        </w:rPr>
        <w:t xml:space="preserve">  </w:t>
      </w:r>
      <w:r>
        <w:rPr>
          <w:b/>
          <w:u w:val="single"/>
          <w:lang w:eastAsia="en-US"/>
        </w:rPr>
        <w:t>«</w:t>
      </w:r>
      <w:r>
        <w:rPr>
          <w:b/>
          <w:u w:val="single"/>
        </w:rPr>
        <w:t>Общая ге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еология и геофиз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Готовностью с естественно-научных позиций оценить строение, химический и минеральный состав горных пород, слагающих земную кору, морфологические особенности и генетические типы месторождений полезных ископаемых при решении задач по рациональному и комплек.</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5:49:00Z</dcterms:created>
  <dc:creator>Папочка</dc:creator>
  <dc:description/>
  <cp:keywords/>
  <dc:language>en-US</dc:language>
  <cp:lastModifiedBy>Владимир</cp:lastModifiedBy>
  <cp:lastPrinted>2017-03-03T13:12:00Z</cp:lastPrinted>
  <dcterms:modified xsi:type="dcterms:W3CDTF">2017-07-17T05:49:00Z</dcterms:modified>
  <cp:revision>2</cp:revision>
  <dc:subject/>
  <dc:title>SMS К НОВОМУ ГОДУ</dc:title>
</cp:coreProperties>
</file>