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17  Промысловая геофизика</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21.05.05  Физические процессы горного или нефтегазового производства</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Физические процессы нефтегазового производств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Горный инженер (специалис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НТ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Общая физика и физика нефтегазового производств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Геология и геофизик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7</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7</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21.05.05  «Физические процессы горного или нефтегазового производства» профилю подготовки «Физические процессы нефтегазового производства»,</w:t>
      </w:r>
      <w:r>
        <w:rPr>
          <w:bCs/>
        </w:rPr>
        <w:t xml:space="preserve"> </w:t>
      </w:r>
      <w:r>
        <w:rPr/>
        <w:t>утвержденного приказом Министерства образования и науки РФ № 1156 от 12.09.2016,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Геология и геофиз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НТФ</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6  Готовностью использовать знания о свойствах горных пород и характере их изменения под воздействием различных физических полей при оценке параметров процессов добычи и переработки полезных ископаемых, в том числе при освоении ресурсов шельфа морей и океано.</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Промысловая геофизика»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69"/>
        <w:gridCol w:w="2975"/>
        <w:gridCol w:w="298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6  Готовностью использовать знания о свойствах горных пород и характере их изменения под воздействием различных физических полей при оценке параметров процессов добычи и переработки полезных ископаемых, в том числе при освоении ресурсов шельфа морей и океано.</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зика; термодинамика; физика горных пород; гидромеханика; прикладные задачи математической физики; механика сплошных сред; материаловедение; сопротивление материалов; газовая динамика; молекулярные механизмы вязкости жидкостей и газов; подземная гидромеханика; минералогия и физические методы исследования минералов.</w:t>
            </w:r>
          </w:p>
        </w:tc>
        <w:tc>
          <w:tcPr>
            <w:tcW w:w="2984"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икладные задачи математической физики; механика сплошных сред; геомеханика; физические процессы при добыче полезных ископаемых; электротехника и электроника; газовая динамика; геофизические исследования при разработке месторождений углеводородов; фазовые переходы и критические явления; физико-химические методы обработки пласта; волновые методы в нефтегазовом производстве; экспериментальная гидродинамика; гидромеханика многофазных сред; программные продукты в математическом моделировании; теория многокомпонентной фильтрации; нефтегазовая гидромеханика; методы повышения углеводородоотдачи; физика пласта;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7</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5</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7</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7</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4</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4</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17  </w:t>
      </w:r>
      <w:r>
        <w:rPr>
          <w:b/>
          <w:bCs/>
        </w:rPr>
        <w:t>«</w:t>
      </w:r>
      <w:r>
        <w:rPr>
          <w:b/>
        </w:rPr>
        <w:t>Промысловая геофизика»</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21.05.05</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Физические процессы горного или нефтегазового производства»</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Физические процессы нефтегазового производства»</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Геология и геофиз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17</w:t>
      </w:r>
      <w:r>
        <w:rPr>
          <w:lang w:eastAsia="en-US"/>
        </w:rPr>
        <w:t xml:space="preserve">  </w:t>
      </w:r>
      <w:r>
        <w:rPr>
          <w:b/>
          <w:lang w:eastAsia="en-US"/>
        </w:rPr>
        <w:t>«</w:t>
      </w:r>
      <w:r>
        <w:rPr>
          <w:b/>
        </w:rPr>
        <w:t>Промысловая геофизика</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1.05.05  Физические процессы горного или нефтегазового производств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Физические процессы нефтегазового производств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Горный инженер (специалис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НТ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Общая физика и физика нефтегазового производств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Геология и геофизик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17</w:t>
      </w:r>
      <w:r>
        <w:rPr>
          <w:u w:val="single"/>
          <w:lang w:eastAsia="en-US"/>
        </w:rPr>
        <w:t xml:space="preserve">  </w:t>
      </w:r>
      <w:r>
        <w:rPr>
          <w:b/>
          <w:u w:val="single"/>
          <w:lang w:eastAsia="en-US"/>
        </w:rPr>
        <w:t>«</w:t>
      </w:r>
      <w:r>
        <w:rPr>
          <w:b/>
          <w:u w:val="single"/>
        </w:rPr>
        <w:t>Промысловая геофизика</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1.05.05  Физические процессы горного или нефтегазового производств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Физические процессы нефтегазового производств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Горный инженер (специалис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НТ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Общая физика и физика нефтегазового производств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Геология и геофизика</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7</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7</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6  Готовностью использовать знания о свойствах горных пород и характере их изменения под воздействием различных физических полей при оценке параметров процессов добычи и переработки полезных ископаемых, в том числе при освоении ресурсов шельфа морей и океано.</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7T05:50:00Z</dcterms:created>
  <dc:creator>Папочка</dc:creator>
  <dc:description/>
  <cp:keywords/>
  <dc:language>en-US</dc:language>
  <cp:lastModifiedBy>Владимир</cp:lastModifiedBy>
  <cp:lastPrinted>2017-03-03T13:12:00Z</cp:lastPrinted>
  <dcterms:modified xsi:type="dcterms:W3CDTF">2017-07-17T05:50:00Z</dcterms:modified>
  <cp:revision>2</cp:revision>
  <dc:subject/>
  <dc:title>SMS К НОВОМУ ГОДУ</dc:title>
</cp:coreProperties>
</file>