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1  Горнопромышленная эк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Использованием методов фундаментальных и прикладных наук при оценке экологически безопасного состояния окружающей среды при добыче и переработке полезных ископаемых, в том числе при освоении ресурсов шельфа морей и океан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и использовать интегрированные технологии и мероприятия по охране окружающей природной среды в ходе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планы мероприятий по снижению техногенной нагрузки производства на окружающую среду при добыче и переработке полезных ископаемых, в том числе при освоении ресурсов шельфа морей и океан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орнопромышленная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Использованием методов фундаментальных и прикладных наук при оценке экологически безопасного состояния окружающей среды при добыче и переработке полезных ископаемых, в том числе при освоении ресурсов шельфа морей и океан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и использовать интегрированные технологии и мероприятия по охране окружающей природной среды в ходе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разрабатывать планы мероприятий по снижению техногенной нагрузки производства на окружающую среду при добыче и переработке полезных ископаемых, в том числе при освоении ресурсов шельфа морей и океан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работка полезных ископаемых; физико-технический контроль и мониторинг процессов горного или нефтегазового производ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1  </w:t>
      </w:r>
      <w:r>
        <w:rPr>
          <w:b/>
          <w:bCs/>
        </w:rPr>
        <w:t>«</w:t>
      </w:r>
      <w:r>
        <w:rPr>
          <w:b/>
        </w:rPr>
        <w:t>Горнопромышленная 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1</w:t>
      </w:r>
      <w:r>
        <w:rPr>
          <w:lang w:eastAsia="en-US"/>
        </w:rPr>
        <w:t xml:space="preserve">  </w:t>
      </w:r>
      <w:r>
        <w:rPr>
          <w:b/>
          <w:lang w:eastAsia="en-US"/>
        </w:rPr>
        <w:t>«</w:t>
      </w:r>
      <w:r>
        <w:rPr>
          <w:b/>
        </w:rPr>
        <w:t>Горнопромышленная 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1</w:t>
      </w:r>
      <w:r>
        <w:rPr>
          <w:u w:val="single"/>
          <w:lang w:eastAsia="en-US"/>
        </w:rPr>
        <w:t xml:space="preserve">  </w:t>
      </w:r>
      <w:r>
        <w:rPr>
          <w:b/>
          <w:u w:val="single"/>
          <w:lang w:eastAsia="en-US"/>
        </w:rPr>
        <w:t>«</w:t>
      </w:r>
      <w:r>
        <w:rPr>
          <w:b/>
          <w:u w:val="single"/>
        </w:rPr>
        <w:t>Горнопромышленная 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Использованием методов фундаментальных и прикладных наук при оценке экологически безопасного состояния окружающей среды при добыче и переработке полезных ископаемых, в том числе при освоении ресурсов шельфа морей и океан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разрабатывать и использовать интегрированные технологии и мероприятия по охране окружающей природной среды в ходе своей профессиональной деятельности;</w:t>
            </w:r>
          </w:p>
        </w:tc>
      </w:tr>
      <w:tr>
        <w:trPr/>
        <w:tc>
          <w:tcPr>
            <w:tcW w:w="9570" w:type="dxa"/>
            <w:tcBorders/>
          </w:tcPr>
          <w:p>
            <w:pPr>
              <w:pStyle w:val="Normal"/>
              <w:rPr/>
            </w:pPr>
            <w:r>
              <w:rPr/>
              <w:t>ПК-6  Способностью разрабатывать планы мероприятий по снижению техногенной нагрузки производства на окружающую среду при добыче и переработке полезных ископаемых, в том числе при освоении ресурсов шельфа морей и океан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7:00Z</dcterms:created>
  <dc:creator>Папочка</dc:creator>
  <dc:description/>
  <cp:keywords/>
  <dc:language>en-US</dc:language>
  <cp:lastModifiedBy>Владимир</cp:lastModifiedBy>
  <cp:lastPrinted>2017-03-03T13:12:00Z</cp:lastPrinted>
  <dcterms:modified xsi:type="dcterms:W3CDTF">2017-07-17T05:47:00Z</dcterms:modified>
  <cp:revision>2</cp:revision>
  <dc:subject/>
  <dc:title>SMS К НОВОМУ ГОДУ</dc:title>
</cp:coreProperties>
</file>