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  Гидромеханика многофазных сре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механика многофазных сре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общая геология; физика горных пород; подземная гидромеханика;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физические процессы при добыче полезных ископаемых; электротехника и электроника; сопротивление материалов; газовая динамика; физико-химические методы обработки пласта; молекулярные механизмы вязкости жидкостей и газов; подземная гидромеханика;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изические процессы при добыче полезных ископаемых; геофизические исследования при разработке месторождений углеводородов; фазовые переходы и критические явления; 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вая динамика; физико-химические методы обработки пласта; молекулярные механизмы вязкости жидкостей и газов; подземная гидромеханика;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Гидромеханика многофаз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Гидромеханика многофаз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Гидромеханика многофаз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