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6  Механика сплошных сред</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ханика сплошных сред»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5"/>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рмодинамика; физика горных пород; гидромеханика; прикладные задачи математической физики; промысловая геофизика; материаловедение; сопротивление материалов; газовая динамика; молекулярные механизмы вязкости жидкостей и газов; подземная гидромеханика; минералогия и физические методы исследования минерал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ые задачи математической физики; промысловая геофизика; геомеханика; физические процессы при добыче полезных ископаемых; электротехника и электроника; газовая динамика; геофизические исследования при разработке месторождений углеводородов; фазовые переходы и критические явления; физико-химические методы обработки пласта; волновые методы в нефтегазовом производстве; экспериментальная гидродинамика; гидромеханика многофазных сред; программные продукты в математическом моделировании; теория многокомпонентной фильтрации; нефтегазовая гидромеханика; методы повышения углеводородоотдачи; физика плас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6  </w:t>
      </w:r>
      <w:r>
        <w:rPr>
          <w:b/>
          <w:bCs/>
        </w:rPr>
        <w:t>«</w:t>
      </w:r>
      <w:r>
        <w:rPr>
          <w:b/>
        </w:rPr>
        <w:t>Механика сплошных сре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6</w:t>
      </w:r>
      <w:r>
        <w:rPr>
          <w:lang w:eastAsia="en-US"/>
        </w:rPr>
        <w:t xml:space="preserve">  </w:t>
      </w:r>
      <w:r>
        <w:rPr>
          <w:b/>
          <w:lang w:eastAsia="en-US"/>
        </w:rPr>
        <w:t>«</w:t>
      </w:r>
      <w:r>
        <w:rPr>
          <w:b/>
        </w:rPr>
        <w:t>Механика сплошных сре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6</w:t>
      </w:r>
      <w:r>
        <w:rPr>
          <w:u w:val="single"/>
          <w:lang w:eastAsia="en-US"/>
        </w:rPr>
        <w:t xml:space="preserve">  </w:t>
      </w:r>
      <w:r>
        <w:rPr>
          <w:b/>
          <w:u w:val="single"/>
          <w:lang w:eastAsia="en-US"/>
        </w:rPr>
        <w:t>«</w:t>
      </w:r>
      <w:r>
        <w:rPr>
          <w:b/>
          <w:u w:val="single"/>
        </w:rPr>
        <w:t>Механика сплошных сре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8:00Z</dcterms:created>
  <dc:creator>Папочка</dc:creator>
  <dc:description/>
  <cp:keywords/>
  <dc:language>en-US</dc:language>
  <cp:lastModifiedBy>Владимир</cp:lastModifiedBy>
  <cp:lastPrinted>2017-03-03T13:12:00Z</cp:lastPrinted>
  <dcterms:modified xsi:type="dcterms:W3CDTF">2017-07-17T05:48:00Z</dcterms:modified>
  <cp:revision>2</cp:revision>
  <dc:subject/>
  <dc:title>SMS К НОВОМУ ГОДУ</dc:title>
</cp:coreProperties>
</file>