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20  Метрология,стандартизация и сертификация в горном или нефтегазовом дел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рубопроводный тран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убопроводный тран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азрабатывать планы мероприятий по реализации технологического регламента процессов добычи и переработки полезных ископаемых, в том числе при освоении ресурсов шельфа морей и океан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рология,стандартизация и сертификация в горном или нефтегазовом дел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азрабатывать планы мероприятий по реализации технологического регламента процессов добычи и переработки полезных ископаемых, в том числе при освоении ресурсов шельфа морей и океан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еработка полезных ископаемых;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0  </w:t>
      </w:r>
      <w:r>
        <w:rPr>
          <w:b/>
          <w:bCs/>
        </w:rPr>
        <w:t>«</w:t>
      </w:r>
      <w:r>
        <w:rPr>
          <w:b/>
        </w:rPr>
        <w:t>Метрология,стандартизация и сертификация в горном или нефтегазовом дел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убопроводный тран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0</w:t>
      </w:r>
      <w:r>
        <w:rPr>
          <w:lang w:eastAsia="en-US"/>
        </w:rPr>
        <w:t xml:space="preserve">  </w:t>
      </w:r>
      <w:r>
        <w:rPr>
          <w:b/>
          <w:lang w:eastAsia="en-US"/>
        </w:rPr>
        <w:t>«</w:t>
      </w:r>
      <w:r>
        <w:rPr>
          <w:b/>
        </w:rPr>
        <w:t>Метрология,стандартизация и сертификация в горном или нефтегазовом дел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убопроводный тран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0</w:t>
      </w:r>
      <w:r>
        <w:rPr>
          <w:u w:val="single"/>
          <w:lang w:eastAsia="en-US"/>
        </w:rPr>
        <w:t xml:space="preserve">  </w:t>
      </w:r>
      <w:r>
        <w:rPr>
          <w:b/>
          <w:u w:val="single"/>
          <w:lang w:eastAsia="en-US"/>
        </w:rPr>
        <w:t>«</w:t>
      </w:r>
      <w:r>
        <w:rPr>
          <w:b/>
          <w:u w:val="single"/>
        </w:rPr>
        <w:t>Метрология,стандартизация и сертификация в горном или нефтегазовом дел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убопроводный тран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разрабатывать планы мероприятий по реализации технологического регламента процессов добычи и переработки полезных ископаемых, в том числе при освоении ресурсов шельфа морей и океан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48:00Z</dcterms:created>
  <dc:creator>Папочка</dc:creator>
  <dc:description/>
  <cp:keywords/>
  <dc:language>en-US</dc:language>
  <cp:lastModifiedBy>Владимир</cp:lastModifiedBy>
  <cp:lastPrinted>2017-03-03T13:12:00Z</cp:lastPrinted>
  <dcterms:modified xsi:type="dcterms:W3CDTF">2017-07-17T05:48:00Z</dcterms:modified>
  <cp:revision>2</cp:revision>
  <dc:subject/>
  <dc:title>SMS К НОВОМУ ГОДУ</dc:title>
</cp:coreProperties>
</file>