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Экспериментальная гидродина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иментальная гидродинам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рмодинамика; физика горных пород; гидромеханика; прикладные задачи математической физики; механика сплошных сред; промысловая геофизика; материаловедение; геомеханика; физические процессы при добыче полезных ископаемых; электротехника и электроника; сопротивление материалов; газовая динамика; геофизические исследования при разработке месторождений углеводородов; фазовые переходы и критические явления; физико-химические методы обработки пласта; волновые методы в нефтегазовом производстве; молекулярные механизмы вязкости жидкостей и газов; подземная гидромеханика; гидромеханика многофазных сред; программные продукты в математическом моделировании; теория многокомпонентной фильтрации; нефтегазовая гидромеханика; минералогия и физические методы исследования минералов; методы повышения углеводородоотдачи; физика плас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волновые методы в нефтегазовом производстве; программные продукты в математическом моделировании; теория многокомпонентной фильтрации; нефтегазовая гидромеханика; методы повышения углеводородоотдачи; физика плас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эрология предприятий горнопромышленного или нефтегазового комплекса; физические процессы при добыче полезных ископаемых; физико-технический контроль и мониторинг процессов горного или нефтегазового производства; геотехнология нефтегазовая; геофизические исследования при разработке месторождений углеводородов; экспериментальные методы физических исследований; теория многокомпонентной фильтрации; нефтегазовая гидромеханика; физика нефтяных дисперсных систем; физические процессы при транспортировке нефти и газа; специальные вопросы механики жидкости и газ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физические исследования при разработке месторождений углеводородов; теория многокомпонентной фильтрации; нефтегазовая гидро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Экспериментальная гидродина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Экспериментальная гидродина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Экспериментальная гидродина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Готовностью использовать знания о свойствах горных пород и характере их изменения под воздействием различных физических полей при оценке параметров процессов добычи и переработки полезных ископаемых, в том числе при освоении ресурсов шельфа морей и океано;</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2.3  Готовностью демонстрировать владение физико-техническими методами и средствами получения и анализа информации об объектах добычи, транспорта и хранения углеводородного сырья, необходимой для эффективного и безопасного ведения всех видов работ, включая объ.</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4:00Z</dcterms:created>
  <dc:creator>Папочка</dc:creator>
  <dc:description/>
  <cp:keywords/>
  <dc:language>en-US</dc:language>
  <cp:lastModifiedBy>Владимир</cp:lastModifiedBy>
  <cp:lastPrinted>2017-03-03T13:12:00Z</cp:lastPrinted>
  <dcterms:modified xsi:type="dcterms:W3CDTF">2017-07-17T05:54:00Z</dcterms:modified>
  <cp:revision>2</cp:revision>
  <dc:subject/>
  <dc:title>SMS К НОВОМУ ГОДУ</dc:title>
</cp:coreProperties>
</file>