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18  Начертательная геометрия,инженерная и компьют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инженерная и компьют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и прикладная механика; численные мето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оделирование разработки месторождений нефти и газа; газовая динамика; информационные технологии в горном или нефтегазовом деле; численные методы; компьютерные технологии в инженерных расчетах и научных исследованиях; программные продукты в математическом моделир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Начертательная геометрия,инженерная и 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Начертательная геометрия,инженерная и 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Начертательная геометрия,инженерная и 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