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Теория многокомпонентной фильтр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ногокомпонентной фильтр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экспериментальная гидродинамика; программные продукты в математическом моделирован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нефтегазовая гидромеханика;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экспериментальная гидродинамика;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ория многокомпонентной фильтр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ория многокомпонентной фильтр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ория многокомпонентной фильтр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