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Физические процессы при транспортировке нефти и газ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ие процессы при транспортировке нефти и газ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9"/>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рение нефтяных и газовых скважин; технология добычи нефти и газа; трубопроводный транспорт нефти и газа; гидроаэромеханика в бурении на суше и на море; специальные вопросы механики жидкости и газ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рубопроводный транспорт нефти и газа; специальные вопросы механики жидкости и газ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Аэрология предприятий горнопромышленного или нефтегазового комплекса; физические процессы при добыче полезных ископаемых; физико-технический контроль и мониторинг процессов горного или нефтегазового производства; геотехнология нефтегазовая; экспериментальные методы физических исследований; физика нефтяных дисперсных систем; специальные вопросы механики жидкости и газ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процессы при добыче полезных ископаемых; геофизические исследования при разработке месторождений углеводородов; экспериментальная гидродинамика; теория многокомпонентной фильтрации; нефтегазовая гидромеханика; специальные вопросы механики жидкости и газ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Физические процессы при транспортировке нефти и га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Физические процессы при транспортировке нефти и га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Физические процессы при транспортировке нефти и га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r>
      <w:tr>
        <w:trPr/>
        <w:tc>
          <w:tcPr>
            <w:tcW w:w="9570" w:type="dxa"/>
            <w:tcBorders/>
          </w:tcPr>
          <w:p>
            <w:pPr>
              <w:pStyle w:val="Normal"/>
              <w:rPr/>
            </w:pPr>
            <w:r>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3:00Z</dcterms:created>
  <dc:creator>Папочка</dc:creator>
  <dc:description/>
  <cp:keywords/>
  <dc:language>en-US</dc:language>
  <cp:lastModifiedBy>Владимир</cp:lastModifiedBy>
  <cp:lastPrinted>2017-03-03T13:12:00Z</cp:lastPrinted>
  <dcterms:modified xsi:type="dcterms:W3CDTF">2017-07-17T05:53:00Z</dcterms:modified>
  <cp:revision>2</cp:revision>
  <dc:subject/>
  <dc:title>SMS К НОВОМУ ГОДУ</dc:title>
</cp:coreProperties>
</file>