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геология; физика горных пород; геомеханика; фазовые переходы и критические явления;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2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