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Программные продукты в математическом моделиров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продукты в математическом модел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моделирование разработки месторождений нефти и газа; газовая динамика; информационные технологии в горном или нефтегазовом деле; численные методы; компьютерные технологии в инженерных расчетах и научных исследовани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инженерных расчетах и научных исследован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экспериментальная гидродинамика;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Программные продукты в математическом модел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Программные продукты в математическом модел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Программные продукты в математическом модел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