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Прикладные задачи математической физ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ые задачи математической физ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механика сплошных сред; промысловая геофизика; материаловедение; сопротивление материалов; газовая динамика; молекулярные механизмы вязкости жидкостей и газов; подземная гидромеханика; минералогия и физические методы исследования минер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сплошных сред; промысловая геофизика;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Прикладные задачи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Прикладные задачи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Прикладные задачи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