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Основы геодезии и топограф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пределять пространственно-геометрического положения объектов, способностью обрабатывать и интерпретировать результаты выполненных геодезических и маркшейдерских измер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геодезии и топограф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пределять пространственно-геометрического положения объектов, способностью обрабатывать и интерпретировать результаты выполненных геодезических и маркшейдерских измер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 и маркшейде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и маркшейдер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Основы геодезии и топограф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Основы геодезии и топограф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Основы геодезии и топограф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определять пространственно-геометрического положения объектов, способностью обрабатывать и интерпретировать результаты выполненных геодезических и маркшейдерских измер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Папочка</dc:creator>
  <dc:description/>
  <cp:keywords/>
  <dc:language>en-US</dc:language>
  <cp:lastModifiedBy>Владимир</cp:lastModifiedBy>
  <cp:lastPrinted>2017-03-03T13:12:00Z</cp:lastPrinted>
  <dcterms:modified xsi:type="dcterms:W3CDTF">2017-07-17T05:49:00Z</dcterms:modified>
  <cp:revision>2</cp:revision>
  <dc:subject/>
  <dc:title>SMS К НОВОМУ ГОДУ</dc:title>
</cp:coreProperties>
</file>