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7/5,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6,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0/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67"/>
        <w:gridCol w:w="2980"/>
        <w:gridCol w:w="29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инженерная и компьютерная графика; теоретическая и прикладная механика; численные метод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инженерная и компьютерная графика; теоретическая и прикладная механика; численные метод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61"/>
        <w:gridCol w:w="1221"/>
        <w:gridCol w:w="1072"/>
        <w:gridCol w:w="1072"/>
        <w:gridCol w:w="1072"/>
        <w:gridCol w:w="1072"/>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5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7/5,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6,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0/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