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0  Физико-технический контроль и мониторинг процессов горного или нефтегазового производ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планы мероприятий по снижению техногенной нагрузки производства на окружающую среду при добыче и переработке полезных ископаемых, в том числе при освоении ресурсов шельфа морей и океан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осуществлять техническое руководство технологическими лабораториями на горных или нефтегазоводобывающих производствах с целью контроля параметров процессов добычи и переработки полезных ископаемых, строительства и эксплуатации подземных сооруж.</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технический контроль и мониторинг процессов горного или нефтегазового производств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83"/>
        <w:gridCol w:w="2972"/>
        <w:gridCol w:w="297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технология нефтегазовая; экспериментальные методы физических исследований; физика нефтяных дисперсных систем;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эрология предприятий горнопромышленного или нефтегазового комплекса; физические процессы при добыче полезных ископаемых; геофизические исследования при разработке месторождений углеводородов; экспериментальные методы физических исследований; экспериментальная гидродинамика; теория многокомпонентной фильтрации; нефтегазовая гидромеханика; физические процессы при транспортировке нефти и газа; специальные вопросы механики жидкости и газ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планы мероприятий по снижению техногенной нагрузки производства на окружающую среду при добыче и переработке полезных ископаемых, в том числе при освоении ресурсов шельфа морей и океан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рнопромышленная экология; переработка полезных ископаем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осуществлять техническое руководство технологическими лабораториями на горных или нефтегазоводобывающих производствах с целью контроля параметров процессов добычи и переработки полезных ископаемых, строительства и эксплуатации подземных сооруж.</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технология нефтегазов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0  </w:t>
      </w:r>
      <w:r>
        <w:rPr>
          <w:b/>
          <w:bCs/>
        </w:rPr>
        <w:t>«</w:t>
      </w:r>
      <w:r>
        <w:rPr>
          <w:b/>
        </w:rPr>
        <w:t>Физико-технический контроль и мониторинг процессов горного или нефтегазового 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0</w:t>
      </w:r>
      <w:r>
        <w:rPr>
          <w:lang w:eastAsia="en-US"/>
        </w:rPr>
        <w:t xml:space="preserve">  </w:t>
      </w:r>
      <w:r>
        <w:rPr>
          <w:b/>
          <w:lang w:eastAsia="en-US"/>
        </w:rPr>
        <w:t>«</w:t>
      </w:r>
      <w:r>
        <w:rPr>
          <w:b/>
        </w:rPr>
        <w:t>Физико-технический контроль и мониторинг процессов горного или нефтегазового 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0</w:t>
      </w:r>
      <w:r>
        <w:rPr>
          <w:u w:val="single"/>
          <w:lang w:eastAsia="en-US"/>
        </w:rPr>
        <w:t xml:space="preserve">  </w:t>
      </w:r>
      <w:r>
        <w:rPr>
          <w:b/>
          <w:u w:val="single"/>
          <w:lang w:eastAsia="en-US"/>
        </w:rPr>
        <w:t>«</w:t>
      </w:r>
      <w:r>
        <w:rPr>
          <w:b/>
          <w:u w:val="single"/>
        </w:rPr>
        <w:t>Физико-технический контроль и мониторинг процессов горного или нефтегазового 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разрабатывать планы мероприятий по снижению техногенной нагрузки производства на окружающую среду при добыче и переработке полезных ископаемых, в том числе при освоении ресурсов шельфа морей и океанов;</w:t>
            </w:r>
          </w:p>
        </w:tc>
      </w:tr>
      <w:tr>
        <w:trPr/>
        <w:tc>
          <w:tcPr>
            <w:tcW w:w="9570" w:type="dxa"/>
            <w:tcBorders/>
          </w:tcPr>
          <w:p>
            <w:pPr>
              <w:pStyle w:val="Normal"/>
              <w:rPr/>
            </w:pPr>
            <w:r>
              <w:rPr/>
              <w:t>ПК-9  Готовностью осуществлять техническое руководство технологическими лабораториями на горных или нефтегазоводобывающих производствах с целью контроля параметров процессов добычи и переработки полезных ископаемых, строительства и эксплуатации подземных сооруж.</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2:00Z</dcterms:created>
  <dc:creator>Папочка</dc:creator>
  <dc:description/>
  <cp:keywords/>
  <dc:language>en-US</dc:language>
  <cp:lastModifiedBy>Владимир</cp:lastModifiedBy>
  <cp:lastPrinted>2017-03-03T13:12:00Z</cp:lastPrinted>
  <dcterms:modified xsi:type="dcterms:W3CDTF">2017-07-17T05:52:00Z</dcterms:modified>
  <cp:revision>2</cp:revision>
  <dc:subject/>
  <dc:title>SMS К НОВОМУ ГОДУ</dc:title>
</cp:coreProperties>
</file>