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Физико-химические методы обработки плас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методы обработки плас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электротехника и электроника; сопротивление материалов; газовая динамика; молекулярные механизмы вязкости жидкостей и газов; подземная гидромеханика;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изические процессы при добыче полезных ископаемых; электротехника и электроника; геофизические исследования при разработке месторождений углеводородов; фазовые переходы и критические явления;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вая динамика; молекулярные механизмы вязкости жидкостей и газов; подземная гидромеханика;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гидромеханика многофазных сре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Физико-химические методы обработки плас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Физико-химические методы обработки плас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Физико-химические методы обработки плас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