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Численные мет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Физические процессы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Горный инженер (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5.05  «Физические процессы горного или нефтегазового производства» профилю подготовки «Физические процессы нефтегазового производства»,</w:t>
      </w:r>
      <w:r>
        <w:rPr>
          <w:bCs/>
        </w:rPr>
        <w:t xml:space="preserve"> </w:t>
      </w:r>
      <w:r>
        <w:rPr/>
        <w:t>утвержденного приказом Министерства образования и науки РФ № 115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Численные мето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инженерная и компьютерная графика; теоретическая и прикладная меха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и прикладная механ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начертательная геометрия,инженерная и компьютерная граф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зработки месторождений нефти и газа; газовая динамика; информационные технологии в горном или нефтегазовом деле; компьютерные технологии в инженерных расчетах и научных исследованиях; программные продукты в математическом моделировани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зработки месторождений нефти и газа; информационные технологии в горном или нефтегазовом деле; компьютерные технологии в инженерных расчетах и научных исследован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Численные мет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5.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Физические процессы горного или нефтегазового производств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Физические процессы нефтегазов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Численные мет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Численные мет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5.05  Физические процессы горного или нефтегазового производств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Физические процессы нефтегазов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Горный инженер (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8  Готовностью демонстрировать уверенное владение компьютерными технологиями как средствами управления и обработки информационных массивов, в том числе в режиме удаленного доступа в сети "Интерне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53:00Z</dcterms:created>
  <dc:creator>Папочка</dc:creator>
  <dc:description/>
  <cp:keywords/>
  <dc:language>en-US</dc:language>
  <cp:lastModifiedBy>Владимир</cp:lastModifiedBy>
  <cp:lastPrinted>2017-03-03T13:12:00Z</cp:lastPrinted>
  <dcterms:modified xsi:type="dcterms:W3CDTF">2017-07-17T05:53:00Z</dcterms:modified>
  <cp:revision>2</cp:revision>
  <dc:subject/>
  <dc:title>SMS К НОВОМУ ГОДУ</dc:title>
</cp:coreProperties>
</file>