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1  Геодезия и маркшейде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еология и геофиз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использовать научные законы и методы при геолого-промышленной оценке месторождений полезных ископаемых и горных отв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пределять пространственно-геометрического положения объектов, способностью обрабатывать и интерпретировать результаты выполненных геодезических и маркшейдерских измер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дезия и маркшейде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2"/>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использовать научные законы и методы при геолого-промышленной оценке месторождений полезных ископаемых и горных отв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пределять пространственно-геометрического положения объектов, способностью обрабатывать и интерпретировать результаты выполненных геодезических и маркшейдерских измер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геодезии и топограф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геодезии и топограф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1  </w:t>
      </w:r>
      <w:r>
        <w:rPr>
          <w:b/>
          <w:bCs/>
        </w:rPr>
        <w:t>«</w:t>
      </w:r>
      <w:r>
        <w:rPr>
          <w:b/>
        </w:rPr>
        <w:t>Геодезия и маркшейде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1</w:t>
      </w:r>
      <w:r>
        <w:rPr>
          <w:lang w:eastAsia="en-US"/>
        </w:rPr>
        <w:t xml:space="preserve">  </w:t>
      </w:r>
      <w:r>
        <w:rPr>
          <w:b/>
          <w:lang w:eastAsia="en-US"/>
        </w:rPr>
        <w:t>«</w:t>
      </w:r>
      <w:r>
        <w:rPr>
          <w:b/>
        </w:rPr>
        <w:t>Геодезия и маркшейде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1</w:t>
      </w:r>
      <w:r>
        <w:rPr>
          <w:u w:val="single"/>
          <w:lang w:eastAsia="en-US"/>
        </w:rPr>
        <w:t xml:space="preserve">  </w:t>
      </w:r>
      <w:r>
        <w:rPr>
          <w:b/>
          <w:u w:val="single"/>
          <w:lang w:eastAsia="en-US"/>
        </w:rPr>
        <w:t>«</w:t>
      </w:r>
      <w:r>
        <w:rPr>
          <w:b/>
          <w:u w:val="single"/>
        </w:rPr>
        <w:t>Геодезия и маркшейде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использовать научные законы и методы при геолого-промышленной оценке месторождений полезных ископаемых и горных отвод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определять пространственно-геометрического положения объектов, способностью обрабатывать и интерпретировать результаты выполненных геодезических и маркшейдерских измер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6:00Z</dcterms:created>
  <dc:creator>Папочка</dc:creator>
  <dc:description/>
  <cp:keywords/>
  <dc:language>en-US</dc:language>
  <cp:lastModifiedBy>Владимир</cp:lastModifiedBy>
  <cp:lastPrinted>2017-03-03T13:12:00Z</cp:lastPrinted>
  <dcterms:modified xsi:type="dcterms:W3CDTF">2017-07-17T05:46:00Z</dcterms:modified>
  <cp:revision>2</cp:revision>
  <dc:subject/>
  <dc:title>SMS К НОВОМУ ГОДУ</dc:title>
</cp:coreProperties>
</file>