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Материал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сопротивление материалов; молекулярные механизмы вязкости жидкостей и газов; подземная гидромеханика; минералогия и физические методы исследования минер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механика сплошных сред; промысловая геофизика; геомеханика; физические процессы при добыче полезных ископаемых; электротехника и электроника;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