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Основы социальной псих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оциальной псих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адап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адапт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адап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адапт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адап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адапт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сновы социальной псих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сновы социальной псих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сновы социальной псих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