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1  Основы социальной адаптац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Готовностью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руководить коллективом в сфере своей профессиональной деятельности, толерантно воспринимать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социальной адаптац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Готовностью действовать в нестандартных ситуациях, нести социальную и этическую ответственность за принятые реше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социальной псих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логия, политология, культурология; основы социальной психологи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Готовностью к саморазвитию, самореализации, использованию творческого потенциал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социальной псих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логия, политология, культурология; основы социальной психолог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руководить коллективом в сфере своей профессиональной деятельности, толерантно воспринимать социальные, этнические, конфессиональные и культурные различ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социальной псих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логия, политология, культурология; основы социальной психолог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Основы социальной адапт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Основы социальной адапт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Основы социальной адапт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К-7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Готовностью руководить коллективом в сфере своей профессиональной деятельности, толерантно воспринимать социальные, этнические, конфессиональные и культурные различ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49:00Z</dcterms:created>
  <dc:creator>Папочка</dc:creator>
  <dc:description/>
  <cp:keywords/>
  <dc:language>en-US</dc:language>
  <cp:lastModifiedBy>Владимир</cp:lastModifiedBy>
  <cp:lastPrinted>2017-03-03T13:12:00Z</cp:lastPrinted>
  <dcterms:modified xsi:type="dcterms:W3CDTF">2017-07-17T05:49:00Z</dcterms:modified>
  <cp:revision>2</cp:revision>
  <dc:subject/>
  <dc:title>SMS К НОВОМУ ГОДУ</dc:title>
</cp:coreProperties>
</file>