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Физика нефтяных дисперсных систе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нефтяных дисперсных систе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4"/>
        <w:gridCol w:w="298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Аэрология предприятий горнопромышленного или нефтегазового комплекса; физические процессы при добыче полезных ископаемых; физико-технический контроль и мониторинг процессов горного или нефтегазового производства; геотехнология нефтегазовая; геофизические исследования при разработке месторождений углеводородов; экспериментальные методы физических исследований; экспериментальная гидродинамика; теория многокомпонентной фильтрации; нефтегазовая гидромеханика; физические процессы при транспортировке нефти и газа; специальные вопросы механики жидкости и газ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Физика нефтяных дисперс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Физика нефтяных дисперс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Физика нефтяных дисперс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2:00Z</dcterms:created>
  <dc:creator>Папочка</dc:creator>
  <dc:description/>
  <cp:keywords/>
  <dc:language>en-US</dc:language>
  <cp:lastModifiedBy>Владимир</cp:lastModifiedBy>
  <cp:lastPrinted>2017-03-03T13:12:00Z</cp:lastPrinted>
  <dcterms:modified xsi:type="dcterms:W3CDTF">2017-07-17T05:52:00Z</dcterms:modified>
  <cp:revision>2</cp:revision>
  <dc:subject/>
  <dc:title>SMS К НОВОМУ ГОДУ</dc:title>
</cp:coreProperties>
</file>