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4,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5,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физика горных пород; гидромеханика; сопротивление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4,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5,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2/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