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Физика плас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плас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Физика плас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Физика плас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Физика плас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