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Б.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91"/>
        <w:gridCol w:w="4490"/>
        <w:gridCol w:w="4489"/>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91"/>
        <w:gridCol w:w="2749"/>
        <w:gridCol w:w="3115"/>
        <w:gridCol w:w="3115"/>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технология добычи нефти и газа; гидроаэромеханика в бурении на суше и на море.</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нефти и газа; трубопроводный транспорт нефти и газа; гидроаэромеханика в бурении на суше и на море; физические процессы при транспортировке нефти и газа; специальные вопросы механики жидкости и газа; государственная итоговая аттестац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экспериментальные методы физических исследований; физика нефтяных дисперсных систем.</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стандартизация и сертификация в горном или нефтегазовом деле; переработка полезных ископаемых.</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стандартизация и сертификация в горном или нефтегазовом деле; переработка полезных ископаемых;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