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7.03  Трубопроводный транспорт нефти и газ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2  Готовностью управлять технологическими комплексами обеспечения эффективности и безопасности технологических производств добычи, транспорта и хранения углеводородов, как на суше, так на акваториях мор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рубопроводный транспорт нефти и газ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6"/>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2  Готовностью управлять технологическими комплексами обеспечения эффективности и безопасности технологических производств добычи, транспорта и хранения углеводородов, как на суше, так на акваториях мор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рение нефтяных и газовых скважин; технология добычи нефти и газа; гидроаэромеханика в бурении на суше и на море; физические процессы при транспортировке нефти и газа; специальные вопросы механики жидкости и газа;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процессы при транспортировке нефти и газа; специальные вопросы механики жидкости и газ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7.03  </w:t>
      </w:r>
      <w:r>
        <w:rPr>
          <w:b/>
          <w:bCs/>
        </w:rPr>
        <w:t>«</w:t>
      </w:r>
      <w:r>
        <w:rPr>
          <w:b/>
        </w:rPr>
        <w:t>Трубопроводный транспорт нефти и га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7.03</w:t>
      </w:r>
      <w:r>
        <w:rPr>
          <w:lang w:eastAsia="en-US"/>
        </w:rPr>
        <w:t xml:space="preserve">  </w:t>
      </w:r>
      <w:r>
        <w:rPr>
          <w:b/>
          <w:lang w:eastAsia="en-US"/>
        </w:rPr>
        <w:t>«</w:t>
      </w:r>
      <w:r>
        <w:rPr>
          <w:b/>
        </w:rPr>
        <w:t>Трубопроводный транспорт нефти и га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7.03</w:t>
      </w:r>
      <w:r>
        <w:rPr>
          <w:u w:val="single"/>
          <w:lang w:eastAsia="en-US"/>
        </w:rPr>
        <w:t xml:space="preserve">  </w:t>
      </w:r>
      <w:r>
        <w:rPr>
          <w:b/>
          <w:u w:val="single"/>
          <w:lang w:eastAsia="en-US"/>
        </w:rPr>
        <w:t>«</w:t>
      </w:r>
      <w:r>
        <w:rPr>
          <w:b/>
          <w:u w:val="single"/>
        </w:rPr>
        <w:t>Трубопроводный транспорт нефти и га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2.2  Готовностью управлять технологическими комплексами обеспечения эффективности и безопасности технологических производств добычи, транспорта и хранения углеводородов, как на суше, так на акваториях мор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1:00Z</dcterms:created>
  <dc:creator>Папочка</dc:creator>
  <dc:description/>
  <cp:keywords/>
  <dc:language>en-US</dc:language>
  <cp:lastModifiedBy>Владимир</cp:lastModifiedBy>
  <cp:lastPrinted>2017-03-03T13:12:00Z</cp:lastPrinted>
  <dcterms:modified xsi:type="dcterms:W3CDTF">2017-07-17T05:51:00Z</dcterms:modified>
  <cp:revision>2</cp:revision>
  <dc:subject/>
  <dc:title>SMS К НОВОМУ ГОДУ</dc:title>
</cp:coreProperties>
</file>