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ФТД.В.02  Физика земл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Физические процессы нефтегазов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Горный инженер (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Общая физика и физика нефтегазов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Геология и геофиз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5.05  «Физические процессы горного или нефтегазового производства» профилю подготовки «Физические процессы нефтегазового производства»,</w:t>
      </w:r>
      <w:r>
        <w:rPr>
          <w:bCs/>
        </w:rPr>
        <w:t xml:space="preserve"> </w:t>
      </w:r>
      <w:r>
        <w:rPr/>
        <w:t>утвержденного приказом Министерства образования и науки РФ № 1156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Геология и геофиз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Владением методами рационального и комплексного освоения георесурсного потенциала недр, в том числе при освоении ресурсов шельфа морей и океанов; владением навыками анализа горно-геологических условий при эксплуатационной разведке и добыче полезных ископ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зика земли»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5"/>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Владением методами рационального и комплексного освоения георесурсного потенциала недр, в том числе при освоении ресурсов шельфа морей и океанов; владением навыками анализа горно-геологических условий при эксплуатационной разведке и добыче полезных ископ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лекулярные механизмы вязкости жидкостей и газов; подземная гидромеханика; минералогия и физические методы исследования минерало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Геомеханика; газовая динамика; фазовые переходы и критические явления; физико-химические методы обработки пласта; молекулярные механизмы вязкости жидкостей и газов; подземная гидромеханика; гидромеханика многофазных сред; минералогия и физические методы исследования минералов;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2  </w:t>
      </w:r>
      <w:r>
        <w:rPr>
          <w:b/>
          <w:bCs/>
        </w:rPr>
        <w:t>«</w:t>
      </w:r>
      <w:r>
        <w:rPr>
          <w:b/>
        </w:rPr>
        <w:t>Физика земл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5.05</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изические процессы горного или нефтегазового производств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изические процессы нефтегазового производ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Геология и геофиз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2</w:t>
      </w:r>
      <w:r>
        <w:rPr>
          <w:lang w:eastAsia="en-US"/>
        </w:rPr>
        <w:t xml:space="preserve">  </w:t>
      </w:r>
      <w:r>
        <w:rPr>
          <w:b/>
          <w:lang w:eastAsia="en-US"/>
        </w:rPr>
        <w:t>«</w:t>
      </w:r>
      <w:r>
        <w:rPr>
          <w:b/>
        </w:rPr>
        <w:t>Физика земл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изические процессы нефтегазов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Горный инженер (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Геология и геофиз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2</w:t>
      </w:r>
      <w:r>
        <w:rPr>
          <w:u w:val="single"/>
          <w:lang w:eastAsia="en-US"/>
        </w:rPr>
        <w:t xml:space="preserve">  </w:t>
      </w:r>
      <w:r>
        <w:rPr>
          <w:b/>
          <w:u w:val="single"/>
          <w:lang w:eastAsia="en-US"/>
        </w:rPr>
        <w:t>«</w:t>
      </w:r>
      <w:r>
        <w:rPr>
          <w:b/>
          <w:u w:val="single"/>
        </w:rPr>
        <w:t>Физика земл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изические процессы нефтегазов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Горный инженер (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Геология и геофиз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Владением методами рационального и комплексного освоения георесурсного потенциала недр, в том числе при освоении ресурсов шельфа морей и океанов; владением навыками анализа горно-геологических условий при эксплуатационной разведке и добыче полезных ископ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5:52:00Z</dcterms:created>
  <dc:creator>Папочка</dc:creator>
  <dc:description/>
  <cp:keywords/>
  <dc:language>en-US</dc:language>
  <cp:lastModifiedBy>Владимир</cp:lastModifiedBy>
  <cp:lastPrinted>2017-03-03T13:12:00Z</cp:lastPrinted>
  <dcterms:modified xsi:type="dcterms:W3CDTF">2017-07-17T05:52:00Z</dcterms:modified>
  <cp:revision>2</cp:revision>
  <dc:subject/>
  <dc:title>SMS К НОВОМУ ГОДУ</dc:title>
</cp:coreProperties>
</file>