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590"/>
        <w:gridCol w:w="4490"/>
        <w:gridCol w:w="449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использовать научные законы и методы при геолого-промышленной оценке месторождений полезных ископаемых и горных отводов.</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589"/>
        <w:gridCol w:w="2943"/>
        <w:gridCol w:w="3115"/>
        <w:gridCol w:w="2923"/>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использовать научные законы и методы при геолого-промышленной оценке месторождений полезных ископаемых и горных отвод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и маркшейдер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стандартизация и сертификация в горном или нефтегазовом деле; переработка полезных ископаемых; производственная практика по получению профессиональных умений и опыта профессиональной деятельности.</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технический контроль и мониторинг процессов горного или нефтегазового производства; геотехнология нефтегазовая.</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345" w:type="dxa"/>
        <w:jc w:val="left"/>
        <w:tblInd w:w="-113" w:type="dxa"/>
        <w:tblLayout w:type="fixed"/>
        <w:tblCellMar>
          <w:top w:w="0" w:type="dxa"/>
          <w:left w:w="108" w:type="dxa"/>
          <w:bottom w:w="0" w:type="dxa"/>
          <w:right w:w="108" w:type="dxa"/>
        </w:tblCellMar>
      </w:tblPr>
      <w:tblGrid>
        <w:gridCol w:w="4567"/>
        <w:gridCol w:w="1334"/>
        <w:gridCol w:w="1167"/>
        <w:gridCol w:w="127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использовать научные законы и методы при геолого-промышленной оценке месторождений полезных ископаемых и горных отв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r>
      <w:tr>
        <w:trPr/>
        <w:tc>
          <w:tcPr>
            <w:tcW w:w="9570" w:type="dxa"/>
            <w:tcBorders/>
          </w:tcPr>
          <w:p>
            <w:pPr>
              <w:pStyle w:val="Normal"/>
              <w:rPr/>
            </w:pPr>
            <w:r>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