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Молекулярные механизмы вязкости жидкостей и газ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лекулярные механизмы вязкости жидкостей и газ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материаловедение; сопротивление материалов; подземная гидромеханика; минералогия и физические методы исследования минер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минералогия и физические методы исследования минералов; физика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азовая динамика; фазовые переходы и критические явления; физико-химические методы обработки пласта; подземная гидромеханика; гидромеханика многофазных сред; минералогия и физические методы исследования минералов; государственная итоговая аттестация; физика земл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Молекулярные механизмы вязкости жидкостей и газ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Молекулярные механизмы вязкости жидкостей и газ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Молекулярные механизмы вязкости жидкостей и газ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