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Технология и безопасность взрывных рабо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и безопасность взрывных рабо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Технология и безопасность взрывных раб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Технология и безопасность взрывных раб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Технология и безопасность взрывных раб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