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2  Технология добычи углеводоро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добычи углеводород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и оборудование транспорта и хранения нефти, газа и нефтепродуктов; эконометрика; научно-исследовательская  работ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и оборудование транспорта и хранения нефти, газа и нефтепродуктов;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и оборудование транспорта и хранения нефти, газа и нефтепродуктов; экономика и управление нефтегазовым производством; командообразование проектов; мастерская инноваций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управление проектами в нефтегазовом комплексе; государственная итоговая аттестация; современные проблемы нефтегазовой науки, техники и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Технология добычи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Технология добычи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Технология добычи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