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ные продук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прикладные программные продук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