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Правовая среда бизнеса (на английском язы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ая среда бизнеса (на английском язы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проекты стратегического развития нефтегазовой отрасли; управление проектами акселерации бизнеса; экономико-правовые вопросы построения холдинг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о-правовые вопросы построения холдинг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Правовая среда бизнеса (на английском язы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Правовая среда бизнеса (на английском язы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Правовая среда бизнеса (на английском язы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разрабатывать предложения по повышению эффективности использования ресур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