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Кризис-менеджмент в системе управления риск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зис-менеджмент в системе управления риск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в нефтегазовом комплексе; производственный менеджмент на предприятиях нефтегазовой отрас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в нефтегазовом комплексе; производственный менеджмент на предприятиях нефтегазовой отрасл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Кризис-менеджмент в системе управления рис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Кризис-менеджмент в системе управления рис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Кризис-менеджмент в системе управления рис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