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Управление маркетинговыми проектами и брендинг в нефтегазов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маркетинговыми проектами и брендинг в нефтегазовом комплек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ы стратегического развития нефтегазовой отрасли; управление проектами акселерации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Управление маркетинговыми проектами и брендинг в нефтегазов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Управление маркетинговыми проектами и брендинг в нефтегазов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Управление маркетинговыми проектами и брендинг в нефтегазов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проводить маркетинговы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