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Технико-технологические основы строительства скваж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о-технологические основы строительства скваж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эконометрика; научно-исследовательская  работ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экономика и управление нефтегазовым производством; командообразование проектов; мастерская инноваций (проектная мастер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 управление проектами в нефтегазовом комплексе; государственная итоговая аттестация; современные проблемы нефтегазовой науки, техники и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Технико-технологические основы строительства скваж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Технико-технологические основы строительства скваж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Технико-технологические основы строительства скваж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