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1  Производственный менеджмент на предприятиях нефтегазовой отрасл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урение нефтяных и газовых скважи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разрабатывать оперативные планы проведения всех видов деятельности, связанной с исследованием, разработкой, проектированием, конструированием, реализацией и управлением технологическими процессами и производствами в области добычи, транспор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изводственный менеджмент на предприятиях нефтегазовой отрасл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разрабатывать оперативные планы проведения всех видов деятельности, связанной с исследованием, разработкой, проектированием, конструированием, реализацией и управлением технологическими процессами и производствами в области добычи, транспор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управление проектами в нефтегазовом комплексе; кризис-менеджмент в системе управления рис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в нефтегазовом комплексе; кризис-менеджмент в системе управления рискам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Производственный менеджмент на предприятиях нефтегазовой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Производственный менеджмент на предприятиях нефтегазовой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Производственный менеджмент на предприятиях нефтегазовой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1  Способностью разрабатывать оперативные планы проведения всех видов деятельности, связанной с исследованием, разработкой, проектированием, конструированием, реализацией и управлением технологическими процессами и производствами в области добычи, транспор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7:00Z</dcterms:created>
  <dc:creator>Папочка</dc:creator>
  <dc:description/>
  <cp:keywords/>
  <dc:language>en-US</dc:language>
  <cp:lastModifiedBy>Владимир</cp:lastModifiedBy>
  <cp:lastPrinted>2017-03-03T13:12:00Z</cp:lastPrinted>
  <dcterms:modified xsi:type="dcterms:W3CDTF">2017-08-06T17:27:00Z</dcterms:modified>
  <cp:revision>2</cp:revision>
  <dc:subject/>
  <dc:title>SMS К НОВОМУ ГОДУ</dc:title>
</cp:coreProperties>
</file>