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Управление проектами в нефтегазовом комплекс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Управление проектами в нефтегазовом комплексе»,</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и решать задачи, возникающие в ходе научно-исследовательской и практическ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на практике знания, умения и навыки в организации исследовательских, проектных и конструкторских работ, в управлении коллективо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зменять научный и научно-производственный профиль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азрабатывать научно-техническую, проектную и служебную документацию, оформлять научно-технические отчеты, обзоры, публикации по результатам выполненных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готовность к коммуникации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разрабатывать оперативные планы проведения всех видов деятельности, связанной с исследованием, разработкой, проектированием, конструированием, реализацией и управлением технологическими процессами и производствами в области добычи, транспорт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проводить экономический анализ затрат и результативности технологических процессов и производст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проводить маркетинговы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разрабатывать технико-экономическое обоснование инновационных решений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использовать основные понятия и категории производственного менеджмента, систем управления организ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разрабатывать предложения по повышению эффективности использования ресур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научный дискурс;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бизнес-планирование в нефтегазовом комплексе; организационное поведение и лидерство;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и решать задачи, возникающие в ходе научно-исследовательской и практическ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о-технологические основы строительства скважин; технология добычи углеводородов; технология и оборудование транспорта и хранения нефти, газа и нефтепродуктов; эконометрика; научно-исследовательская  работ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на практике знания, умения и навыки в организации исследовательских, проектных и конструкторских работ, в управлении коллективо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о-технологические основы строительства скважин; технология добычи углеводородов; технология и оборудование транспорта и хранения нефти, газа и нефтепродуктов; экономика и управление нефтегазовым производством; командообразование проектов; мастерская инноваций (проектная мастер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зменять научный и научно-производственный профиль своей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о-технологические основы строительства скважин; технология добычи углеводородов; технология и оборудование транспорта и хранения нефти, газа и нефтепродуктов; методология проектирования в нефтегазовой отрасли и управление проектами; управление проектами в нефтегазовом комплексе; современные проблемы нефтегазовой науки, техники и техн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азрабатывать научно-техническую, проектную и служебную документацию, оформлять научно-технические отчеты, обзоры, публикации по результатам выполненных исследован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 управление нефтегазовым производством; методология проектирования в нефтегазовой отрасли и управление проектами;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готовность к коммуникации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прикладные программные продукт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блемы мирового нефтегазового рынка; бизнес-планирование в нефтегазовом комплексе; организационное поведение и лидерство; командообразование проектов; инженерное предпринимательство.</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разрабатывать оперативные планы проведения всех видов деятельности, связанной с исследованием, разработкой, проектированием, конструированием, реализацией и управлением технологическими процессами и производствами в области добычи, транспорт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инятия управленческих решений; управление проектами в нефтегазовом комплексе; производственный менеджмент на предприятиях нефтегазовой отрасли; кризис-менеджмент в системе управления рисками;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проводить экономический анализ затрат и результативности технологических процессов и производст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ий анализ затрат и результативности технологических процессов в нефтегазовой отрасли; оценка и планирование маржинальности технологических процессов и производств нефтегазовой отрасли;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проводить маркетинговые исслед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маркетинговыми проектами и брендинг в нефтегазовом комплексе; проекты стратегического развития нефтегазовой отрасли; управление проектами акселерации бизнеса;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разрабатывать технико-экономическое обоснование инновационных решений в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использовать основные понятия и категории производственного менеджмента, систем управления организацие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разрабатывать предложения по повышению эффективности использования ресурс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инятия управленческих решений; проекты стратегического развития нефтегазовой отрасли; управление проектами акселерации бизнеса; экономико-правовые вопросы построения холдинга; правовая среда бизнеса (на английском языке);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 в нефтегазовом комплекс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формулировать и решать задачи, возникающие в ходе научно-исследовательской и практической деятельности;</w:t>
            </w:r>
          </w:p>
        </w:tc>
      </w:tr>
      <w:tr>
        <w:trPr/>
        <w:tc>
          <w:tcPr>
            <w:tcW w:w="9570" w:type="dxa"/>
            <w:tcBorders/>
          </w:tcPr>
          <w:p>
            <w:pPr>
              <w:pStyle w:val="Normal"/>
              <w:rPr/>
            </w:pPr>
            <w:r>
              <w:rPr/>
              <w:t>ОПК-2  Способностью использовать на практике знания, умения и навыки в организации исследовательских, проектных и конструкторских работ, в управлении коллективом;</w:t>
            </w:r>
          </w:p>
        </w:tc>
      </w:tr>
      <w:tr>
        <w:trPr/>
        <w:tc>
          <w:tcPr>
            <w:tcW w:w="9570" w:type="dxa"/>
            <w:tcBorders/>
          </w:tcPr>
          <w:p>
            <w:pPr>
              <w:pStyle w:val="Normal"/>
              <w:rPr/>
            </w:pPr>
            <w:r>
              <w:rPr/>
              <w:t>ОПК-3  Способностью изменять научный и научно-производственный профиль своей профессиональной деятельности;</w:t>
            </w:r>
          </w:p>
        </w:tc>
      </w:tr>
      <w:tr>
        <w:trPr/>
        <w:tc>
          <w:tcPr>
            <w:tcW w:w="9570" w:type="dxa"/>
            <w:tcBorders/>
          </w:tcPr>
          <w:p>
            <w:pPr>
              <w:pStyle w:val="Normal"/>
              <w:rPr/>
            </w:pPr>
            <w:r>
              <w:rPr/>
              <w:t>ОПК-4  Способностью разрабатывать научно-техническую, проектную и служебную документацию, оформлять научно-технические отчеты, обзоры, публикации по результатам выполненных исследований;</w:t>
            </w:r>
          </w:p>
        </w:tc>
      </w:tr>
      <w:tr>
        <w:trPr/>
        <w:tc>
          <w:tcPr>
            <w:tcW w:w="9570" w:type="dxa"/>
            <w:tcBorders/>
          </w:tcPr>
          <w:p>
            <w:pPr>
              <w:pStyle w:val="Normal"/>
              <w:rPr/>
            </w:pPr>
            <w:r>
              <w:rPr/>
              <w:t>ОПК-5  Способностью готовность к коммуникации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r>
      <w:tr>
        <w:trPr/>
        <w:tc>
          <w:tcPr>
            <w:tcW w:w="9570" w:type="dxa"/>
            <w:tcBorders/>
          </w:tcPr>
          <w:p>
            <w:pPr>
              <w:pStyle w:val="Normal"/>
              <w:rPr/>
            </w:pPr>
            <w:r>
              <w:rPr/>
              <w:t>ОПК-6  Способностью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1  Способностью разрабатывать оперативные планы проведения всех видов деятельности, связанной с исследованием, разработкой, проектированием, конструированием, реализацией и управлением технологическими процессами и производствами в области добычи, транспорта;</w:t>
            </w:r>
          </w:p>
        </w:tc>
      </w:tr>
      <w:tr>
        <w:trPr/>
        <w:tc>
          <w:tcPr>
            <w:tcW w:w="9570" w:type="dxa"/>
            <w:tcBorders/>
          </w:tcPr>
          <w:p>
            <w:pPr>
              <w:pStyle w:val="Normal"/>
              <w:rPr/>
            </w:pPr>
            <w:r>
              <w:rPr/>
              <w:t>ПК-12  Способностью проводить экономический анализ затрат и результативности технологических процессов и производств;</w:t>
            </w:r>
          </w:p>
        </w:tc>
      </w:tr>
      <w:tr>
        <w:trPr/>
        <w:tc>
          <w:tcPr>
            <w:tcW w:w="9570" w:type="dxa"/>
            <w:tcBorders/>
          </w:tcPr>
          <w:p>
            <w:pPr>
              <w:pStyle w:val="Normal"/>
              <w:rPr/>
            </w:pPr>
            <w:r>
              <w:rPr/>
              <w:t>ПК-13  Способностью проводить маркетинговые исследования;</w:t>
            </w:r>
          </w:p>
        </w:tc>
      </w:tr>
      <w:tr>
        <w:trPr/>
        <w:tc>
          <w:tcPr>
            <w:tcW w:w="9570" w:type="dxa"/>
            <w:tcBorders/>
          </w:tcPr>
          <w:p>
            <w:pPr>
              <w:pStyle w:val="Normal"/>
              <w:rPr/>
            </w:pPr>
            <w:r>
              <w:rPr/>
              <w:t>ПК-14  Способностью разрабатывать технико-экономическое обоснование инновационных решений в профессиональной деятельности;</w:t>
            </w:r>
          </w:p>
        </w:tc>
      </w:tr>
      <w:tr>
        <w:trPr/>
        <w:tc>
          <w:tcPr>
            <w:tcW w:w="9570" w:type="dxa"/>
            <w:tcBorders/>
          </w:tcPr>
          <w:p>
            <w:pPr>
              <w:pStyle w:val="Normal"/>
              <w:rPr/>
            </w:pPr>
            <w:r>
              <w:rPr/>
              <w:t>ПК-15  Способностью использовать основные понятия и категории производственного менеджмента, систем управления организацией;</w:t>
            </w:r>
          </w:p>
        </w:tc>
      </w:tr>
      <w:tr>
        <w:trPr/>
        <w:tc>
          <w:tcPr>
            <w:tcW w:w="9570" w:type="dxa"/>
            <w:tcBorders/>
          </w:tcPr>
          <w:p>
            <w:pPr>
              <w:pStyle w:val="Normal"/>
              <w:rPr/>
            </w:pPr>
            <w:r>
              <w:rPr/>
              <w:t>ПК-16  Способностью разрабатывать предложения по повышению эффективности использования ресур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25:00Z</dcterms:created>
  <dc:creator>Папочка</dc:creator>
  <dc:description/>
  <cp:keywords/>
  <dc:language>en-US</dc:language>
  <cp:lastModifiedBy>Владимир</cp:lastModifiedBy>
  <cp:lastPrinted>2017-03-03T13:12:00Z</cp:lastPrinted>
  <dcterms:modified xsi:type="dcterms:W3CDTF">2017-08-06T17:25:00Z</dcterms:modified>
  <cp:revision>2</cp:revision>
  <dc:subject/>
  <dc:title>SMS К НОВОМУ ГОДУ</dc:title>
</cp:coreProperties>
</file>