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Методология проектирования в нефтегазовой отрасли и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проектирования в нефтегазовой отрасли и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зменять научный и научно-производственный профиль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технология и оборудование транспорта и хранения нефти, газа и нефтепродуктов; современные проблемы нефтегазовой науки, техники и технолог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нефтегазовым производств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тодология проектирования в нефтегазовой отрасли и 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тодология проектирования в нефтегазовой отрасли и 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тодология проектирования в нефтегазовой отрасли и 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зменять научный и научно-производственный профиль своей профессиональной деятельности;</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