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Бизнес-планирование в нефтегазовом комплек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4.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рубопроводный транспорт углеводород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4.01  «Нефтегазовое дело» профилю подготовки «Трубопроводный транспорт углеводородов»,</w:t>
      </w:r>
      <w:r>
        <w:rPr>
          <w:bCs/>
        </w:rPr>
        <w:t xml:space="preserve"> </w:t>
      </w:r>
      <w:r>
        <w:rPr/>
        <w:t>утвержденного приказом Министерства образования и науки РФ № 297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знес-планирование в нефтегазовом комплек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ирового нефтегазового рынка; инженерное предпринимательств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Бизнес-планирование в нефтегазовом комплек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рубопроводный транспорт углеводород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Бизнес-планирование в нефтегазовом комплек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Бизнес-планирование в нефтегазовом комплек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4.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рубопроводный транспорт углеводород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рубопроводный транспор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02:00Z</dcterms:created>
  <dc:creator>Папочка</dc:creator>
  <dc:description/>
  <cp:keywords/>
  <dc:language>en-US</dc:language>
  <cp:lastModifiedBy>Владимир</cp:lastModifiedBy>
  <cp:lastPrinted>2017-03-03T13:12:00Z</cp:lastPrinted>
  <dcterms:modified xsi:type="dcterms:W3CDTF">2017-08-06T17:02:00Z</dcterms:modified>
  <cp:revision>2</cp:revision>
  <dc:subject/>
  <dc:title>SMS К НОВОМУ ГОДУ</dc:title>
</cp:coreProperties>
</file>