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Методы теории подобия и размерности в трубопроводном транспорте углевод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69"/>
        <w:gridCol w:w="4501"/>
        <w:gridCol w:w="4500"/>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теории подобия и размерности в трубопроводном транспорте углеводор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68"/>
        <w:gridCol w:w="2856"/>
        <w:gridCol w:w="3073"/>
        <w:gridCol w:w="307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многофазные те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системы автоматизированного проектирования; технологические процессы трубопроводного транспорта газа; проектирование газопроводов и газораспределительных систем; ресурсосберегающие технологии в нефтепродуктообеспечении и газоснабжении; проектирование и эксплуатация морских нефтегазопроводов.</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ресурсосберегающие технологии в нефтепродуктообеспечении и газоснабжении; проектирование и эксплуатация морских нефтегазопровод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етоды теории подобия и размерности в трубопроводном транспорте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етоды теории подобия и размерности в трубопроводном транспорте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етоды теории подобия и размерности в трубопроводном транспорте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управлять сложными технологическими комплексами (автоматизированными промыслами, системой диспетчерского управления), принимать решения в условиях неопределенности и многокритериальности;</w:t>
            </w:r>
          </w:p>
        </w:tc>
      </w:tr>
      <w:tr>
        <w:trPr/>
        <w:tc>
          <w:tcPr>
            <w:tcW w:w="9570" w:type="dxa"/>
            <w:tcBorders/>
          </w:tcPr>
          <w:p>
            <w:pPr>
              <w:pStyle w:val="Normal"/>
              <w:rPr/>
            </w:pPr>
            <w:r>
              <w:rPr/>
              <w:t>ПК-21  Способностью конструировать и разрабатывать новые инновационные технологические процессы и оборудование нефтегазодобычи и транспорта нефти и га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