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Проектирование газопроводов и газораспределитель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4"/>
        <w:gridCol w:w="4468"/>
        <w:gridCol w:w="446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газопроводов и газораспределитель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3"/>
        <w:gridCol w:w="2934"/>
        <w:gridCol w:w="2930"/>
        <w:gridCol w:w="3073"/>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газ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фазные течения; технологические процессы трубопроводного транспорта газа; ресурсосберегающие технологии в нефтепродуктообеспечении и газоснабжении; проектирование и эксплуатация морских нефтегазопровод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газ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системы автоматизированного проектирования; технологические процессы трубопроводного транспорта газа; ресурсосберегающие технологии в нефтепродуктообеспечении и газоснабжении; проектирование и эксплуатация морских нефтегазопроводов; методы теории подобия и размерности в трубопроводном транспорте углеводор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Проектирование газопроводов и газораспределитель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Проектирование газопроводов и газораспределитель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Проектирование газопроводов и газораспределитель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менять инновационные методы для решения производственных задач;</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