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01  Мастерская инноваций (проектная мастерска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4.01  Нефтегазовое дел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рубопроводный транспорт углеводород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ефте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рубопроводный транспор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рубопроводный транспор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4.01  «Нефтегазовое дело» профилю подготовки «Трубопроводный транспорт углеводородов»,</w:t>
      </w:r>
      <w:r>
        <w:rPr>
          <w:bCs/>
        </w:rPr>
        <w:t xml:space="preserve"> </w:t>
      </w:r>
      <w:r>
        <w:rPr/>
        <w:t>утвержденного приказом Министерства образования и науки РФ № 297 от 30.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рубопроводный тран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ефте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Способностью анализировать возможные инновационные риски при внедрении новых технологий, оборудования, систе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3  Способностью применять полученные знания для разработки проектных решений по управлению качеством в нефтегазовом производств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астерская инноваций (проектная мастерска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3"/>
        <w:gridCol w:w="2976"/>
        <w:gridCol w:w="2978"/>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Способностью анализировать возможные инновационные риски при внедрении новых технологий, оборудования, систем.</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предотвращения и ликвидации последствий аварий и катастроф; промышленная безопасность трубопроводных систем; оценка и анализ рисков.</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предотвращения и ликвидации последствий аварий и катастроф; промышленная безопасность трубопроводных систем; оценка и анализ рисков.</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3  Способностью применять полученные знания для разработки проектных решений по управлению качеством в нефтегазовом производств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537"/>
        <w:gridCol w:w="1203"/>
        <w:gridCol w:w="1205"/>
        <w:gridCol w:w="1205"/>
        <w:gridCol w:w="1204"/>
      </w:tblGrid>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Всего часов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7</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7</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7</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01  </w:t>
      </w:r>
      <w:r>
        <w:rPr>
          <w:b/>
          <w:bCs/>
        </w:rPr>
        <w:t>«</w:t>
      </w:r>
      <w:r>
        <w:rPr>
          <w:b/>
        </w:rPr>
        <w:t>Мастерская инноваций (проектная мастерска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Нефтегазовое дел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рубопроводный транспорт углеводород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рубопроводный тран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01</w:t>
      </w:r>
      <w:r>
        <w:rPr>
          <w:lang w:eastAsia="en-US"/>
        </w:rPr>
        <w:t xml:space="preserve">  </w:t>
      </w:r>
      <w:r>
        <w:rPr>
          <w:b/>
          <w:lang w:eastAsia="en-US"/>
        </w:rPr>
        <w:t>«</w:t>
      </w:r>
      <w:r>
        <w:rPr>
          <w:b/>
        </w:rPr>
        <w:t>Мастерская инноваций (проектная мастерска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4.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рубопроводный транспорт углеводород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ефте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убопроводный транспор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рубопроводный транспор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01</w:t>
      </w:r>
      <w:r>
        <w:rPr>
          <w:u w:val="single"/>
          <w:lang w:eastAsia="en-US"/>
        </w:rPr>
        <w:t xml:space="preserve">  </w:t>
      </w:r>
      <w:r>
        <w:rPr>
          <w:b/>
          <w:u w:val="single"/>
          <w:lang w:eastAsia="en-US"/>
        </w:rPr>
        <w:t>«</w:t>
      </w:r>
      <w:r>
        <w:rPr>
          <w:b/>
          <w:u w:val="single"/>
        </w:rPr>
        <w:t>Мастерская инноваций (проектная мастерска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4.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рубопроводный транспорт углеводород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ефте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убопроводный транспор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рубопроводный транспор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2  Способностью анализировать возможные инновационные риски при внедрении новых технологий, оборудования, систем;</w:t>
            </w:r>
          </w:p>
        </w:tc>
      </w:tr>
      <w:tr>
        <w:trPr/>
        <w:tc>
          <w:tcPr>
            <w:tcW w:w="9570" w:type="dxa"/>
            <w:tcBorders/>
          </w:tcPr>
          <w:p>
            <w:pPr>
              <w:pStyle w:val="Normal"/>
              <w:rPr/>
            </w:pPr>
            <w:r>
              <w:rPr/>
              <w:t>ПК-23  Способностью применять полученные знания для разработки проектных решений по управлению качеством в нефтегазовом производств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7:02:00Z</dcterms:created>
  <dc:creator>Папочка</dc:creator>
  <dc:description/>
  <cp:keywords/>
  <dc:language>en-US</dc:language>
  <cp:lastModifiedBy>Владимир</cp:lastModifiedBy>
  <cp:lastPrinted>2017-03-03T13:12:00Z</cp:lastPrinted>
  <dcterms:modified xsi:type="dcterms:W3CDTF">2017-08-06T17:02:00Z</dcterms:modified>
  <cp:revision>2</cp:revision>
  <dc:subject/>
  <dc:title>SMS К НОВОМУ ГОДУ</dc:title>
</cp:coreProperties>
</file>