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бизнес-планирование в нефтегазовом комплекс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в нефтегазовом комплекс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