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7  Технологические процессы  трубопроводного транспорта углеводор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8"/>
        <w:gridCol w:w="4481"/>
        <w:gridCol w:w="4481"/>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процессы  трубопроводного транспорта углеводород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7"/>
        <w:gridCol w:w="2817"/>
        <w:gridCol w:w="3073"/>
        <w:gridCol w:w="3073"/>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технологическая надежность магистральных трубопроводов; промышленная безопасность трубопроводных систем; оценка и анализ рисков.</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технологическая надежность магистральных трубопроводов; промышленная безопасность трубопроводных систем; оценка и анализ риско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технологические процессы трубопроводного транспорта газа; проектирование газопроводов и газораспределительных систем; ресурсосберегающие технологии в нефтепродуктообеспечении и газоснабжении; проектирование и эксплуатация морских нефтегазопроводов; методы теории подобия и размерности в трубопроводном транспорте углеводородов.</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ресурсосберегающие технологии в нефтепродуктообеспечении и газоснабжении; проектирование и эксплуатация морских нефтегазопроводов; методы теории подобия и размерности в трубопроводном транспорте углеводор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хнологические процессы  трубопроводного транспорта углевод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хнологические процессы  трубопроводного транспорта углевод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хнологические процессы  трубопроводного транспорта углевод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совершенствовать методики эксплуатации и технологии обслуживания оборудования;</w:t>
            </w:r>
          </w:p>
        </w:tc>
      </w:tr>
      <w:tr>
        <w:trPr/>
        <w:tc>
          <w:tcPr>
            <w:tcW w:w="9570" w:type="dxa"/>
            <w:tcBorders/>
          </w:tcPr>
          <w:p>
            <w:pPr>
              <w:pStyle w:val="Normal"/>
              <w:rPr/>
            </w:pPr>
            <w:r>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