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8  Системы автоматизированного проектиров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рубопроводный транспорт углеводород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Трубопроводный транспорт углеводородов»,</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убопроводный тран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19"/>
        <w:gridCol w:w="4476"/>
        <w:gridCol w:w="4475"/>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управлять сложными технологическими комплексами (автоматизированными промыслами, системой диспетчерского управления), принимать решения в условиях неопределенности и многокритериальност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конструировать и разрабатывать новые инновационные технологические процессы и оборудование нефтегазодобычи и транспорта нефти и газа.</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автоматизированного проектиров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18"/>
        <w:gridCol w:w="2939"/>
        <w:gridCol w:w="2940"/>
        <w:gridCol w:w="3073"/>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управлять сложными технологическими комплексами (автоматизированными промыслами, системой диспетчерского управления), принимать решения в условиях неопределенности и многокритериальности.</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ногофазные течения.</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ногофазные течения; методы теории подобия и размерности в трубопроводном транспорте углеводородов.</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конструировать и разрабатывать новые инновационные технологические процессы и оборудование нефтегазодобычи и транспорта нефти и газа.</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трубопроводного транспорта углеводородов; технологические процессы трубопроводного транспорта газа; проектирование газопроводов и газораспределительных систем.</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трубопроводного транспорта углеводородов; ресурсосберегающие технологии в нефтепродуктообеспечении и газоснабжении; проектирование и эксплуатация морских нефтегазопроводов; методы теории подобия и размерности в трубопроводном транспорте углеводород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8  </w:t>
      </w:r>
      <w:r>
        <w:rPr>
          <w:b/>
          <w:bCs/>
        </w:rPr>
        <w:t>«</w:t>
      </w:r>
      <w:r>
        <w:rPr>
          <w:b/>
        </w:rPr>
        <w:t>Системы автоматизированного проектир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рубопроводный транспорт углеводород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убопроводный тран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8</w:t>
      </w:r>
      <w:r>
        <w:rPr>
          <w:lang w:eastAsia="en-US"/>
        </w:rPr>
        <w:t xml:space="preserve">  </w:t>
      </w:r>
      <w:r>
        <w:rPr>
          <w:b/>
          <w:lang w:eastAsia="en-US"/>
        </w:rPr>
        <w:t>«</w:t>
      </w:r>
      <w:r>
        <w:rPr>
          <w:b/>
        </w:rPr>
        <w:t>Системы автоматизированного проект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убопроводный тран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8</w:t>
      </w:r>
      <w:r>
        <w:rPr>
          <w:u w:val="single"/>
          <w:lang w:eastAsia="en-US"/>
        </w:rPr>
        <w:t xml:space="preserve">  </w:t>
      </w:r>
      <w:r>
        <w:rPr>
          <w:b/>
          <w:u w:val="single"/>
          <w:lang w:eastAsia="en-US"/>
        </w:rPr>
        <w:t>«</w:t>
      </w:r>
      <w:r>
        <w:rPr>
          <w:b/>
          <w:u w:val="single"/>
        </w:rPr>
        <w:t>Системы автоматизированного проект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убопроводный тран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7  Способностью управлять сложными технологическими комплексами (автоматизированными промыслами, системой диспетчерского управления), принимать решения в условиях неопределенности и многокритериальности;</w:t>
            </w:r>
          </w:p>
        </w:tc>
      </w:tr>
      <w:tr>
        <w:trPr/>
        <w:tc>
          <w:tcPr>
            <w:tcW w:w="9570" w:type="dxa"/>
            <w:tcBorders/>
          </w:tcPr>
          <w:p>
            <w:pPr>
              <w:pStyle w:val="Normal"/>
              <w:rPr/>
            </w:pPr>
            <w:r>
              <w:rPr/>
              <w:t>ПК-21  Способностью конструировать и разрабатывать новые инновационные технологические процессы и оборудование нефтегазодобычи и транспорта нефти и газ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04:00Z</dcterms:created>
  <dc:creator>Папочка</dc:creator>
  <dc:description/>
  <cp:keywords/>
  <dc:language>en-US</dc:language>
  <cp:lastModifiedBy>Владимир</cp:lastModifiedBy>
  <cp:lastPrinted>2017-03-03T13:12:00Z</cp:lastPrinted>
  <dcterms:modified xsi:type="dcterms:W3CDTF">2017-08-06T17:04:00Z</dcterms:modified>
  <cp:revision>2</cp:revision>
  <dc:subject/>
  <dc:title>SMS К НОВОМУ ГОДУ</dc:title>
</cp:coreProperties>
</file>