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Прикладные программные продук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программные продукт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Прикладные программные продук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Прикладные программные продук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Прикладные программные продук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