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Технологические процессы трубопроводного транспорта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28"/>
        <w:gridCol w:w="4471"/>
        <w:gridCol w:w="4471"/>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трубопроводного транспорта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27"/>
        <w:gridCol w:w="2912"/>
        <w:gridCol w:w="2958"/>
        <w:gridCol w:w="3073"/>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газопроводов и газораспределительных систем.</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фазные течения; проектирование газопроводов и газораспределительных систем; ресурсосберегающие технологии в нефтепродуктообеспечении и газоснабжении; проектирование и эксплуатация морских нефтегазопровод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газопроводов и газораспределительных систем.</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системы автоматизированного проектирования; проектирование газопроводов и газораспределительных систем; ресурсосберегающие технологии в нефтепродуктообеспечении и газоснабжении; проектирование и эксплуатация морских нефтегазопроводов; методы теории подобия и размерности в трубопроводном транспорте углеводор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Технологические процессы трубопроводного транспорта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Технологические процессы трубопроводного транспорта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Технологические процессы трубопроводного транспорта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применять инновационные методы для решения производственных задач;</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