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атематическое моделирование в задачах нефтегазовой отрасли. Методы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в задачах нефтегазовой отрасли. Методы математической физ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и решать задачи, возникающие в ходе научно-исследовательской и практи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наклонно-направленных и горизонтальных скважин; технология добычи углеводородов; технология и оборудование транспорта и хранения нефти, газа и нефтепроду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атематическое моделирование в задачах нефтегазовой отрасли. Методы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атематическое моделирование в задачах нефтегазовой отрасли. Методы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атематическое моделирование в задачах нефтегазовой отрасли. Методы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и решать задачи, возникающие в ходе научно-исследовательской и практ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