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Проектирование и эксплуатация морских нефтегазопровод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06"/>
        <w:gridCol w:w="4482"/>
        <w:gridCol w:w="4482"/>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менять инновационные методы для решения производственных задач.</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и эксплуатация морских нефтегазопровод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05"/>
        <w:gridCol w:w="2819"/>
        <w:gridCol w:w="3073"/>
        <w:gridCol w:w="3073"/>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менять инновационные методы для решения производственных задач.</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ногофазные течения; технологические процессы трубопроводного транспорта газа; проектирование газопроводов и газораспределительных систем; ресурсосберегающие технологии в нефтепродуктообеспечении и газоснабжении.</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урсосберегающие технологии в нефтепродуктообеспечении и газоснабжени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системы автоматизированного проектирования; технологические процессы трубопроводного транспорта газа; проектирование газопроводов и газораспределительных систем; ресурсосберегающие технологии в нефтепродуктообеспечении и газоснабжении; методы теории подобия и размерности в трубопроводном транспорте углеводородов.</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ресурсосберегающие технологии в нефтепродуктообеспечении и газоснабжении; методы теории подобия и размерности в трубопроводном транспорте углеводород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Проектирование и эксплуатация морских нефтегазопров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Проектирование и эксплуатация морских нефтегазопров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Проектирование и эксплуатация морских нефтегазопров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0  Способностью применять инновационные методы для решения производственных задач;</w:t>
            </w:r>
          </w:p>
        </w:tc>
      </w:tr>
      <w:tr>
        <w:trPr/>
        <w:tc>
          <w:tcPr>
            <w:tcW w:w="9570" w:type="dxa"/>
            <w:tcBorders/>
          </w:tcPr>
          <w:p>
            <w:pPr>
              <w:pStyle w:val="Normal"/>
              <w:rPr/>
            </w:pPr>
            <w:r>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3:00Z</dcterms:created>
  <dc:creator>Папочка</dc:creator>
  <dc:description/>
  <cp:keywords/>
  <dc:language>en-US</dc:language>
  <cp:lastModifiedBy>Владимир</cp:lastModifiedBy>
  <cp:lastPrinted>2017-03-03T13:12:00Z</cp:lastPrinted>
  <dcterms:modified xsi:type="dcterms:W3CDTF">2017-08-06T17:03:00Z</dcterms:modified>
  <cp:revision>2</cp:revision>
  <dc:subject/>
  <dc:title>SMS К НОВОМУ ГОДУ</dc:title>
</cp:coreProperties>
</file>