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2  Технология добычи углеводор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добычи углеводород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и оборудование транспорта и хранения нефти, газа и нефтепродуктов; математическое моделирование в задачах нефтегазовой отрасли. методы математической физи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и оборудование транспорта и хранения нефти, газа и нефтепродуктов; экономика и управление нефтегазовым производ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 современные проблемы нефтегазовой науки, техники и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Технология добычи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Технология добычи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Технология добычи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r>
        <w:trPr/>
        <w:tc>
          <w:tcPr>
            <w:tcW w:w="9570" w:type="dxa"/>
            <w:tcBorders/>
          </w:tcPr>
          <w:p>
            <w:pPr>
              <w:pStyle w:val="Normal"/>
              <w:rPr/>
            </w:pPr>
            <w:r>
              <w:rPr/>
              <w:t>ОПК-2  Способностью использовать на практике знания, умения и навыки в организации исследовательских, проектных и конструкторских работ, в управлении коллективом;</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