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Многофазные теч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19"/>
        <w:gridCol w:w="4476"/>
        <w:gridCol w:w="4475"/>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управлять сложными технологическими комплексами (автоматизированными промыслами, системой диспетчерского управления), принимать решения в условиях неопределенности и многокритериальност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именять инновационные методы для решения производственных задач.</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ногофазные теч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18"/>
        <w:gridCol w:w="2939"/>
        <w:gridCol w:w="2940"/>
        <w:gridCol w:w="3073"/>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управлять сложными технологическими комплексами (автоматизированными промыслами, системой диспетчерского управления), принимать решения в условиях неопределенности и многокритериально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методы теории подобия и размерности в трубопроводном транспорте углеводородов.</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именять инновационные методы для решения производственных задач.</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трубопроводного транспорта газа; проектирование газопроводов и газораспределительных систем.</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сурсосберегающие технологии в нефтепродуктообеспечении и газоснабжении; проектирование и эксплуатация морских нефтегазопровод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Многофазные теч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Многофазные теч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Многофазные теч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7  Способностью управлять сложными технологическими комплексами (автоматизированными промыслами, системой диспетчерского управления), принимать решения в условиях неопределенности и многокритериальности;</w:t>
            </w:r>
          </w:p>
        </w:tc>
      </w:tr>
      <w:tr>
        <w:trPr/>
        <w:tc>
          <w:tcPr>
            <w:tcW w:w="9570" w:type="dxa"/>
            <w:tcBorders/>
          </w:tcPr>
          <w:p>
            <w:pPr>
              <w:pStyle w:val="Normal"/>
              <w:rPr/>
            </w:pPr>
            <w:r>
              <w:rPr/>
              <w:t>ПК-20  Способностью применять инновационные методы для решения производствен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3:00Z</dcterms:created>
  <dc:creator>Папочка</dc:creator>
  <dc:description/>
  <cp:keywords/>
  <dc:language>en-US</dc:language>
  <cp:lastModifiedBy>Владимир</cp:lastModifiedBy>
  <cp:lastPrinted>2017-03-03T13:12:00Z</cp:lastPrinted>
  <dcterms:modified xsi:type="dcterms:W3CDTF">2017-08-06T17:03:00Z</dcterms:modified>
  <cp:revision>2</cp:revision>
  <dc:subject/>
  <dc:title>SMS К НОВОМУ ГОДУ</dc:title>
</cp:coreProperties>
</file>