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Промышленная безопасность трубопровод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шленная безопасность трубопровод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технологические процессы  трубопроводного транспорта углеводородов; технологическая надежность магистральных трубопроводов; оценка и анализ рис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технологическая надежность магистральных трубопроводов; оценка и анализ рис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мастерская инноваций (проектная мастерская); оценка и анализ рис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ценка и анализ риск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Промышленная безопасность трубопровод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Промышленная безопасность трубопровод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Промышленная безопасность трубопровод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совершенствовать методики эксплуатации и технологии обслуживания оборудования;</w:t>
            </w:r>
          </w:p>
        </w:tc>
      </w:tr>
      <w:tr>
        <w:trPr/>
        <w:tc>
          <w:tcPr>
            <w:tcW w:w="9570" w:type="dxa"/>
            <w:tcBorders/>
          </w:tcPr>
          <w:p>
            <w:pPr>
              <w:pStyle w:val="Normal"/>
              <w:rPr/>
            </w:pPr>
            <w:r>
              <w:rPr/>
              <w:t>ПК-22  Способностью анализировать возможные инновационные риски при внедрении новых технологий, оборудования,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