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1  Промысловая геофиз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Геология и геофиз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Геология и геофиз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олучать и анализировать исходную и текущую геолого-промысловую, технологическую и лабораторно-экспериментальную информацию при формировании и регулировании режимов эксплуатации объектов разработки, добычи нефти и газа, строительство и реконс.</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мысловая геофизик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69"/>
        <w:gridCol w:w="2980"/>
        <w:gridCol w:w="2981"/>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олучать и анализировать исходную и текущую геолого-промысловую, технологическую и лабораторно-экспериментальную информацию при формировании и регулировании режимов эксплуатации объектов разработки, добычи нефти и газа, строительство и реконс.</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Нефтепромысловая геология; разработка нефтяных и газовых месторождений; физика нефтяного и газового пласта; исследование скважин и пластов.</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Разработка нефтяных и газовых месторождений; исследование скважин и пластов;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основы нефтегазопромыслового дела 1; исследование скважин и пластов.</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нефтегазопромыслового дела 2; основы нефтегазопромыслового дела 3; исследование скважин и пласт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1  </w:t>
      </w:r>
      <w:r>
        <w:rPr>
          <w:b/>
          <w:bCs/>
        </w:rPr>
        <w:t>«</w:t>
      </w:r>
      <w:r>
        <w:rPr>
          <w:b/>
        </w:rPr>
        <w:t>Промысловая геофиз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Геология и геофиз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1</w:t>
      </w:r>
      <w:r>
        <w:rPr>
          <w:lang w:eastAsia="en-US"/>
        </w:rPr>
        <w:t xml:space="preserve">  </w:t>
      </w:r>
      <w:r>
        <w:rPr>
          <w:b/>
          <w:lang w:eastAsia="en-US"/>
        </w:rPr>
        <w:t>«</w:t>
      </w:r>
      <w:r>
        <w:rPr>
          <w:b/>
        </w:rPr>
        <w:t>Промысловая геофиз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еология и геофиз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1</w:t>
      </w:r>
      <w:r>
        <w:rPr>
          <w:u w:val="single"/>
          <w:lang w:eastAsia="en-US"/>
        </w:rPr>
        <w:t xml:space="preserve">  </w:t>
      </w:r>
      <w:r>
        <w:rPr>
          <w:b/>
          <w:u w:val="single"/>
          <w:lang w:eastAsia="en-US"/>
        </w:rPr>
        <w:t>«</w:t>
      </w:r>
      <w:r>
        <w:rPr>
          <w:b/>
          <w:u w:val="single"/>
        </w:rPr>
        <w:t>Промысловая геофиз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еология и геофиз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Способностью получать и анализировать исходную и текущую геолого-промысловую, технологическую и лабораторно-экспериментальную информацию при формировании и регулировании режимов эксплуатации объектов разработки, добычи нефти и газа, строительство и реконс;</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6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52:00Z</dcterms:created>
  <dc:creator>Папочка</dc:creator>
  <dc:description/>
  <cp:keywords/>
  <dc:language>en-US</dc:language>
  <cp:lastModifiedBy>Владимир</cp:lastModifiedBy>
  <cp:lastPrinted>2017-03-03T13:12:00Z</cp:lastPrinted>
  <dcterms:modified xsi:type="dcterms:W3CDTF">2017-07-17T03:52:00Z</dcterms:modified>
  <cp:revision>2</cp:revision>
  <dc:subject/>
  <dc:title>SMS К НОВОМУ ГОДУ</dc:title>
</cp:coreProperties>
</file>