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ого производства; 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методы моделирования месторождений углеводородов; программные продукты в математическом моделировании; 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1; основы нефтегазопромыслового дела 2; основы нефтегазопромыслового дела 3; промысловая геофизика; исследование скважин и плас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