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Перспективные проекты освоения морских нефтегазовых ресур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ерспективные проекты освоения морских нефтегазовых ресур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морские нефтегазопромысловые сооружения; механика сплошной среды; техника и технология испытаний; технология добычи, подготовки и транспорта продукции на шельф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я добычи, подготовки и транспорта продукции на шельфе;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безопасность технологических процессов в добыче нефти; технология добычи, подготовки и транспорта продукции на шельф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безопасность технологических процессов в добыче нефти; технология добычи, подготовки и транспорта продукции на шельф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Перспективные проекты освоения морских нефтегазовых ресур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Перспективные проекты освоения морских нефтегазовых ресур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Перспективные проекты освоения морских нефтегазовых ресур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r>
      <w:tr>
        <w:trPr/>
        <w:tc>
          <w:tcPr>
            <w:tcW w:w="9570" w:type="dxa"/>
            <w:tcBorders/>
          </w:tcPr>
          <w:p>
            <w:pPr>
              <w:pStyle w:val="Normal"/>
              <w:rPr/>
            </w:pPr>
            <w:r>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