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Материаловедение и технологии конструкционны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атериаловедение и товарная экспертиз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Готовностью участвовать в испытании нового оборудования, опытных образцов, отработке новых технологических режимов при строительстве, ремонте, реконструкции и восстановлении нефтяных и газовых скважин, добыче нефти и газа, сборе и подготовке скважинной пр.</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риаловедение и технологии конструкционных материал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Готовностью участвовать в испытании нового оборудования, опытных образцов, отработке новых технологических режимов при строительстве, ремонте, реконструкции и восстановлении нефтяных и газовых скважин, добыче нефти и газа, сборе и подготовке скважинной пр.</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газопромысловое оборуд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Материаловедение и технологии конструкцион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атериаловедение и товарная экспертиз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Материаловедение и технологии конструкцион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Материаловедение и технологии конструкцион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атериаловедение и товарная экспертиз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2  Готовностью участвовать в испытании нового оборудования, опытных образцов, отработке новых технологических режимов при строительстве, ремонте, реконструкции и восстановлении нефтяных и газовых скважин, добыче нефти и газа, сборе и подготовке скважинной пр.</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9:00Z</dcterms:created>
  <dc:creator>Папочка</dc:creator>
  <dc:description/>
  <cp:keywords/>
  <dc:language>en-US</dc:language>
  <cp:lastModifiedBy>Владимир</cp:lastModifiedBy>
  <cp:lastPrinted>2017-03-03T13:12:00Z</cp:lastPrinted>
  <dcterms:modified xsi:type="dcterms:W3CDTF">2017-07-17T03:49:00Z</dcterms:modified>
  <cp:revision>2</cp:revision>
  <dc:subject/>
  <dc:title>SMS К НОВОМУ ГОДУ</dc:title>
</cp:coreProperties>
</file>