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9  Безопасность жизнедеятельност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1.03.01  Нефтегазовое дел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ксплуатация и обслуживание объектов добычи нефти</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Н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Разработка и эксплуатация нефтяных и газовых месторожд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Безопасность жизнедеятельн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1.03.01  «Нефтегазовое дело» профилю подготовки «Эксплуатация и обслуживание объектов добычи нефти»,</w:t>
      </w:r>
      <w:r>
        <w:rPr>
          <w:bCs/>
        </w:rPr>
        <w:t xml:space="preserve"> </w:t>
      </w:r>
      <w:r>
        <w:rPr/>
        <w:t>утвержденного приказом Министерства образования и науки РФ № 226 от 12.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Безопасность жизнедеятельн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НТФ</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первой помощи, методы защиты в условиях чрезвычайных ситуа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оценивать риски и определять меры по обеспечению безопасности технологических процессов в нефтегазовом производств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Безопасность жизнедеятельност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6"/>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первой помощи, методы защиты в условиях чрезвычайных ситуац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лог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оценивать риски и определять меры по обеспечению безопасности технологических процессов в нефтегазовом производств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автоматизации технологических процессов нефтегазового производства; компьютерные методы моделирования строительства скважин.</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9  </w:t>
      </w:r>
      <w:r>
        <w:rPr>
          <w:b/>
          <w:bCs/>
        </w:rPr>
        <w:t>«</w:t>
      </w:r>
      <w:r>
        <w:rPr>
          <w:b/>
        </w:rPr>
        <w:t>Безопасность жизне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1.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Нефтегазовое дел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луатация и обслуживание объектов добычи нефти»</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Безопасность жизнедеятельн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9</w:t>
      </w:r>
      <w:r>
        <w:rPr>
          <w:lang w:eastAsia="en-US"/>
        </w:rPr>
        <w:t xml:space="preserve">  </w:t>
      </w:r>
      <w:r>
        <w:rPr>
          <w:b/>
          <w:lang w:eastAsia="en-US"/>
        </w:rPr>
        <w:t>«</w:t>
      </w:r>
      <w:r>
        <w:rPr>
          <w:b/>
        </w:rPr>
        <w:t>Безопасность жизне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езопасность жизнедеятельн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9</w:t>
      </w:r>
      <w:r>
        <w:rPr>
          <w:u w:val="single"/>
          <w:lang w:eastAsia="en-US"/>
        </w:rPr>
        <w:t xml:space="preserve">  </w:t>
      </w:r>
      <w:r>
        <w:rPr>
          <w:b/>
          <w:u w:val="single"/>
          <w:lang w:eastAsia="en-US"/>
        </w:rPr>
        <w:t>«</w:t>
      </w:r>
      <w:r>
        <w:rPr>
          <w:b/>
          <w:u w:val="single"/>
        </w:rPr>
        <w:t>Безопасность жизне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1.03.01  Нефтегазовое дел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луатация и обслуживание объектов добычи нефти</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Н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Разработка и эксплуатация нефтяных и газовых месторожд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езопасность жизнедеятельност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9  Способностью использовать приемы первой помощи, методы защиты в условиях чрезвычайных ситуац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Способностью оценивать риски и определять меры по обеспечению безопасности технологических процессов в нефтегазовом производств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3:47:00Z</dcterms:created>
  <dc:creator>Папочка</dc:creator>
  <dc:description/>
  <cp:keywords/>
  <dc:language>en-US</dc:language>
  <cp:lastModifiedBy>Владимир</cp:lastModifiedBy>
  <cp:lastPrinted>2017-03-03T13:12:00Z</cp:lastPrinted>
  <dcterms:modified xsi:type="dcterms:W3CDTF">2017-07-17T03:47:00Z</dcterms:modified>
  <cp:revision>2</cp:revision>
  <dc:subject/>
  <dc:title>SMS К НОВОМУ ГОДУ</dc:title>
</cp:coreProperties>
</file>