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Пд)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составлять и оформлять научно-техническую и служебную документац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ценивать риски и определять меры по обеспечению безопасности технологических процессов в нефтегазовом производств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существлять оперативный контроль за техническим состоянием технологического оборудования, используемого при строительстве, ремонте, реконструкции и восстановлении нефтяных и газовых скважин, добытие нефти и газа, сборе и подготовке скважинно.</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формлять технологическую и техническую документацию по эксплуатации нефтегазопромыслового оборуд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78"/>
        <w:gridCol w:w="2975"/>
        <w:gridCol w:w="297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атериаловедение и технологии конструкционных материалов;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составлять и оформлять научно-техническую и служебную документац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учебная практика по получению первичных профессиональных умений и навык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ценивать риски и определять меры по обеспечению безопасности технологических процессов в нефтегазовом производств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сновы автоматизации технологических процессов нефтегазового производства; компьютерные методы моделирования строительства скважин.</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существлять оперативный контроль за техническим состоянием технологического оборудования, используемого при строительстве, ремонте, реконструкции и восстановлении нефтяных и газовых скважин, добытие нефти и газа, сборе и подготовке скважинн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нефтегазопромысловое оборудование; эксплуатация промыслового электрооборудования; преобразователи электромеханических процесс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промыслового электрооборудования; преобразователи электромеханических процессов;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формлять технологическую и техническую документацию по эксплуатации нефтегазопромыслового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фтегазопромысловое оборудование; сооружение и эксплуатация газонефтепроводов и газонефтехранилищ.</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оружение и эксплуатация газонефтепроводов и газонефтехранилищ;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5  Способностью составлять и оформлять научно-техническую и служебную документац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оценивать риски и определять меры по обеспечению безопасности технологических процессов в нефтегазовом производстве;</w:t>
            </w:r>
          </w:p>
        </w:tc>
      </w:tr>
      <w:tr>
        <w:trPr/>
        <w:tc>
          <w:tcPr>
            <w:tcW w:w="9570" w:type="dxa"/>
            <w:tcBorders/>
          </w:tcPr>
          <w:p>
            <w:pPr>
              <w:pStyle w:val="Normal"/>
              <w:rPr/>
            </w:pPr>
            <w:r>
              <w:rPr/>
              <w:t>ПК-9  Способностью осуществлять оперативный контроль за техническим состоянием технологического оборудования, используемого при строительстве, ремонте, реконструкции и восстановлении нефтяных и газовых скважин, добытие нефти и газа, сборе и подготовке скважинно;</w:t>
            </w:r>
          </w:p>
        </w:tc>
      </w:tr>
      <w:tr>
        <w:trPr/>
        <w:tc>
          <w:tcPr>
            <w:tcW w:w="9570" w:type="dxa"/>
            <w:tcBorders/>
          </w:tcPr>
          <w:p>
            <w:pPr>
              <w:pStyle w:val="Normal"/>
              <w:rPr/>
            </w:pPr>
            <w:r>
              <w:rPr/>
              <w:t>ПК-11  Способностью оформлять технологическую и техническую документацию по эксплуатации нефтегазопромыслов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2:00Z</dcterms:created>
  <dc:creator>Папочка</dc:creator>
  <dc:description/>
  <cp:keywords/>
  <dc:language>en-US</dc:language>
  <cp:lastModifiedBy>Владимир</cp:lastModifiedBy>
  <cp:lastPrinted>2017-03-03T13:12:00Z</cp:lastPrinted>
  <dcterms:modified xsi:type="dcterms:W3CDTF">2017-07-17T03:52:00Z</dcterms:modified>
  <cp:revision>2</cp:revision>
  <dc:subject/>
  <dc:title>SMS К НОВОМУ ГОДУ</dc:title>
</cp:coreProperties>
</file>