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Химия нефти и газ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Химическая технология переработки нефти и га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нефти и газ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детали машин; электротехника и электроника; гидравлика; термодинамика и теплопередача; геология и литология; нефтегазовая гидромеханика; физика пласта;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ка и теплопередача; нефтегазовая гидромеха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Химия нефти и газ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переработки нефти и га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Химия нефти и газ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Химия нефти и газ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переработки нефти и га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