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1  Компьютерное моделирование (Метод конечных элемент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выполнять опытно-проектные работы, в том числе с применением методов математического, гидродинамического и трехмерного моделирования процессов добычи нефти и газа, строительства и реконструкциии скважин, транспорта и хранения углеводородов 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частвовать в исследовании технологических процессов, совершенствовании технологического оборудования и реконструкции произво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ьютерное моделирование (Метод конечных элемент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76"/>
        <w:gridCol w:w="297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выполнять опытно-проектные работы, в том числе с применением методов математического, гидродинамического и трехмерного моделирования процессов добычи нефти и газа, строительства и реконструкциии скважин, транспорта и хранения углеводородов 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земная гидромеханика углеводородов; проектирование, анализ разработки и обустройство углеводородных месторождений; компьютерные методы моделирования месторождений углеводородов; программные продукты в математическом моделировании; трехмерное моделирование в нефтегазовом  деле; компьютерные методы моделирования строительства скважи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ектирование, анализ разработки и обустройство углеводородных месторождений; трехмерное моделирование в нефтегазовом  дел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частвовать в исследовании технологических процессов, совершенствовании технологического оборудования и реконструкции производ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овышения углеводородоотдачи и обработки призабойных зон; физико-математические основы нефтепромысловой сейсморазведки; практико-ориентированный проект; трехмерное моделирование в нефтегазовом  дел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овышения углеводородоотдачи и обработки призабойных зон; физико-математические основы нефтепромысловой сейсморазведки; практико-ориентированный проект; трехмерное моделирование в нефтегазовом  дел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Компьютерное моделирование (Метод конечных элемен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Компьютерное моделирование (Метод конечных элемен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Компьютерное моделирование (Метод конечных элемен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Способностью выполнять опытно-проектные работы, в том числе с применением методов математического, гидродинамического и трехмерного моделирования процессов добычи нефти и газа, строительства и реконструкциии скважин, транспорта и хранения углеводородов 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0  Способностью участвовать в исследовании технологических процессов, совершенствовании технологического оборудования и реконструкции производ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49:00Z</dcterms:created>
  <dc:creator>Папочка</dc:creator>
  <dc:description/>
  <cp:keywords/>
  <dc:language>en-US</dc:language>
  <cp:lastModifiedBy>Владимир</cp:lastModifiedBy>
  <cp:lastPrinted>2017-03-03T13:12:00Z</cp:lastPrinted>
  <dcterms:modified xsi:type="dcterms:W3CDTF">2017-07-17T03:49:00Z</dcterms:modified>
  <cp:revision>2</cp:revision>
  <dc:subject/>
  <dc:title>SMS К НОВОМУ ГОДУ</dc:title>
</cp:coreProperties>
</file>