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Нефтепромысловая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фтепромысловая ге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физика нефтяного и газового пласта; промысловая геофизика; исследование скважин и плас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сбор и подготовка скважинной продукции и экологическая безопасность;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Нефтепромысловая 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Нефтепромысловая 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Нефтепромысловая 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