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2  Безопасность технологических процессов в добыче неф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эксплуатировать и обслужи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принимать меры по охране окружающей среды и недр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 углеводородного сырь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технологических процессов в добыче неф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эксплуатировать и обслужи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добычи нефти; эксплуатация нефтяных месторождений; сбор и подготовка скважинной продукции и экологическая безопасность;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луатация нефтяных месторождений; сбор и подготовка скважинной продукции и экологическая безопасность;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применять в практической деятельности принципы рационального использования природных ресурсов и защиты окружающей сред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ефтепромысловая геология; разработка нефтяных и газовых месторождений; сбор и подготовка скважинной продукции и экологическая безопасность;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зработка нефтяных и газовых месторождений; сбор и подготовка скважинной продукции и экологическая безопасность;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принимать меры по охране окружающей среды и недр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 углеводородного сыр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бор и подготовка скважинной продукции и экологическая безопасность; технология добычи, подготовки и транспорта продукции на шельфе; перспективные проекты освоения морских нефтегазовых ресур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бор и подготовка скважинной продукции и экологическая безопасность; технология добычи, подготовки и транспорта продукции на шельфе; перспективные проекты освоения морских нефтегазовых ресурс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Безопасность технологических процессов в добыче неф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азработка и эксплуатация нефтяных и газовых месторожд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Безопасность технологических процессов в добыче неф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Безопасность технологических процессов в добыче неф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эксплуатировать и обслуживать технологическое оборудование, используемое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w:t>
            </w:r>
          </w:p>
        </w:tc>
      </w:tr>
      <w:tr>
        <w:trPr/>
        <w:tc>
          <w:tcPr>
            <w:tcW w:w="9570" w:type="dxa"/>
            <w:tcBorders/>
          </w:tcPr>
          <w:p>
            <w:pPr>
              <w:pStyle w:val="Normal"/>
              <w:rPr/>
            </w:pPr>
            <w:r>
              <w:rPr/>
              <w:t>ПК-5  Способностью применять в практической деятельности принципы рационального использования природных ресурсов и защиты окружающей среды;</w:t>
            </w:r>
          </w:p>
        </w:tc>
      </w:tr>
      <w:tr>
        <w:trPr/>
        <w:tc>
          <w:tcPr>
            <w:tcW w:w="9570" w:type="dxa"/>
            <w:tcBorders/>
          </w:tcPr>
          <w:p>
            <w:pPr>
              <w:pStyle w:val="Normal"/>
              <w:rPr/>
            </w:pPr>
            <w:r>
              <w:rPr/>
              <w:t>ПК-15  Способностью принимать меры по охране окружающей среды и недр при строительстве, ремонте, реконструкции и восстановлении нефтяных и газовых скважин, добыче нефти и газа, сборе и подготовке скважинной продукции, транспорте и хранении углеводородного сырь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47:00Z</dcterms:created>
  <dc:creator>Папочка</dc:creator>
  <dc:description/>
  <cp:keywords/>
  <dc:language>en-US</dc:language>
  <cp:lastModifiedBy>Владимир</cp:lastModifiedBy>
  <cp:lastPrinted>2017-03-03T13:12:00Z</cp:lastPrinted>
  <dcterms:modified xsi:type="dcterms:W3CDTF">2017-07-17T03:47:00Z</dcterms:modified>
  <cp:revision>2</cp:revision>
  <dc:subject/>
  <dc:title>SMS К НОВОМУ ГОДУ</dc:title>
</cp:coreProperties>
</file>