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Метрология, стандартизация и сертифик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станочные и инструментальны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боснованно применять методы метрологии и стандартиз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рология, стандартизация и сертификац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4"/>
        <w:gridCol w:w="2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учебная практика по получению первичных профессиональных умений и навы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боснованно применять методы метрологии и стандартиз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Метрология, стандартизация и сертифик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станочные и инструментальны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Метрология, стандартизация и сертифик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Метрология, стандартизация и сертифик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станочные и инструментальны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составлять и оформлять научно-техническую и служебную документац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ю обоснованно применять методы метрологии и стандарт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0:00Z</dcterms:created>
  <dc:creator>Папочка</dc:creator>
  <dc:description/>
  <cp:keywords/>
  <dc:language>en-US</dc:language>
  <cp:lastModifiedBy>Владимир</cp:lastModifiedBy>
  <cp:lastPrinted>2017-03-03T13:12:00Z</cp:lastPrinted>
  <dcterms:modified xsi:type="dcterms:W3CDTF">2017-07-17T03:50:00Z</dcterms:modified>
  <cp:revision>2</cp:revision>
  <dc:subject/>
  <dc:title>SMS К НОВОМУ ГОДУ</dc:title>
</cp:coreProperties>
</file>