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Математическая обработка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ая обработка информ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электротехника и электроника; геология и литология; вероятностно-статистический анализ.</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атематическая обработка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атематическая обработка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атематическая обработка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