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03  Бурение нефтяных и газовых скважин</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3.01  Нефтегазовое дел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ция и обслуживание объектов добычи неф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Разработка и эксплуатация нефтяных и газовых месторожд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Бурение нефтяных и газовых скважин</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3.01  «Нефтегазовое дело» профилю подготовки «Эксплуатация и обслуживание объектов добычи нефти»,</w:t>
      </w:r>
      <w:r>
        <w:rPr>
          <w:bCs/>
        </w:rPr>
        <w:t xml:space="preserve"> </w:t>
      </w:r>
      <w:r>
        <w:rPr/>
        <w:t>утвержденного приказом Министерства образования и науки РФ № 226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Бурение нефтяных и газовых скважи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осуществлять оперативный контроль за техническим состоянием технологического оборудования, используемого при строительстве, ремонте, реконструкции и восстановлении нефтяных и газовых скважин, добытие нефти и газа, сборе и подготовке скважинно.</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Готовностью решать технические задачи по предотвращению и ликвидации осложнений и аварийных ситуаций при строительстве, ремонте, реконструкции и восстановлении нефтяных и газовых скважин, добыче нефти и газа, сборе и подготовке скважинной продукции, транс.</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Способностью проводить диагностику, текущий и капитальный ремонт технологического оборудования, используемого при строительстве, ремонте, реконструкции и восстановлении нефтяных и газовых скважин, добыче нефти и газа, сборе и подготовке скважинной продукц.</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Бурение нефтяных и газовых скважин»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0"/>
        <w:gridCol w:w="2981"/>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осуществлять оперативный контроль за техническим состоянием технологического оборудования, используемого при строительстве, ремонте, реконструкции и восстановлении нефтяных и газовых скважин, добытие нефти и газа, сборе и подготовке скважинно.</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Нефтегазопромысловое оборудова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Эксплуатация промыслового электрооборудования; преобразователи электромеханических процессов;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Готовностью решать технические задачи по предотвращению и ликвидации осложнений и аварийных ситуаций при строительстве, ремонте, реконструкции и восстановлении нефтяных и газовых скважин, добыче нефти и газа, сборе и подготовке скважинной продукции, транс.</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земный и капитальный ремонт скважин; производственная практика по получению профессиональных умений и опыта профессиональ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земный и капитальный ремонт скважин; сооружение и эксплуатация газонефтепроводов и газонефтехранилищ;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Способностью проводить диагностику, текущий и капитальный ремонт технологического оборудования, используемого при строительстве, ремонте, реконструкции и восстановлении нефтяных и газовых скважин, добыче нефти и газа, сборе и подготовке скважинной продукц.</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земный и капитальный ремонт скважин.</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земный и капитальный ремонт скважин; сооружение и эксплуатация газонефтепроводов и газонефтехранилищ;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03  </w:t>
      </w:r>
      <w:r>
        <w:rPr>
          <w:b/>
          <w:bCs/>
        </w:rPr>
        <w:t>«</w:t>
      </w:r>
      <w:r>
        <w:rPr>
          <w:b/>
        </w:rPr>
        <w:t>Бурение нефтяных и газовых скважин»</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Нефтегазовое дел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ция и обслуживание объектов добычи неф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Бурение нефтяных и газовых скважин»</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03</w:t>
      </w:r>
      <w:r>
        <w:rPr>
          <w:lang w:eastAsia="en-US"/>
        </w:rPr>
        <w:t xml:space="preserve">  </w:t>
      </w:r>
      <w:r>
        <w:rPr>
          <w:b/>
          <w:lang w:eastAsia="en-US"/>
        </w:rPr>
        <w:t>«</w:t>
      </w:r>
      <w:r>
        <w:rPr>
          <w:b/>
        </w:rPr>
        <w:t>Бурение нефтяных и газовых скважин</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Бурение нефтяных и газовых скважин</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03</w:t>
      </w:r>
      <w:r>
        <w:rPr>
          <w:u w:val="single"/>
          <w:lang w:eastAsia="en-US"/>
        </w:rPr>
        <w:t xml:space="preserve">  </w:t>
      </w:r>
      <w:r>
        <w:rPr>
          <w:b/>
          <w:u w:val="single"/>
          <w:lang w:eastAsia="en-US"/>
        </w:rPr>
        <w:t>«</w:t>
      </w:r>
      <w:r>
        <w:rPr>
          <w:b/>
          <w:u w:val="single"/>
        </w:rPr>
        <w:t>Бурение нефтяных и газовых скважин</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Бурение нефтяных и газовых скважин</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9  Способностью осуществлять оперативный контроль за техническим состоянием технологического оборудования, используемого при строительстве, ремонте, реконструкции и восстановлении нефтяных и газовых скважин, добытие нефти и газа, сборе и подготовке скважинно;</w:t>
            </w:r>
          </w:p>
        </w:tc>
      </w:tr>
      <w:tr>
        <w:trPr/>
        <w:tc>
          <w:tcPr>
            <w:tcW w:w="9570" w:type="dxa"/>
            <w:tcBorders/>
          </w:tcPr>
          <w:p>
            <w:pPr>
              <w:pStyle w:val="Normal"/>
              <w:rPr/>
            </w:pPr>
            <w:r>
              <w:rPr/>
              <w:t>ПК-13  Готовностью решать технические задачи по предотвращению и ликвидации осложнений и аварийных ситуаций при строительстве, ремонте, реконструкции и восстановлении нефтяных и газовых скважин, добыче нефти и газа, сборе и подготовке скважинной продукции, транс;</w:t>
            </w:r>
          </w:p>
        </w:tc>
      </w:tr>
      <w:tr>
        <w:trPr/>
        <w:tc>
          <w:tcPr>
            <w:tcW w:w="9570" w:type="dxa"/>
            <w:tcBorders/>
          </w:tcPr>
          <w:p>
            <w:pPr>
              <w:pStyle w:val="Normal"/>
              <w:rPr/>
            </w:pPr>
            <w:r>
              <w:rPr/>
              <w:t>ПК-14  Способностью проводить диагностику, текущий и капитальный ремонт технологического оборудования, используемого при строительстве, ремонте, реконструкции и восстановлении нефтяных и газовых скважин, добыче нефти и газа, сборе и подготовке скважинной продукц.</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3:47:00Z</dcterms:created>
  <dc:creator>Папочка</dc:creator>
  <dc:description/>
  <cp:keywords/>
  <dc:language>en-US</dc:language>
  <cp:lastModifiedBy>Владимир</cp:lastModifiedBy>
  <cp:lastPrinted>2017-03-03T13:12:00Z</cp:lastPrinted>
  <dcterms:modified xsi:type="dcterms:W3CDTF">2017-07-17T03:47:00Z</dcterms:modified>
  <cp:revision>2</cp:revision>
  <dc:subject/>
  <dc:title>SMS К НОВОМУ ГОДУ</dc:title>
</cp:coreProperties>
</file>