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Геология и лит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еология и геофиз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Геология и литолог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ашин и механизмов; электротехника и электроника; вероятностно-статистический анализ; математическая обработка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сопротивление материалов; теория машин и механизмов; детали машин; электротехника и электроника; гидравлика; термодинамика и теплопередача; химия нефти и газа; нефтегазовая гидромеханика; физика пласта; вероятностно-статистический анализ; математическая обработка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Геология и лит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еология и геофиз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Геология и лит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Геология и лит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еология и геофиз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7:00Z</dcterms:created>
  <dc:creator>Папочка</dc:creator>
  <dc:description/>
  <cp:keywords/>
  <dc:language>en-US</dc:language>
  <cp:lastModifiedBy>Владимир</cp:lastModifiedBy>
  <cp:lastPrinted>2017-03-03T13:12:00Z</cp:lastPrinted>
  <dcterms:modified xsi:type="dcterms:W3CDTF">2017-07-17T03:47:00Z</dcterms:modified>
  <cp:revision>2</cp:revision>
  <dc:subject/>
  <dc:title>SMS К НОВОМУ ГОДУ</dc:title>
</cp:coreProperties>
</file>