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составлять и оформлять научно-техническую и служебную документац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процессный подход в практической деятельности, сочетать теорию и практик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риски и определять меры по обеспечению безопасности технологических процессов в нефтегазовом производств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боснованно применять методы метрологии и стандартиза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выполнять технические работы в соответствии с технологическим регламентом.</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формлять технологическую и техническую документацию по эксплуатации нефтегазопромыслового оборуд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Готовностью участвовать в испытании нового оборудования, опытных образцов, отработке новых технологических режимов при строительстве, ремонте, реконструкции и восстановлении нефтяных и газовых скважин, добыче нефти и газа, сборе и подготовке скважинной пр.</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водить диагностику, текущий и капитальный ремонт технологического оборудования, используемого при строительстве, ремонте, реконструкции и восстановлении нефтяных и газовых скважин, добыче нефти и газа, сборе и подготовке скважинной продукц.</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77"/>
        <w:gridCol w:w="2977"/>
        <w:gridCol w:w="2978"/>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промысловая геология; разработка нефтяных и газовых месторождений; физика нефтяного и газового пласта; промысловая геофизика; исследование скважин и плас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гидромеханика углеводородов; проектирование, анализ разработки и обустройство углеводородных месторождений; компьютерные методы моделирования месторождений углеводородов; программные продукты в математическом моделировании; компьютерное моделирование (метод конечных элементов); трехмерное моделирование в нефтегазовом  деле; компьютерные методы моделирования строительства скважи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нефтегазовой отрасл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основы проектной деятельности; отраслевые особенности деятельности предприятий нефтегазового комплек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манде, толерантно воспринимая соци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менеджмент и маркетинг; история нефтегазовой отрасл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материаловедение и технологии конструкционных материалов; производственная практика по получению профессиональных умений и опыта профессиональной деятельности; преддипломн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ашин и механизмов; детали машин; электротехника и электроника; гидравлика; термодинамика и теплопередача; химия нефти и газа; геология и литология; нефтегазовая гидромеханика; физика пласта; вероятностно-статистический анализ; математическая обработка информа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автоматизации технологических процессов нефтегазового производства; учебная практика по получению первичных профессиональных умений и навык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компьютерные методы моделирования месторождений углеводородов; программные продукты в математическом моделировании; учебная практика по получению первичных профессиональных умений и навык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составлять и оформлять научно-техническую и служебную документац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метрология, стандартизация и сертификация; учебная практика по получению первичных профессиональных умений и навыков; преддипломн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основы нефтегазопромыслового дела 1; основы нефтегазопромыслового дела 2; основы нефтегазопромыслового дела 3; промысловая геофизика; исследование скважин и плас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ефтегазопромыслового дела 2; основы нефтегазопромыслового дела 3.</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именять процессный подход в практической деятельности, сочетать теорию и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подземная гидромеханика углеводородов; проектирование, анализ разработки и обустройство углеводородных месторождений; практико-ориентированный проект;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морские нефтегазопромысловые сооружения; механика сплошной среды; техника и технология испытаний; технология добычи, подготовки и транспорта продукции на шельфе; перспективные проекты освоения морских нефтегазовых ресурс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эксплуатация нефтяных месторождений; сбор и подготовка скважинной продукции и экологическая безопасность; безопасность технологических процессов в добыче нефти;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риски и определять меры по обеспечению безопасности технологических процессов в нефтегазовом производ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автоматизации технологических процессов нефтегазового производства; преддипломная практика; компьютерные методы моделирования строительства скважи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промысловая геология; разработка нефтяных и газовых месторождений; сбор и подготовка скважинной продукции и экологическая безопасность; безопасность технологических процессов в добыче нефти;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боснованно применять методы метрологии и стандарт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рология, стандартизация и сертификац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эксплуатация нефтяных месторождений; эксплуатация промыслового электрооборудования; преобразователи электромеханических процессов;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выполнять технические работы в соответствии с технологическим регламент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нефтяного и газового пласта; эксплуатация нефтяных месторождений; физико-математические основы нефтепромысловой сейсморазвед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нефтегазопромысловое оборудование; эксплуатация промыслового электрооборудования; преобразователи электромеханических процессов; преддипломн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повышения углеводородоотдачи и обработки призабойных зон; физико-математические основы нефтепромысловой сейсморазведки; практико-ориентированный проект; компьютерное моделирование (метод конечных элементов); трехмерное моделирование в нефтегазовом  дел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оформлять технологическую и техническую документацию по эксплуатации нефтегазопромыслового оборуд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газопромысловое оборудование; сооружение и эксплуатация газонефтепроводов и газонефтехранилищ; преддипломн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Готовностью участвовать в испытании нового оборудования, опытных образцов, отработке новых технологических режимов при строительстве, ремонте, реконструкции и восстановлении нефтяных и газовых скважин, добыче нефти и газа, сборе и подготовке скважинной п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риаловедение и технологии конструкционных материалов; нефтегазопромысловое оборудова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подземный и капитальный ремонт скважин; сооружение и эксплуатация газонефтепроводов и газонефтехранилищ; производственная практика по получению профессиональных умений и опыта профессиональной деяте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водить диагностику, текущий и капитальный ремонт технологического оборудования, используемого при строительстве, ремонте, реконструкции и восстановлении нефтяных и газовых скважин, добыче нефти и газа, сборе и подготовке скважинной продукц.</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урение нефтяных и газовых скважин; подземный и капитальный ремонт скважин; сооружение и эксплуатация газонефтепроводов и газонефтехранилищ.</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бор и подготовка скважинной продукции и экологическая безопасность; безопасность технологических процессов в добыче нефти; технология добычи, подготовки и транспорта продукции на шельфе; перспективные проекты освоения морских нефтегазовых ресурс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олучать и анализировать исходную и текущую геолого-промысловую, технологическую и лабораторно-экспериментальную информацию при формировании и регулировании режимов эксплуатации объектов разработки, добычи нефти и газа, строительство и реконс;</w:t>
            </w:r>
          </w:p>
        </w:tc>
      </w:tr>
      <w:tr>
        <w:trPr/>
        <w:tc>
          <w:tcPr>
            <w:tcW w:w="9570" w:type="dxa"/>
            <w:tcBorders/>
          </w:tcPr>
          <w:p>
            <w:pPr>
              <w:pStyle w:val="Normal"/>
              <w:rPr/>
            </w:pPr>
            <w:r>
              <w:rPr/>
              <w:t>ДПК-2  Способностью выполнять опытно-проектные работы, в том числе с применением методов математического, гидродинамического и трехмерного моделирования процессов добычи нефти и газа, строительства и реконструкциии скважин, транспорта и хранения углеводородов и;</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манде, толерантно воспринимая соци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ю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w:t>
            </w:r>
          </w:p>
        </w:tc>
      </w:tr>
      <w:tr>
        <w:trPr/>
        <w:tc>
          <w:tcPr>
            <w:tcW w:w="9570" w:type="dxa"/>
            <w:tcBorders/>
          </w:tcPr>
          <w:p>
            <w:pPr>
              <w:pStyle w:val="Normal"/>
              <w:rPr/>
            </w:pPr>
            <w:r>
              <w:rPr/>
              <w:t>ОПК-4  Способностью владеть основными методами, способами и средствами получения, хранения, переработки информации, работать с компьютером как средством управления информацией;</w:t>
            </w:r>
          </w:p>
        </w:tc>
      </w:tr>
      <w:tr>
        <w:trPr/>
        <w:tc>
          <w:tcPr>
            <w:tcW w:w="9570" w:type="dxa"/>
            <w:tcBorders/>
          </w:tcPr>
          <w:p>
            <w:pPr>
              <w:pStyle w:val="Normal"/>
              <w:rPr/>
            </w:pPr>
            <w:r>
              <w:rPr/>
              <w:t>ОПК-5  Способностью составлять и оформлять научно-техническую и служебную документацию;</w:t>
            </w:r>
          </w:p>
        </w:tc>
      </w:tr>
      <w:tr>
        <w:trPr/>
        <w:tc>
          <w:tcPr>
            <w:tcW w:w="9570" w:type="dxa"/>
            <w:tcBorders/>
          </w:tcPr>
          <w:p>
            <w:pPr>
              <w:pStyle w:val="Normal"/>
              <w:rPr/>
            </w:pPr>
            <w:r>
              <w:rPr/>
              <w:t>ОПК-6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именять процессный подход в практической деятельности, сочетать теорию и практику;</w:t>
            </w:r>
          </w:p>
        </w:tc>
      </w:tr>
      <w:tr>
        <w:trPr/>
        <w:tc>
          <w:tcPr>
            <w:tcW w:w="9570" w:type="dxa"/>
            <w:tcBorders/>
          </w:tcPr>
          <w:p>
            <w:pPr>
              <w:pStyle w:val="Normal"/>
              <w:rPr/>
            </w:pPr>
            <w:r>
              <w:rPr/>
              <w:t>ПК-2  Способностью осуществлять и корректировать технологические процессы при строительстве, ремонте и эксплуатации скважин различного назначения и профиля ствола на суше и на море, транспорте и хранении углеводородного сырья;</w:t>
            </w:r>
          </w:p>
        </w:tc>
      </w:tr>
      <w:tr>
        <w:trPr/>
        <w:tc>
          <w:tcPr>
            <w:tcW w:w="9570" w:type="dxa"/>
            <w:tcBorders/>
          </w:tcPr>
          <w:p>
            <w:pPr>
              <w:pStyle w:val="Normal"/>
              <w:rPr/>
            </w:pPr>
            <w:r>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r>
      <w:tr>
        <w:trPr/>
        <w:tc>
          <w:tcPr>
            <w:tcW w:w="9570" w:type="dxa"/>
            <w:tcBorders/>
          </w:tcPr>
          <w:p>
            <w:pPr>
              <w:pStyle w:val="Normal"/>
              <w:rPr/>
            </w:pPr>
            <w:r>
              <w:rPr/>
              <w:t>ПК-4  Способностью оценивать риски и определять меры по обеспечению безопасности технологических процессов в нефтегазовом производстве;</w:t>
            </w:r>
          </w:p>
        </w:tc>
      </w:tr>
      <w:tr>
        <w:trPr/>
        <w:tc>
          <w:tcPr>
            <w:tcW w:w="9570" w:type="dxa"/>
            <w:tcBorders/>
          </w:tcPr>
          <w:p>
            <w:pPr>
              <w:pStyle w:val="Normal"/>
              <w:rPr/>
            </w:pPr>
            <w:r>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ПК-6  Способностью обоснованно применять методы метрологии и стандартизации;</w:t>
            </w:r>
          </w:p>
        </w:tc>
      </w:tr>
      <w:tr>
        <w:trPr/>
        <w:tc>
          <w:tcPr>
            <w:tcW w:w="9570" w:type="dxa"/>
            <w:tcBorders/>
          </w:tcPr>
          <w:p>
            <w:pPr>
              <w:pStyle w:val="Normal"/>
              <w:rPr/>
            </w:pPr>
            <w:r>
              <w:rPr/>
              <w:t>ПК-7  Способностью обслуживать и ремонтиро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w:t>
            </w:r>
          </w:p>
        </w:tc>
      </w:tr>
      <w:tr>
        <w:trPr/>
        <w:tc>
          <w:tcPr>
            <w:tcW w:w="9570" w:type="dxa"/>
            <w:tcBorders/>
          </w:tcPr>
          <w:p>
            <w:pPr>
              <w:pStyle w:val="Normal"/>
              <w:rPr/>
            </w:pPr>
            <w:r>
              <w:rPr/>
              <w:t>ПК-8  Способностью выполнять технические работы в соответствии с технологическим регламентом;</w:t>
            </w:r>
          </w:p>
        </w:tc>
      </w:tr>
      <w:tr>
        <w:trPr/>
        <w:tc>
          <w:tcPr>
            <w:tcW w:w="9570" w:type="dxa"/>
            <w:tcBorders/>
          </w:tcPr>
          <w:p>
            <w:pPr>
              <w:pStyle w:val="Normal"/>
              <w:rPr/>
            </w:pPr>
            <w:r>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r>
      <w:tr>
        <w:trPr/>
        <w:tc>
          <w:tcPr>
            <w:tcW w:w="9570" w:type="dxa"/>
            <w:tcBorders/>
          </w:tcPr>
          <w:p>
            <w:pPr>
              <w:pStyle w:val="Normal"/>
              <w:rPr/>
            </w:pPr>
            <w:r>
              <w:rPr/>
              <w:t>ПК-10  Способностью участвовать в исследовании технологических процессов, совершенствовании технологического оборудования и реконструкции производства;</w:t>
            </w:r>
          </w:p>
        </w:tc>
      </w:tr>
      <w:tr>
        <w:trPr/>
        <w:tc>
          <w:tcPr>
            <w:tcW w:w="9570" w:type="dxa"/>
            <w:tcBorders/>
          </w:tcPr>
          <w:p>
            <w:pPr>
              <w:pStyle w:val="Normal"/>
              <w:rPr/>
            </w:pPr>
            <w:r>
              <w:rPr/>
              <w:t>ПК-11  Способностью оформлять технологическую и техническую документацию по эксплуатации нефтегазопромыслового оборудования;</w:t>
            </w:r>
          </w:p>
        </w:tc>
      </w:tr>
      <w:tr>
        <w:trPr/>
        <w:tc>
          <w:tcPr>
            <w:tcW w:w="9570" w:type="dxa"/>
            <w:tcBorders/>
          </w:tcPr>
          <w:p>
            <w:pPr>
              <w:pStyle w:val="Normal"/>
              <w:rPr/>
            </w:pPr>
            <w:r>
              <w:rPr/>
              <w:t>ПК-12  Готовностью участвовать в испытании нового оборудования, опытных образцов, отработке новых технологических режимов при строительстве, ремонте, реконструкции и восстановлении нефтяных и газовых скважин, добыче нефти и газа, сборе и подготовке скважинной пр;</w:t>
            </w:r>
          </w:p>
        </w:tc>
      </w:tr>
      <w:tr>
        <w:trPr/>
        <w:tc>
          <w:tcPr>
            <w:tcW w:w="9570" w:type="dxa"/>
            <w:tcBorders/>
          </w:tcPr>
          <w:p>
            <w:pPr>
              <w:pStyle w:val="Normal"/>
              <w:rPr/>
            </w:pPr>
            <w:r>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r>
      <w:tr>
        <w:trPr/>
        <w:tc>
          <w:tcPr>
            <w:tcW w:w="9570" w:type="dxa"/>
            <w:tcBorders/>
          </w:tcPr>
          <w:p>
            <w:pPr>
              <w:pStyle w:val="Normal"/>
              <w:rPr/>
            </w:pPr>
            <w:r>
              <w:rPr/>
              <w:t>ПК-14  Способностью проводить диагностику, текущий и капитальный ремонт технологического оборудования, используемого при строительстве, ремонте, реконструкции и восстановлении нефтяных и газовых скважин, добыче нефти и газа, сборе и подготовке скважинной продукц;</w:t>
            </w:r>
          </w:p>
        </w:tc>
      </w:tr>
      <w:tr>
        <w:trPr/>
        <w:tc>
          <w:tcPr>
            <w:tcW w:w="9570" w:type="dxa"/>
            <w:tcBorders/>
          </w:tcPr>
          <w:p>
            <w:pPr>
              <w:pStyle w:val="Normal"/>
              <w:rPr/>
            </w:pPr>
            <w:r>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8:00Z</dcterms:created>
  <dc:creator>Папочка</dc:creator>
  <dc:description/>
  <cp:keywords/>
  <dc:language>en-US</dc:language>
  <cp:lastModifiedBy>Владимир</cp:lastModifiedBy>
  <cp:lastPrinted>2017-03-03T13:12:00Z</cp:lastPrinted>
  <dcterms:modified xsi:type="dcterms:W3CDTF">2017-07-17T03:48:00Z</dcterms:modified>
  <cp:revision>2</cp:revision>
  <dc:subject/>
  <dc:title>SMS К НОВОМУ ГОДУ</dc:title>
</cp:coreProperties>
</file>