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рехмерное моделирование в нефтегазовом  дел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рехмерное моделирование в нефтегазовом  дел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ектирование, анализ разработки и обустройство углеводородных месторождений; компьютерные методы моделирования месторождений углеводородов; программные продукты в математическом моделировании; компьютерное моделирование (метод конечных элементов); компьютерные методы моделирования строительства скваж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анализ разработки и обустройство углеводородных месторождений; компьютерное моделирование (метод конечных элемен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физико-математические основы нефтепромысловой сейсморазведки; практико-ориентированный проект; компьютерное моделирование (метод конечных элемен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физико-математические основы нефтепромысловой сейсморазведки; практико-ориентированный проект; компьютерное моделирование (метод конечных элемен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рехмерное моделирование в нефтегазовом  дел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рехмерное моделирование в нефтегазовом  дел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рехмерное моделирование в нефтегазовом  дел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