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Основы автоматизации технологических процессов нефтегазового производ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ация и управление технологическими процессам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автоматизации технологических процессов нефтегазового производ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методы моделирования строительства сква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преддипломная практика; государственная итоговая аттестация; компьютерные методы моделирования строительства скважин.</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Основы автоматизации технологических процессов нефтегазового произво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ация и управление технологическими процессам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Основы автоматизации технологических процессов нефтегазового произво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Основы автоматизации технологических процессов нефтегазового произво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ация и управление технологическими процессам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оценивать риски и определять меры по обеспечению безопасности технологических процессов в нефтегазовом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