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оектирование, анализ разработки и обустройство углеводородных месторождений; практико-ориентированный проек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сбор и подготовка скважинной продукции и экологическая безопасность; безопасность технологических процессов в добыче неф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сбор и подготовка скважинной продукции и экологическая безопасность; безопасность технологических процессов в добыче неф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эксплуатация промыслового электрооборудования; преобразователи электромеханических процесс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одземный и капитальный ремонт скважин; сооружение и эксплуатация газонефтепроводов и газонефтехранилищ;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r>
        <w:trPr/>
        <w:tc>
          <w:tcPr>
            <w:tcW w:w="9570" w:type="dxa"/>
            <w:tcBorders/>
          </w:tcPr>
          <w:p>
            <w:pPr>
              <w:pStyle w:val="Normal"/>
              <w:rPr/>
            </w:pPr>
            <w:r>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