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7.01  Сбор и подготовка скважинной продукции и экологическая безопасность</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эксплуатировать и обслуживать технологическое оборудование, используемое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порте и хранен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менять в практической деятельности принципы рационального использования природных ресурсов и защиты окружающей сред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принимать меры по охране окружающей среды и недр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порте и хранении углеводородного сырь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бор и подготовка скважинной продукции и экологическая безопасность»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эксплуатировать и обслуживать технологическое оборудование, используемое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порте и хранен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добычи нефти; эксплуатация нефтяных месторождений; безопасность технологических процессов в добыче нефти;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нефтяных месторождений; безопасность технологических процессов в добыче неф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менять в практической деятельности принципы рационального использования природных ресурсов и защиты окружающей сред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ефтепромысловая геология; разработка нефтяных и газовых месторождений; безопасность технологических процессов в добыче нефти;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зработка нефтяных и газовых месторождений; безопасность технологических процессов в добыче неф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принимать меры по охране окружающей среды и недр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порте и хранении углеводородного сырь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технологических процессов в добыче нефти; технология добычи, подготовки и транспорта продукции на шельфе; перспективные проекты освоения морских нефтегазовых ресур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технологических процессов в добыче нефти; технология добычи, подготовки и транспорта продукции на шельфе; перспективные проекты освоения морских нефтегазовых ресурс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1  </w:t>
      </w:r>
      <w:r>
        <w:rPr>
          <w:b/>
          <w:bCs/>
        </w:rPr>
        <w:t>«</w:t>
      </w:r>
      <w:r>
        <w:rPr>
          <w:b/>
        </w:rPr>
        <w:t>Сбор и подготовка скважинной продукции и экологическая безопасность»</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1</w:t>
      </w:r>
      <w:r>
        <w:rPr>
          <w:lang w:eastAsia="en-US"/>
        </w:rPr>
        <w:t xml:space="preserve">  </w:t>
      </w:r>
      <w:r>
        <w:rPr>
          <w:b/>
          <w:lang w:eastAsia="en-US"/>
        </w:rPr>
        <w:t>«</w:t>
      </w:r>
      <w:r>
        <w:rPr>
          <w:b/>
        </w:rPr>
        <w:t>Сбор и подготовка скважинной продукции и экологическая безопасность</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1</w:t>
      </w:r>
      <w:r>
        <w:rPr>
          <w:u w:val="single"/>
          <w:lang w:eastAsia="en-US"/>
        </w:rPr>
        <w:t xml:space="preserve">  </w:t>
      </w:r>
      <w:r>
        <w:rPr>
          <w:b/>
          <w:u w:val="single"/>
          <w:lang w:eastAsia="en-US"/>
        </w:rPr>
        <w:t>«</w:t>
      </w:r>
      <w:r>
        <w:rPr>
          <w:b/>
          <w:u w:val="single"/>
        </w:rPr>
        <w:t>Сбор и подготовка скважинной продукции и экологическая безопасность</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эксплуатировать и обслуживать технологическое оборудование, используемое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порте и хранени;</w:t>
            </w:r>
          </w:p>
        </w:tc>
      </w:tr>
      <w:tr>
        <w:trPr/>
        <w:tc>
          <w:tcPr>
            <w:tcW w:w="9570" w:type="dxa"/>
            <w:tcBorders/>
          </w:tcPr>
          <w:p>
            <w:pPr>
              <w:pStyle w:val="Normal"/>
              <w:rPr/>
            </w:pPr>
            <w:r>
              <w:rPr/>
              <w:t>ПК-5  Способностью применять в практической деятельности принципы рационального использования природных ресурсов и защиты окружающей среды;</w:t>
            </w:r>
          </w:p>
        </w:tc>
      </w:tr>
      <w:tr>
        <w:trPr/>
        <w:tc>
          <w:tcPr>
            <w:tcW w:w="9570" w:type="dxa"/>
            <w:tcBorders/>
          </w:tcPr>
          <w:p>
            <w:pPr>
              <w:pStyle w:val="Normal"/>
              <w:rPr/>
            </w:pPr>
            <w:r>
              <w:rPr/>
              <w:t>ПК-15  Способностью принимать меры по охране окружающей среды и недр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порте и хранении углеводородного сырь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3:00Z</dcterms:created>
  <dc:creator>Папочка</dc:creator>
  <dc:description/>
  <cp:keywords/>
  <dc:language>en-US</dc:language>
  <cp:lastModifiedBy>Владимир</cp:lastModifiedBy>
  <cp:lastPrinted>2017-03-03T13:12:00Z</cp:lastPrinted>
  <dcterms:modified xsi:type="dcterms:W3CDTF">2017-07-17T03:53:00Z</dcterms:modified>
  <cp:revision>2</cp:revision>
  <dc:subject/>
  <dc:title>SMS К НОВОМУ ГОДУ</dc:title>
</cp:coreProperties>
</file>