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04.02  Практико-ориентированный проект</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21.03.01  Нефтегазовое дело</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Эксплуатация и обслуживание объектов добычи нефт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НТ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Разработка и эксплуатация нефтяных и газовых месторождений</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Разработка и эксплуатация нефтяных и газовых месторождений</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21.03.01  «Нефтегазовое дело» профилю подготовки «Эксплуатация и обслуживание объектов добычи нефти»,</w:t>
      </w:r>
      <w:r>
        <w:rPr>
          <w:bCs/>
        </w:rPr>
        <w:t xml:space="preserve"> </w:t>
      </w:r>
      <w:r>
        <w:rPr/>
        <w:t>утвержденного приказом Министерства образования и науки РФ № 226 от 12.03.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Разработка и эксплуатация нефтяных и газовых месторождений»</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НТ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4"/>
        <w:gridCol w:w="4463"/>
        <w:gridCol w:w="4463"/>
      </w:tblGrid>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ю применять процессный подход в практической деятельности, сочетать теорию и практику.</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0  Способностью участвовать в исследовании технологических процессов, совершенствовании технологического оборудования и реконструкции производства.</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Практико-ориентированный проект»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3"/>
        <w:gridCol w:w="2975"/>
        <w:gridCol w:w="2976"/>
        <w:gridCol w:w="2976"/>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ю применять процессный подход в практической деятельности, сочетать теорию и практику.</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Разработка нефтяных и газовых месторождений; подземная гидромеханика углеводородов; производственная практика по получению профессиональных умений и опыта профессиональной деятельности.</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Разработка нефтяных и газовых месторождений; подземная гидромеханика углеводородов; проектирование, анализ разработки и обустройство углеводородных месторождений; производственная практика по получению профессиональных умений и опыта профессиональной деятельности; государственная итоговая аттестация.</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0  Способностью участвовать в исследовании технологических процессов, совершенствовании технологического оборудования и реконструкции производства.</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тоды повышения углеводородоотдачи и обработки призабойных зон; физико-математические основы нефтепромысловой сейсморазведки; компьютерное моделирование (метод конечных элементов); трехмерное моделирование в нефтегазовом  деле.</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тоды повышения углеводородоотдачи и обработки призабойных зон; физико-математические основы нефтепромысловой сейсморазведки; компьютерное моделирование (метод конечных элементов); трехмерное моделирование в нефтегазовом  деле;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4537"/>
        <w:gridCol w:w="1203"/>
        <w:gridCol w:w="1205"/>
        <w:gridCol w:w="1205"/>
        <w:gridCol w:w="1204"/>
      </w:tblGrid>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3" w:name="Трудоемкость_по_Видам_УчНагрузки"/>
            <w:bookmarkEnd w:id="3"/>
            <w:r>
              <w:rPr>
                <w:sz w:val="22"/>
              </w:rPr>
              <w:t>Вид учебной работы</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 xml:space="preserve">Всего часов </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5</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6</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7</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pPr>
            <w:r>
              <w:rPr>
                <w:sz w:val="22"/>
              </w:rPr>
              <w:t>лекционные занятия (ЛЗ)*</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6</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выполнение РГР / курсового проекта (работы)</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написание отчёта</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самостоятельное изучение материала</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4</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5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21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2</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2</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2</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56</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4.02  </w:t>
      </w:r>
      <w:r>
        <w:rPr>
          <w:b/>
          <w:bCs/>
        </w:rPr>
        <w:t>«</w:t>
      </w:r>
      <w:r>
        <w:rPr>
          <w:b/>
        </w:rPr>
        <w:t>Практико-ориентированный проект»</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21.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Нефтегазовое дело»</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Эксплуатация и обслуживание объектов добычи нефти»</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Разработка и эксплуатация нефтяных и газовых месторождений»</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4.02</w:t>
      </w:r>
      <w:r>
        <w:rPr>
          <w:lang w:eastAsia="en-US"/>
        </w:rPr>
        <w:t xml:space="preserve">  </w:t>
      </w:r>
      <w:r>
        <w:rPr>
          <w:b/>
          <w:lang w:eastAsia="en-US"/>
        </w:rPr>
        <w:t>«</w:t>
      </w:r>
      <w:r>
        <w:rPr>
          <w:b/>
        </w:rPr>
        <w:t>Практико-ориентированный проект</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1.03.01  Нефтегазовое дел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сплуатация и обслуживание объектов добычи нефт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НТ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Разработка и эксплуатация нефтяных и газовых месторождений</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Разработка и эксплуатация нефтяных и газовых месторождений</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4.02</w:t>
      </w:r>
      <w:r>
        <w:rPr>
          <w:u w:val="single"/>
          <w:lang w:eastAsia="en-US"/>
        </w:rPr>
        <w:t xml:space="preserve">  </w:t>
      </w:r>
      <w:r>
        <w:rPr>
          <w:b/>
          <w:u w:val="single"/>
          <w:lang w:eastAsia="en-US"/>
        </w:rPr>
        <w:t>«</w:t>
      </w:r>
      <w:r>
        <w:rPr>
          <w:b/>
          <w:u w:val="single"/>
        </w:rPr>
        <w:t>Практико-ориентированный проект</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1.03.01  Нефтегазовое дел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сплуатация и обслуживание объектов добычи нефт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НТ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Разработка и эксплуатация нефтяных и газовых месторождений</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Разработка и эксплуатация нефтяных и газовых месторождений</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1  Способностью применять процессный подход в практической деятельности, сочетать теорию и практику;</w:t>
            </w:r>
          </w:p>
        </w:tc>
      </w:tr>
      <w:tr>
        <w:trPr/>
        <w:tc>
          <w:tcPr>
            <w:tcW w:w="9570" w:type="dxa"/>
            <w:tcBorders/>
          </w:tcPr>
          <w:p>
            <w:pPr>
              <w:pStyle w:val="Normal"/>
              <w:rPr/>
            </w:pPr>
            <w:r>
              <w:rPr/>
              <w:t>ПК-10  Способностью участвовать в исследовании технологических процессов, совершенствовании технологического оборудования и реконструкции производства.</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7T03:52:00Z</dcterms:created>
  <dc:creator>Папочка</dc:creator>
  <dc:description/>
  <cp:keywords/>
  <dc:language>en-US</dc:language>
  <cp:lastModifiedBy>Владимир</cp:lastModifiedBy>
  <cp:lastPrinted>2017-03-03T13:12:00Z</cp:lastPrinted>
  <dcterms:modified xsi:type="dcterms:W3CDTF">2017-07-17T03:52:00Z</dcterms:modified>
  <cp:revision>2</cp:revision>
  <dc:subject/>
  <dc:title>SMS К НОВОМУ ГОДУ</dc:title>
</cp:coreProperties>
</file>