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2.15  Проектирование, анализ разработки и обустройство углеводородных месторожде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3.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ция и обслуживание объектов добычи неф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3.01  «Нефтегазовое дело» профилю подготовки «Эксплуатация и обслуживание объектов добычи нефти»,</w:t>
      </w:r>
      <w:r>
        <w:rPr>
          <w:bCs/>
        </w:rPr>
        <w:t xml:space="preserve"> </w:t>
      </w:r>
      <w:r>
        <w:rPr/>
        <w:t>утвержденного приказом Министерства образования и науки РФ № 226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азработка и эксплуатация нефтяных и газовых месторожд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выполнять опытно-проектные работы, в том числе с применением методов математического, гидродинамического и трехмерного моделирования процессов добычи нефти и газа, строительства и реконструкциии скважин, транспорта и хранения углеводородов 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именять процессный подход в практической деятельности, сочетать теорию и практику.</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оектирование, анализ разработки и обустройство углеводородных месторождений»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8"/>
        <w:gridCol w:w="2975"/>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выполнять опытно-проектные работы, в том числе с применением методов математического, гидродинамического и трехмерного моделирования процессов добычи нефти и газа, строительства и реконструкциии скважин, транспорта и хранения углеводородов 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земная гидромеханика углеводородов; компьютерные методы моделирования месторождений углеводородов; программные продукты в математическом моделировании; компьютерное моделирование (метод конечных элементов); трехмерное моделирование в нефтегазовом  деле; компьютерные методы моделирования строительства скважин.</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ьютерное моделирование (метод конечных элементов); трехмерное моделирование в нефтегазовом  деле;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именять процессный подход в практической деятельности, сочетать теорию и практику.</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Разработка нефтяных и газовых месторождений; подземная гидромеханика углеводородов; практико-ориентированный проект; производственная практика по получению профессиональных умений и опыта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15  </w:t>
      </w:r>
      <w:r>
        <w:rPr>
          <w:b/>
          <w:bCs/>
        </w:rPr>
        <w:t>«</w:t>
      </w:r>
      <w:r>
        <w:rPr>
          <w:b/>
        </w:rPr>
        <w:t>Проектирование, анализ разработки и обустройство углеводородных месторожде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ция и обслуживание объектов добычи неф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азработка и эксплуатация нефтяных и газовых месторожд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15</w:t>
      </w:r>
      <w:r>
        <w:rPr>
          <w:lang w:eastAsia="en-US"/>
        </w:rPr>
        <w:t xml:space="preserve">  </w:t>
      </w:r>
      <w:r>
        <w:rPr>
          <w:b/>
          <w:lang w:eastAsia="en-US"/>
        </w:rPr>
        <w:t>«</w:t>
      </w:r>
      <w:r>
        <w:rPr>
          <w:b/>
        </w:rPr>
        <w:t>Проектирование, анализ разработки и обустройство углеводородных месторожде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15</w:t>
      </w:r>
      <w:r>
        <w:rPr>
          <w:u w:val="single"/>
          <w:lang w:eastAsia="en-US"/>
        </w:rPr>
        <w:t xml:space="preserve">  </w:t>
      </w:r>
      <w:r>
        <w:rPr>
          <w:b/>
          <w:u w:val="single"/>
          <w:lang w:eastAsia="en-US"/>
        </w:rPr>
        <w:t>«</w:t>
      </w:r>
      <w:r>
        <w:rPr>
          <w:b/>
          <w:u w:val="single"/>
        </w:rPr>
        <w:t>Проектирование, анализ разработки и обустройство углеводородных месторожде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2  Способностью выполнять опытно-проектные работы, в том числе с применением методов математического, гидродинамического и трехмерного моделирования процессов добычи нефти и газа, строительства и реконструкциии скважин, транспорта и хранения углеводородов 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применять процессный подход в практической деятельности, сочетать теорию и практику.</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3:52:00Z</dcterms:created>
  <dc:creator>Папочка</dc:creator>
  <dc:description/>
  <cp:keywords/>
  <dc:language>en-US</dc:language>
  <cp:lastModifiedBy>Владимир</cp:lastModifiedBy>
  <cp:lastPrinted>2017-03-03T13:12:00Z</cp:lastPrinted>
  <dcterms:modified xsi:type="dcterms:W3CDTF">2017-07-17T03:52:00Z</dcterms:modified>
  <cp:revision>2</cp:revision>
  <dc:subject/>
  <dc:title>SMS К НОВОМУ ГОДУ</dc:title>
</cp:coreProperties>
</file>