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07  Гидравл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1.03.01  Нефтегазовое дел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Эксплуатация и обслуживание объектов добычи неф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Разработка и эксплуатация нефтяных и газовых месторожден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Теоретические основы теплотехники и гидромехан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1.03.01  «Нефтегазовое дело» профилю подготовки «Эксплуатация и обслуживание объектов добычи нефти»,</w:t>
      </w:r>
      <w:r>
        <w:rPr>
          <w:bCs/>
        </w:rPr>
        <w:t xml:space="preserve"> </w:t>
      </w:r>
      <w:r>
        <w:rPr/>
        <w:t>утвержденного приказом Министерства образования и науки РФ № 226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оретические основы теплотехники и гидромехан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использовать основные законы естественнонаучных дисциплин в профессиональной деятельности, применять методы математического анализа и моделирования, теоретического и экспериментального исслед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Гидравлик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5"/>
        <w:gridCol w:w="2971"/>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использовать основные законы естественнонаучных дисциплин в профессиональной деятельности, применять методы математического анализа и моделирования, теоретического и экспериментального исследования.</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химия; теоретическая механика; сопротивление материалов; теория машин и механизмов; детали машин; электротехника и электроника; геология и литология; физика пласта; вероятностно-статистический анализ; математическая обработка информаци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Детали машин; электротехника и электроника; термодинамика и теплопередача; химия нефти и газа; нефтегазовая гидромеханика; физика пласт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6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5</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5</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7  </w:t>
      </w:r>
      <w:r>
        <w:rPr>
          <w:b/>
          <w:bCs/>
        </w:rPr>
        <w:t>«</w:t>
      </w:r>
      <w:r>
        <w:rPr>
          <w:b/>
        </w:rPr>
        <w:t>Гидравл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1.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Нефтегазовое дел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сплуатация и обслуживание объектов добычи нефт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оретические основы теплотехники и гидромехан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7</w:t>
      </w:r>
      <w:r>
        <w:rPr>
          <w:lang w:eastAsia="en-US"/>
        </w:rPr>
        <w:t xml:space="preserve">  </w:t>
      </w:r>
      <w:r>
        <w:rPr>
          <w:b/>
          <w:lang w:eastAsia="en-US"/>
        </w:rPr>
        <w:t>«</w:t>
      </w:r>
      <w:r>
        <w:rPr>
          <w:b/>
        </w:rPr>
        <w:t>Гидравл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3.01  Нефтегазовое дел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луатация и обслуживание объектов добычи неф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Разработка и эксплуатация нефтяных и газовых месторожден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оретические основы теплотехники и гидромехан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7</w:t>
      </w:r>
      <w:r>
        <w:rPr>
          <w:u w:val="single"/>
          <w:lang w:eastAsia="en-US"/>
        </w:rPr>
        <w:t xml:space="preserve">  </w:t>
      </w:r>
      <w:r>
        <w:rPr>
          <w:b/>
          <w:u w:val="single"/>
          <w:lang w:eastAsia="en-US"/>
        </w:rPr>
        <w:t>«</w:t>
      </w:r>
      <w:r>
        <w:rPr>
          <w:b/>
          <w:u w:val="single"/>
        </w:rPr>
        <w:t>Гидравл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3.01  Нефтегазовое дел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луатация и обслуживание объектов добычи неф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Разработка и эксплуатация нефтяных и газовых месторожден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оретические основы теплотехники и гидромехан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  Способностью использовать основные законы естественнонаучных дисциплин в профессиональной деятельности, применять методы математического анализа и моделирования, теоретического и экспериментального исследова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3:47:00Z</dcterms:created>
  <dc:creator>Папочка</dc:creator>
  <dc:description/>
  <cp:keywords/>
  <dc:language>en-US</dc:language>
  <cp:lastModifiedBy>Владимир</cp:lastModifiedBy>
  <cp:lastPrinted>2017-03-03T13:12:00Z</cp:lastPrinted>
  <dcterms:modified xsi:type="dcterms:W3CDTF">2017-07-17T03:47:00Z</dcterms:modified>
  <cp:revision>2</cp:revision>
  <dc:subject/>
  <dc:title>SMS К НОВОМУ ГОДУ</dc:title>
</cp:coreProperties>
</file>