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Компьютерные методы моделирования месторождений углеводород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ые методы моделирования месторождений углеводород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программные продукты в математическом моделировании; компьютерные методы моделирования строительства сква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проектирование, анализ разработки и обустройство углеводородных месторождений; программные продукты в математическом моделировании; компьютерное моделирование (метод конечных элементов); трехмерное моделирование в нефтегазовом  деле; государственная итоговая аттестация; компьютерные методы моделирования строительства скважин.</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ограммные продукты в математическом моделировании;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граммные продукты в математическом моделирован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8235" w:type="dxa"/>
        <w:jc w:val="left"/>
        <w:tblInd w:w="-113" w:type="dxa"/>
        <w:tblLayout w:type="fixed"/>
        <w:tblCellMar>
          <w:top w:w="0" w:type="dxa"/>
          <w:left w:w="108" w:type="dxa"/>
          <w:bottom w:w="0" w:type="dxa"/>
          <w:right w:w="108" w:type="dxa"/>
        </w:tblCellMar>
      </w:tblPr>
      <w:tblGrid>
        <w:gridCol w:w="4567"/>
        <w:gridCol w:w="1334"/>
        <w:gridCol w:w="1167"/>
        <w:gridCol w:w="116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Компьютерные методы моделирования месторождений углеводор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Компьютерные методы моделирования месторождений углеводор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Компьютерные методы моделирования месторождений углеводор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9:00Z</dcterms:created>
  <dc:creator>Папочка</dc:creator>
  <dc:description/>
  <cp:keywords/>
  <dc:language>en-US</dc:language>
  <cp:lastModifiedBy>Владимир</cp:lastModifiedBy>
  <cp:lastPrinted>2017-03-03T13:12:00Z</cp:lastPrinted>
  <dcterms:modified xsi:type="dcterms:W3CDTF">2017-07-17T03:49:00Z</dcterms:modified>
  <cp:revision>2</cp:revision>
  <dc:subject/>
  <dc:title>SMS К НОВОМУ ГОДУ</dc:title>
</cp:coreProperties>
</file>