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2.11  Методы повышения углеводородоотдачи и обработки призабойных зон</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3.01  Нефтегазовое дел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сплуатация и обслуживание объектов добычи неф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Разработка и эксплуатация нефтяных и газовых месторожд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Разработка и эксплуатация нефтяных и газовых месторожден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7/3,2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9/2,7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3.01  «Нефтегазовое дело» профилю подготовки «Эксплуатация и обслуживание объектов добычи нефти»,</w:t>
      </w:r>
      <w:r>
        <w:rPr>
          <w:bCs/>
        </w:rPr>
        <w:t xml:space="preserve"> </w:t>
      </w:r>
      <w:r>
        <w:rPr/>
        <w:t>утвержденного приказом Министерства образования и науки РФ № 226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Разработка и эксплуатация нефтяных и газовых месторожден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осуществлять и корректировать технологические процессы при строительстве, ремонте и эксплуатации скважин различного назначения и профиля ствола на суше и на море, транспорте и хранении углеводородного сырь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участвовать в исследовании технологических процессов, совершенствовании технологического оборудования и реконструкции производств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етоды повышения углеводородоотдачи и обработки призабойных зон»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6"/>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осуществлять и корректировать технологические процессы при строительстве, ремонте и эксплуатации скважин различного назначения и профиля ствола на суше и на море, транспорте и хранении углеводородного сырь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орские нефтегазопромысловые сооружения; механика сплошной среды; техника и технология испыта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орские нефтегазопромысловые сооружения; технология добычи, подготовки и транспорта продукции на шельфе; перспективные проекты освоения морских нефтегазовых ресурсов;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участвовать в исследовании технологических процессов, совершенствовании технологического оборудования и реконструкции производств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о-математические основы нефтепромысловой сейсморазведки; практико-ориентированный проект; компьютерное моделирование (метод конечных элементов); трехмерное моделирование в нефтегазовом  дел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о-математические основы нефтепромысловой сейсморазведки; практико-ориентированный проект; компьютерное моделирование (метод конечных элементов); трехмерное моделирование в нефтегазовом  деле;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9</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7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11  </w:t>
      </w:r>
      <w:r>
        <w:rPr>
          <w:b/>
          <w:bCs/>
        </w:rPr>
        <w:t>«</w:t>
      </w:r>
      <w:r>
        <w:rPr>
          <w:b/>
        </w:rPr>
        <w:t>Методы повышения углеводородоотдачи и обработки призабойных зон»</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Нефтегазовое дел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луатация и обслуживание объектов добычи неф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Разработка и эксплуатация нефтяных и газовых месторожден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11</w:t>
      </w:r>
      <w:r>
        <w:rPr>
          <w:lang w:eastAsia="en-US"/>
        </w:rPr>
        <w:t xml:space="preserve">  </w:t>
      </w:r>
      <w:r>
        <w:rPr>
          <w:b/>
          <w:lang w:eastAsia="en-US"/>
        </w:rPr>
        <w:t>«</w:t>
      </w:r>
      <w:r>
        <w:rPr>
          <w:b/>
        </w:rPr>
        <w:t>Методы повышения углеводородоотдачи и обработки призабойных зон</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3.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ция и обслуживание объектов добычи неф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11</w:t>
      </w:r>
      <w:r>
        <w:rPr>
          <w:u w:val="single"/>
          <w:lang w:eastAsia="en-US"/>
        </w:rPr>
        <w:t xml:space="preserve">  </w:t>
      </w:r>
      <w:r>
        <w:rPr>
          <w:b/>
          <w:u w:val="single"/>
          <w:lang w:eastAsia="en-US"/>
        </w:rPr>
        <w:t>«</w:t>
      </w:r>
      <w:r>
        <w:rPr>
          <w:b/>
          <w:u w:val="single"/>
        </w:rPr>
        <w:t>Методы повышения углеводородоотдачи и обработки призабойных зон</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3.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ция и обслуживание объектов добычи неф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7/3,2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9/2,7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  Способностью осуществлять и корректировать технологические процессы при строительстве, ремонте и эксплуатации скважин различного назначения и профиля ствола на суше и на море, транспорте и хранении углеводородного сырья;</w:t>
            </w:r>
          </w:p>
        </w:tc>
      </w:tr>
      <w:tr>
        <w:trPr/>
        <w:tc>
          <w:tcPr>
            <w:tcW w:w="9570" w:type="dxa"/>
            <w:tcBorders/>
          </w:tcPr>
          <w:p>
            <w:pPr>
              <w:pStyle w:val="Normal"/>
              <w:rPr/>
            </w:pPr>
            <w:r>
              <w:rPr/>
              <w:t>ПК-10  Способностью участвовать в исследовании технологических процессов, совершенствовании технологического оборудования и реконструкции производств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3:49:00Z</dcterms:created>
  <dc:creator>Папочка</dc:creator>
  <dc:description/>
  <cp:keywords/>
  <dc:language>en-US</dc:language>
  <cp:lastModifiedBy>Владимир</cp:lastModifiedBy>
  <cp:lastPrinted>2017-03-03T13:12:00Z</cp:lastPrinted>
  <dcterms:modified xsi:type="dcterms:W3CDTF">2017-07-17T03:49:00Z</dcterms:modified>
  <cp:revision>2</cp:revision>
  <dc:subject/>
  <dc:title>SMS К НОВОМУ ГОДУ</dc:title>
</cp:coreProperties>
</file>