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счетной документ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технико-экономические расчеты мероприятий по повышению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счетно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6"/>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технико-экономические расчеты мероприятий по повышению безопас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счетно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счетно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счетно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Способностью осуществлять технико-экономические расчеты мероприятий по повышению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