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3(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профессиональному рос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гнозировать, определять зоны повышенного техногенного риска и зоны повышенного загряз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к рациональному решению вопросов безопасного размещения и применения технических средств в регион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мониторинг в техносфере и анализировать его результаты, составлять краткосрочные и долгосрочные прогнозы развития ситу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профессиональному рост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гнозировать, определять зоны повышенного техногенного риска и зоны повышенного загрязн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процессы защиты окружающей среды; новые технологии физико-химической очистки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к рациональному решению вопросов безопасного размещения и применения технических средств в регион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математического моделирования процессов загрязнения окружающей сре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мониторинг в техносфере и анализировать его результаты, составлять краткосрочные и долгосрочные прогнозы развития ситуа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профессиональному росту;</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прогнозировать, определять зоны повышенного техногенного риска и зоны повышенного загрязнения;</w:t>
            </w:r>
          </w:p>
        </w:tc>
      </w:tr>
      <w:tr>
        <w:trPr/>
        <w:tc>
          <w:tcPr>
            <w:tcW w:w="9570" w:type="dxa"/>
            <w:tcBorders/>
          </w:tcPr>
          <w:p>
            <w:pPr>
              <w:pStyle w:val="Normal"/>
              <w:rPr/>
            </w:pPr>
            <w:r>
              <w:rPr/>
              <w:t>ПК-17  Способностью к рациональному решению вопросов безопасного размещения и применения технических средств в регионах;</w:t>
            </w:r>
          </w:p>
        </w:tc>
      </w:tr>
      <w:tr>
        <w:trPr/>
        <w:tc>
          <w:tcPr>
            <w:tcW w:w="9570" w:type="dxa"/>
            <w:tcBorders/>
          </w:tcPr>
          <w:p>
            <w:pPr>
              <w:pStyle w:val="Normal"/>
              <w:rPr/>
            </w:pPr>
            <w:r>
              <w:rPr/>
              <w:t>ПК-22  Способностью организовывать мониторинг в техносфере и анализировать его результаты, составлять краткосрочные и долгосрочные прогнозы развития ситу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0:00Z</dcterms:created>
  <dc:creator>Папочка</dc:creator>
  <dc:description/>
  <cp:keywords/>
  <dc:language>en-US</dc:language>
  <cp:lastModifiedBy>Владимир</cp:lastModifiedBy>
  <cp:lastPrinted>2017-03-03T13:12:00Z</cp:lastPrinted>
  <dcterms:modified xsi:type="dcterms:W3CDTF">2017-08-06T12:50:00Z</dcterms:modified>
  <cp:revision>2</cp:revision>
  <dc:subject/>
  <dc:title>SMS К НОВОМУ ГОДУ</dc:title>
</cp:coreProperties>
</file>