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Планирование эксперимент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нирование эксперимент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фере безопас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безопас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безопас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Планирование эксперимен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Планирование эксперимен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Планирование эксперимен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самостоятельно планировать, проводить, обрабатывать и оценивать эксперимент;</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рганизовывать работу творческого коллектива в обстановке коллективизма и взаимопомощ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