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Управление рисками, системный анализ и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анализу и синтезу, критическому мышлению, обобщению, принятию и аргументированному отстаиванию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управленческие и технически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структурировать знания, готовностью к решению сложных и проблемных вопрос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правление рисками, системный анализ и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анализу и синтезу, критическому мышлению, обобщению, принятию и аргументированному отстаиванию реш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управленческие и технические реш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структурировать знания, готовностью к решению сложных и проблемных вопрос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Управление рисками, системный анализ и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Управление рисками, системный анализ и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Управление рисками, системный анализ и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анализу и синтезу, критическому мышлению, обобщению, принятию и аргументированному отстаиванию решений;</w:t>
            </w:r>
          </w:p>
        </w:tc>
      </w:tr>
      <w:tr>
        <w:trPr/>
        <w:tc>
          <w:tcPr>
            <w:tcW w:w="9570" w:type="dxa"/>
            <w:tcBorders/>
          </w:tcPr>
          <w:p>
            <w:pPr>
              <w:pStyle w:val="Normal"/>
              <w:rPr/>
            </w:pPr>
            <w:r>
              <w:rPr/>
              <w:t>ОК-8  Способностью принимать управленческие и технически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структурировать знания, готовностью к решению сложных и проблемных вопросов;</w:t>
            </w:r>
          </w:p>
        </w:tc>
      </w:tr>
      <w:tr>
        <w:trPr/>
        <w:tc>
          <w:tcPr>
            <w:tcW w:w="9570" w:type="dxa"/>
            <w:tcBorders/>
          </w:tcPr>
          <w:p>
            <w:pPr>
              <w:pStyle w:val="Normal"/>
              <w:rPr/>
            </w:pPr>
            <w:r>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