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Экологическая диагностика состояния окружающе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современную измерительной технику, современные методы измер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существлять мероприятия по надзору и контролю на объекте экономики, территории в соответствии с действующей нормативно-правово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ая диагностика состояния окружающей сре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современную измерительной технику, современные методы изме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5  Способностью осуществлять мероприятия по надзору и контролю на объекте экономики, территории в соответствии с действующей нормативно-правово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Экологическая диагностика состояния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Экологическая диагностика состояния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Экологическая диагностика состояния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2  Способностью использовать современную измерительной технику, современные методы измерения;</w:t>
            </w:r>
          </w:p>
        </w:tc>
      </w:tr>
      <w:tr>
        <w:trPr/>
        <w:tc>
          <w:tcPr>
            <w:tcW w:w="9570" w:type="dxa"/>
            <w:tcBorders/>
          </w:tcPr>
          <w:p>
            <w:pPr>
              <w:pStyle w:val="Normal"/>
              <w:rPr/>
            </w:pPr>
            <w:r>
              <w:rPr/>
              <w:t>ПК-25  Способностью осуществлять мероприятия по надзору и контролю на объекте экономики, территории в соответствии с действующей нормативно-правово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