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Современные региональные проблемы обеспечения необходимого качества природно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региональные проблемы обеспечения необходимого качества природно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технологий и технологических процессов по экологическим показателя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технологий и технологических процессов по экологическим показателям;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технологий и технологических процессов по экологическим показателя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тимизация технологий и технологических процессов по экологическим показателя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Современные региональные проблемы обеспечения необходимого качества природно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Современные региональные проблемы обеспечения необходимого качества природно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Современные региональные проблемы обеспечения необходимого качества природно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еализовывать на практике в конкретных условиях известные мероприятия (методы) по защите человека в техносфере;</w:t>
            </w:r>
          </w:p>
        </w:tc>
      </w:tr>
      <w:tr>
        <w:trPr/>
        <w:tc>
          <w:tcPr>
            <w:tcW w:w="9570" w:type="dxa"/>
            <w:tcBorders/>
          </w:tcPr>
          <w:p>
            <w:pPr>
              <w:pStyle w:val="Normal"/>
              <w:rPr/>
            </w:pPr>
            <w:r>
              <w:rPr/>
              <w:t>ПК-21  Способностью разрабатывать рекомендации по повышению уровня безопасности объ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