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Экономика природопольз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иродопольз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основы географической экологии;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Экономика природополь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Экономика природополь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Экономика природополь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