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История строи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Владением компетенциями ценностно-смысловой ориентации (понимание ценности культуры, науки, производства, рационального потреб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строитель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9"/>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Владением компетенциями ценностно-смысловой ориентации (понимание ценности культуры, науки, производства, рационального потребл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экономика; социальная экология; культуролог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дагогическ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математика; теоретическая механика; химия; теория горения и взрыва; теплофизика; гидрогазодинамика; науки о земле; гидравлика грунтовых вод; учебная практика по получению первичных профессиональных навыков, в том числе первичных умений и навыков научно-исследовательск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авлика грунтовых вод; инженерная защита территории от подтопления; педаг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История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История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История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Владением компетенциями ценностно-смысловой ориентации (понимание ценности культуры, науки, производства, рационального потребления);</w:t>
            </w:r>
          </w:p>
        </w:tc>
      </w:tr>
      <w:tr>
        <w:trPr/>
        <w:tc>
          <w:tcPr>
            <w:tcW w:w="9570" w:type="dxa"/>
            <w:tcBorders/>
          </w:tcPr>
          <w:p>
            <w:pPr>
              <w:pStyle w:val="Normal"/>
              <w:rPr/>
            </w:pPr>
            <w:r>
              <w:rPr/>
              <w:t>ОК-10  Способностью к познавате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9:00Z</dcterms:created>
  <dc:creator>Папочка</dc:creator>
  <dc:description/>
  <cp:keywords/>
  <dc:language>en-US</dc:language>
  <cp:lastModifiedBy>Владимир</cp:lastModifiedBy>
  <cp:lastPrinted>2017-03-03T13:12:00Z</cp:lastPrinted>
  <dcterms:modified xsi:type="dcterms:W3CDTF">2017-07-17T02:49:00Z</dcterms:modified>
  <cp:revision>2</cp:revision>
  <dc:subject/>
  <dc:title>SMS К НОВОМУ ГОДУ</dc:title>
</cp:coreProperties>
</file>