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Природопольз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родопольз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материаловедение; строительные материалы;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идрология; строительные констр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чистка сточных вод;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защита и рациональное использование водных ресурсов;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 научно-исследовательская работа; 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Природопольз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Природопольз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Природопольз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