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5  Физиология челове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0.03.01  Техносферн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женерная защита окружающей сред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0.03.01  «Техносферная безопасность» профилю подготовки «Инженерная защита окружающей среды»,</w:t>
      </w:r>
      <w:r>
        <w:rPr>
          <w:bCs/>
        </w:rPr>
        <w:t xml:space="preserve"> </w:t>
      </w:r>
      <w:r>
        <w:rPr/>
        <w:t>утвержденного приказом Министерства образования и науки РФ № 246 от 16.03.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пропагандировать цели и задачи обеспечения безопасности человека и окружающей среды.</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оценивать риск и определять меры по обеспечению безопасности разрабатываемой техник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ология челове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0"/>
        <w:gridCol w:w="2976"/>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пропагандировать цели и задачи обеспечения безопасности человека и окружающей сред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Актуальные проблемы современной эколог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ктуальные проблемы современной экологии; экологический менеджмент;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оценивать риск и определять меры по обеспечению безопасности разрабатываемой техни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географической экологии; малоотходные и ресурсосберегающие технологии; утилизация и переработка твердых отход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географической экологии; природоохранные и гидротехнические сооружения; малоотходные и ресурсосберегающие технологии; утилизация и переработка твердых отход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5  </w:t>
      </w:r>
      <w:r>
        <w:rPr>
          <w:b/>
          <w:bCs/>
        </w:rPr>
        <w:t>«</w:t>
      </w:r>
      <w:r>
        <w:rPr>
          <w:b/>
        </w:rPr>
        <w:t>Физиология челове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0.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сферн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женерная защита окружающей сред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5</w:t>
      </w:r>
      <w:r>
        <w:rPr>
          <w:lang w:eastAsia="en-US"/>
        </w:rPr>
        <w:t xml:space="preserve">  </w:t>
      </w:r>
      <w:r>
        <w:rPr>
          <w:b/>
          <w:lang w:eastAsia="en-US"/>
        </w:rPr>
        <w:t>«</w:t>
      </w:r>
      <w:r>
        <w:rPr>
          <w:b/>
        </w:rPr>
        <w:t>Физиология челове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5</w:t>
      </w:r>
      <w:r>
        <w:rPr>
          <w:u w:val="single"/>
          <w:lang w:eastAsia="en-US"/>
        </w:rPr>
        <w:t xml:space="preserve">  </w:t>
      </w:r>
      <w:r>
        <w:rPr>
          <w:b/>
          <w:u w:val="single"/>
          <w:lang w:eastAsia="en-US"/>
        </w:rPr>
        <w:t>«</w:t>
      </w:r>
      <w:r>
        <w:rPr>
          <w:b/>
          <w:u w:val="single"/>
        </w:rPr>
        <w:t>Физиология челове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пропагандировать цели и задачи обеспечения безопасности человека и окружающей среды;</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Способностью оценивать риск и определять меры по обеспечению безопасности разрабатываемой техник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2:54:00Z</dcterms:created>
  <dc:creator>Папочка</dc:creator>
  <dc:description/>
  <cp:keywords/>
  <dc:language>en-US</dc:language>
  <cp:lastModifiedBy>Владимир</cp:lastModifiedBy>
  <cp:lastPrinted>2017-03-03T13:12:00Z</cp:lastPrinted>
  <dcterms:modified xsi:type="dcterms:W3CDTF">2017-07-17T02:54:00Z</dcterms:modified>
  <cp:revision>2</cp:revision>
  <dc:subject/>
  <dc:title>SMS К НОВОМУ ГОДУ</dc:title>
</cp:coreProperties>
</file>