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дзор и контроль в сфере безопасности; научные исследования;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дзор и контроль в сфере безопасности; научные исследова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научные исследования;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логическая экспертиза, оценка воздействия на окружающую среду и аудит; научные исследования;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 основы географической экологии; экономика природопользования; гидравлика грунтовых вод; экономика и менеджмент безопасности; экономика и организация строительного производства; научные исследования;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менеджмент безопасности; экономика и организация строительного производства; научные исследова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кладная; научные исследования;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е исследова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r>
      <w:tr>
        <w:trPr/>
        <w:tc>
          <w:tcPr>
            <w:tcW w:w="9570" w:type="dxa"/>
            <w:tcBorders/>
          </w:tcPr>
          <w:p>
            <w:pPr>
              <w:pStyle w:val="Normal"/>
              <w:rPr/>
            </w:pPr>
            <w:r>
              <w:rPr/>
              <w:t>ПК-21  Способностью решать задачи профессиональной деятельности в составе научно-исследовательского коллектива;</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r>
        <w:trPr/>
        <w:tc>
          <w:tcPr>
            <w:tcW w:w="9570" w:type="dxa"/>
            <w:tcBorders/>
          </w:tcPr>
          <w:p>
            <w:pPr>
              <w:pStyle w:val="Normal"/>
              <w:rPr/>
            </w:pPr>
            <w:r>
              <w:rPr/>
              <w:t>ПК-23  Способностью применять на практике навыки проведения и описания исследований, в том числе эксперименталь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