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Владением компетенциями сохранения здоровья (знание и соблюдение норм здорового образа жизни и физической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работать самостоя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химия; электротехника и электроника; учебная практика по получению первичных профессиональных навыков, в том числе первичных умений и навыков научно-исследовательской деятельности; государственная итоговая аттестация; геодез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Владением компетенциями сохранения здоровья (знание и соблюдение норм здорового образа жизни и физической культуры);</w:t>
            </w:r>
          </w:p>
        </w:tc>
      </w:tr>
      <w:tr>
        <w:trPr/>
        <w:tc>
          <w:tcPr>
            <w:tcW w:w="9570" w:type="dxa"/>
            <w:tcBorders/>
          </w:tcPr>
          <w:p>
            <w:pPr>
              <w:pStyle w:val="Normal"/>
              <w:rPr/>
            </w:pPr>
            <w:r>
              <w:rPr/>
              <w:t>ОК-8  Способностью работать самостояте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