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на практике навыки проведения и описания исследований, в том числе эксперименталь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защита и рациональное использование водных ресурсов; малоотходные и ресурсосберегающие технологии; актуальные проблемы современной экологии; учебная практика по получению первичных профессиональных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иродопользование; педаг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адзор и контроль в сфере безопасности; научные исследования; планирование экспери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адзор и контроль в сфере безопасности; научные исследования; планирование эксперимен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научные исследования; планирование экспери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логическая экспертиза, оценка воздействия на окружающую среду и аудит; научные исследования; планирование эксперимен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лектротехника и электроника; теория горения и взрыва; основы географической экологии; экономика природопользования; гидравлика грунтовых вод; экономика и менеджмент безопасности; экономика и организация строительного производства; научные исследования; планирование экспери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менеджмент безопасности; экономика и организация строительного производства; научные исследования; планирование эксперимен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на практике навыки проведения и описания исследований, в том числе эксперименталь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икладная; научные исследования; планирование экспери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е исследования; планирование эксперимен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Способностью ориентироваться в основных проблемах техносферной безопасности;</w:t>
            </w:r>
          </w:p>
        </w:tc>
      </w:tr>
      <w:tr>
        <w:trPr/>
        <w:tc>
          <w:tcPr>
            <w:tcW w:w="9570" w:type="dxa"/>
            <w:tcBorders/>
          </w:tcPr>
          <w:p>
            <w:pPr>
              <w:pStyle w:val="Normal"/>
              <w:rPr/>
            </w:pPr>
            <w:r>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r>
      <w:tr>
        <w:trPr/>
        <w:tc>
          <w:tcPr>
            <w:tcW w:w="9570" w:type="dxa"/>
            <w:tcBorders/>
          </w:tcPr>
          <w:p>
            <w:pPr>
              <w:pStyle w:val="Normal"/>
              <w:rPr/>
            </w:pPr>
            <w:r>
              <w:rPr/>
              <w:t>ПК-21  Способностью решать задачи профессиональной деятельности в составе научно-исследовательского коллектива;</w:t>
            </w:r>
          </w:p>
        </w:tc>
      </w:tr>
      <w:tr>
        <w:trPr/>
        <w:tc>
          <w:tcPr>
            <w:tcW w:w="9570" w:type="dxa"/>
            <w:tcBorders/>
          </w:tcPr>
          <w:p>
            <w:pPr>
              <w:pStyle w:val="Normal"/>
              <w:rPr/>
            </w:pPr>
            <w:r>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r>
      <w:tr>
        <w:trPr/>
        <w:tc>
          <w:tcPr>
            <w:tcW w:w="9570" w:type="dxa"/>
            <w:tcBorders/>
          </w:tcPr>
          <w:p>
            <w:pPr>
              <w:pStyle w:val="Normal"/>
              <w:rPr/>
            </w:pPr>
            <w:r>
              <w:rPr/>
              <w:t>ПК-23  Способностью применять на практике навыки проведения и описания исследований, в том числе эксперименталь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0:00Z</dcterms:created>
  <dc:creator>Папочка</dc:creator>
  <dc:description/>
  <cp:keywords/>
  <dc:language>en-US</dc:language>
  <cp:lastModifiedBy>Владимир</cp:lastModifiedBy>
  <cp:lastPrinted>2017-03-03T13:12:00Z</cp:lastPrinted>
  <dcterms:modified xsi:type="dcterms:W3CDTF">2017-07-17T02:50:00Z</dcterms:modified>
  <cp:revision>2</cp:revision>
  <dc:subject/>
  <dc:title>SMS К НОВОМУ ГОДУ</dc:title>
</cp:coreProperties>
</file>