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2  Культур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Владением компетенциями самосовершенствования (сознание необходимости, потребность и способность обучатьс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ультур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3"/>
        <w:gridCol w:w="2973"/>
        <w:gridCol w:w="297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экономика; социальная эколог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троительства; социальная экология;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Владением компетенциями самосовершенствования (сознание необходимости, потребность и способность обучатьс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Владением компетенциями ценностно-смысловой ориентации (понимание ценности культуры, науки, производства, рационального потребления);</w:t>
            </w:r>
          </w:p>
        </w:tc>
      </w:tr>
      <w:tr>
        <w:trPr/>
        <w:tc>
          <w:tcPr>
            <w:tcW w:w="9570" w:type="dxa"/>
            <w:tcBorders/>
          </w:tcPr>
          <w:p>
            <w:pPr>
              <w:pStyle w:val="Normal"/>
              <w:rPr/>
            </w:pPr>
            <w:r>
              <w:rPr/>
              <w:t>ОК-4  Владением компетенциями самосовершенствования (сознание необходимости, потребность и способность обучатьс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