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8  Процессы и аппараты защиты окружающей сре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защиты окружающей сре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инженерная защита компонентов окружающей среды; природоохранные и гидротехнические сооружения; экологическая диагностика окружающей среды; утилизация и переработка твердых отходов; очистка сточных вод; экология человека; гидрология; строительные констр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инженерная защита компонентов окружающей среды; природоохранные и гидротехнические сооружения; очистка сточных вод; экология челове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мышленная экология; материаловедение; строительные материалы; защита окружающей среды в чрезвычайных ситуациях; экологическая диагностика окружающей среды;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мышленная экология; очистка сточных вод; экология человека;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Процессы и аппараты защиты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Процессы и аппараты защиты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Процессы и аппараты защиты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2:00Z</dcterms:created>
  <dc:creator>Папочка</dc:creator>
  <dc:description/>
  <cp:keywords/>
  <dc:language>en-US</dc:language>
  <cp:lastModifiedBy>Владимир</cp:lastModifiedBy>
  <cp:lastPrinted>2017-03-03T13:12:00Z</cp:lastPrinted>
  <dcterms:modified xsi:type="dcterms:W3CDTF">2017-07-17T02:52:00Z</dcterms:modified>
  <cp:revision>2</cp:revision>
  <dc:subject/>
  <dc:title>SMS К НОВОМУ ГОДУ</dc:title>
</cp:coreProperties>
</file>