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Защита окружающей среды в чрезвычайных ситуац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окружающей среды в чрезвычайных ситуац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ноксология; медико-биологические основы безопасности; токсик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строительные материалы; экологическая диагностика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строительные материалы; экологическая диагностика окружающей среды;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экологический мониторинг и контроль; промышлен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Защита окружающей среды в чрезвычайных ситуац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Защита окружающей среды в чрезвычайных ситуац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Защита окружающей среды в чрезвычайных ситуац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r>
        <w:trPr/>
        <w:tc>
          <w:tcPr>
            <w:tcW w:w="9570" w:type="dxa"/>
            <w:tcBorders/>
          </w:tcPr>
          <w:p>
            <w:pPr>
              <w:pStyle w:val="Normal"/>
              <w:rPr/>
            </w:pPr>
            <w:r>
              <w:rPr/>
              <w:t>ПК-17  Способностью определять опасные, чрезвычайно опасные зоны, зоны приемлемого рис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