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2  Экологический менеджмен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опагандировать цели и задачи обеспечения безопасности человека и окружающей сре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выполнению профессиональных функций при работе в коллектив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ий менеджмент»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опагандировать цели и задачи обеспечения безопасности человека и окружающей сре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человека; актуальные проблемы современной эк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выполнению профессиональных функций при работе в коллектив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экологическая экспертиза, оценка воздействия на окружающую среду и аудит; техническая практик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экспертиза, оценка воздействия на окружающую среду и аудит;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надзор и контроль в сфере безопасности; экологический мониторинг и контроль; управление охраной окружающей среды; инженерная защита компонентов окружающей среды; промышленная экология; техн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Экологически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Экологически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Экологически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пропагандировать цели и задачи обеспечения безопасности человека и окружающей среды;</w:t>
            </w:r>
          </w:p>
        </w:tc>
      </w:tr>
      <w:tr>
        <w:trPr/>
        <w:tc>
          <w:tcPr>
            <w:tcW w:w="9570" w:type="dxa"/>
            <w:tcBorders/>
          </w:tcPr>
          <w:p>
            <w:pPr>
              <w:pStyle w:val="Normal"/>
              <w:rPr/>
            </w:pPr>
            <w:r>
              <w:rPr/>
              <w:t>ОПК-5  Готовностью к выполнению профессиональных функций при работе в коллектив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Способностью определять нормативные уровни допустимых негативных воздействий на человека и окружающую сред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5:00Z</dcterms:created>
  <dc:creator>Папочка</dc:creator>
  <dc:description/>
  <cp:keywords/>
  <dc:language>en-US</dc:language>
  <cp:lastModifiedBy>Владимир</cp:lastModifiedBy>
  <cp:lastPrinted>2017-03-03T13:12:00Z</cp:lastPrinted>
  <dcterms:modified xsi:type="dcterms:W3CDTF">2017-07-17T02:55:00Z</dcterms:modified>
  <cp:revision>2</cp:revision>
  <dc:subject/>
  <dc:title>SMS К НОВОМУ ГОДУ</dc:title>
</cp:coreProperties>
</file>