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нформационные технологии в инженерной граф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инженерной граф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нформационные технологии в инженерной граф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нформационные технологии в инженерной граф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нформационные технологии в инженерной граф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