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Владением компетенциями сохранения здоровья (знание и соблюдение норм здорового образа жизни и физической культур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