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4"/>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оретическая механика; электротехника и электроника; теплофизика; гидрогазодинамика; химия прикладная; ландшафтоведение и климатология; социальная эколог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электротехника и электроника; теория горения и взрыва; основы географической экологии; экономика природопользования; гидравлика грунтовых вод; экономика и менеджмент безопасности; экономика и организация строительного производства; научные исследования; планирование эксперимен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1  Способностью к абстрактному и критическому мышлению, исследованию окружающей среды для выявления ее возможностей и ресурсов, способностью к принятию нестандартных решений и разрешению проблемных ситуац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2  Способностью использовать законы и методы математики, естественных, гуманитарных и экономических наук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4:00Z</dcterms:created>
  <dc:creator>Папочка</dc:creator>
  <dc:description/>
  <cp:keywords/>
  <dc:language>en-US</dc:language>
  <cp:lastModifiedBy>Владимир</cp:lastModifiedBy>
  <cp:lastPrinted>2017-03-03T13:12:00Z</cp:lastPrinted>
  <dcterms:modified xsi:type="dcterms:W3CDTF">2017-07-17T02:54:00Z</dcterms:modified>
  <cp:revision>2</cp:revision>
  <dc:subject/>
  <dc:title>SMS К НОВОМУ ГОДУ</dc:title>
</cp:coreProperties>
</file>