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8.02  Актуальные проблемы современной эколог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пропагандировать цели и задачи обеспечения безопасности человека и окружающей сред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риентироваться в основных проблемах техносфер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ктуальные проблемы современной эколог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0"/>
        <w:gridCol w:w="2976"/>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пропагандировать цели и задачи обеспечения безопасности человека и окружающей сред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ология челове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ология человека; экологический менеджмент;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риентироваться в основных проблемах техносферной безопас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практико-ориентированный проект; защита и рациональное использование водных ресурсов; малоотходные и ресурсосберегающие технологии; учебная практика по получению первичных профессиональных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практико-ориентированный проект; природопользование; защита и рациональное использование водных ресурсов; малоотходные и ресурсосберегающие технологии; научно-исследовательская работа; педагогиче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2  </w:t>
      </w:r>
      <w:r>
        <w:rPr>
          <w:b/>
          <w:bCs/>
        </w:rPr>
        <w:t>«</w:t>
      </w:r>
      <w:r>
        <w:rPr>
          <w:b/>
        </w:rPr>
        <w:t>Актуальные проблемы современной эк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2</w:t>
      </w:r>
      <w:r>
        <w:rPr>
          <w:lang w:eastAsia="en-US"/>
        </w:rPr>
        <w:t xml:space="preserve">  </w:t>
      </w:r>
      <w:r>
        <w:rPr>
          <w:b/>
          <w:lang w:eastAsia="en-US"/>
        </w:rPr>
        <w:t>«</w:t>
      </w:r>
      <w:r>
        <w:rPr>
          <w:b/>
        </w:rPr>
        <w:t>Актуальные проблемы современной эк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2</w:t>
      </w:r>
      <w:r>
        <w:rPr>
          <w:u w:val="single"/>
          <w:lang w:eastAsia="en-US"/>
        </w:rPr>
        <w:t xml:space="preserve">  </w:t>
      </w:r>
      <w:r>
        <w:rPr>
          <w:b/>
          <w:u w:val="single"/>
          <w:lang w:eastAsia="en-US"/>
        </w:rPr>
        <w:t>«</w:t>
      </w:r>
      <w:r>
        <w:rPr>
          <w:b/>
          <w:u w:val="single"/>
        </w:rPr>
        <w:t>Актуальные проблемы современной эк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пропагандировать цели и задачи обеспечения безопасности человека и окружающей сред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9  Способностью ориентироваться в основных проблемах техносфер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47:00Z</dcterms:created>
  <dc:creator>Папочка</dc:creator>
  <dc:description/>
  <cp:keywords/>
  <dc:language>en-US</dc:language>
  <cp:lastModifiedBy>Владимир</cp:lastModifiedBy>
  <cp:lastPrinted>2017-03-03T13:12:00Z</cp:lastPrinted>
  <dcterms:modified xsi:type="dcterms:W3CDTF">2017-07-17T02:47:00Z</dcterms:modified>
  <cp:revision>2</cp:revision>
  <dc:subject/>
  <dc:title>SMS К НОВОМУ ГОДУ</dc:title>
</cp:coreProperties>
</file>