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2  Экология челове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методы расчетов элементов технологического оборудования по критериям работоспособности и надеж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проводить измерения уровней опасностей в среде обитания, обрабатывать полученные результаты, составлять прогнозы возможного развития ситу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человек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методы расчетов элементов технологического оборудования по критериям работоспособности и надеж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возведения природоохранных сооружений; процессы и аппараты защиты окружающей среды; инженерная защита компонентов окружающей среды; природоохранные и гидротехнические сооружения; экологическая диагностика окружающей среды; утилизация и переработка твердых отходов; очистка сточных вод; гидрология; строительные констр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дежность технических систем и техногенный риск; технология возведения природоохранных сооружений; процессы и аппараты защиты окружающей среды; инженерная защита компонентов окружающей среды; природоохранные и гидротехнические сооружения; очистка сточных вод;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проводить измерения уровней опасностей в среде обитания, обрабатывать полученные результаты, составлять прогнозы возможного развития ситу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и рациональное использование водных ресурсов; экологическая диагностика окружающей среды;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защита территории от подтопл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токсикология; процессы и аппараты защиты окружающей среды; промышленная экология; материаловедение; строительные материалы; защита окружающей среды в чрезвычайных ситуациях; экологическая диагностика окружающей среды; очистка сточных вод; производственная практика по получению профессиональных умений и опыта профессиональной деятельности (в том числе технологическая практика); педаг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защиты окружающей среды; промышленная экология; очистка сточных вод; педаг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Экология челове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Экология челове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Экология челове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использовать методы расчетов элементов технологического оборудования по критериям работоспособности и надежности;</w:t>
            </w:r>
          </w:p>
        </w:tc>
      </w:tr>
      <w:tr>
        <w:trPr/>
        <w:tc>
          <w:tcPr>
            <w:tcW w:w="9570" w:type="dxa"/>
            <w:tcBorders/>
          </w:tcPr>
          <w:p>
            <w:pPr>
              <w:pStyle w:val="Normal"/>
              <w:rPr/>
            </w:pPr>
            <w:r>
              <w:rPr/>
              <w:t>ПК-15  Способностью проводить измерения уровней опасностей в среде обитания, обрабатывать полученные результаты, составлять прогнозы возможного развития ситуации;</w:t>
            </w:r>
          </w:p>
        </w:tc>
      </w:tr>
      <w:tr>
        <w:trPr/>
        <w:tc>
          <w:tcPr>
            <w:tcW w:w="9570" w:type="dxa"/>
            <w:tcBorders/>
          </w:tcPr>
          <w:p>
            <w:pPr>
              <w:pStyle w:val="Normal"/>
              <w:rPr/>
            </w:pPr>
            <w:r>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6:00Z</dcterms:created>
  <dc:creator>Папочка</dc:creator>
  <dc:description/>
  <cp:keywords/>
  <dc:language>en-US</dc:language>
  <cp:lastModifiedBy>Владимир</cp:lastModifiedBy>
  <cp:lastPrinted>2017-03-03T13:12:00Z</cp:lastPrinted>
  <dcterms:modified xsi:type="dcterms:W3CDTF">2017-07-17T02:56:00Z</dcterms:modified>
  <cp:revision>2</cp:revision>
  <dc:subject/>
  <dc:title>SMS К НОВОМУ ГОДУ</dc:title>
</cp:coreProperties>
</file>