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Малоотходные и ресурсосберегающи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лоотходные и ресурсосберегающ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утилизация и переработка твердых отход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природоохранные и гидротехнические сооружения; утилизация и переработка твердых отход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защита и рациональное использование водных ресурсов;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родопользование; защита и рациональное использование водных ресурсов; актуальные проблемы современной экологии; научно-исследовательская работ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Малоотходные и ресурсосберегающ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Малоотходные и ресурсосберегающ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Малоотходные и ресурсосберегающ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