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Гидрогазодина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газодина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химия; теория горения и взрыва; теплофизика; науки о земл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горения и взрыва; теплофизика; науки о земле; гидравлика грунтовых вод; история строительства; инженерная защита территории от подтопления;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теоретическая механика; теплофизика; ландшафтоведение и климатология; социальная 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электротехника и электроника; теплофизика; химия прикладная; ландшафтоведение и климатология; социальная э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Гидрогазодина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Гидрогазодина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Гидрогазодина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к познавательной деятельности;</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8:00Z</dcterms:created>
  <dc:creator>Папочка</dc:creator>
  <dc:description/>
  <cp:keywords/>
  <dc:language>en-US</dc:language>
  <cp:lastModifiedBy>Владимир</cp:lastModifiedBy>
  <cp:lastPrinted>2017-03-03T13:12:00Z</cp:lastPrinted>
  <dcterms:modified xsi:type="dcterms:W3CDTF">2017-07-17T02:48:00Z</dcterms:modified>
  <cp:revision>2</cp:revision>
  <dc:subject/>
  <dc:title>SMS К НОВОМУ ГОДУ</dc:title>
</cp:coreProperties>
</file>