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Экономика и менеджмент безопас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ы экономических знаний при оценке эффективности результа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и менеджмент безопас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ы экономических знаний при оценке эффективности результато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номика и организация строительного производ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организация строительного производств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электротехника и электроника; теория горения и взрыва; основы географической экологии; экономика природопользования; гидравлика грунтовых вод; экономика и организация строительного производства; научные исследования; планирование эксперимента;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организация строительного производства; научные исследования; планирование эксперимен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Экономика и менеджмент безопас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Экономика и менеджмент безопас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Экономика и менеджмент безопас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основы экономических знаний при оценке эффективности результато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6:00Z</dcterms:created>
  <dc:creator>Папочка</dc:creator>
  <dc:description/>
  <cp:keywords/>
  <dc:language>en-US</dc:language>
  <cp:lastModifiedBy>Владимир</cp:lastModifiedBy>
  <cp:lastPrinted>2017-03-03T13:12:00Z</cp:lastPrinted>
  <dcterms:modified xsi:type="dcterms:W3CDTF">2017-07-17T02:56:00Z</dcterms:modified>
  <cp:revision>2</cp:revision>
  <dc:subject/>
  <dc:title>SMS К НОВОМУ ГОДУ</dc:title>
</cp:coreProperties>
</file>