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 хим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етическая механика; химия; теория горения и взрыва; теплофизика; гидрогазодинам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2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