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начертательная геометрия и инженерная графика; хими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 геодез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теплофизика; гидрогазодинамика; химия прикладная; ландшафтоведение и климатология; социальная эк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кладн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горения и взрыва; экономика природопольз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работать самостоятельно;</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