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Токси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оксик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ноксология; медико-биологические основы безопасности; защита окружающей среды в чрезвычай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медико-биологические основы безопас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материаловедение; строительные материалы; защита окружающей среды в чрезвычайных ситуациях; экологическая диагностика окружающей среды;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ксология; процессы и аппараты защиты окружающей среды; промышленная экология; очистка сточных вод; экология человека; производственная практика по получению профессиональных умений и опыта профессиональной деятельности (в том числе технологическая практика);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Токси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Токси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Токси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5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анализировать механизмы воздействия опасностей на человека, определять характер взаимодействия организма человека с опасностями среды обитания с учетом специфики механизма токсического действия вредных веществ, энергетического воздействия и 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4:00Z</dcterms:created>
  <dc:creator>Папочка</dc:creator>
  <dc:description/>
  <cp:keywords/>
  <dc:language>en-US</dc:language>
  <cp:lastModifiedBy>Владимир</cp:lastModifiedBy>
  <cp:lastPrinted>2017-03-03T13:12:00Z</cp:lastPrinted>
  <dcterms:modified xsi:type="dcterms:W3CDTF">2017-07-17T02:54:00Z</dcterms:modified>
  <cp:revision>2</cp:revision>
  <dc:subject/>
  <dc:title>SMS К НОВОМУ ГОДУ</dc:title>
</cp:coreProperties>
</file>