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экспертиза, оценка воздействия на окружающую среду и аудит; экологический менеджмент; техническ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строительные материалы;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иродопользова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идрология; строительные конструк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выполнению профессиональных функций при работе в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