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Надежность технических систем и техногенный рис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технических систем и техногенный рис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экспертиза, оценка воздействия на окружающую среду и ау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экспертиза, оценка воздействия на окружающую среду и ауди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Надежность технических систем и техногенный рис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Надежность технических систем и техногенный рис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Надежность технических систем и техногенный рис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