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едико-биологические основы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Способностью использовать организационно-управленческие навыки в профессиональной и соци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дико-биологические основы безопас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7"/>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менеджмен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Способностью использовать организационно-управленческие навыки в профессиональной и соци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менеджмен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ноксология; токсикология; защита окружающей среды в чрезвычайных ситуация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едико-биологические основы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едико-биологические основы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едико-биологические основы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организовать свою работу ради достижения поставленных целей и готовностью к использованию инновационных идей;</w:t>
            </w:r>
          </w:p>
        </w:tc>
      </w:tr>
      <w:tr>
        <w:trPr/>
        <w:tc>
          <w:tcPr>
            <w:tcW w:w="9570" w:type="dxa"/>
            <w:tcBorders/>
          </w:tcPr>
          <w:p>
            <w:pPr>
              <w:pStyle w:val="Normal"/>
              <w:rPr/>
            </w:pPr>
            <w:r>
              <w:rPr/>
              <w:t>ОК-14  Способностью использовать организационно-управленческие навыки в профессиональной и социальной деятельности;</w:t>
            </w:r>
          </w:p>
        </w:tc>
      </w:tr>
      <w:tr>
        <w:trPr/>
        <w:tc>
          <w:tcPr>
            <w:tcW w:w="9570" w:type="dxa"/>
            <w:tcBorders/>
          </w:tcPr>
          <w:p>
            <w:pPr>
              <w:pStyle w:val="Normal"/>
              <w:rPr/>
            </w:pPr>
            <w:r>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