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Утилизация и переработка твердых отх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тилизация и переработка твердых отх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5"/>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ое пра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ое право; надзор и контроль в сфере безопасности; управление охраной окружающей сре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ценивать риск и определять меры по обеспечению безопасности разрабатываемой 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основы географической экологии; малоотходные и ресурсосберегающи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ология человека; основы географической экологии; природоохранные и гидротехнические сооружения; малоотходные и ресурсосберегающие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диагностика окружающей среды; гидр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технология возведения природоохранных сооружений; процессы и аппараты защиты окружающей среды; инженерная защита компонентов окружающей среды; природоохранные и гидротехнические сооружения; очистка сточных вод; экология человека; государственная итоговая аттестация; строительные конструк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Утилизация и переработка твердых отх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Утилизация и переработка твердых отх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Утилизация и переработка твердых отх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риентироваться в основных нормативно-правовых актах в области обеспечения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оценивать риск и определять меры по обеспечению безопасности разрабатываемой техники;</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4:00Z</dcterms:created>
  <dc:creator>Папочка</dc:creator>
  <dc:description/>
  <cp:keywords/>
  <dc:language>en-US</dc:language>
  <cp:lastModifiedBy>Владимир</cp:lastModifiedBy>
  <cp:lastPrinted>2017-03-03T13:12:00Z</cp:lastPrinted>
  <dcterms:modified xsi:type="dcterms:W3CDTF">2017-07-17T02:54:00Z</dcterms:modified>
  <cp:revision>2</cp:revision>
  <dc:subject/>
  <dc:title>SMS К НОВОМУ ГОДУ</dc:title>
</cp:coreProperties>
</file>