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Очистка сточных во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чистка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рактико-ориентированный проект; природопользование; материаловедение; строительные материалы; учебная практика по получению первичных профессиональных навыков, в том числе первичных умений и навыков научно-исследовательской деятельности; гидрология; строительные конструк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родопользование;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экологическая диагностика окружающей среды; утилизация и переработка твердых отходов; экология человека; гидрология; строительные конструк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экология челове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промышленная экология; материаловедение; строительные материалы; защита окружающей среды в чрезвычайных ситуациях; экологическая диагностика окружающей среды;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защиты окружающей среды; промышленная экология; экология человек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чистка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чистка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чистка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