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1  Экологическое право</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Владением компетенциями гражданственности (знание и соблюдение прав и обязанностей гражданина, свободы и ответствен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риентироваться в основных нормативно-правовых актах в области обеспечения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ческое пра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Владением компетенциями гражданственности (знание и соблюдение прав и обязанностей гражданина, свободы и ответствен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риентироваться в основных нормативно-правовых актах в области обеспечения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утилизация и переработка твердых отхо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зор и контроль в сфере безопасности; управление охраной окружающей среды; утилизация и переработка твердых отход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Экологическое пра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Экологическое пра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Экологическое пра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Владением компетенциями гражданственности (знание и соблюдение прав и обязанностей гражданина, свободы и ответствен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ориентироваться в основных нормативно-правовых актах в области обеспечения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5:00Z</dcterms:created>
  <dc:creator>Папочка</dc:creator>
  <dc:description/>
  <cp:keywords/>
  <dc:language>en-US</dc:language>
  <cp:lastModifiedBy>Владимир</cp:lastModifiedBy>
  <cp:lastPrinted>2017-03-03T13:12:00Z</cp:lastPrinted>
  <dcterms:modified xsi:type="dcterms:W3CDTF">2017-07-17T02:55:00Z</dcterms:modified>
  <cp:revision>2</cp:revision>
  <dc:subject/>
  <dc:title>SMS К НОВОМУ ГОДУ</dc:title>
</cp:coreProperties>
</file>