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Менеджмент качества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качества общественного пит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физико-химические основы технологии продуктов общественного питания; технология функциональных продуктов общественного питания; безопасность продуктов общественного питания; упаковка продуктов общественного питания; упаковочные материалы в общественном питании; haccp в общественном пит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Haccp в общественном питании; технология специальных видов питания; лечебно-профилактическое пит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и обслуживания на предприятиях общественного питания; управление персоналом в общественном питании; haccp в общественном питании; санитария и гигиена на предприятиях общественного питания; санитарные нормы контроля предприятий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в общественном питании; маркетинг продуктов общественного питания; haccp в общественном пита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Менеджмент качества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Менеджмент качества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Менеджмент качества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5:00Z</dcterms:created>
  <dc:creator>Папочка</dc:creator>
  <dc:description/>
  <cp:keywords/>
  <dc:language>en-US</dc:language>
  <cp:lastModifiedBy>Владимир</cp:lastModifiedBy>
  <cp:lastPrinted>2017-03-03T13:12:00Z</cp:lastPrinted>
  <dcterms:modified xsi:type="dcterms:W3CDTF">2017-08-06T11:55:00Z</dcterms:modified>
  <cp:revision>2</cp:revision>
  <dc:subject/>
  <dc:title>SMS К НОВОМУ ГОДУ</dc:title>
</cp:coreProperties>
</file>