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Органолептический анализ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олептический анализ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методы исследования продуктов общественного питания; безопасность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 качества продуктов общественного питани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Органолептический анализ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Органолептический анализ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Органолептический анализ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