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Основы экспертизы продукции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кспертизы продукции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товароведение и экспертиза продуктов общественного пита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товароведение и экспертиза продуктов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практико-ориентированный проект; товароведение и экспертиза продуктов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сновы экспертизы продукции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сновы экспертизы продукции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сновы экспертизы продукции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