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технология продукции общественного питания; аналитическая химия и фхм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 и и инженерная граф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дукции общественного питания; процессы и аппараты пищевых производств; технология русской кухни; инновационные технологии в общественном питании; технология функциональных продуктов общественного питания; технология специальных видов питания; лечебно-профилактическое питание; технология национальных кухонь; особенности технологии национальных кухон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лечебно-профилактическое пит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технологическое оборудование предприятий общественного питания; процессы и аппараты пищевых производств; проектирование предприятий общественного пит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биотехнология молочных продуктов; биотехнология мясных проду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биотехнология мясных проду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физиология питания; санитария и гигиена на предприятиях общественного питания;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пециальных видов питания; лечебно-профилактическое пит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прикладная механика; технологическое оборудование предприятий общественного питания;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маркетинг продуктов общественного питания; haccp в общественном питании; менеджмент качества общественного питания; санитария и гигиена на предприятиях общественного питания; санитарные нормы контроля предприятий общественного питани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аналитическая химия и фхма; 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изучать и анализировать научно-техническую информацию, отечественный и зарубежный опыт по производству продуктов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общественном питании; пищевой инжиниринг продуктов общественного питания; маркет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технология специальных видов питания; лечебно-профилактическое питание; технология национальных кухонь; особенности технологии национальных кухонь;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дуктов общественного питания; технология специальных видов питания; лечебно-профилактическое питание; научно-исследовательская рабо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 методы исследования продуктов общественного питания; инновационные технологии в общественном питании; пищевой инжиниринг продуктов общественного пита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ое оборудование предприятий общественного питания; проектирование предприятий общественного питания; упаковка продуктов общественного питания; упаковочные материалы в общественном пит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 основы проектной деятельности; практико-ориентированный проект; товароведение и экспертиза продуктов общественного питания; основы экспертизы продукции общественного пит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едприятий общественного пит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разрабатывать мероприятия по совершенствованию технологических процессов производства продукции питания различного назначения;</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ОПК-4  Готовностью эксплуатировать различные виды технологического оборудования в соответствии с требованиями техники безопасности разных классов предприятий питания;</w:t>
            </w:r>
          </w:p>
        </w:tc>
      </w:tr>
      <w:tr>
        <w:trPr/>
        <w:tc>
          <w:tcPr>
            <w:tcW w:w="9570" w:type="dxa"/>
            <w:tcBorders/>
          </w:tcPr>
          <w:p>
            <w:pPr>
              <w:pStyle w:val="Normal"/>
              <w:rPr/>
            </w:pPr>
            <w:r>
              <w:rPr/>
              <w:t>ОПК-5  Готовностью к участию во всех фазах организации производства и организации обслуживания на предприятиях питания различных типов и клас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r>
        <w:trPr/>
        <w:tc>
          <w:tcPr>
            <w:tcW w:w="9570" w:type="dxa"/>
            <w:tcBorders/>
          </w:tcPr>
          <w:p>
            <w:pPr>
              <w:pStyle w:val="Normal"/>
              <w:rPr/>
            </w:pPr>
            <w:r>
              <w:rPr/>
              <w:t>ПК-2  Владением современными информационными технологиями, способностью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5  Способностью рассчитывать производственные мощности и эффективность работы технологического оборудования, оценивать и планировать внедрение инноваций в производство;</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r>
        <w:trPr/>
        <w:tc>
          <w:tcPr>
            <w:tcW w:w="9570" w:type="dxa"/>
            <w:tcBorders/>
          </w:tcPr>
          <w:p>
            <w:pPr>
              <w:pStyle w:val="Normal"/>
              <w:rPr/>
            </w:pPr>
            <w:r>
              <w:rPr/>
              <w:t>ПК-25  Способностью изучать и анализировать научно-техническую информацию, отечественный и зарубежный опыт по производству продуктов питания;</w:t>
            </w:r>
          </w:p>
        </w:tc>
      </w:tr>
      <w:tr>
        <w:trPr/>
        <w:tc>
          <w:tcPr>
            <w:tcW w:w="9570" w:type="dxa"/>
            <w:tcBorders/>
          </w:tcPr>
          <w:p>
            <w:pPr>
              <w:pStyle w:val="Normal"/>
              <w:rPr/>
            </w:pPr>
            <w:r>
              <w:rPr/>
              <w:t>ПК-26  Способностью измерять и составлять описание проводимых экспериментов, подготавливать данные для составления обзоров, отчетов и научных публикаций; владением статистическими методами и средствами обработки экспериментальных данных проведенных исследований;</w:t>
            </w:r>
          </w:p>
        </w:tc>
      </w:tr>
      <w:tr>
        <w:trPr/>
        <w:tc>
          <w:tcPr>
            <w:tcW w:w="9570" w:type="dxa"/>
            <w:tcBorders/>
          </w:tcPr>
          <w:p>
            <w:pPr>
              <w:pStyle w:val="Normal"/>
              <w:rPr/>
            </w:pPr>
            <w:r>
              <w:rPr/>
              <w:t>ПК-27  Способностью контролировать качество предоставляемых организациями услуг по проектированию, реконструкции и монтажу оборудования, участвовать в планировке и оснащении предприятий питания;</w:t>
            </w:r>
          </w:p>
        </w:tc>
      </w:tr>
      <w:tr>
        <w:trPr/>
        <w:tc>
          <w:tcPr>
            <w:tcW w:w="9570" w:type="dxa"/>
            <w:tcBorders/>
          </w:tcPr>
          <w:p>
            <w:pPr>
              <w:pStyle w:val="Normal"/>
              <w:rPr/>
            </w:pPr>
            <w:r>
              <w:rPr/>
              <w:t>ПК-28  Готовностью осуществлять поиск, выбор и использование информации в области проектирования предприятий питания, составлять техническое задание на проектирование предприятия питания малого бизнеса, проверять правильность подготовки технологического проекта,;</w:t>
            </w:r>
          </w:p>
        </w:tc>
      </w:tr>
      <w:tr>
        <w:trPr/>
        <w:tc>
          <w:tcPr>
            <w:tcW w:w="9570" w:type="dxa"/>
            <w:tcBorders/>
          </w:tcPr>
          <w:p>
            <w:pPr>
              <w:pStyle w:val="Normal"/>
              <w:rPr/>
            </w:pPr>
            <w:r>
              <w:rPr/>
              <w:t>ПК-29  Готовностью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