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Технология русской кухн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русской кухн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3"/>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дукции общественного питания; процессы и аппараты пищевых производств; инновационные технологии в общественном питании; технология функциональных продуктов общественного питания; технология специальных видов питания; лечебно-профилактическое питание; технология национальных кухонь; особенности технологии национальных кухонь;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органолептический анализ сырья общественного питания; основы органолептического анализа пищевого сырь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 качества продуктов общественного питания; органолептический анализ продуктов общественного питания; органолептический анализ сырья общественного питания; основы органолептического анализа пищевого сырья; производственная практика по получению профессиональных умений и опыта профессиональной деятельности , в том числе технологическая практика; преддипломная практика; государственная итоговая аттестация; биотехнология молочных продуктов; биотехнология мясных проду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Технология русской кухн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Технология русской кухн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Технология русской кухн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8:00Z</dcterms:created>
  <dc:creator>Папочка</dc:creator>
  <dc:description/>
  <cp:keywords/>
  <dc:language>en-US</dc:language>
  <cp:lastModifiedBy>Владимир</cp:lastModifiedBy>
  <cp:lastPrinted>2017-03-03T13:12:00Z</cp:lastPrinted>
  <dcterms:modified xsi:type="dcterms:W3CDTF">2017-08-06T11:58:00Z</dcterms:modified>
  <cp:revision>2</cp:revision>
  <dc:subject/>
  <dc:title>SMS К НОВОМУ ГОДУ</dc:title>
</cp:coreProperties>
</file>