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Технология специальных видов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специальных видов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технология русской кухни; инновационные технологии в общественном питании; технология функциональных продуктов общественного питания; лечебно-профилактическое питание; технология национальных кухонь; особенности технологии национальных кухонь;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Лечебно-профилактическое пит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 haccp в общественном питании; менеджмент качества общественного питания; лечебно-профилактическое питание;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Лечебно-профилактическое пит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лечебно-профилактическое питание; технология национальных кухонь; особенности технологии национальных кухонь; научно-исследовательская работ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лечебно-профилактическое пита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Технология специальных видов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Технология специальных видов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Технология специальных видов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