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2  Особенности технологии национальных кухонь</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4  Технология продукции и организация общественного питан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производства продуктов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4  «Технология продукции и организация общественного питания» профилю подготовки «Технология производства продуктов и организация общественного питания»,</w:t>
      </w:r>
      <w:r>
        <w:rPr>
          <w:bCs/>
        </w:rPr>
        <w:t xml:space="preserve"> </w:t>
      </w:r>
      <w:r>
        <w:rPr/>
        <w:t>утвержденного приказом Министерства образования и науки РФ № 1332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ции питания различного назнач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изучать и анализировать научно-техническую информацию, отечественный и зарубежный опыт по производству продуктов пит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обенности технологии национальных кухонь»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ции питания различного назначе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одукции общественного питания; процессы и аппараты пищевых производств; технология русской кухни; технология национальных кухон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одукции общественного питания; процессы и аппараты пищевых производств; инновационные технологии в общественном питании; технология функциональных продуктов общественного питания; технология специальных видов питания; лечебно-профилактическое питание; технология национальных кухонь;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изучать и анализировать научно-техническую информацию, отечественный и зарубежный опыт по производству продуктов пит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хнология национальных кухон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новационные технологии в общественном питании; пищевой инжиниринг продуктов общественного питания; маркетинг продуктов общественного питания; технология функциональных продуктов общественного питания; упаковка продуктов общественного питания; упаковочные материалы в общественном питании; технология специальных видов питания; лечебно-профилактическое питание; технология национальных кухонь;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2  </w:t>
      </w:r>
      <w:r>
        <w:rPr>
          <w:b/>
          <w:bCs/>
        </w:rPr>
        <w:t>«</w:t>
      </w:r>
      <w:r>
        <w:rPr>
          <w:b/>
        </w:rPr>
        <w:t>Особенности технологии национальных кухонь»</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продукции и организация общественного питан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роизводства продуктов и организация общественного пита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2</w:t>
      </w:r>
      <w:r>
        <w:rPr>
          <w:lang w:eastAsia="en-US"/>
        </w:rPr>
        <w:t xml:space="preserve">  </w:t>
      </w:r>
      <w:r>
        <w:rPr>
          <w:b/>
          <w:lang w:eastAsia="en-US"/>
        </w:rPr>
        <w:t>«</w:t>
      </w:r>
      <w:r>
        <w:rPr>
          <w:b/>
        </w:rPr>
        <w:t>Особенности технологии национальных кухонь</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2</w:t>
      </w:r>
      <w:r>
        <w:rPr>
          <w:u w:val="single"/>
          <w:lang w:eastAsia="en-US"/>
        </w:rPr>
        <w:t xml:space="preserve">  </w:t>
      </w:r>
      <w:r>
        <w:rPr>
          <w:b/>
          <w:u w:val="single"/>
          <w:lang w:eastAsia="en-US"/>
        </w:rPr>
        <w:t>«</w:t>
      </w:r>
      <w:r>
        <w:rPr>
          <w:b/>
          <w:u w:val="single"/>
        </w:rPr>
        <w:t>Особенности технологии национальных кухонь</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разрабатывать мероприятия по совершенствованию технологических процессов производства продукции питания различного назначе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5  Способностью изучать и анализировать научно-техническую информацию, отечественный и зарубежный опыт по производству продуктов пит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56:00Z</dcterms:created>
  <dc:creator>Папочка</dc:creator>
  <dc:description/>
  <cp:keywords/>
  <dc:language>en-US</dc:language>
  <cp:lastModifiedBy>Владимир</cp:lastModifiedBy>
  <cp:lastPrinted>2017-03-03T13:12:00Z</cp:lastPrinted>
  <dcterms:modified xsi:type="dcterms:W3CDTF">2017-08-06T11:56:00Z</dcterms:modified>
  <cp:revision>2</cp:revision>
  <dc:subject/>
  <dc:title>SMS К НОВОМУ ГОДУ</dc:title>
</cp:coreProperties>
</file>