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  Технологическое оборудование предприятий общественного пит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ссчитывать производственные мощности и эффективность работы технологического оборудования, оценивать и планировать внедрение инноваций в производств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ое оборудование предприятий общественного пит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процессы и аппараты пищевых производств; проектирование предприятий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ссчитывать производственные мощности и эффективность работы технологического оборудования, оценивать и планировать внедрение инноваций в производств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производственная практика по получению профессиональных умений и опыта профессиональной деятельности ,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общественного питания; упаковка продуктов общественного питания; упаковочные материалы в общественном пита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общественного питания; упаковка продуктов общественного питания; упаковочные материалы в общественном пита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Технологическое оборудование предприятий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Технологическое оборудование предприятий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Технологическое оборудование предприятий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ссчитывать производственные мощности и эффективность работы технологического оборудования, оценивать и планировать внедрение инноваций в производство;</w:t>
            </w:r>
          </w:p>
        </w:tc>
      </w:tr>
      <w:tr>
        <w:trPr/>
        <w:tc>
          <w:tcPr>
            <w:tcW w:w="9570" w:type="dxa"/>
            <w:tcBorders/>
          </w:tcPr>
          <w:p>
            <w:pPr>
              <w:pStyle w:val="Normal"/>
              <w:rPr/>
            </w:pPr>
            <w:r>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8:00Z</dcterms:created>
  <dc:creator>Папочка</dc:creator>
  <dc:description/>
  <cp:keywords/>
  <dc:language>en-US</dc:language>
  <cp:lastModifiedBy>Владимир</cp:lastModifiedBy>
  <cp:lastPrinted>2017-03-03T13:12:00Z</cp:lastPrinted>
  <dcterms:modified xsi:type="dcterms:W3CDTF">2017-08-06T11:58:00Z</dcterms:modified>
  <cp:revision>2</cp:revision>
  <dc:subject/>
  <dc:title>SMS К НОВОМУ ГОДУ</dc:title>
</cp:coreProperties>
</file>