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6  Управление персоналом в общественном питани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4  Технология продукции и организация общественного питан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производства продуктов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и организация общественного питан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4  «Технология продукции и организация общественного питания» профилю подготовки «Технология производства продуктов и организация общественного питания»,</w:t>
      </w:r>
      <w:r>
        <w:rPr>
          <w:bCs/>
        </w:rPr>
        <w:t xml:space="preserve"> </w:t>
      </w:r>
      <w:r>
        <w:rPr/>
        <w:t>утвержденного приказом Министерства образования и науки РФ № 1332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и организация общественного пита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Готовностью к участию во всех фазах организации производства и организации обслуживания на предприятиях питания различных типов и класс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рганизовывать документооборот по производству на предприятии питания, использовать нормативную, техническую, технологическую документацию в условиях производства продукции пит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Управление персоналом в общественном питани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1"/>
        <w:gridCol w:w="2974"/>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Готовностью к участию во всех фазах организации производства и организации обслуживания на предприятиях питания различных типов и класс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организация производства и обслуживания на предприятиях общественного питан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ркетинг продуктов общественного питания;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рганизовывать документооборот по производству на предприятии питания, использовать нормативную, техническую, технологическую документацию в условиях производства продукции пита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производства и обслуживания на предприятиях общественного питания; haccp в общественном питании; менеджмент качества общественного питания; санитария и гигиена на предприятиях общественного питания; санитарные нормы контроля предприятий общественного пита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ркетинг продуктов общественного питания; haccp в общественном питании; менеджмент качества общественного питания;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8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6  </w:t>
      </w:r>
      <w:r>
        <w:rPr>
          <w:b/>
          <w:bCs/>
        </w:rPr>
        <w:t>«</w:t>
      </w:r>
      <w:r>
        <w:rPr>
          <w:b/>
        </w:rPr>
        <w:t>Управление персоналом в общественном питан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продукции и организация общественного питан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роизводства продуктов и организация общественного пита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и организация общественного пита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6</w:t>
      </w:r>
      <w:r>
        <w:rPr>
          <w:lang w:eastAsia="en-US"/>
        </w:rPr>
        <w:t xml:space="preserve">  </w:t>
      </w:r>
      <w:r>
        <w:rPr>
          <w:b/>
          <w:lang w:eastAsia="en-US"/>
        </w:rPr>
        <w:t>«</w:t>
      </w:r>
      <w:r>
        <w:rPr>
          <w:b/>
        </w:rPr>
        <w:t>Управление персоналом в общественном питан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6</w:t>
      </w:r>
      <w:r>
        <w:rPr>
          <w:u w:val="single"/>
          <w:lang w:eastAsia="en-US"/>
        </w:rPr>
        <w:t xml:space="preserve">  </w:t>
      </w:r>
      <w:r>
        <w:rPr>
          <w:b/>
          <w:u w:val="single"/>
          <w:lang w:eastAsia="en-US"/>
        </w:rPr>
        <w:t>«</w:t>
      </w:r>
      <w:r>
        <w:rPr>
          <w:b/>
          <w:u w:val="single"/>
        </w:rPr>
        <w:t>Управление персоналом в общественном питан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5  Готовностью к участию во всех фазах организации производства и организации обслуживания на предприятиях питания различных типов и классов;</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6  Способностью организовывать документооборот по производству на предприятии питания, использовать нормативную, техническую, технологическую документацию в условиях производства продукции пит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59:00Z</dcterms:created>
  <dc:creator>Папочка</dc:creator>
  <dc:description/>
  <cp:keywords/>
  <dc:language>en-US</dc:language>
  <cp:lastModifiedBy>Владимир</cp:lastModifiedBy>
  <cp:lastPrinted>2017-03-03T13:12:00Z</cp:lastPrinted>
  <dcterms:modified xsi:type="dcterms:W3CDTF">2017-08-06T11:59:00Z</dcterms:modified>
  <cp:revision>2</cp:revision>
  <dc:subject/>
  <dc:title>SMS К НОВОМУ ГОДУ</dc:title>
</cp:coreProperties>
</file>