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4  Контроль качества продуктов общественного пита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4  Технология продукции и организация общественного питан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производства продуктов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и организация общественного питан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4  «Технология продукции и организация общественного питания» профилю подготовки «Технология производства продуктов и организация общественного питания»,</w:t>
      </w:r>
      <w:r>
        <w:rPr>
          <w:bCs/>
        </w:rPr>
        <w:t xml:space="preserve"> </w:t>
      </w:r>
      <w:r>
        <w:rPr/>
        <w:t>утвержденного приказом Министерства образования и науки РФ № 1332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и организация общественного пита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осуществлять технологический контроль соответствия качества производимой продукции и услуг установленным норма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спользовать технические средства для измерения основных параметров технологических процессов, свойств сырья, полуфабрикатов и качество готовой продукции, организовать и осуществлять технологический процесс производства продукции пит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онтроль качества продуктов общественного пита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5"/>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осуществлять технологический контроль соответствия качества производимой продукции и услуг установленным нормам.</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аналитическая химия и фхма; органическая химия; методы исследования продуктов общественного питания; безопасность продуктов общественного питания; органолептический анализ продуктов общественного питания; санитария и гигиена на предприятиях общественного питания; санитарные нормы контроля предприятий общественного питания; химия цвета, вкуса и аромата продуктов общественного питания; химические основы органолептических показателей продуктов общественного питания; органолептический анализ сырья общественного питания; основы органолептического анализа пищевого сырь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спользовать технические средства для измерения основных параметров технологических процессов, свойств сырья, полуфабрикатов и качество готовой продукции, организовать и осуществлять технологический процесс производства продукции пит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технология русской кухни; органолептический анализ продуктов общественного питания; органолептический анализ сырья общественного питания; основы органолептического анализа пищевого сырь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деятельности , в том числе технологическая практика; преддипломная практика; государственная итоговая аттестация; биотехнология молочных продуктов; биотехнология мясных продуктов.</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4  </w:t>
      </w:r>
      <w:r>
        <w:rPr>
          <w:b/>
          <w:bCs/>
        </w:rPr>
        <w:t>«</w:t>
      </w:r>
      <w:r>
        <w:rPr>
          <w:b/>
        </w:rPr>
        <w:t>Контроль качества продуктов общественного пит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продукции и организация общественного питан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роизводства продуктов и организация общественного пита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и организация общественного пита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4</w:t>
      </w:r>
      <w:r>
        <w:rPr>
          <w:lang w:eastAsia="en-US"/>
        </w:rPr>
        <w:t xml:space="preserve">  </w:t>
      </w:r>
      <w:r>
        <w:rPr>
          <w:b/>
          <w:lang w:eastAsia="en-US"/>
        </w:rPr>
        <w:t>«</w:t>
      </w:r>
      <w:r>
        <w:rPr>
          <w:b/>
        </w:rPr>
        <w:t>Контроль качества продуктов общественного пит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4</w:t>
      </w:r>
      <w:r>
        <w:rPr>
          <w:u w:val="single"/>
          <w:lang w:eastAsia="en-US"/>
        </w:rPr>
        <w:t xml:space="preserve">  </w:t>
      </w:r>
      <w:r>
        <w:rPr>
          <w:b/>
          <w:u w:val="single"/>
          <w:lang w:eastAsia="en-US"/>
        </w:rPr>
        <w:t>«</w:t>
      </w:r>
      <w:r>
        <w:rPr>
          <w:b/>
          <w:u w:val="single"/>
        </w:rPr>
        <w:t>Контроль качества продуктов общественного пит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ю осуществлять технологический контроль соответствия качества производимой продукции и услуг установленным нормам;</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использовать технические средства для измерения основных параметров технологических процессов, свойств сырья, полуфабрикатов и качество готовой продукции, организовать и осуществлять технологический процесс производства продукции пит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54:00Z</dcterms:created>
  <dc:creator>Папочка</dc:creator>
  <dc:description/>
  <cp:keywords/>
  <dc:language>en-US</dc:language>
  <cp:lastModifiedBy>Владимир</cp:lastModifiedBy>
  <cp:lastPrinted>2017-03-03T13:12:00Z</cp:lastPrinted>
  <dcterms:modified xsi:type="dcterms:W3CDTF">2017-08-06T11:54:00Z</dcterms:modified>
  <cp:revision>2</cp:revision>
  <dc:subject/>
  <dc:title>SMS К НОВОМУ ГОДУ</dc:title>
</cp:coreProperties>
</file>