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HACCP в общественном пита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9.03.04  Технология продукции и организация общественного питан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хнология производства продуктов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пищевых производств</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общественного пита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9.03.04  «Технология продукции и организация общественного питания» профилю подготовки «Технология производства продуктов и организация общественного питания»,</w:t>
      </w:r>
      <w:r>
        <w:rPr>
          <w:bCs/>
        </w:rPr>
        <w:t xml:space="preserve"> </w:t>
      </w:r>
      <w:r>
        <w:rPr/>
        <w:t>утвержденного приказом Министерства образования и науки РФ № 1332 от 12.11.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Пищевых производств</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HACCP в общественном пита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ой инжиниринг продуктов общественного питания; физико-химические основы технологии продуктов общественного питания; технология функциональных продуктов общественного питания; безопасность продуктов общественного питания; упаковка продуктов общественного питания; упаковочные материалы в общественном питании; менеджмент качества общественного 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качества общественного питания; технология специальных видов питания; лечебно-профилактическое пита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оизводства и обслуживания на предприятиях общественного питания; управление персоналом в общественном питании; менеджмент качества общественного питания; санитария и гигиена на предприятиях общественного питания; санитарные нормы контроля предприятий общественного 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ерсоналом в общественном питании; маркетинг продуктов общественного питания; менеджмент качества общественного питан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HACCP в общественном пит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я продукции и организация общественного питан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роизводства продуктов и организация общественного питан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общественного пита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HACCP в общественном пит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HACCP в общественном пит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9.03.04  Технология продукции и организация общественного питан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роизводства продуктов и организация общественного питан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Пищевых производств</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общественного пита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устанавливать и определять приоритеты в сфере производства продукции питания,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w:t>
            </w:r>
          </w:p>
        </w:tc>
      </w:tr>
      <w:tr>
        <w:trPr/>
        <w:tc>
          <w:tcPr>
            <w:tcW w:w="9570" w:type="dxa"/>
            <w:tcBorders/>
          </w:tcPr>
          <w:p>
            <w:pPr>
              <w:pStyle w:val="Normal"/>
              <w:rPr/>
            </w:pPr>
            <w:r>
              <w:rPr/>
              <w:t>ПК-6  Способностью организовывать документооборот по производству на предприятии питания, использовать нормативную, техническую, технологическую документацию в условиях производства продукции п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1:53:00Z</dcterms:created>
  <dc:creator>Папочка</dc:creator>
  <dc:description/>
  <cp:keywords/>
  <dc:language>en-US</dc:language>
  <cp:lastModifiedBy>Владимир</cp:lastModifiedBy>
  <cp:lastPrinted>2017-03-03T13:12:00Z</cp:lastPrinted>
  <dcterms:modified xsi:type="dcterms:W3CDTF">2017-08-06T11:53:00Z</dcterms:modified>
  <cp:revision>2</cp:revision>
  <dc:subject/>
  <dc:title>SMS К НОВОМУ ГОДУ</dc:title>
</cp:coreProperties>
</file>