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Аналитическая химия и ФХМ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ХМ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технология продукции общественного пит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уществлять технологический контроль соответствия качества производимой продукции и услуг установленным н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микробиолог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методы исследования продуктов общественного питания; контроль качества продуктов общественного питания; безопасность продуктов общественного питания; органолептический анализ продуктов общественного питания; санитария и гигиена на предприятиях общественного питания; санитарные нормы контроля предприятий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органолептический анализ сырья общественного питания; основы органолептического анализа пищевого сырь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исследования по заданной методике и анализировать результаты экспери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общая микробиология; физиология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физиология питания; методы исследования продуктов общественного питания; физико-химические основы технологии продуктов общественного питания; химия цвета, вкуса и аромата продуктов общественного питания; химические основы органолептических показателей продуктов общественного питания; товароведение и экспертиза продуктов общественного питания; основы экспертизы продукции общественного пит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Аналитическая химия и ФХМ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Аналитическая химия и ФХМ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Аналитическая химия и ФХМ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осуществлять технологический контроль соответствия качества производимой продукции и услуг установленным норма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оводить исследования по заданной методике и анализиро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