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Технология национальных кухон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национальных кухон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технология русской кухни; особенности технологии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инновационные технологии в общественном питании; технология функциональных продуктов общественного питания; технология специальных видов питания; лечебно-профилактическое питание; особенности технологии национальных кухонь;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обенности технологии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особенности технологии национальных кухонь;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ехнология национальных кухон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ехнология национальных кухон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ехнология национальных кухон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