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Маркетинг продуктов общественного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ркетинг продуктов общественного пит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рганизация производства и обслуживания на предприятиях общественного питания; управление персоналом в общественном питан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оизводства и обслуживания на предприятиях общественного питания; управление персоналом в общественном питании; haccp в общественном питании; менеджмент качества общественного питания; санитария и гигиена на предприятиях общественного питания; санитарные нормы контроля предприятий общественного питания; преддипломная практика;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общественном питании; пищевой инжиниринг продуктов общественного питания; технология функциональных продуктов общественного питания; упаковка продуктов общественного питания; упаковочные материалы в общественном питании; технология специальных видов питания; лечебно-профилактическое питание; технология национальных кухонь; особенности технологии национальных кухонь; научно-исследовательская работа;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пециальных видов питания; лечебно-профилактическое питани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Маркетинг продуктов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Маркетинг продуктов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Маркетинг продуктов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r>
      <w:tr>
        <w:trPr/>
        <w:tc>
          <w:tcPr>
            <w:tcW w:w="9570" w:type="dxa"/>
            <w:tcBorders/>
          </w:tcPr>
          <w:p>
            <w:pPr>
              <w:pStyle w:val="Normal"/>
              <w:rPr/>
            </w:pPr>
            <w:r>
              <w:rPr/>
              <w:t>ПК-25  Способностью изучать и анализировать научно-техническую информацию, отечественный и зарубежный опыт по производству продуктов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4:00Z</dcterms:created>
  <dc:creator>Папочка</dc:creator>
  <dc:description/>
  <cp:keywords/>
  <dc:language>en-US</dc:language>
  <cp:lastModifiedBy>Владимир</cp:lastModifiedBy>
  <cp:lastPrinted>2017-03-03T13:12:00Z</cp:lastPrinted>
  <dcterms:modified xsi:type="dcterms:W3CDTF">2017-08-06T11:54:00Z</dcterms:modified>
  <cp:revision>2</cp:revision>
  <dc:subject/>
  <dc:title>SMS К НОВОМУ ГОДУ</dc:title>
</cp:coreProperties>
</file>