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методы исследования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методы исследования продуктов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продуктов общественного питания; инновационные технологии в общественном питании; пищевой инжиниринг продуктов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