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ищевой инжиниринг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щевой инжиниринг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функциональных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национальных кухонь; особенности технологии национальных кухонь;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 методы исследования продуктов общественного питани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ищевой инжиниринг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ищевой инжиниринг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ищевой инжиниринг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