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Санитарные нормы контроля предприятий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нитарные нормы контроля предприятий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питания; санитария и гигиена на предприятиях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санитария и гигиена на предприятиях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нитария и гигиена на предприятиях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haccp в общественном питании; менеджмент качества общественного питания; санитария и гигиена на предприятиях общественного пит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анитарные нормы контроля предприятий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анитарные нормы контроля предприятий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анитарные нормы контроля предприятий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