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Электротехника и электро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эксплуатировать различные виды технологического оборудования в соответствии с требованиями техники безопасности разных классов предприятий п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ссчитывать производственные мощности и эффективность работы технологического оборудования, оценивать и планировать внедрение инноваций в производств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техника и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эксплуатировать различные виды технологического оборудования в соответствии с требованиями техники безопасности разных классов предприятий пит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кладн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технологическое оборудование предприятий общественного питания; процессы и аппараты пищевых производств; проектирование предприятий общественного пита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ссчитывать производственные мощности и эффективность работы технологического оборудования, оценивать и планировать внедрение инноваций в производство.</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кладн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технологическое оборудование предприятий общественного питания; производственная практика по получению профессиональных умений и опыта профессиональной деятельности , в том числе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Электротехника и 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Электротехника и 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Электротехника и 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эксплуатировать различные виды технологического оборудования в соответствии с требованиями техники безопасности разных классов предприятий пит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рассчитывать производственные мощности и эффективность работы технологического оборудования, оценивать и планировать внедрение инноваций в производств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00:00Z</dcterms:created>
  <dc:creator>Папочка</dc:creator>
  <dc:description/>
  <cp:keywords/>
  <dc:language>en-US</dc:language>
  <cp:lastModifiedBy>Владимир</cp:lastModifiedBy>
  <cp:lastPrinted>2017-03-03T13:12:00Z</cp:lastPrinted>
  <dcterms:modified xsi:type="dcterms:W3CDTF">2017-08-06T12:00:00Z</dcterms:modified>
  <cp:revision>2</cp:revision>
  <dc:subject/>
  <dc:title>SMS К НОВОМУ ГОДУ</dc:title>
</cp:coreProperties>
</file>