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Химические основы органолептических показателей продуктов общественного пит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ие основы органолептических показателей продуктов общественного пит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химия цвета, вкуса и аромата продуктов общественного питания; органолептический анализ сырья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хма; органическая химия; методы исследования продуктов общественного питания; контроль качества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химия цвета, вкуса и аромата продуктов общественного питания; органолептический анализ сырья общественного питания; основы органолептического анализа пищевого сырь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аналитическая химия и фхма; физиология питания; физико-химические основы технологии продуктов общественного питания; химия цвета, вкуса и аромата продуктов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хма; органическая химия; физиология питания; методы исследования продуктов общественного питания; физико-химические основы технологии продуктов общественного питания; химия цвета, вкуса и аромата продуктов общественного питания; товароведение и экспертиза продуктов общественного питания; основы экспертизы продукции общественного пит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Химические основы органолептических показателей продуктов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Химические основы органолептических показателей продуктов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Химические основы органолептических показателей продуктов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00:00Z</dcterms:created>
  <dc:creator>Папочка</dc:creator>
  <dc:description/>
  <cp:keywords/>
  <dc:language>en-US</dc:language>
  <cp:lastModifiedBy>Владимир</cp:lastModifiedBy>
  <cp:lastPrinted>2017-03-03T13:12:00Z</cp:lastPrinted>
  <dcterms:modified xsi:type="dcterms:W3CDTF">2017-08-06T12:00:00Z</dcterms:modified>
  <cp:revision>2</cp:revision>
  <dc:subject/>
  <dc:title>SMS К НОВОМУ ГОДУ</dc:title>
</cp:coreProperties>
</file>