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Санитария и гигиена на предприятиях общественного пит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анитария и гигиена на предприятиях общественного пит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хма; органическая химия; методы исследования продуктов общественного питания; безопасность продуктов общественного питания; органолептический анализ продуктов общественного питания; санитарные нормы контроля предприятий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органолептический анализ сырья общественного питания; основы органолептического анализа пищевого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методы исследования продуктов общественного питания; контроль качества продуктов общественного питания; безопасность продуктов общественного питания; органолептический анализ продуктов общественного питания; санитарные нормы контроля предприятий общественного пит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ология питания; санитарные нормы контроля предприятий общественного пит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санитарные нормы контроля предприятий общественного пит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 в том числе технологиче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анитарные нормы контроля предприятий общественного пит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оизводства и обслуживания на предприятиях общественного питания; управление персоналом в общественном питании; маркетинг продуктов общественного питания; haccp в общественном питании; менеджмент качества общественного питания; санитарные нормы контроля предприятий общественного питан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Санитария и гигиена на предприятиях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Санитария и гигиена на предприятиях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Санитария и гигиена на предприятиях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осуществлять технологический контроль соответствия качества производимой продукции и услуг установленным норма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r>
      <w:tr>
        <w:trPr/>
        <w:tc>
          <w:tcPr>
            <w:tcW w:w="9570" w:type="dxa"/>
            <w:tcBorders/>
          </w:tcPr>
          <w:p>
            <w:pPr>
              <w:pStyle w:val="Normal"/>
              <w:rPr/>
            </w:pPr>
            <w:r>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7:00Z</dcterms:created>
  <dc:creator>Папочка</dc:creator>
  <dc:description/>
  <cp:keywords/>
  <dc:language>en-US</dc:language>
  <cp:lastModifiedBy>Владимир</cp:lastModifiedBy>
  <cp:lastPrinted>2017-03-03T13:12:00Z</cp:lastPrinted>
  <dcterms:modified xsi:type="dcterms:W3CDTF">2017-08-06T11:57:00Z</dcterms:modified>
  <cp:revision>2</cp:revision>
  <dc:subject/>
  <dc:title>SMS К НОВОМУ ГОДУ</dc:title>
</cp:coreProperties>
</file>