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Технология хлебопекар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хлебопекар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основы производства хлебобулочных изделий;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ессивные методы интенсификации технологических процессов в хлебопечении; хлебопекарные улучшители и практика их применения;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основы производства хлебобулочных изделий; технология муки и хлебопекарных дрожжей; основы переработки зерн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основы производства хлебобулочных издел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основы производства хлебобулочных изделий;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основы производства хлебобулоч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хнология хлебопекар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Технология хлебопекар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Технология хлебопекар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