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Хлебопекарные улучшители и практика их примен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лебопекарные улучшители и практика их примен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ессивные методы интенсификации технологических процессов в хлебопечении;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прогрессивные методы интенсификации технологических процессов в хлебопечении; 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Хлебопекарные улучшители и практика их приме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Хлебопекарные улучшители и практика их приме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Хлебопекарные улучшители и практика их приме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