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Сенсорный анализ пищев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нсорный анализ пищевых проду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товароведение и экспертиза хлеба, кондитерских и макаронных изделий; управление качеством на предприятиях хлебопекарной, кондитерской и макаронной промышлен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системы менеджмента качества на пищевых предприятиях; система насср на пищевых предприятиях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Сенсорный анализ пищев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Сенсорный анализ пищев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Сенсорный анализ пищев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