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хнология хлеба, кондитерских и макаронных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хлеба, кондитерских и макаронных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технология муки и хлебопекарных дрожжей; основы переработки зер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 и хладотехника; системы управления технологическими процессами;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рология, стандартизация и сертификация в пищевой промышленности; пищевые добавки и улучшители; сенсорный анализ пищевых продуктов; системы менеджмента качества на пищевых предприятиях; система насср на пищевых предприятиях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хнология хлеба, кондитерских и макаронны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хнология хлеба, кондитерских и макаронны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хнология хлеба, кондитерских и макаронны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