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Товароведение и экспертиза хлеба, кондитерских и макаронных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овароведение и экспертиза хлеба, кондитерских и макаронных издел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енсорный анализ пищевых продуктов; управление качеством на предприятиях хлебопекарной, кондитерской и макаронн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управление качеством на предприятиях хлебопекарной, кондитерской и макаронной промышл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Товароведение и экспертиза хлеба, кондитерских и макаронных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Товароведение и экспертиза хлеба, кондитерских и макаронных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Товароведение и экспертиза хлеба, кондитерских и макаронных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