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Методы исследований свойств сырья и готовой продук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сследований свойств сырья и готовой продук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способы контроля, очистки и подготовки воды; водоподготовка; общие принципы переработки сырья; физико-химические основы переработки сырья; технология муки и хлебопекарных дрожжей; основы переработки зерна; биотехнология молочных проду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биотехнология молочных продуктов; биотехнология мясных продук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нсорный анализ пищевых проду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товароведение и экспертиза хлеба, кондитерских и макаронных изделий; управление качеством на предприятиях хлебопекарной, кондитерской и макаронной промышленнос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метрология, стандартизация и сертификация в пищевой промышленности; пищевые добавки и улучшители; сенсорный анализ пищевых продуктов; технология хлеба, кондитерских и макаронных изделий; прогрессивные методы интенсификации технологических процессов в хлебопечении; хлебопекарные улучшители и практика их применения; системы менеджмента качества на пищевых предприятиях; система насср на пищевых предприятиях 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прогрессивные методы интенсификации технологических процессов в хлебопечении; хлебопекарные улучшители и практика их применения; системы менеджмента  качества на пищевых предприятиях; система насср на пищевых предприятия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Методы исследований свойств сырья и готовой прод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Методы исследований свойств сырья и готовой прод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Методы исследований свойств сырья и готовой прод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3  Способностью владеть методами технохимического контроля качества сырья, полуфабрикатов и готовых изделий;</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2:00Z</dcterms:created>
  <dc:creator>Папочка</dc:creator>
  <dc:description/>
  <cp:keywords/>
  <dc:language>en-US</dc:language>
  <cp:lastModifiedBy>Владимир</cp:lastModifiedBy>
  <cp:lastPrinted>2017-03-03T13:12:00Z</cp:lastPrinted>
  <dcterms:modified xsi:type="dcterms:W3CDTF">2017-08-06T11:32:00Z</dcterms:modified>
  <cp:revision>2</cp:revision>
  <dc:subject/>
  <dc:title>SMS К НОВОМУ ГОДУ</dc:title>
</cp:coreProperties>
</file>