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2  Физико-химические основы переработки сырь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о-химические основы переработки сырь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3"/>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изико-химические методы анализа; пищевая микробиология; общие принципы переработки сыр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изико-химические методы анализа; пищевая химия; пищевая микробиология; техно-химический контроль и учёт производства; методы исследований свойств сырья и готовой продукции; способы контроля, очистки и подготовки воды; водоподготовка; общие принципы переработки сырья; технология муки и хлебопекарных дрожжей; основы переработки зерна; биотехнология молочных продуктов; биотехнология мясных продукт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ищевые технологии; пищевая микробиология; общие принципы переработки сыр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ые технологии; пищевая химия; пищевая микробиология; пищевые добавки и улучшители; технология хлеба, кондитерских и макаронных изделий; биотехнологические основы хлебопекарного производства; основы реологии; структурно-механические свойства реологических систем; современные технологии производства хлебобулочных изделий на предприятиях малой и средней мощности; современные технологии хлебобулочных изделий; общие принципы переработки сырь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ые технологии; общие принципы переработки сыр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ые технологии; биотехнологические основы хлебопекарного производства; технология хлебопекарного производства; основы производства хлебобулочных изделий; общие принципы переработки сырь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Физико-химические основы переработки сырь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Физико-химические основы переработки сырь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Физико-химические основы переработки сырь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r>
      <w:tr>
        <w:trPr/>
        <w:tc>
          <w:tcPr>
            <w:tcW w:w="9570" w:type="dxa"/>
            <w:tcBorders/>
          </w:tcPr>
          <w:p>
            <w:pPr>
              <w:pStyle w:val="Normal"/>
              <w:rPr/>
            </w:pPr>
            <w:r>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r>
      <w:tr>
        <w:trPr/>
        <w:tc>
          <w:tcPr>
            <w:tcW w:w="9570" w:type="dxa"/>
            <w:tcBorders/>
          </w:tcPr>
          <w:p>
            <w:pPr>
              <w:pStyle w:val="Normal"/>
              <w:rPr/>
            </w:pPr>
            <w:r>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7:00Z</dcterms:created>
  <dc:creator>Папочка</dc:creator>
  <dc:description/>
  <cp:keywords/>
  <dc:language>en-US</dc:language>
  <cp:lastModifiedBy>Владимир</cp:lastModifiedBy>
  <cp:lastPrinted>2017-03-03T13:12:00Z</cp:lastPrinted>
  <dcterms:modified xsi:type="dcterms:W3CDTF">2017-08-06T11:37:00Z</dcterms:modified>
  <cp:revision>2</cp:revision>
  <dc:subject/>
  <dc:title>SMS К НОВОМУ ГОДУ</dc:title>
</cp:coreProperties>
</file>