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Общ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микроби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технология хлеба, кондитерских и макаронных изделий; биотехнологические основы хлебопекарного производства;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Общ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Общ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Общ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