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Аналитическая химия и физико-химические методы анали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хлеба, кондитерских и макаронных издел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хлеба, кондитерских и макаронных изделий»,</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изико-химические методы анал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ая микробиология;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общие принципы переработки сырья; физико-химические основы переработки сырья; технология муки и хлебопекарных дрожжей; основы переработки зерна;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коллоидная химия; органическая химия; пище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Аналитическая химия и физико-химические методы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хлеба, кондитерских и макаронных издел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Аналитическая химия и физико-химические методы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Аналитическая химия и физико-химические методы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хлеба, кондитерских и макаронных издел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31:00Z</dcterms:created>
  <dc:creator>Папочка</dc:creator>
  <dc:description/>
  <cp:keywords/>
  <dc:language>en-US</dc:language>
  <cp:lastModifiedBy>Владимир</cp:lastModifiedBy>
  <cp:lastPrinted>2017-03-03T13:12:00Z</cp:lastPrinted>
  <dcterms:modified xsi:type="dcterms:W3CDTF">2017-08-06T11:31:00Z</dcterms:modified>
  <cp:revision>2</cp:revision>
  <dc:subject/>
  <dc:title>SMS К НОВОМУ ГОДУ</dc:title>
</cp:coreProperties>
</file>