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Способы контроля, очистки и подготовки в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особы контроля, очистки и подготовки во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водоподготовка;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водоподготовка; технология муки и хлебопекарных дрожжей; основы переработки зерна;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пособы контроля, очистки и подготовки в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пособы контроля, очистки и подготовки в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пособы контроля, очистки и подготовки в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