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Основы переработки зерн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реработки зерн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способы контроля, очистки и подготовки воды; водоподготовка; общие принципы переработки сырья; физико-химические основы переработки сырья; технология муки и хлебопекарных дрожж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технология муки и хлебопекарных дрожжей; биотехнология молочных продуктов; биотехнология мясных продук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технология хлеба, кондитерских и макаронных изделий; технология муки и хлебопекарных дрожж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технология хлеба, кондитерских и макаронных изделий; технологическое оборудование хлебопекарной, кондитерской и макаронной отрасли; современные технологии производства хлебобулочных изделий на предприятиях малой и средней мощности; современные технологии хлебобулочных изделий; технология хлебопекарного производства; основы производства хлебобулочных изделий; технология муки и хлебопекарных дрожже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Основы переработки зерн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Основы переработки зерн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Основы переработки зерн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