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Общая и не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физическая химия; аналитическая химия и физико-химические методы анализа; коллоидная химия; органическая химия; пище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