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Биотехнология молочных продукт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иотехнология молочных продуктов»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7"/>
        <w:gridCol w:w="2974"/>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аналитическая химия и физико-химические методы анализа; пищевая химия; пищевая микробиология; методы исследований свойств сырья и готовой продукции; способы контроля, очистки и подготовки воды; водоподготовка; общие принципы переработки сырья; физико-химические основы переработки сырья; технология муки и хлебопекарных дрожжей; основы переработки зерн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химический контроль и учёт производства; методы исследований свойств сырья и готовой продукции; биотехнология мясных продук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Биотехнология молочных продук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Биотехнология молочных продук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Биотехнология молочных продук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1:00Z</dcterms:created>
  <dc:creator>Папочка</dc:creator>
  <dc:description/>
  <cp:keywords/>
  <dc:language>en-US</dc:language>
  <cp:lastModifiedBy>Владимир</cp:lastModifiedBy>
  <cp:lastPrinted>2017-03-03T13:12:00Z</cp:lastPrinted>
  <dcterms:modified xsi:type="dcterms:W3CDTF">2017-08-06T11:31:00Z</dcterms:modified>
  <cp:revision>2</cp:revision>
  <dc:subject/>
  <dc:title>SMS К НОВОМУ ГОДУ</dc:title>
</cp:coreProperties>
</file>