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Современные технологии производства хлебобулочных изделий на предприятиях малой и средней мощ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производства хлебобулочных изделий на предприятиях малой и средней мощ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технология хлеба, кондитерских и макаронных изделий; основы реологии; структурно-механические свойства реологических систем; современные технологии хлебобулочных изделий;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хлебобулочных издел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ческое оборудование хлебопекарной, кондитерской и макаронной отрасли; современные технологии хлебобулочных изделий; технология хлебопекарного производства; основы производства хлебобулоч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овременные технологии производства хлебобулочных изделий на предприятиях малой и средней мощ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овременные технологии производства хлебобулочных изделий на предприятиях малой и средней мощ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овременные технологии производства хлебобулочных изделий на предприятиях малой и средней мощ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