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Основы ре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ре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технология хлеба, кондитерских и макаронных изделий;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сновы ре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сновы ре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сновы ре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