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ая 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цессы и аппараты пищевых производств; тепло- и хладотехника; технологическое оборудование хлебопекарной, кондитерской и макаронной отрасл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 и хладотехника; 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