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Основы производства хлебобулочных издел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изводства хлебобулочных издел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прогрессивные методы интенсификации технологических процессов в хлебопечении; хлебопекарные улучшители и практика их применения; технология хлебопекарного производства; системы менеджмента качества на пищевых предприятиях;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ессивные методы интенсификации технологических процессов в хлебопечении; хлебопекарные улучшители и практика их применения; технология хлебопекарного производства; системы менеджмента  качества на пищевых предприятиях; система насср на пищевых предприятия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пло- и хладотехника; системы управления технологическими процессами; технология хлеба, кондитерских и макаронных изделий; технологическое оборудование хлебопекарной, кондитерской и макаронной отрасли; современные технологии производства хлебобулочных изделий на предприятиях малой и средней мощности; современные технологии хлебобулочных изделий; технология хлебопекарного производства; технология муки и хлебопекарных дрожжей; основы переработки зерн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ологическими процессами; технологическое оборудование хлебопекарной, кондитерской и макаронной отрасли; современные технологии производства хлебобулочных изделий на предприятиях малой и средней мощности; современные технологии хлебобулочных изделий; технология хлебопекарного производств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технология хлебопекарного производства; общие принципы переработки сырья; физико-химические основы переработки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хлебопекарного производства; технология хлебопекарного производств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Основы производства хлебобулочных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Основы производства хлебобулочных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Основы производства хлебобулочных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r>
        <w:trPr/>
        <w:tc>
          <w:tcPr>
            <w:tcW w:w="9570" w:type="dxa"/>
            <w:tcBorders/>
          </w:tcPr>
          <w:p>
            <w:pPr>
              <w:pStyle w:val="Normal"/>
              <w:rPr/>
            </w:pPr>
            <w:r>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3:00Z</dcterms:created>
  <dc:creator>Папочка</dc:creator>
  <dc:description/>
  <cp:keywords/>
  <dc:language>en-US</dc:language>
  <cp:lastModifiedBy>Владимир</cp:lastModifiedBy>
  <cp:lastPrinted>2017-03-03T13:12:00Z</cp:lastPrinted>
  <dcterms:modified xsi:type="dcterms:W3CDTF">2017-08-06T11:33:00Z</dcterms:modified>
  <cp:revision>2</cp:revision>
  <dc:subject/>
  <dc:title>SMS К НОВОМУ ГОДУ</dc:title>
</cp:coreProperties>
</file>