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Водоподготов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подготов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технология муки и хлебопекарных дрожжей; основы переработки зерна;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Водоподгото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Водоподгото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Водоподгото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