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ара и упаковка пищев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ара и упаковка пищевых проду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хлебопекарной, макаронной и кондитерской отрасли; товароведение упаковочных материалов и тар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хлебопекарной, кондитерской и макаронной отрасли; товароведение упаковочных материалов и тар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ара и упаковка пищев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ара и упаковка пищев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ара и упаковка пищев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