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Пищев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ая микробиология;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химия; пищевая микробиология; пищевые добавки и улучшители;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 физико-химические основы переработки сырь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технология хлебопекарного производства; основы производства хлебобулочных изделий; общие принципы переработки сырья; физико-химические основы переработки сырь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Пищев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Пищев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Пищев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