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Био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о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7"/>
        <w:gridCol w:w="2970"/>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роцессы и аппараты пищевых производств; пищевые технологии; пищевая микробиология; системы менеджмента качества на пищевых предприятиях; система насср на пищевых предприятиях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пищевых производств; метрология, стандартизация и сертификация в пищевой промышленности; прогрессивные методы интенсификации технологических процессов в хлебопечении; хлебопекарные улучшители и практика их применения; технология хлебопекарного производства; основы производства хлебобулочных изделий; системы менеджмента  качества на пищевых предприятиях; система насср на пищевых предприятия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физическая химия; аналитическая химия и физико-химические методы анализа; коллоидная химия; органическая химия; пищев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Био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Био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Био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1:00Z</dcterms:created>
  <dc:creator>Папочка</dc:creator>
  <dc:description/>
  <cp:keywords/>
  <dc:language>en-US</dc:language>
  <cp:lastModifiedBy>Владимир</cp:lastModifiedBy>
  <cp:lastPrinted>2017-03-03T13:12:00Z</cp:lastPrinted>
  <dcterms:modified xsi:type="dcterms:W3CDTF">2017-08-06T11:31:00Z</dcterms:modified>
  <cp:revision>2</cp:revision>
  <dc:subject/>
  <dc:title>SMS К НОВОМУ ГОДУ</dc:title>
</cp:coreProperties>
</file>