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Медико-биологические требования и санитарные нормы качества пищевых проду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дико-биологические требования и санитарные нормы качества пищевых проду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добавки и улучшители; сенсорный анализ пищевых продуктов; технология хлеба, кондитерских и макаронных изделий; системы менеджмента качества на пищевых предприятиях; система насср на пищевых предприятиях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технология хлеба, кондитерских и макаронных изделий; прогрессивные методы интенсификации технологических процессов в хлебопечении; хлебопекарные улучшители и практика их применения; системы менеджмента  качества на пищевых предприятиях; система насср на пищевых предприятиях.</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Медико-биологические требования и санитарные нормы качества пищев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Медико-биологические требования и санитарные нормы качества пищев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Медико-биологические требования и санитарные нормы качества пищев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r>
        <w:trPr/>
        <w:tc>
          <w:tcPr>
            <w:tcW w:w="9570" w:type="dxa"/>
            <w:tcBorders/>
          </w:tcPr>
          <w:p>
            <w:pPr>
              <w:pStyle w:val="Normal"/>
              <w:rPr/>
            </w:pPr>
            <w:r>
              <w:rPr/>
              <w:t>ПК-12  Способностью владеть правилами техники безопасности, производственной санитарии, пожарной безопасности и охран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2:00Z</dcterms:created>
  <dc:creator>Папочка</dc:creator>
  <dc:description/>
  <cp:keywords/>
  <dc:language>en-US</dc:language>
  <cp:lastModifiedBy>Владимир</cp:lastModifiedBy>
  <cp:lastPrinted>2017-03-03T13:12:00Z</cp:lastPrinted>
  <dcterms:modified xsi:type="dcterms:W3CDTF">2017-08-06T11:32:00Z</dcterms:modified>
  <cp:revision>2</cp:revision>
  <dc:subject/>
  <dc:title>SMS К НОВОМУ ГОДУ</dc:title>
</cp:coreProperties>
</file>