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9  Безопасность жизне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хлеба, кондитерских и макаронных издел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Безопасность жизнедеятельн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хлеба, кондитерских и макаронных изделий»,</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Безопасность жизнедеятельн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приемы первой помощи, методы защиты в условиях чрезвычай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владеть правилами техники безопасности, производственной санитарии, пожарной безопасности и охраны труд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Безопасность жизнедеятель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5"/>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приемы первой помощи, методы защиты в условиях чрезвычайных ситуац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медико-биологические требования и санитарные нормы качества пищевых продук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владеть правилами техники безопасности, производственной санитарии, пожарной безопасности и охраны труд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дико-биологические требования и санитарные нормы качества пищевых продук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9  </w:t>
      </w:r>
      <w:r>
        <w:rPr>
          <w:b/>
          <w:bCs/>
        </w:rPr>
        <w:t>«</w:t>
      </w:r>
      <w:r>
        <w:rPr>
          <w:b/>
        </w:rPr>
        <w:t>Безопасность жизне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хлеба, кондитерских и макаронных издел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Безопасность жизнедеятельн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9</w:t>
      </w:r>
      <w:r>
        <w:rPr>
          <w:lang w:eastAsia="en-US"/>
        </w:rPr>
        <w:t xml:space="preserve">  </w:t>
      </w:r>
      <w:r>
        <w:rPr>
          <w:b/>
          <w:lang w:eastAsia="en-US"/>
        </w:rPr>
        <w:t>«</w:t>
      </w:r>
      <w:r>
        <w:rPr>
          <w:b/>
        </w:rPr>
        <w:t>Безопасность жизне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езопасность жизнедеятельн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9</w:t>
      </w:r>
      <w:r>
        <w:rPr>
          <w:u w:val="single"/>
          <w:lang w:eastAsia="en-US"/>
        </w:rPr>
        <w:t xml:space="preserve">  </w:t>
      </w:r>
      <w:r>
        <w:rPr>
          <w:b/>
          <w:u w:val="single"/>
          <w:lang w:eastAsia="en-US"/>
        </w:rPr>
        <w:t>«</w:t>
      </w:r>
      <w:r>
        <w:rPr>
          <w:b/>
          <w:u w:val="single"/>
        </w:rPr>
        <w:t>Безопасность жизне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езопасность жизнедеятельност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использовать приемы первой помощи, методы защиты в условиях чрезвычайных ситуац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2  Способностью владеть правилами техники безопасности, производственной санитарии, пожарной безопасности и охраны труд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31:00Z</dcterms:created>
  <dc:creator>Папочка</dc:creator>
  <dc:description/>
  <cp:keywords/>
  <dc:language>en-US</dc:language>
  <cp:lastModifiedBy>Владимир</cp:lastModifiedBy>
  <cp:lastPrinted>2017-03-03T13:12:00Z</cp:lastPrinted>
  <dcterms:modified xsi:type="dcterms:W3CDTF">2017-08-06T11:31:00Z</dcterms:modified>
  <cp:revision>2</cp:revision>
  <dc:subject/>
  <dc:title>SMS К НОВОМУ ГОДУ</dc:title>
</cp:coreProperties>
</file>