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Структурно-механические свойства реологических систем</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труктурно-механические свойства реологических систем»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3"/>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пищевые технологии; пищевая химия; пищевая микробиология; пищевые добавки и улучшители; общая технология бродильной отрасли; технология переработки плодово-ягодного сырья; плодово-ягодное сырьё и принципы его переработки; основы реологии; общие принципы переработки сырья; физико-химические основы переработки сырь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технологические основы бродильных производств; технология переработки плодово-ягодного сырья; плодово-ягодное сырьё и принципы его переработки; основы реоло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Структурно-механические свойства реологически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Структурно-механические свойства реологически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Структурно-механические свойства реологически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11:00Z</dcterms:created>
  <dc:creator>Папочка</dc:creator>
  <dc:description/>
  <cp:keywords/>
  <dc:language>en-US</dc:language>
  <cp:lastModifiedBy>Владимир</cp:lastModifiedBy>
  <cp:lastPrinted>2017-03-03T13:12:00Z</cp:lastPrinted>
  <dcterms:modified xsi:type="dcterms:W3CDTF">2017-08-06T11:11:00Z</dcterms:modified>
  <cp:revision>2</cp:revision>
  <dc:subject/>
  <dc:title>SMS К НОВОМУ ГОДУ</dc:title>
</cp:coreProperties>
</file>