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медико-биологические требования и санитарные нормы качества пищевых 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