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Би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роцессы и аппараты пищевых производств; пищевые технологии; пищевая микробиология; сырьё бродильных производств; переработка сырья бродильного произво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метрология, стандартизация и сертификация в пищевой промышленности; биотехнологические основы бродильных производств; сырьё бродильных производств; переработка сырья бродильного производства; химия бродильных производств; химические основы  бродильного производства; 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 аналитическая химия и физико-химические методы анализа;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Би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Би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Би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