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 xml:space="preserve">Б1.Б.01.05  Экономика </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9.03.02  Продукты питания из растительного сырья</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Технология бродильных производств и виноделие</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пищевых производств</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Технология пищевых производств и парфюмерно-косметических продукто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Национальная и мировая экономик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9.03.02  «Продукты питания из растительного сырья» профилю подготовки «Технология бродильных производств и виноделие»,</w:t>
      </w:r>
      <w:r>
        <w:rPr>
          <w:bCs/>
        </w:rPr>
        <w:t xml:space="preserve"> </w:t>
      </w:r>
      <w:r>
        <w:rPr/>
        <w:t>утвержденного приказом Министерства образования и науки РФ № 211 от 12.03.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Национальная и мировая эконом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Пищевых производств</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3"/>
        <w:gridCol w:w="4464"/>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ОК-2  Способностью использовать основы экономических знаний при оценке эффективности результатов деятельности в различных сферах.</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Экономика »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3"/>
        <w:gridCol w:w="2974"/>
        <w:gridCol w:w="2977"/>
        <w:gridCol w:w="2976"/>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2  Способностью использовать основы экономических знаний при оценке эффективности результатов деятельности в различных сферах.</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Экономика.</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Экономик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2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8</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4</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4</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1.05  </w:t>
      </w:r>
      <w:r>
        <w:rPr>
          <w:b/>
          <w:bCs/>
        </w:rPr>
        <w:t>«</w:t>
      </w:r>
      <w:r>
        <w:rPr>
          <w:b/>
        </w:rPr>
        <w:t>Экономика »</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9.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Продукты питания из растительного сырья»</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Технология бродильных производств и виноделие»</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Национальная и мировая эконом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1.05</w:t>
      </w:r>
      <w:r>
        <w:rPr>
          <w:lang w:eastAsia="en-US"/>
        </w:rPr>
        <w:t xml:space="preserve">  </w:t>
      </w:r>
      <w:r>
        <w:rPr>
          <w:b/>
          <w:lang w:eastAsia="en-US"/>
        </w:rPr>
        <w:t>«</w:t>
      </w:r>
      <w:r>
        <w:rPr>
          <w:b/>
        </w:rPr>
        <w:t xml:space="preserve">Экономика </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9.03.02  Продукты питания из растительного сырь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Технология бродильных производств и винодели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Пищевых производств</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пищевых производств и парфюмерно-косметических продуктов</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Национальная и мировая экономик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1.05</w:t>
      </w:r>
      <w:r>
        <w:rPr>
          <w:u w:val="single"/>
          <w:lang w:eastAsia="en-US"/>
        </w:rPr>
        <w:t xml:space="preserve">  </w:t>
      </w:r>
      <w:r>
        <w:rPr>
          <w:b/>
          <w:u w:val="single"/>
          <w:lang w:eastAsia="en-US"/>
        </w:rPr>
        <w:t>«</w:t>
      </w:r>
      <w:r>
        <w:rPr>
          <w:b/>
          <w:u w:val="single"/>
        </w:rPr>
        <w:t xml:space="preserve">Экономика </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9.03.02  Продукты питания из растительного сырь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Технология бродильных производств и винодели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Пищевых производств</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пищевых производств и парфюмерно-косметических продуктов</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Национальная и мировая экономика</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2  Способностью использовать основы экономических знаний при оценке эффективности результатов деятельности в различных сферах.</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6T11:13:00Z</dcterms:created>
  <dc:creator>Папочка</dc:creator>
  <dc:description/>
  <cp:keywords/>
  <dc:language>en-US</dc:language>
  <cp:lastModifiedBy>Владимир</cp:lastModifiedBy>
  <cp:lastPrinted>2017-03-03T13:12:00Z</cp:lastPrinted>
  <dcterms:modified xsi:type="dcterms:W3CDTF">2017-08-06T11:13:00Z</dcterms:modified>
  <cp:revision>2</cp:revision>
  <dc:subject/>
  <dc:title>SMS К НОВОМУ ГОДУ</dc:title>
</cp:coreProperties>
</file>