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7  Общая микроби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бщая микроби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0"/>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процессы и аппараты пищевых производств; пищевые технологии; пищевая микробиология; метрология, стандартизация и сертификация в пищевой промышленности; биотехнологические основы бродильных производств; сырьё бродильных производств; переработка сырья бродильного производства; химия бродильных производств; химические основы  бродильного производства; системы менеджмента  качества на пищевых предприятиях; системы менеджмента качества на пищевых предприятиях; система насср на пищевых предприятиях; система насср на пищевых предприятиях 2;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и физико-химические методы анализа; пищевая химия; пищевая микробиология; техно-химический контроль и учёт производства; методы исследований свойств сырья и готовой продукции; способы контроля, очистки и подготовки воды; водоподготовка; сырьё бродильных производств; переработка сырья бродильного производства; общие принципы переработки сырья; физико-химические основы переработки сырья; производственная практика по получению профессиональных умений и опыта профессиональной деятельности , в том числе технологическая практика; государственная итоговая аттестация; биотехнология молочных продуктов; биотехнология мясных продукт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ые технологии; пищевая химия; пищевая микробиология; пищевые добавки и улучшители; общая технология бродильной отрасли; биотехнологические основы бродильных производств; технология переработки плодово-ягодного сырья; плодово-ягодное сырьё и принципы его переработки; основы реологии; структурно-механические свойства реологических систем; общие принципы переработки сырья; физико-химические основы переработки сырь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7  </w:t>
      </w:r>
      <w:r>
        <w:rPr>
          <w:b/>
          <w:bCs/>
        </w:rPr>
        <w:t>«</w:t>
      </w:r>
      <w:r>
        <w:rPr>
          <w:b/>
        </w:rPr>
        <w:t>Общая микроби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7</w:t>
      </w:r>
      <w:r>
        <w:rPr>
          <w:lang w:eastAsia="en-US"/>
        </w:rPr>
        <w:t xml:space="preserve">  </w:t>
      </w:r>
      <w:r>
        <w:rPr>
          <w:b/>
          <w:lang w:eastAsia="en-US"/>
        </w:rPr>
        <w:t>«</w:t>
      </w:r>
      <w:r>
        <w:rPr>
          <w:b/>
        </w:rPr>
        <w:t>Общая микроби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7</w:t>
      </w:r>
      <w:r>
        <w:rPr>
          <w:u w:val="single"/>
          <w:lang w:eastAsia="en-US"/>
        </w:rPr>
        <w:t xml:space="preserve">  </w:t>
      </w:r>
      <w:r>
        <w:rPr>
          <w:b/>
          <w:u w:val="single"/>
          <w:lang w:eastAsia="en-US"/>
        </w:rPr>
        <w:t>«</w:t>
      </w:r>
      <w:r>
        <w:rPr>
          <w:b/>
          <w:u w:val="single"/>
        </w:rPr>
        <w:t>Общая микроби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r>
      <w:tr>
        <w:trPr/>
        <w:tc>
          <w:tcPr>
            <w:tcW w:w="9570" w:type="dxa"/>
            <w:tcBorders/>
          </w:tcPr>
          <w:p>
            <w:pPr>
              <w:pStyle w:val="Normal"/>
              <w:rPr/>
            </w:pPr>
            <w:r>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08:00Z</dcterms:created>
  <dc:creator>Папочка</dc:creator>
  <dc:description/>
  <cp:keywords/>
  <dc:language>en-US</dc:language>
  <cp:lastModifiedBy>Владимир</cp:lastModifiedBy>
  <cp:lastPrinted>2017-03-03T13:12:00Z</cp:lastPrinted>
  <dcterms:modified xsi:type="dcterms:W3CDTF">2017-08-06T11:08:00Z</dcterms:modified>
  <cp:revision>2</cp:revision>
  <dc:subject/>
  <dc:title>SMS К НОВОМУ ГОДУ</dc:title>
</cp:coreProperties>
</file>