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Сырьё броди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ырьё бродильных производ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переработка сырья бродильн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метрология, стандартизация и сертификация в пищевой промышленности; биотехнологические основы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водоподготовка; переработка сырья бродильного производства;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переработка сырья бродильного производства;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ырьё броди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ырьё броди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ырьё броди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