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Техно-химический контроль и учёт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химический контроль и учёт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й свойств сырья и готовой продукции; сенсорный анализ пищевых продуктов; химия бродильных производств; химические основы  бродильного производства; товароведение и экспертиза продуктов бродильной отрасли;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вароведение и экспертиза продуктов бродильной отрас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хно-химический контроль и учёт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хно-химический контроль и учёт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хно-химический контроль и учёт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