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8  Сенсорный анализ пищевых продукт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ладеть методами технохимического контроля качества сырья, полуфабрикатов и готовых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енсорный анализ пищевых продукт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ладеть методами технохимического контроля качества сырья, полуфабрикатов и готовых издел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методы исследований свойств сырья и готовой продукции; химия бродильных производств; химические основы  бродильного производства; товароведение и экспертиза продуктов бродильной отрасл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ые добавки и улучши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ко-биологические требования и санитарные нормы качества пищевых продуктов; техно-химический контроль и учёт производства; методы исследований свойств сырья и готовой продукции; метрология, стандартизация и сертификация в пищевой промышленности; пищевые добавки и улучшители; товароведение и экспертиза продуктов бродильной отрасли; управление качеством на предприятиях бродильной отрасли; системы менеджмента  качества на пищевых предприятиях; системы менеджмента качества на пищевых предприятиях; система насср на пищевых предприятиях; система насср на пищевых предприятиях 2; производственная практика по получению профессиональных умений и опыта профессиональной деятельности , в том числе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Сенсорный анализ пищевых проду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Сенсорный анализ пищевых проду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Сенсорный анализ пищевых проду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владеть методами технохимического контроля качества сырья, полуфабрикатов и готовых изделий;</w:t>
            </w:r>
          </w:p>
        </w:tc>
      </w:tr>
      <w:tr>
        <w:trPr/>
        <w:tc>
          <w:tcPr>
            <w:tcW w:w="9570" w:type="dxa"/>
            <w:tcBorders/>
          </w:tcPr>
          <w:p>
            <w:pPr>
              <w:pStyle w:val="Normal"/>
              <w:rPr/>
            </w:pPr>
            <w:r>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10:00Z</dcterms:created>
  <dc:creator>Папочка</dc:creator>
  <dc:description/>
  <cp:keywords/>
  <dc:language>en-US</dc:language>
  <cp:lastModifiedBy>Владимир</cp:lastModifiedBy>
  <cp:lastPrinted>2017-03-03T13:12:00Z</cp:lastPrinted>
  <dcterms:modified xsi:type="dcterms:W3CDTF">2017-08-06T11:10:00Z</dcterms:modified>
  <cp:revision>2</cp:revision>
  <dc:subject/>
  <dc:title>SMS К НОВОМУ ГОДУ</dc:title>
</cp:coreProperties>
</file>