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8.02.02  Система НАССР на пищевых предприятиях 2</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9.03.02  Продукты питания из растительного сырь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Технология бродильных производств и винодел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пищевых производств</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пищевых производств и парфюмерно-косметических продукт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Технология пищевых производств и парфюмерно-косметических продуктов</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6/3,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6/3,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9.03.02  «Продукты питания из растительного сырья» профилю подготовки «Технология бродильных производств и виноделие»,</w:t>
      </w:r>
      <w:r>
        <w:rPr>
          <w:bCs/>
        </w:rPr>
        <w:t xml:space="preserve"> </w:t>
      </w:r>
      <w:r>
        <w:rPr/>
        <w:t>утвержденного приказом Министерства образования и науки РФ № 211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хнология пищевых производств и парфюмерно-косметических продукто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Пищевых производств</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разрабатывать мероприятия по совершенствованию технологических процессов производства продуктов питания из растительного сырь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Готовностью обеспечивать качество продуктов питания из растительного сырья в соответствии с требованиями нормативной документации и потребностями рынк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Система НАССР на пищевых предприятиях 2»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4"/>
        <w:gridCol w:w="2972"/>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разрабатывать мероприятия по совершенствованию технологических процессов производства продуктов питания из растительного сырья.</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бщая микробиология; биохимия; процессы и аппараты пищевых производств; пищевые технологии; пищевая микробиология; метрология, стандартизация и сертификация в пищевой промышленности; биотехнологические основы бродильных производств; сырьё бродильных производств; переработка сырья бродильного производства; химия бродильных производств; химические основы  бродильного производства; системы менеджмента  качества на пищевых предприятиях; системы менеджмента качества на пищевых предприятиях; система насср на пищевых предприятиях; государственная итоговая аттестаци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Системы менеджмента  качества на пищевых предприятиях; системы менеджмента качества на пищевых предприятиях; система насср на пищевых предприятиях.</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Готовностью обеспечивать качество продуктов питания из растительного сырья в соответствии с требованиями нормативной документации и потребностями рынка.</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Медико-биологические требования и санитарные нормы качества пищевых продуктов; техно-химический контроль и учёт производства; методы исследований свойств сырья и готовой продукции; метрология, стандартизация и сертификация в пищевой промышленности; пищевые добавки и улучшители; сенсорный анализ пищевых продуктов; товароведение и экспертиза продуктов бродильной отрасли; управление качеством на предприятиях бродильной отрасли; системы менеджмента  качества на пищевых предприятиях; системы менеджмента качества на пищевых предприятиях; система насср на пищевых предприятиях; производственная практика по получению профессиональных умений и опыта профессиональной деятельности , в том числе технологическая практика; государственная итоговая аттестаци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Системы менеджмента  качества на пищевых предприятиях; системы менеджмента качества на пищевых предприятиях; система насср на пищевых предприятиях.</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22</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8.02.02  </w:t>
      </w:r>
      <w:r>
        <w:rPr>
          <w:b/>
          <w:bCs/>
        </w:rPr>
        <w:t>«</w:t>
      </w:r>
      <w:r>
        <w:rPr>
          <w:b/>
        </w:rPr>
        <w:t>Система НАССР на пищевых предприятиях 2»</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9.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Продукты питания из растительного сырь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ехнология бродильных производств и винодел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хнология пищевых производств и парфюмерно-косметических продукто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8.02.02</w:t>
      </w:r>
      <w:r>
        <w:rPr>
          <w:lang w:eastAsia="en-US"/>
        </w:rPr>
        <w:t xml:space="preserve">  </w:t>
      </w:r>
      <w:r>
        <w:rPr>
          <w:b/>
          <w:lang w:eastAsia="en-US"/>
        </w:rPr>
        <w:t>«</w:t>
      </w:r>
      <w:r>
        <w:rPr>
          <w:b/>
        </w:rPr>
        <w:t>Система НАССР на пищевых предприятиях 2</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2  Продукты питания из растительного сырь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бродильных производств и винодел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8.02.02</w:t>
      </w:r>
      <w:r>
        <w:rPr>
          <w:u w:val="single"/>
          <w:lang w:eastAsia="en-US"/>
        </w:rPr>
        <w:t xml:space="preserve">  </w:t>
      </w:r>
      <w:r>
        <w:rPr>
          <w:b/>
          <w:u w:val="single"/>
          <w:lang w:eastAsia="en-US"/>
        </w:rPr>
        <w:t>«</w:t>
      </w:r>
      <w:r>
        <w:rPr>
          <w:b/>
          <w:u w:val="single"/>
        </w:rPr>
        <w:t>Система НАССР на пищевых предприятиях 2</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2  Продукты питания из растительного сырь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бродильных производств и винодел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6/3,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6/3,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  Способностью разрабатывать мероприятия по совершенствованию технологических процессов производства продуктов питания из растительного сырья;</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8  Готовностью обеспечивать качество продуктов питания из растительного сырья в соответствии с требованиями нормативной документации и потребностями рынк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1:10:00Z</dcterms:created>
  <dc:creator>Папочка</dc:creator>
  <dc:description/>
  <cp:keywords/>
  <dc:language>en-US</dc:language>
  <cp:lastModifiedBy>Владимир</cp:lastModifiedBy>
  <cp:lastPrinted>2017-03-03T13:12:00Z</cp:lastPrinted>
  <dcterms:modified xsi:type="dcterms:W3CDTF">2017-08-06T11:10:00Z</dcterms:modified>
  <cp:revision>2</cp:revision>
  <dc:subject/>
  <dc:title>SMS К НОВОМУ ГОДУ</dc:title>
</cp:coreProperties>
</file>