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Общая технология бродильн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работать с публикациями в профессиональной периодике; готовностью посещать тематические выставки и передовые предприятия отрас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технология бродильн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ие принципы переработки сырья; физико-химические основ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работать с публикациями в профессиональной периодике; готовностью посещать тематические выставки и передовые предприятия отрасл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Общая технология бродиль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Общая технология бродиль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Общая технология бродиль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9  Способностью работать с публикациями в профессиональной периодике; готовностью посещать тематические выставки и передовые предприятия отрас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