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5  Готовностью к работе по технико-экономическому обоснованию и защите принимаемых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