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Физико-химические основы переработки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переработки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бродильных производств; общие принципы переработки сырь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Физико-химические основы переработки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Физико-химические основы переработки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Физико-химические основы переработки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