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Переработка сырья бродиль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еработка сырья бродильн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сырьё бродильных произво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метрология, стандартизация и сертификация в пищевой промышленности; биотехнологические основы бродильных производств; сырьё бродильных производств;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водоподготовка; сырьё бродильных производств; общие принципы переработки сырья; физико-химические основ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Переработка сырья бродиль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Переработка сырья бродиль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Переработка сырья бродиль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