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пищевых производств; тепло- и хладотехника; технологическое оборудование бродильных производст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бродильных производств; проектирование предприятий бродильных производств; тара и упаковка пищевых продуктов; товароведение упаковочных материалов и тар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