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ищевые добавки и улучшите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ые добавки и улучшите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ищевые добавки и улучшите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ищевые добавки и улучшите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ищевые добавки и улучшите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