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Общие принципы переработки сырь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ие принципы переработки сырь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микробиологи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микробиологи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пищевая химия; пищевая микробиология; пищевые добавки и улучшители; общая технология бродильной отрасли; 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физико-химические основы переработки сырь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биотехнологические основы бродильных производств; физико-химические основы переработки сырь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бщие принципы переработки сыр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бщие принципы переработки сыр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бщие принципы переработки сыр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