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Системы управления биотехнологическими процес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био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6"/>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биотехнология молочных продуктов; биотехнология мясных продуктов; системы менеджмента качества на биотехнологических предприятиях; системы насрр и gmp на биотехнологических предприят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технология молочных продуктов; биотехнология мяс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метрология, стандартизация и сертификация в биотехнологической отрасли; специальная микробиология; экологическая биотехнология;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биотехнология; технология ферментных препара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промышленная микробиология; 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мышленная микробиолог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Системы управления био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Системы управления био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Системы управления био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