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6  Метрология, стандартизация и сертификация в биотехнологической отрасл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работать с научно-технической информацией, использовать российский и международный опыт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проводить стандартные и сертификационные испытания сырья, готовой продукции и технологических процес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рология, стандартизация и сертификация в биотехнологической отрасл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6"/>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прикладная механика; основы прикладной молекулярной биотехнологии; специальная микробиология; пищевая биотехнология; техно-химический контроль в биотехнологическом производстве; методы исследования свойств сырья и биотехнологической продукции; молекулярная биотехнология; основы биотехнологических исследований; производственная практика по получению профессиональных умений и опыта профессиональной деятельности; общие принципы переработки сырь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икладной молекулярной биотехнологии; оборудование биотехнологических предприятий; пищевая биотехнология; фармацевтическая биотехнология; промышленная микробиология; технология ферментных препаратов; сельскохозяйственная биотехнология; биотехнология молочных продуктов; биотехнология мясных продуктов;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работать с научно-технической информацией, использовать российский и международный опыт в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биотехнологии; основы биотехнологии; пищевая биотехнология; химия пищи и основы рационального питания; компоненты пищевых систем; морфология и метаболизм микроорганизмов; структурно-функциональные особенности микроорганизмов; научно-исследовательская работ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ая биотехнология; фармацевтическая биотехнология; промышленная микробиология; сельскохозяйственная биотехнология; биотехнология молочных продуктов; биотехнология мясных продуктов; морфология и метаболизм микроорганизмов; структурно-функциональные особенности микроорганизмов;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проводить стандартные и сертификационные испытания сырья, готовой продукции и технологических процесс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общая микробиология; биохимия; физическая химия; аналитическая химия и физико-химические методы анализа; органическая химия; процессы и аппараты биотехнологии; основы молекулярной биологии; основы прикладной молекулярной биотехнологии; специальная микробиология; техно-химический контроль в биотехнологическом производстве; методы исследования свойств сырья и биотехнологической продукции; производственная практика по получению профессиональных умений и опыта профессиональной деятельности; водоподготов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икладной молекулярной биотехнологии; системы управления биотехнологическими процессами; экологическая биотехнология; технология ферментных препаратов;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6  </w:t>
      </w:r>
      <w:r>
        <w:rPr>
          <w:b/>
          <w:bCs/>
        </w:rPr>
        <w:t>«</w:t>
      </w:r>
      <w:r>
        <w:rPr>
          <w:b/>
        </w:rPr>
        <w:t>Метрология, стандартизация и сертификация в биотехнологической отрасл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6</w:t>
      </w:r>
      <w:r>
        <w:rPr>
          <w:lang w:eastAsia="en-US"/>
        </w:rPr>
        <w:t xml:space="preserve">  </w:t>
      </w:r>
      <w:r>
        <w:rPr>
          <w:b/>
          <w:lang w:eastAsia="en-US"/>
        </w:rPr>
        <w:t>«</w:t>
      </w:r>
      <w:r>
        <w:rPr>
          <w:b/>
        </w:rPr>
        <w:t>Метрология, стандартизация и сертификация в биотехнологической отрасл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6</w:t>
      </w:r>
      <w:r>
        <w:rPr>
          <w:u w:val="single"/>
          <w:lang w:eastAsia="en-US"/>
        </w:rPr>
        <w:t xml:space="preserve">  </w:t>
      </w:r>
      <w:r>
        <w:rPr>
          <w:b/>
          <w:u w:val="single"/>
          <w:lang w:eastAsia="en-US"/>
        </w:rPr>
        <w:t>«</w:t>
      </w:r>
      <w:r>
        <w:rPr>
          <w:b/>
          <w:u w:val="single"/>
        </w:rPr>
        <w:t>Метрология, стандартизация и сертификация в биотехнологической отрасл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r>
      <w:tr>
        <w:trPr/>
        <w:tc>
          <w:tcPr>
            <w:tcW w:w="9570" w:type="dxa"/>
            <w:tcBorders/>
          </w:tcPr>
          <w:p>
            <w:pPr>
              <w:pStyle w:val="Normal"/>
              <w:rPr/>
            </w:pPr>
            <w:r>
              <w:rPr/>
              <w:t>ПК-8  Способностью работать с научно-технической информацией, использовать российский и международный опыт в профессиональной деятельности;</w:t>
            </w:r>
          </w:p>
        </w:tc>
      </w:tr>
      <w:tr>
        <w:trPr/>
        <w:tc>
          <w:tcPr>
            <w:tcW w:w="9570" w:type="dxa"/>
            <w:tcBorders/>
          </w:tcPr>
          <w:p>
            <w:pPr>
              <w:pStyle w:val="Normal"/>
              <w:rPr/>
            </w:pPr>
            <w:r>
              <w:rPr/>
              <w:t>ПК-9  Способностью проводить стандартные и сертификационные испытания сырья, готовой продукции и технологических процес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3:00Z</dcterms:created>
  <dc:creator>Папочка</dc:creator>
  <dc:description/>
  <cp:keywords/>
  <dc:language>en-US</dc:language>
  <cp:lastModifiedBy>Владимир</cp:lastModifiedBy>
  <cp:lastPrinted>2017-03-03T13:12:00Z</cp:lastPrinted>
  <dcterms:modified xsi:type="dcterms:W3CDTF">2017-07-17T00:53:00Z</dcterms:modified>
  <cp:revision>2</cp:revision>
  <dc:subject/>
  <dc:title>SMS К НОВОМУ ГОДУ</dc:title>
</cp:coreProperties>
</file>