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Теоретические основы био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био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биотехнологических предприятиях; системы насрр и gmp на биотехнологических предприят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биотехнология молочных продуктов; биотехнология мясных продукт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промышленная микробиология; молекулярная биотехнология; основы биотехнологических исследован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етические основы би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етические основы би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етические основы би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