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Промышленная микроби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мышленная микроби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специальная микробиология; пищевая биотехнология; сельскохозяйственная биотехнология; биотехнология молочных продуктов; биотехнология мясных продуктов;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общие принципы переработки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фармацевтическая биотехнология; технология ферментных препаратов; сельскохозяйственная биотехнология; биотехнология молочных продуктов; биотехнология мясных продукт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биотехнологии; метрология, стандартизация и сертификация в биотехнологической отрасли; пищевая биотехнология; сельскохозяйственная биотехнология; биотехнология молочных продуктов; биотехнология мясных продук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биотехнология; сельскохозяйственная биотехнология; биотехнология молочных продуктов; биотехнология мясных продукт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системы управления биотехнологическими процессами; молекулярная биотехнология; основы биотехнологических исследований; системы менеджмента качества на биотехнологических предприятиях; системы насрр и gmp на биотехнологических предприятиях;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биотехнологическими процессам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Промышленная микроби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Промышленная микроби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Промышленная микроби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r>
        <w:trPr/>
        <w:tc>
          <w:tcPr>
            <w:tcW w:w="9570" w:type="dxa"/>
            <w:tcBorders/>
          </w:tcPr>
          <w:p>
            <w:pPr>
              <w:pStyle w:val="Normal"/>
              <w:rPr/>
            </w:pPr>
            <w:r>
              <w:rPr/>
              <w:t>ПК-10  Владением планирования эксперимента, обработки и представления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5:00Z</dcterms:created>
  <dc:creator>Папочка</dc:creator>
  <dc:description/>
  <cp:keywords/>
  <dc:language>en-US</dc:language>
  <cp:lastModifiedBy>Владимир</cp:lastModifiedBy>
  <cp:lastPrinted>2017-03-03T13:12:00Z</cp:lastPrinted>
  <dcterms:modified xsi:type="dcterms:W3CDTF">2017-07-17T00:55:00Z</dcterms:modified>
  <cp:revision>2</cp:revision>
  <dc:subject/>
  <dc:title>SMS К НОВОМУ ГОДУ</dc:title>
</cp:coreProperties>
</file>