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4.ДВ.01.01  Биотехнология молочных продукто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9.03.01  Био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иотехноло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вз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1  «Биотехнология» профилю подготовки «Биотехнология»,</w:t>
      </w:r>
      <w:r>
        <w:rPr>
          <w:bCs/>
        </w:rPr>
        <w:t xml:space="preserve"> </w:t>
      </w:r>
      <w:r>
        <w:rPr/>
        <w:t>утвержденного приказом Министерства образования и науки РФ № 193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вз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осуществлять технологический процесс в соответствии с регламентом и использовать технические средства для измерения основных параметров биотехнологических процессов, свойств сырья и продук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к реализации и управлению биотехнологическими процессам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работать с научно-технической информацией, использовать российский и международный опыт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Биотехнология молочных продуктов»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7"/>
        <w:gridCol w:w="2976"/>
        <w:gridCol w:w="2976"/>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осуществлять технологический процесс в соответствии с регламентом и использовать технические средства для измерения основных параметров биотехнологических процессов, свойств сырья и продук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прикладная механика; основы прикладной молекулярной биотехнологии; оборудование биотехнологических предприятий; метрология, стандартизация и сертификация в биотехнологической отрасли; специальная микробиология; пищевая биотехнология; промышленная микробиология; сельскохозяйственная биотехнология; биотехнология мясных продуктов; техно-химический контроль в биотехнологическом производстве; методы исследования свойств сырья и биотехнологической продукции; молекулярная биотехнология; основы биотехнологических исследований; производственная практика по получению профессиональных умений и опыта профессиональной деятельности; общие принципы переработки сырь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борудование биотехнологических предприятий; фармацевтическая биотехнология; промышленная микробиология; технология ферментных препаратов; сельскохозяйственная биотехнология; биотехнология мясных продуктов;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к реализации и управлению биотехнологическими процессам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ие основы биотехнологии; системы управления биотехнологическими процессами; биотехнология мясных продуктов; системы менеджмента качества на биотехнологических предприятиях; системы насрр и gmp на биотехнологических предприятиях.</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управления биотехнологическими процессами; биотехнология мясных продуктов;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работать с научно-технической информацией, использовать российский и международный опыт в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аппараты биотехнологии; основы биотехнологии; метрология, стандартизация и сертификация в биотехнологической отрасли; пищевая биотехнология; промышленная микробиология; сельскохозяйственная биотехнология; биотехнология мясных продуктов; химия пищи и основы рационального питания; компоненты пищевых систем; морфология и метаболизм микроорганизмов; структурно-функциональные особенности микроорганизмов; научно-исследовательская работ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армацевтическая биотехнология; промышленная микробиология; сельскохозяйственная биотехнология; биотехнология мясных продукт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4.ДВ.01.01  </w:t>
      </w:r>
      <w:r>
        <w:rPr>
          <w:b/>
          <w:bCs/>
        </w:rPr>
        <w:t>«</w:t>
      </w:r>
      <w:r>
        <w:rPr>
          <w:b/>
        </w:rPr>
        <w:t>Биотехнология молочных продукт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ио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иотехноло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4.ДВ.01.01</w:t>
      </w:r>
      <w:r>
        <w:rPr>
          <w:lang w:eastAsia="en-US"/>
        </w:rPr>
        <w:t xml:space="preserve">  </w:t>
      </w:r>
      <w:r>
        <w:rPr>
          <w:b/>
          <w:lang w:eastAsia="en-US"/>
        </w:rPr>
        <w:t>«</w:t>
      </w:r>
      <w:r>
        <w:rPr>
          <w:b/>
        </w:rPr>
        <w:t>Биотехнология молочных продукт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4.ДВ.01.01</w:t>
      </w:r>
      <w:r>
        <w:rPr>
          <w:u w:val="single"/>
          <w:lang w:eastAsia="en-US"/>
        </w:rPr>
        <w:t xml:space="preserve">  </w:t>
      </w:r>
      <w:r>
        <w:rPr>
          <w:b/>
          <w:u w:val="single"/>
          <w:lang w:eastAsia="en-US"/>
        </w:rPr>
        <w:t>«</w:t>
      </w:r>
      <w:r>
        <w:rPr>
          <w:b/>
          <w:u w:val="single"/>
        </w:rPr>
        <w:t>Биотехнология молочных продукт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осуществлять технологический процесс в соответствии с регламентом и использовать технические средства для измерения основных параметров биотехнологических процессов, свойств сырья и продукции;</w:t>
            </w:r>
          </w:p>
        </w:tc>
      </w:tr>
      <w:tr>
        <w:trPr/>
        <w:tc>
          <w:tcPr>
            <w:tcW w:w="9570" w:type="dxa"/>
            <w:tcBorders/>
          </w:tcPr>
          <w:p>
            <w:pPr>
              <w:pStyle w:val="Normal"/>
              <w:rPr/>
            </w:pPr>
            <w:r>
              <w:rPr/>
              <w:t>ПК-2  Способностью к реализации и управлению биотехнологическими процессами;</w:t>
            </w:r>
          </w:p>
        </w:tc>
      </w:tr>
      <w:tr>
        <w:trPr/>
        <w:tc>
          <w:tcPr>
            <w:tcW w:w="9570" w:type="dxa"/>
            <w:tcBorders/>
          </w:tcPr>
          <w:p>
            <w:pPr>
              <w:pStyle w:val="Normal"/>
              <w:rPr/>
            </w:pPr>
            <w:r>
              <w:rPr/>
              <w:t>ПК-8  Способностью работать с научно-технической информацией, использовать российский и международный опыт 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0:51:00Z</dcterms:created>
  <dc:creator>Папочка</dc:creator>
  <dc:description/>
  <cp:keywords/>
  <dc:language>en-US</dc:language>
  <cp:lastModifiedBy>Владимир</cp:lastModifiedBy>
  <cp:lastPrinted>2017-03-03T13:12:00Z</cp:lastPrinted>
  <dcterms:modified xsi:type="dcterms:W3CDTF">2017-07-17T00:51:00Z</dcterms:modified>
  <cp:revision>2</cp:revision>
  <dc:subject/>
  <dc:title>SMS К НОВОМУ ГОДУ</dc:title>
</cp:coreProperties>
</file>