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ДВ.02.01  Химия пищи и основы рационального пит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пищи и основы рационального пит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бщая микробиолог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специальная микробиология; компоненты пищевых систе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коллоидная химия; органическая химия; основы биотехнологии; основы молекулярной биологии; основы прикладной молекулярной биотехнологии; теоретические основы биотехнологии; экологическая биотехнология; технология ферментных препаратов; компоненты пищевых систем;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общая и неорганическая химия; общая микробиолог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компоненты пищевы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коллоидная химия; органическая химия; основы биотехнологии; основы молекулярной биологии; компоненты пищевых систем; морфология и метаболизм микроорганизмов; структурно-функциональные особенности микроорганизмов; экологическая безопасность при биохимической переработке растительного сырья; биотехнологические основы переработки растительных отход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биотехнологии; компоненты пищевы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биотехнологии; основы биотехнологии; метрология, стандартизация и сертификация в биотехнологической отрасли; пищевая биотехнология; фармацевтическая биотехнология; промышленная микробиология; сельскохозяйственная биотехнология; биотехнология молочных продуктов; биотехнология мясных продуктов; компоненты пищевых систем; морфология и метаболизм микроорганизмов; структурно-функциональные особенности микроорганизмов;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ДВ.02.01  </w:t>
      </w:r>
      <w:r>
        <w:rPr>
          <w:b/>
          <w:bCs/>
        </w:rPr>
        <w:t>«</w:t>
      </w:r>
      <w:r>
        <w:rPr>
          <w:b/>
        </w:rPr>
        <w:t>Химия пищи и основы рационального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ДВ.02.01</w:t>
      </w:r>
      <w:r>
        <w:rPr>
          <w:lang w:eastAsia="en-US"/>
        </w:rPr>
        <w:t xml:space="preserve">  </w:t>
      </w:r>
      <w:r>
        <w:rPr>
          <w:b/>
          <w:lang w:eastAsia="en-US"/>
        </w:rPr>
        <w:t>«</w:t>
      </w:r>
      <w:r>
        <w:rPr>
          <w:b/>
        </w:rPr>
        <w:t>Химия пищи и основы рационального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ДВ.02.01</w:t>
      </w:r>
      <w:r>
        <w:rPr>
          <w:u w:val="single"/>
          <w:lang w:eastAsia="en-US"/>
        </w:rPr>
        <w:t xml:space="preserve">  </w:t>
      </w:r>
      <w:r>
        <w:rPr>
          <w:b/>
          <w:u w:val="single"/>
          <w:lang w:eastAsia="en-US"/>
        </w:rPr>
        <w:t>«</w:t>
      </w:r>
      <w:r>
        <w:rPr>
          <w:b/>
          <w:u w:val="single"/>
        </w:rPr>
        <w:t>Химия пищи и основы рационального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работать с научно-технической информацией, использовать российский и международный опыт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8:00Z</dcterms:created>
  <dc:creator>Папочка</dc:creator>
  <dc:description/>
  <cp:keywords/>
  <dc:language>en-US</dc:language>
  <cp:lastModifiedBy>Владимир</cp:lastModifiedBy>
  <cp:lastPrinted>2017-03-03T13:12:00Z</cp:lastPrinted>
  <dcterms:modified xsi:type="dcterms:W3CDTF">2017-07-17T00:58:00Z</dcterms:modified>
  <cp:revision>2</cp:revision>
  <dc:subject/>
  <dc:title>SMS К НОВОМУ ГОДУ</dc:title>
</cp:coreProperties>
</file>