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Фармацевтическая биотех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армацевтическая биотехн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технология ферментных препара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промышленная микробиология; сельскохозяйственная биотехнология; биотехнология молочных продуктов;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Фармацевтическая био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Фармацевтическая био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Фармацевтическая био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