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Био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о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теоретические основы биотехнологии; специальная микробиология; химия пищи и основы рационального питания; компоненты пищевых систем;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лекулярной биологии; основы прикладной молекулярной биотехнологии; теоретические основы биотехнологии; экологическая биотехнология; технология ферментных препаратов;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общая и неорганическая химия; общая микробиолог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химия пищи и основы рационального питания; компоненты пищевых сист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олекулярной биологии; морфология и метаболизм микроорганизмов; структурно-функциональные особенности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физическая химия; аналитическая химия и физико-химические методы анализа; органическая химия; процессы и аппараты биотехнологии; основы молекулярной биологии; специальная микробиология; техно-химический контроль в биотехнологическом производстве; методы исследования свойств сырья и биотехнологической продукции; водоподготов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биотехнологии; основы молекулярной биологии; основы прикладной молекулярной биотехнологии; системы управления биотехнологическими процессами; метрология, стандартизация и сертификация в биотехнологической отрасли; экологическая биотехнология; технология ферментных препаратов; техно-химический контроль в биотехнологическом производстве; методы исследования свойств сырья и биотехнологической продукции; производственная практика по получению профессиональных умений и опыта профессиональной деятельности; государственная итоговая аттестация; водоподготов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Био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Био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Био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проводить стандартные и сертификационные испытания сырья, готовой продукции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1:00Z</dcterms:created>
  <dc:creator>Папочка</dc:creator>
  <dc:description/>
  <cp:keywords/>
  <dc:language>en-US</dc:language>
  <cp:lastModifiedBy>Владимир</cp:lastModifiedBy>
  <cp:lastPrinted>2017-03-03T13:12:00Z</cp:lastPrinted>
  <dcterms:modified xsi:type="dcterms:W3CDTF">2017-07-17T00:51:00Z</dcterms:modified>
  <cp:revision>2</cp:revision>
  <dc:subject/>
  <dc:title>SMS К НОВОМУ ГОДУ</dc:title>
</cp:coreProperties>
</file>