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ДВ.04.02  Методы исследования свойств сырья и биотехнологической продук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сследования свойств сырья и биотехнологической продук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теоретические основы биотехнологии; специальная микробиология; химия пищи и основы рационального питания; компоненты пищевых систем; техно-химический контроль в биотехнологическом производстве;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основы молекулярной биологии; основы прикладной молекулярной биотехнологии; теоретические основы биотехнологии; экологическая биотехнология; технология ферментных препаратов;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специальная микробиология; техно-химический контроль в биотехнологическом производстве; молекулярная биотехнология; основы биотехнологических исследований; общие принципы переработки сырь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техно-химический контроль в биотехнологическом производстве;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биохим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специальная микробиология; техно-химический контроль в биотехнологическом производстве; водоподгото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процессы и аппараты биотехнологии;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экологическая биотехнология; технология ферментных препаратов; техно-химический контроль в биотехнологическом производстве; производственная практика по получению профессиональных умений и опыта профессиональной деятельности; государственная итоговая аттестация; водоподготов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4.02  </w:t>
      </w:r>
      <w:r>
        <w:rPr>
          <w:b/>
          <w:bCs/>
        </w:rPr>
        <w:t>«</w:t>
      </w:r>
      <w:r>
        <w:rPr>
          <w:b/>
        </w:rPr>
        <w:t>Методы исследования свойств сырья и биотехнологической прод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4.02</w:t>
      </w:r>
      <w:r>
        <w:rPr>
          <w:lang w:eastAsia="en-US"/>
        </w:rPr>
        <w:t xml:space="preserve">  </w:t>
      </w:r>
      <w:r>
        <w:rPr>
          <w:b/>
          <w:lang w:eastAsia="en-US"/>
        </w:rPr>
        <w:t>«</w:t>
      </w:r>
      <w:r>
        <w:rPr>
          <w:b/>
        </w:rPr>
        <w:t>Методы исследования свойств сырья и биотехнологической прод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4.02</w:t>
      </w:r>
      <w:r>
        <w:rPr>
          <w:u w:val="single"/>
          <w:lang w:eastAsia="en-US"/>
        </w:rPr>
        <w:t xml:space="preserve">  </w:t>
      </w:r>
      <w:r>
        <w:rPr>
          <w:b/>
          <w:u w:val="single"/>
          <w:lang w:eastAsia="en-US"/>
        </w:rPr>
        <w:t>«</w:t>
      </w:r>
      <w:r>
        <w:rPr>
          <w:b/>
          <w:u w:val="single"/>
        </w:rPr>
        <w:t>Методы исследования свойств сырья и биотехнологической прод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3:00Z</dcterms:created>
  <dc:creator>Папочка</dc:creator>
  <dc:description/>
  <cp:keywords/>
  <dc:language>en-US</dc:language>
  <cp:lastModifiedBy>Владимир</cp:lastModifiedBy>
  <cp:lastPrinted>2017-03-03T13:12:00Z</cp:lastPrinted>
  <dcterms:modified xsi:type="dcterms:W3CDTF">2017-07-17T00:53:00Z</dcterms:modified>
  <cp:revision>2</cp:revision>
  <dc:subject/>
  <dc:title>SMS К НОВОМУ ГОДУ</dc:title>
</cp:coreProperties>
</file>