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3.04  Аналитическая химия и физико-химические методы анализа</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9.03.01  Биотехнолог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Биотехнолог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пищевых проивзодств</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Технология пищевых производств и парфюмерно-косметических продукт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Аналитическая и физическая химия</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9.03.01  «Биотехнология» профилю подготовки «Биотехнология»,</w:t>
      </w:r>
      <w:r>
        <w:rPr>
          <w:bCs/>
        </w:rPr>
        <w:t xml:space="preserve"> </w:t>
      </w:r>
      <w:r>
        <w:rPr/>
        <w:t>утвержденного приказом Министерства образования и науки РФ № 193 от 06.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налитическая и физическая хим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Пищевых проивзодств</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и готовностью использовать основные законы естественнонаучных дисциплин в профессиональной деятельности, применять методы математического анализа и моделирования, теоретического и экспериментального исследова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использовать знания о современной физической картине мира, пространственно-временных закономерностях, строении вещества для понимания окружающего мира и явлений природы.</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9  Способностью проводить стандартные и сертификационные испытания сырья, готовой продукции и технологических процессов.</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Аналитическая химия и физико-химические методы анализа»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5"/>
        <w:gridCol w:w="2971"/>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и готовностью использовать основные законы естественнонаучных дисциплин в профессиональной деятельности, применять методы математического анализа и моделирования, теоретического и экспериментального исследования.</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физика; общая и неорганическая химия; общая микробиология; физическая химия; органическая химия; основы биотехнологии; специальная микробиология.</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Биохимия; физическая химия; коллоидная химия; органическая химия; основы биотехнологии; основы молекулярной биологии; основы прикладной молекулярной биотехнологии; теоретические основы биотехнологии; специальная микробиология; экологическая биотехнология; технология ферментных препаратов; химия пищи и основы рационального питания; компоненты пищевых систем; морфология и метаболизм микроорганизмов; структурно-функциональные особенности микроорганизмов; техно-химический контроль в биотехнологическом производстве; методы исследования свойств сырья и биотехнологической продукции; экологическая безопасность при биохимической переработке растительного сырья; биотехнологические основы переработки растительных отходов; молекулярная биотехнология; основы биотехнологических исследований;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использовать знания о современной физической картине мира, пространственно-временных закономерностях, строении вещества для понимания окружающего мира и явлений природы.</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логия; физика; общая и неорганическая химия; общая микробиология; физическая химия; органическая химия; основы биотехнологи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Биохимия; физическая химия; коллоидная химия; органическая химия; основы биотехнологии; основы молекулярной биологии; химия пищи и основы рационального питания; компоненты пищевых систем; морфология и метаболизм микроорганизмов; структурно-функциональные особенности микроорганизмов; экологическая безопасность при биохимической переработке растительного сырья; биотехнологические основы переработки растительных отходов;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9  Способностью проводить стандартные и сертификационные испытания сырья, готовой продукции и технологических процессов.</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Общая и неорганическая химия; общая микробиология; физическая химия; органическая химия; специальная микробиология.</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Биохимия; физическая химия; органическая химия; процессы и аппараты биотехнологии; основы молекулярной биологии; основы прикладной молекулярной биотехнологии; системы управления биотехнологическими процессами; метрология, стандартизация и сертификация в биотехнологической отрасли; специальная микробиология; экологическая биотехнология; технология ферментных препаратов; техно-химический контроль в биотехнологическом производстве; методы исследования свойств сырья и биотехнологической продукции; производственная практика по получению профессиональных умений и опыта профессиональной деятельности; государственная итоговая аттестация; водоподготовка.</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8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7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5</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5</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3.04  </w:t>
      </w:r>
      <w:r>
        <w:rPr>
          <w:b/>
          <w:bCs/>
        </w:rPr>
        <w:t>«</w:t>
      </w:r>
      <w:r>
        <w:rPr>
          <w:b/>
        </w:rPr>
        <w:t>Аналитическая химия и физико-химические методы анализ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9.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Биотехнолог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Биотехнология»</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налитическая и физическая хим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3.04</w:t>
      </w:r>
      <w:r>
        <w:rPr>
          <w:lang w:eastAsia="en-US"/>
        </w:rPr>
        <w:t xml:space="preserve">  </w:t>
      </w:r>
      <w:r>
        <w:rPr>
          <w:b/>
          <w:lang w:eastAsia="en-US"/>
        </w:rPr>
        <w:t>«</w:t>
      </w:r>
      <w:r>
        <w:rPr>
          <w:b/>
        </w:rPr>
        <w:t>Аналитическая химия и физико-химические методы анализ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9.03.01  Био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Биотехнолог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Пищевых проивзодств</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налитическая и физическая химия</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3.04</w:t>
      </w:r>
      <w:r>
        <w:rPr>
          <w:u w:val="single"/>
          <w:lang w:eastAsia="en-US"/>
        </w:rPr>
        <w:t xml:space="preserve">  </w:t>
      </w:r>
      <w:r>
        <w:rPr>
          <w:b/>
          <w:u w:val="single"/>
          <w:lang w:eastAsia="en-US"/>
        </w:rPr>
        <w:t>«</w:t>
      </w:r>
      <w:r>
        <w:rPr>
          <w:b/>
          <w:u w:val="single"/>
        </w:rPr>
        <w:t>Аналитическая химия и физико-химические методы анализ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9.03.01  Био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Биотехнолог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Пищевых проивзодств</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налитическая и физическая химия</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2  Способностью и готовностью использовать основные законы естественнонаучных дисциплин в профессиональной деятельности, применять методы математического анализа и моделирования, теоретического и экспериментального исследования;</w:t>
            </w:r>
          </w:p>
        </w:tc>
      </w:tr>
      <w:tr>
        <w:trPr/>
        <w:tc>
          <w:tcPr>
            <w:tcW w:w="9570" w:type="dxa"/>
            <w:tcBorders/>
          </w:tcPr>
          <w:p>
            <w:pPr>
              <w:pStyle w:val="Normal"/>
              <w:rPr/>
            </w:pPr>
            <w:r>
              <w:rPr/>
              <w:t>ОПК-3  Способностью использовать знания о современной физической картине мира, пространственно-временных закономерностях, строении вещества для понимания окружающего мира и явлений природы;</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9  Способностью проводить стандартные и сертификационные испытания сырья, готовой продукции и технологических процессов.</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00:51:00Z</dcterms:created>
  <dc:creator>Папочка</dc:creator>
  <dc:description/>
  <cp:keywords/>
  <dc:language>en-US</dc:language>
  <cp:lastModifiedBy>Владимир</cp:lastModifiedBy>
  <cp:lastPrinted>2017-03-03T13:12:00Z</cp:lastPrinted>
  <dcterms:modified xsi:type="dcterms:W3CDTF">2017-07-17T00:51:00Z</dcterms:modified>
  <cp:revision>2</cp:revision>
  <dc:subject/>
  <dc:title>SMS К НОВОМУ ГОДУ</dc:title>
</cp:coreProperties>
</file>