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8  Основы биотехнолог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работать с научно-технической информацией, использовать российский и международный опыт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биотехнолог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5"/>
        <w:gridCol w:w="2972"/>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общая и неорганическая химия; общая микробиология; физическая химия; аналитическая химия и физико-химические методы анализа; коллоидная химия; органическая химия; основы молекулярной биологии; специальная микробиология; химия пищи и основы рационального питания; компоненты пищевых систем;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физическая химия; аналитическая химия и физико-химические методы анализа; коллоидная химия; органическая химия; основы молекулярной биологии; основы прикладной молекулярной биотехнологии; теоретические основы биотехнологии; специальная микробиология; экологическая биотехнология; технология ферментных препаратов; химия пищи и основы рационального питания; компоненты пищевых систем; морфология и метаболизм микроорганизмов; структурно-функциональные особенности микроорганизмов; техно-химический контроль в биотехнологическом производстве; методы исследования свойств сырья и биотехнологической продукции; экологическая безопасность при биохимической переработке растительного сырья; биотехнологические основы переработки растительных отходов; молекулярная биотехнология; основы биотехнологических исследова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физика; общая и неорганическая химия; общая микробиология; физическая химия; аналитическая химия и физико-химические методы анализа; коллоидная химия; органическая химия; основы молекулярной биологии; химия пищи и основы рационального питания; компоненты пищевых систем.</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физическая химия; аналитическая химия и физико-химические методы анализа; коллоидная химия; органическая химия; основы молекулярной биологии; химия пищи и основы рационального питания; компоненты пищевых систем; морфология и метаболизм микроорганизмов; структурно-функциональные особенности микроорганизмов; экологическая безопасность при биохимической переработке растительного сырья; биотехнологические основы переработки растительных отходо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работать с научно-технической информацией, использовать российский и международный опыт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пищи и основы рационального питания; компоненты пищевых систем.</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биотехнологии; метрология, стандартизация и сертификация в биотехнологической отрасли; пищевая биотехнология; фармацевтическая биотехнология; промышленная микробиология; сельскохозяйственная биотехнология; биотехнология молочных продуктов; биотехнология мясных продуктов; химия пищи и основы рационального питания; компоненты пищевых систем; морфология и метаболизм микроорганизмов; структурно-функциональные особенности микроорганизмов;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8  </w:t>
      </w:r>
      <w:r>
        <w:rPr>
          <w:b/>
          <w:bCs/>
        </w:rPr>
        <w:t>«</w:t>
      </w:r>
      <w:r>
        <w:rPr>
          <w:b/>
        </w:rPr>
        <w:t>Основы био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8</w:t>
      </w:r>
      <w:r>
        <w:rPr>
          <w:lang w:eastAsia="en-US"/>
        </w:rPr>
        <w:t xml:space="preserve">  </w:t>
      </w:r>
      <w:r>
        <w:rPr>
          <w:b/>
          <w:lang w:eastAsia="en-US"/>
        </w:rPr>
        <w:t>«</w:t>
      </w:r>
      <w:r>
        <w:rPr>
          <w:b/>
        </w:rPr>
        <w:t>Основы био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8</w:t>
      </w:r>
      <w:r>
        <w:rPr>
          <w:u w:val="single"/>
          <w:lang w:eastAsia="en-US"/>
        </w:rPr>
        <w:t xml:space="preserve">  </w:t>
      </w:r>
      <w:r>
        <w:rPr>
          <w:b/>
          <w:u w:val="single"/>
          <w:lang w:eastAsia="en-US"/>
        </w:rPr>
        <w:t>«</w:t>
      </w:r>
      <w:r>
        <w:rPr>
          <w:b/>
          <w:u w:val="single"/>
        </w:rPr>
        <w:t>Основы био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r>
        <w:trPr/>
        <w:tc>
          <w:tcPr>
            <w:tcW w:w="9570" w:type="dxa"/>
            <w:tcBorders/>
          </w:tcPr>
          <w:p>
            <w:pPr>
              <w:pStyle w:val="Normal"/>
              <w:rPr/>
            </w:pPr>
            <w:r>
              <w:rPr/>
              <w:t>ОПК-3  Способ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8  Способностью работать с научно-технической информацией, использовать российский и международный опыт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4:00Z</dcterms:created>
  <dc:creator>Папочка</dc:creator>
  <dc:description/>
  <cp:keywords/>
  <dc:language>en-US</dc:language>
  <cp:lastModifiedBy>Владимир</cp:lastModifiedBy>
  <cp:lastPrinted>2017-03-03T13:12:00Z</cp:lastPrinted>
  <dcterms:modified xsi:type="dcterms:W3CDTF">2017-07-17T00:54:00Z</dcterms:modified>
  <cp:revision>2</cp:revision>
  <dc:subject/>
  <dc:title>SMS К НОВОМУ ГОДУ</dc:title>
</cp:coreProperties>
</file>