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морфология и метаболизм микроорганизмов; структурно-функциональные особенности микроорганизм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молекулярная биотехнология; основы биотехнологических исследований; системы менеджмента качества на биотехнологических предприятиях; системы насрр и gmp на биотехнологических предприятия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промышленная микробиолог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