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2.В.04(П)  Преддипломная практика</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19.03.01  Биотехнология</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Биотехнология</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пищевых проивзодств</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Технология пищевых производств и парфюмерно-косметических продуктов</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Технология пищевых производств и парфюмерно-косметических продуктов</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6</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6</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9.03.01  «Биотехнология» профилю подготовки «Биотехнология»,</w:t>
      </w:r>
      <w:r>
        <w:rPr>
          <w:bCs/>
        </w:rPr>
        <w:t xml:space="preserve"> </w:t>
      </w:r>
      <w:r>
        <w:rPr/>
        <w:t>утвержденного приказом Министерства образования и науки РФ № 193 от 06.03.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Технология пищевых производств и парфюмерно-косметических продуктов»</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Пищевых проивзодств</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0  Владением планирования эксперимента, обработки и представления полученных результатов.</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2  Способностью участвовать в разработке технологических проектов в составе авторского коллектива.</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4  Способностью проектировать технологические процессы с использованием автоматизированных систем технологической подготовки производства в составе авторского коллектива.</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Практика «Преддипломная практика» относится к дисциплинам вариативной части блока 2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7"/>
        <w:gridCol w:w="2976"/>
        <w:gridCol w:w="2976"/>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0  Владением планирования эксперимента, обработки и представления полученных результатов.</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Теоретические основы биотехнологии; системы управления биотехнологическими процессами; промышленная микробиология; молекулярная биотехнология; основы биотехнологических исследований; системы менеджмента качества на биотехнологических предприятиях; системы насрр и gmp на биотехнологических предприятиях; научно-исследовательская работа.</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осударственная итоговая аттестация.</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2  Способностью участвовать в разработке технологических проектов в составе авторского коллектива.</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Электротехника и электроника; процессы и аппараты биотехнологии; проектирование биотехнологических предприятий; пищевая биотехнология; практико-ориентированный проект; системы менеджмента качества на биотехнологических предприятиях; системы насрр и gmp на биотехнологических предприятиях.</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оектирование биотехнологических предприятий; государственная итоговая аттестация.</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4  Способностью проектировать технологические процессы с использованием автоматизированных систем технологической подготовки производства в составе авторского коллектива.</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Оборудование биотехнологических предприятий; проектирование биотехнологических предприятий.</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Оборудование биотехнологических предприятий; проектирование биотехнологических предприятий;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21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216</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16</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16</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2.В.04(П)  </w:t>
      </w:r>
      <w:r>
        <w:rPr>
          <w:b/>
          <w:bCs/>
        </w:rPr>
        <w:t>«</w:t>
      </w:r>
      <w:r>
        <w:rPr>
          <w:b/>
        </w:rPr>
        <w:t>Преддипломная практика»</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9.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Биотехнология»</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Биотехнология»</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Технология пищевых производств и парфюмерно-косметических продуктов»</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2.В.04(П)</w:t>
      </w:r>
      <w:r>
        <w:rPr>
          <w:lang w:eastAsia="en-US"/>
        </w:rPr>
        <w:t xml:space="preserve">  </w:t>
      </w:r>
      <w:r>
        <w:rPr>
          <w:b/>
          <w:lang w:eastAsia="en-US"/>
        </w:rPr>
        <w:t>«</w:t>
      </w:r>
      <w:r>
        <w:rPr>
          <w:b/>
        </w:rPr>
        <w:t>Преддипломная практика</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9.03.01  Биотехнолог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Биотехнология</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Пищевых проивзодств</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хнология пищевых производств и парфюмерно-косметических продуктов</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Технология пищевых производств и парфюмерно-косметических продуктов</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2.В.04(П)</w:t>
      </w:r>
      <w:r>
        <w:rPr>
          <w:u w:val="single"/>
          <w:lang w:eastAsia="en-US"/>
        </w:rPr>
        <w:t xml:space="preserve">  </w:t>
      </w:r>
      <w:r>
        <w:rPr>
          <w:b/>
          <w:u w:val="single"/>
          <w:lang w:eastAsia="en-US"/>
        </w:rPr>
        <w:t>«</w:t>
      </w:r>
      <w:r>
        <w:rPr>
          <w:b/>
          <w:u w:val="single"/>
        </w:rPr>
        <w:t>Преддипломная практика</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9.03.01  Биотехнолог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Биотехнология</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Пищевых проивзодств</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хнология пищевых производств и парфюмерно-косметических продуктов</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Технология пищевых производств и парфюмерно-косметических продуктов</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6</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6</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вариативной части блока 2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10  Владением планирования эксперимента, обработки и представления полученных результатов;</w:t>
            </w:r>
          </w:p>
        </w:tc>
      </w:tr>
      <w:tr>
        <w:trPr/>
        <w:tc>
          <w:tcPr>
            <w:tcW w:w="9570" w:type="dxa"/>
            <w:tcBorders/>
          </w:tcPr>
          <w:p>
            <w:pPr>
              <w:pStyle w:val="Normal"/>
              <w:rPr/>
            </w:pPr>
            <w:r>
              <w:rPr/>
              <w:t>ПК-12  Способностью участвовать в разработке технологических проектов в составе авторского коллектива;</w:t>
            </w:r>
          </w:p>
        </w:tc>
      </w:tr>
      <w:tr>
        <w:trPr/>
        <w:tc>
          <w:tcPr>
            <w:tcW w:w="9570" w:type="dxa"/>
            <w:tcBorders/>
          </w:tcPr>
          <w:p>
            <w:pPr>
              <w:pStyle w:val="Normal"/>
              <w:rPr/>
            </w:pPr>
            <w:r>
              <w:rPr/>
              <w:t>ПК-14  Способностью проектировать технологические процессы с использованием автоматизированных систем технологической подготовки производства в составе авторского коллектива.</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7T00:55:00Z</dcterms:created>
  <dc:creator>Папочка</dc:creator>
  <dc:description/>
  <cp:keywords/>
  <dc:language>en-US</dc:language>
  <cp:lastModifiedBy>Владимир</cp:lastModifiedBy>
  <cp:lastPrinted>2017-03-03T13:12:00Z</cp:lastPrinted>
  <dcterms:modified xsi:type="dcterms:W3CDTF">2017-07-17T00:55:00Z</dcterms:modified>
  <cp:revision>2</cp:revision>
  <dc:subject/>
  <dc:title>SMS К НОВОМУ ГОДУ</dc:title>
</cp:coreProperties>
</file>