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биотехнологии; проектирование биотехнологических предприятий; пищевая биотехнология; системы менеджмента качества на биотехнологических предприятиях; системы насрр и gmp на биотехнологических предприятия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проектирование биотехнологических предприятий; пищевая биотехнолог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