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Основы молекулярной би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олекулярной би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теоретические основы биотехн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химия пищи и основы рационального питания; компоненты пищев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рганическая химия; процессы и аппараты биотехн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молекулярной би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молекулярной би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молекулярной би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