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7  Процессы и аппараты био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зработке технологических проектов в составе авторского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цессы и аппараты биотехн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биотехнологии; химия пищи и основы рационального питания; компоненты пищевых систе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в биотехнологической отрасли; пищевая биотехнология; фармацевтическая биотехнология; промышленная микробиология; сельскохозяйственная биотехнология; биотехнология молочных продуктов; биотехнология мясных продуктов; морфология и метаболизм микроорганизмов; структурно-функциональные особенности микроорганизмов;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биохимия; физическая химия; аналитическая химия и физико-химические методы анализа; органическая химия; основы молекулярной биологии; специальная микробиология; техно-химический контроль в биотехнологическом производстве; методы исследования свойств сырья и биотехнологической продукции; водоподготов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основы молекулярной биологии; основы прикладной молекулярной биотехнологии; системы управления биотехнологическими процессами; метрология, стандартизация и сертификация в биотехнологической отрасли; экологическая биотехнология; технология ферментных препаратов; техно-химический контроль в биотехнологическом производстве; методы исследования свойств сырья и биотехнологической продукции; производственная практика по получению профессиональных умений и опыта профессиональной деятельности; государственная итоговая аттестация; водоподгото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зработке технологических проектов в составе авторского коллект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актико-ориентированный проект; системы менеджмента качества на биотехнологических предприятиях; системы насрр и gmp на биотехнологических предприятиях.</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биотехнологических предприятий; пищевая биотехнология; практико-ориентированный проект;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Процессы и аппараты био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Процессы и аппараты био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Процессы и аппараты био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Способностью работать с научно-технической информацией, использовать российский и международный опыт в профессиональной деятельности;</w:t>
            </w:r>
          </w:p>
        </w:tc>
      </w:tr>
      <w:tr>
        <w:trPr/>
        <w:tc>
          <w:tcPr>
            <w:tcW w:w="9570" w:type="dxa"/>
            <w:tcBorders/>
          </w:tcPr>
          <w:p>
            <w:pPr>
              <w:pStyle w:val="Normal"/>
              <w:rPr/>
            </w:pPr>
            <w:r>
              <w:rPr/>
              <w:t>ПК-9  Способностью проводить стандартные и сертификационные испытания сырья, готовой продукции и технологических процессов;</w:t>
            </w:r>
          </w:p>
        </w:tc>
      </w:tr>
      <w:tr>
        <w:trPr/>
        <w:tc>
          <w:tcPr>
            <w:tcW w:w="9570" w:type="dxa"/>
            <w:tcBorders/>
          </w:tcPr>
          <w:p>
            <w:pPr>
              <w:pStyle w:val="Normal"/>
              <w:rPr/>
            </w:pPr>
            <w:r>
              <w:rPr/>
              <w:t>ПК-12  Способностью участвовать в разработке технологических проектов в составе авторск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6:00Z</dcterms:created>
  <dc:creator>Папочка</dc:creator>
  <dc:description/>
  <cp:keywords/>
  <dc:language>en-US</dc:language>
  <cp:lastModifiedBy>Владимир</cp:lastModifiedBy>
  <cp:lastPrinted>2017-03-03T13:12:00Z</cp:lastPrinted>
  <dcterms:modified xsi:type="dcterms:W3CDTF">2017-07-17T00:56:00Z</dcterms:modified>
  <cp:revision>2</cp:revision>
  <dc:subject/>
  <dc:title>SMS К НОВОМУ ГОДУ</dc:title>
</cp:coreProperties>
</file>