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4.ДВ.03.01  Морфология и метаболизм микроорганизмов</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9.03.01  Био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Биотехнолог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вз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1  «Биотехнология» профилю подготовки «Биотехнология»,</w:t>
      </w:r>
      <w:r>
        <w:rPr>
          <w:bCs/>
        </w:rPr>
        <w:t xml:space="preserve"> </w:t>
      </w:r>
      <w:r>
        <w:rPr/>
        <w:t>утвержденного приказом Министерства образования и науки РФ № 193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вз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 готовностью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знания о современной физической картине мира, пространственно-временных закономерностях, строении вещества для понимания окружающего мира и явлений природ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работать с научно-технической информацией, использовать российский и международный опыт 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орфология и метаболизм микроорганизмов»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3"/>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 готовностью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общая и неорганическая химия; общая микробиология; биохимия; физическая химия; аналитическая химия и физико-химические методы анализа; коллоидная химия; органическая химия; основы биотехнологии; основы молекулярной биологии; основы прикладной молекулярной биотехнологии; теоретические основы биотехнологии; специальная микробиология; химия пищи и основы рационального питания; компоненты пищевых систем; структурно-функциональные особенности микроорганизмов; техно-химический контроль в биотехнологическом производстве; методы исследования свойств сырья и биотехнологической продукции; экологическая безопасность при биохимической переработке растительного сырья; биотехнологические основы переработки растительных отходов; молекулярная биотехнология; основы биотехнологических исследований;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икладной молекулярной биотехнологии; экологическая биотехнология; технология ферментных препаратов; структурно-функциональные особенности микроорганизмов; экологическая безопасность при биохимической переработке растительного сырья; биотехнологические основы переработки растительных отходов;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знания о современной физической картине мира, пространственно-временных закономерностях, строении вещества для понимания окружающего мира и явлений природы.</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физика; общая и неорганическая химия; общая микробиология; биохимия; физическая химия; аналитическая химия и физико-химические методы анализа; коллоидная химия; органическая химия; основы биотехнологии; основы молекулярной биологии; химия пищи и основы рационального питания; компоненты пищевых систем; структурно-функциональные особенности микроорганизмов; экологическая безопасность при биохимической переработке растительного сырья; биотехнологические основы переработки растительных отход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уктурно-функциональные особенности микроорганизмов; экологическая безопасность при биохимической переработке растительного сырья; биотехнологические основы переработки растительных отходов;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работать с научно-технической информацией, использовать российский и международный опыт в профессиональной 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и аппараты биотехнологии; основы биотехнологии; метрология, стандартизация и сертификация в биотехнологической отрасли; пищевая биотехнология; химия пищи и основы рационального питания; компоненты пищевых систем; структурно-функциональные особенности микроорганизмов; научно-исследовательская работ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рология, стандартизация и сертификация в биотехнологической отрасли; пищевая биотехнология; фармацевтическая биотехнология; промышленная микробиология; сельскохозяйственная биотехнология; биотехнология молочных продуктов; биотехнология мясных продуктов; структурно-функциональные особенности микроорганизмов;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4.ДВ.03.01  </w:t>
      </w:r>
      <w:r>
        <w:rPr>
          <w:b/>
          <w:bCs/>
        </w:rPr>
        <w:t>«</w:t>
      </w:r>
      <w:r>
        <w:rPr>
          <w:b/>
        </w:rPr>
        <w:t>Морфология и метаболизм микроорганизм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Био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Биотехнолог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4.ДВ.03.01</w:t>
      </w:r>
      <w:r>
        <w:rPr>
          <w:lang w:eastAsia="en-US"/>
        </w:rPr>
        <w:t xml:space="preserve">  </w:t>
      </w:r>
      <w:r>
        <w:rPr>
          <w:b/>
          <w:lang w:eastAsia="en-US"/>
        </w:rPr>
        <w:t>«</w:t>
      </w:r>
      <w:r>
        <w:rPr>
          <w:b/>
        </w:rPr>
        <w:t>Морфология и метаболизм микроорганизм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1  Био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иотехноло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вз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4.ДВ.03.01</w:t>
      </w:r>
      <w:r>
        <w:rPr>
          <w:u w:val="single"/>
          <w:lang w:eastAsia="en-US"/>
        </w:rPr>
        <w:t xml:space="preserve">  </w:t>
      </w:r>
      <w:r>
        <w:rPr>
          <w:b/>
          <w:u w:val="single"/>
          <w:lang w:eastAsia="en-US"/>
        </w:rPr>
        <w:t>«</w:t>
      </w:r>
      <w:r>
        <w:rPr>
          <w:b/>
          <w:u w:val="single"/>
        </w:rPr>
        <w:t>Морфология и метаболизм микроорганизм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1  Био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иотехноло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вз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и готовностью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r>
      <w:tr>
        <w:trPr/>
        <w:tc>
          <w:tcPr>
            <w:tcW w:w="9570" w:type="dxa"/>
            <w:tcBorders/>
          </w:tcPr>
          <w:p>
            <w:pPr>
              <w:pStyle w:val="Normal"/>
              <w:rPr/>
            </w:pPr>
            <w:r>
              <w:rPr/>
              <w:t>ОПК-3  Способностью использовать знания о современной физической картине мира, пространственно-временных закономерностях, строении вещества для понимания окружающего мира и явлений природы;</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8  Способностью работать с научно-технической информацией, использовать российский и международный опыт в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0:53:00Z</dcterms:created>
  <dc:creator>Папочка</dc:creator>
  <dc:description/>
  <cp:keywords/>
  <dc:language>en-US</dc:language>
  <cp:lastModifiedBy>Владимир</cp:lastModifiedBy>
  <cp:lastPrinted>2017-03-03T13:12:00Z</cp:lastPrinted>
  <dcterms:modified xsi:type="dcterms:W3CDTF">2017-07-17T00:53:00Z</dcterms:modified>
  <cp:revision>2</cp:revision>
  <dc:subject/>
  <dc:title>SMS К НОВОМУ ГОДУ</dc:title>
</cp:coreProperties>
</file>