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Оборудование биотехнологических предприят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биотехнологических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метрология, стандартизация и сертификация в биотехнологической отрасли; специальная микробиология;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экологическая биотехнология; экологическая безопасность при биохимической переработке растительного сырья; биотехнологические основы переработки растительн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биотехнолог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биотехнологических предприятий;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биотехнологических предприят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Оборудование биотехнологически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Оборудование биотехнологически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Оборудование биотехнологически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3  Готовностью оценив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