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Сельскохозяйственная биотех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льскохозяйственная биотехн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7"/>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промышленная микроби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фармацевтическая биотехнология; промышленная микробиология; технология ферментных препаратов; биотехнология молочных продуктов; биотехнология мяс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промышленная микробиология; биотехнология молочных продуктов;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биотехнология; промышленная микробиология; биотехнология молочных продуктов; биотехнология мясных 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Сельскохозяйственная био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Сельскохозяйственная био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Сельскохозяйственная био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