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Экологическая биотех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ая биотехн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ферментных препара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борудование биотехнологических предприятий;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технология ферментных препара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Экологическая био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Экологическая био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Экологическая био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