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7  Специальная микроби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пециальная микробиолог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общая микробиология; физическая химия; аналитическая химия и физико-химические методы анализа; органическая химия; основы био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основы прикладной молекулярной биотехнологии; теоретические основы биотехнологии; экологическая биотехнология; технология ферментных препаратов;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техно-химический контроль в биотехнологическом производстве; методы исследования свойств сырья и биотехнологической продукции; экологическая безопасность при биохимической переработке растительного сырья; биотехнологические основы переработки растительных отходов; молекулярная биотехнология; основы биотехнологических исследов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 общие принципы переработки сырь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икладной молекулярной биотехнологии; оборудование биотехнологических предприятий; метрология, стандартизация и сертификация в биотехнологической отрасли; пищевая биотехнология; фармацевтическая биотехнология; промышленная микробиология; технология ферментных препаратов; сельскохозяйственная биотехнология; биотехнология молочных продуктов; биотехнология мясных продуктов; техно-химический контроль в биотехнологическом производстве; методы исследования свойств сырья и биотехнологической продукции; молекулярная биотехнология; основы биотехнологических исследований; производственная практика по получению профессиональных умений и опыта профессиональной деятельности; государственная итоговая аттестация; общие принципы переработки сырь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бщая микробиология; физическая химия; аналитическая химия и физико-химические методы анализа; орган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физическая химия; аналитическая химия и физико-химические методы анализа; органическая химия; процессы и аппараты биотехнологии; основы молекулярной биологии; основы прикладной молекулярной биотехнологии; системы управления биотехнологическими процессами; метрология, стандартизация и сертификация в биотехнологической отрасли; экологическая биотехнология; технология ферментных препаратов; техно-химический контроль в биотехнологическом производстве; методы исследования свойств сырья и биотехнологической продукции; производственная практика по получению профессиональных умений и опыта профессиональной деятельности; государственная итоговая аттестация; водоподготов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Специальная микроби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Специальная микроби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Специальная микроби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r>
      <w:tr>
        <w:trPr/>
        <w:tc>
          <w:tcPr>
            <w:tcW w:w="9570" w:type="dxa"/>
            <w:tcBorders/>
          </w:tcPr>
          <w:p>
            <w:pPr>
              <w:pStyle w:val="Normal"/>
              <w:rPr/>
            </w:pPr>
            <w:r>
              <w:rPr/>
              <w:t>ПК-9  Способностью проводить стандартные и сертификационные испытания сырья, готовой продукции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6:00Z</dcterms:created>
  <dc:creator>Папочка</dc:creator>
  <dc:description/>
  <cp:keywords/>
  <dc:language>en-US</dc:language>
  <cp:lastModifiedBy>Владимир</cp:lastModifiedBy>
  <cp:lastPrinted>2017-03-03T13:12:00Z</cp:lastPrinted>
  <dcterms:modified xsi:type="dcterms:W3CDTF">2017-07-17T00:56:00Z</dcterms:modified>
  <cp:revision>2</cp:revision>
  <dc:subject/>
  <dc:title>SMS К НОВОМУ ГОДУ</dc:title>
</cp:coreProperties>
</file>