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0  Материаловедение и технология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общая и неорганическая химия;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0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0</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0</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