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Современные методы анализа энергонасыще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анализа энергонасыщен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вспомогательное оборудование производств энергонасыщенных материалов; основы идентификации энергонасыще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дентификации энергонасыще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овременные методы анализа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овременные методы анализа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овременные методы анализа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