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4  Физическая культура и спорт</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8.05.01  Химическая технология энергонасыщенных материалов и изделий</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Химическая технология органических соединений азот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Специалис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нженерно-технологически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Химия и технология органических соединений азот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Физвоспитание и спорт</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8.05.01  «Химическая технология энергонасыщенных материалов и изделий» профилю подготовки «Химическая технология органических соединений азота»,</w:t>
      </w:r>
      <w:r>
        <w:rPr>
          <w:bCs/>
        </w:rPr>
        <w:t xml:space="preserve"> </w:t>
      </w:r>
      <w:r>
        <w:rPr/>
        <w:t>утвержденного приказом Министерства образования и науки РФ № 1176 от 12.09.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Физвоспитание и спорт»</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Инженерно-технологический</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8  Способностью использовать методы и средства физической культуры для обеспечения полноценной социальной и профессиональной деятельност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Физическая культура и спорт»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7"/>
        <w:gridCol w:w="2976"/>
        <w:gridCol w:w="2975"/>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ОК-8  Способностью использовать методы и средства физической культуры для обеспечения полноценной социальной и профессиональной деятельности.</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Элективные курсы по физической культуре.</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Элективные курсы по физической культуре;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6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6</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6</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4  </w:t>
      </w:r>
      <w:r>
        <w:rPr>
          <w:b/>
          <w:bCs/>
        </w:rPr>
        <w:t>«</w:t>
      </w:r>
      <w:r>
        <w:rPr>
          <w:b/>
        </w:rPr>
        <w:t>Физическая культура и спорт»</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8.05.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Химическая технология энергонасыщенных материалов и изделий»</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Химическая технология органических соединений азота»</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Физвоспитание и спорт»</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4</w:t>
      </w:r>
      <w:r>
        <w:rPr>
          <w:lang w:eastAsia="en-US"/>
        </w:rPr>
        <w:t xml:space="preserve">  </w:t>
      </w:r>
      <w:r>
        <w:rPr>
          <w:b/>
          <w:lang w:eastAsia="en-US"/>
        </w:rPr>
        <w:t>«</w:t>
      </w:r>
      <w:r>
        <w:rPr>
          <w:b/>
        </w:rPr>
        <w:t>Физическая культура и спорт</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8.05.01  Химическая технология энергонасыщенных материалов и изделий</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Химическая технология органических соединений азот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Специалис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нженерно-технологически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Химия и технология органических соединений азот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Физвоспитание и спорт</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4</w:t>
      </w:r>
      <w:r>
        <w:rPr>
          <w:u w:val="single"/>
          <w:lang w:eastAsia="en-US"/>
        </w:rPr>
        <w:t xml:space="preserve">  </w:t>
      </w:r>
      <w:r>
        <w:rPr>
          <w:b/>
          <w:u w:val="single"/>
          <w:lang w:eastAsia="en-US"/>
        </w:rPr>
        <w:t>«</w:t>
      </w:r>
      <w:r>
        <w:rPr>
          <w:b/>
          <w:u w:val="single"/>
        </w:rPr>
        <w:t>Физическая культура и спорт</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8.05.01  Химическая технология энергонасыщенных материалов и изделий</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Химическая технология органических соединений азот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Специалис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нженерно-технологически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Химия и технология органических соединений азот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Физвоспитание и спорт</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8  Способностью использовать методы и средства физической культуры для обеспечения полноценной социальной и профессиональной деятельност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6T14:52:00Z</dcterms:created>
  <dc:creator>Папочка</dc:creator>
  <dc:description/>
  <cp:keywords/>
  <dc:language>en-US</dc:language>
  <cp:lastModifiedBy>Владимир</cp:lastModifiedBy>
  <cp:lastPrinted>2017-03-03T13:12:00Z</cp:lastPrinted>
  <dcterms:modified xsi:type="dcterms:W3CDTF">2017-07-16T14:52:00Z</dcterms:modified>
  <cp:revision>2</cp:revision>
  <dc:subject/>
  <dc:title>SMS К НОВОМУ ГОДУ</dc:title>
</cp:coreProperties>
</file>