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Б.03(П)  Технологическая практ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8.05.01  Химическая технология энергонасыщенных материалов и издел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5.01  «Химическая технология энергонасыщенных материалов и изделий» профилю подготовки «Химическая технология органических соединений азота»,</w:t>
      </w:r>
      <w:r>
        <w:rPr>
          <w:bCs/>
        </w:rPr>
        <w:t xml:space="preserve"> </w:t>
      </w:r>
      <w:r>
        <w:rPr/>
        <w:t>утвержденного приказом Министерства образования и науки РФ № 117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я и технология органических соединений азот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1  Способностью применять знания по химии и технологии индивидуальных и смесевых взрывчатых материалов и их отдельных компонентов для управления технологическим процессом, прогнозирования и регулирования основных эксплуатационных свойств, постановки задач п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к решению профессиональных производственных задач, включающих разработку норм выработки и технологических нормативов расходования сырья, материалов и энергетических затрат, обеспечение требований по стандартизации, сертификации и качеству пр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Технологическая практика» относится к дисциплинам базов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5"/>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1  Способностью применять знания по химии и технологии индивидуальных и смесевых взрывчатых материалов и их отдельных компонентов для управления технологическим процессом, прогнозирования и регулирования основных эксплуатационных свойств, постановки задач по.</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ая технология бризантных взрывчатых веществ; химия и технология инициирующих взрывчатых веществ; технология смесевых промышленных взрывчатых веществ; проектирование производств энергонасыщенных материалов; технология сырья и материало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ая технология бризантных взрывчатых веществ; химия и технология инициирующих взрывчатых веществ; проектирование производств энергонасыщенных материалов;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к решению профессиональных производственных задач, включающих разработку норм выработки и технологических нормативов расходования сырья, материалов и энергетических затрат, обеспечение требований по стандартизации, сертификации и качеству про.</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и управление производством; сертификация и стандартизация в производстве энергонасыщенных материалов и изделий; технология сырья и материало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и управление производством;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Б.03(П)  </w:t>
      </w:r>
      <w:r>
        <w:rPr>
          <w:b/>
          <w:bCs/>
        </w:rPr>
        <w:t>«</w:t>
      </w:r>
      <w:r>
        <w:rPr>
          <w:b/>
        </w:rPr>
        <w:t>Технологическ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 энергонасыщенных материалов и издел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соединений азот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я и технология органических соединений азот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Б.03(П)</w:t>
      </w:r>
      <w:r>
        <w:rPr>
          <w:lang w:eastAsia="en-US"/>
        </w:rPr>
        <w:t xml:space="preserve">  </w:t>
      </w:r>
      <w:r>
        <w:rPr>
          <w:b/>
          <w:lang w:eastAsia="en-US"/>
        </w:rPr>
        <w:t>«</w:t>
      </w:r>
      <w:r>
        <w:rPr>
          <w:b/>
        </w:rPr>
        <w:t>Технологическ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Б.03(П)</w:t>
      </w:r>
      <w:r>
        <w:rPr>
          <w:u w:val="single"/>
          <w:lang w:eastAsia="en-US"/>
        </w:rPr>
        <w:t xml:space="preserve">  </w:t>
      </w:r>
      <w:r>
        <w:rPr>
          <w:b/>
          <w:u w:val="single"/>
          <w:lang w:eastAsia="en-US"/>
        </w:rPr>
        <w:t>«</w:t>
      </w:r>
      <w:r>
        <w:rPr>
          <w:b/>
          <w:u w:val="single"/>
        </w:rPr>
        <w:t>Технологическ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о-специализированные:</w:t>
            </w:r>
          </w:p>
        </w:tc>
      </w:tr>
      <w:tr>
        <w:trPr/>
        <w:tc>
          <w:tcPr>
            <w:tcW w:w="9570" w:type="dxa"/>
            <w:tcBorders/>
          </w:tcPr>
          <w:p>
            <w:pPr>
              <w:pStyle w:val="Normal"/>
              <w:rPr/>
            </w:pPr>
            <w:r>
              <w:rPr/>
              <w:t>ПСК-1.1  Способностью применять знания по химии и технологии индивидуальных и смесевых взрывчатых материалов и их отдельных компонентов для управления технологическим процессом, прогнозирования и регулирования основных эксплуатационных свойств, постановки задач по;</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ю к решению профессиональных производственных задач, включающих разработку норм выработки и технологических нормативов расходования сырья, материалов и энергетических затрат, обеспечение требований по стандартизации, сертификации и качеству пр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4:51:00Z</dcterms:created>
  <dc:creator>Папочка</dc:creator>
  <dc:description/>
  <cp:keywords/>
  <dc:language>en-US</dc:language>
  <cp:lastModifiedBy>Владимир</cp:lastModifiedBy>
  <cp:lastPrinted>2017-03-03T13:12:00Z</cp:lastPrinted>
  <dcterms:modified xsi:type="dcterms:W3CDTF">2017-07-16T14:51:00Z</dcterms:modified>
  <cp:revision>2</cp:revision>
  <dc:subject/>
  <dc:title>SMS К НОВОМУ ГОДУ</dc:title>
</cp:coreProperties>
</file>