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4.02  Коллоидная хим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8.05.01  Химическая технология энергонасыщенных материалов и издел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налитическая и физ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5.01  «Химическая технология энергонасыщенных материалов и изделий» профилю подготовки «Химическая технология органических соединений азота»,</w:t>
      </w:r>
      <w:r>
        <w:rPr>
          <w:bCs/>
        </w:rPr>
        <w:t xml:space="preserve"> </w:t>
      </w:r>
      <w:r>
        <w:rPr/>
        <w:t>утвержденного приказом Министерства образования и науки РФ № 117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налитическая и физ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математические, естественнонаучные и инженерные знания для решения задач своей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оллоидная хим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математические, естественнонаучные и инженерные знания для решения задач своей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прикладная механика; физическая химия; электротехника и промышленная электроника; общая и неорганическая химия; органическая химия; аналитическая химия и физико-химические методы анализа; начертательная геометрия и инженерная графика; материаловедение и технология конструкционных материалов; процессы и аппараты химической технологии; общая химическая технология; информационные технологии в химии и производстве  энергонасыщенных материалов; теоретические основы химических процессов; дисперсные системы и поверхностные явлен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аппараты химической технологии; общая химическая технология; информационные технологии в химии и производстве  энергонасыщенных материалов; нанотехнологии; дисперсные системы и поверхностные явлен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 основы строительного дела; моделирование химико-технологических процессо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2  </w:t>
      </w:r>
      <w:r>
        <w:rPr>
          <w:b/>
          <w:bCs/>
        </w:rPr>
        <w:t>«</w:t>
      </w:r>
      <w:r>
        <w:rPr>
          <w:b/>
        </w:rPr>
        <w:t>Коллоидная 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 энергонасыщенных материалов и издел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соединений азот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налитическая и физ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2</w:t>
      </w:r>
      <w:r>
        <w:rPr>
          <w:lang w:eastAsia="en-US"/>
        </w:rPr>
        <w:t xml:space="preserve">  </w:t>
      </w:r>
      <w:r>
        <w:rPr>
          <w:b/>
          <w:lang w:eastAsia="en-US"/>
        </w:rPr>
        <w:t>«</w:t>
      </w:r>
      <w:r>
        <w:rPr>
          <w:b/>
        </w:rPr>
        <w:t>Коллоидная 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налитическая и физ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2</w:t>
      </w:r>
      <w:r>
        <w:rPr>
          <w:u w:val="single"/>
          <w:lang w:eastAsia="en-US"/>
        </w:rPr>
        <w:t xml:space="preserve">  </w:t>
      </w:r>
      <w:r>
        <w:rPr>
          <w:b/>
          <w:u w:val="single"/>
          <w:lang w:eastAsia="en-US"/>
        </w:rPr>
        <w:t>«</w:t>
      </w:r>
      <w:r>
        <w:rPr>
          <w:b/>
          <w:u w:val="single"/>
        </w:rPr>
        <w:t>Коллоидная 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налитическая и физ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математические, естественнонаучные и инженерные знания для решения задач своей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4:46:00Z</dcterms:created>
  <dc:creator>Папочка</dc:creator>
  <dc:description/>
  <cp:keywords/>
  <dc:language>en-US</dc:language>
  <cp:lastModifiedBy>Владимир</cp:lastModifiedBy>
  <cp:lastPrinted>2017-03-03T13:12:00Z</cp:lastPrinted>
  <dcterms:modified xsi:type="dcterms:W3CDTF">2017-07-16T14:46:00Z</dcterms:modified>
  <cp:revision>2</cp:revision>
  <dc:subject/>
  <dc:title>SMS К НОВОМУ ГОДУ</dc:title>
</cp:coreProperties>
</file>