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В.10  Химическая физика энергонасыщенных материалов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к решению профессиональных задач с применением знаний по химической физике горения и взры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ая физика энергонасыщенных материалов »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энергонасыщенных соединений; химическая физика энергонасыщенных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энергонасыщенных соединений; учебный научно-исследовательский практикум; химия азотистых гетероциклов; химическая физика энергонасыщенных материалов;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к решению профессиональных задач с применением знаний по химической физике горения и взры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энергонасыщенных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быстропротекающих процессов; химическая физика энергонасыще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0  </w:t>
      </w:r>
      <w:r>
        <w:rPr>
          <w:b/>
          <w:bCs/>
        </w:rPr>
        <w:t>«</w:t>
      </w:r>
      <w:r>
        <w:rPr>
          <w:b/>
        </w:rPr>
        <w:t>Химическая физика энергонасыщенных материалов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0</w:t>
      </w:r>
      <w:r>
        <w:rPr>
          <w:lang w:eastAsia="en-US"/>
        </w:rPr>
        <w:t xml:space="preserve">  </w:t>
      </w:r>
      <w:r>
        <w:rPr>
          <w:b/>
          <w:lang w:eastAsia="en-US"/>
        </w:rPr>
        <w:t>«</w:t>
      </w:r>
      <w:r>
        <w:rPr>
          <w:b/>
        </w:rPr>
        <w:t xml:space="preserve">Химическая физика энергонасыщенных материалов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0</w:t>
      </w:r>
      <w:r>
        <w:rPr>
          <w:u w:val="single"/>
          <w:lang w:eastAsia="en-US"/>
        </w:rPr>
        <w:t xml:space="preserve">  </w:t>
      </w:r>
      <w:r>
        <w:rPr>
          <w:b/>
          <w:u w:val="single"/>
          <w:lang w:eastAsia="en-US"/>
        </w:rPr>
        <w:t>«</w:t>
      </w:r>
      <w:r>
        <w:rPr>
          <w:b/>
          <w:u w:val="single"/>
        </w:rPr>
        <w:t xml:space="preserve">Химическая физика энергонасыщенных материалов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к решению профессиональных задач с применением знаний по химической физике горения и взры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