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8  Аналитическая химия и физико-химические методы анализ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офессионально использовать современное технологическое и аналитическое оборудование, способностью к проведению научного исследования и анализу полученных при его проведении результа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налитическая химия и физико-химические методы анализ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прикладная механика; физическая химия; электротехника и промышленная электроника; общая и неорганическая химия; органическая химия; начертательная геометрия и инженерная графика; материаловедение и технология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прикладная механика; физическая химия; электротехника и промышленная электроника; органическая химия; процессы и аппараты химической технологии; общая химическая технология; информационные технологии в химии и производстве  энергонасыщенных материалов; теоретические основы химических процессов; нанотехнологии; дисперсные системы и поверхностные явления; коллоидн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 основы строительного дела; моделирование химико-технологических процесс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офессионально использовать современное технологическое и аналитическое оборудование, способностью к проведению научного исследования и анализу полученных при его проведении результат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помогательное оборудование производств энергонасыщенных материалов; современные методы анализа энергонасыщенных материалов; основы идентификации энергонасыщенных материал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8  </w:t>
      </w:r>
      <w:r>
        <w:rPr>
          <w:b/>
          <w:bCs/>
        </w:rPr>
        <w:t>«</w:t>
      </w:r>
      <w:r>
        <w:rPr>
          <w:b/>
        </w:rPr>
        <w:t>Аналитическая химия и физико-химические методы анали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8</w:t>
      </w:r>
      <w:r>
        <w:rPr>
          <w:lang w:eastAsia="en-US"/>
        </w:rPr>
        <w:t xml:space="preserve">  </w:t>
      </w:r>
      <w:r>
        <w:rPr>
          <w:b/>
          <w:lang w:eastAsia="en-US"/>
        </w:rPr>
        <w:t>«</w:t>
      </w:r>
      <w:r>
        <w:rPr>
          <w:b/>
        </w:rPr>
        <w:t>Аналитическая химия и физико-химические методы анали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8</w:t>
      </w:r>
      <w:r>
        <w:rPr>
          <w:u w:val="single"/>
          <w:lang w:eastAsia="en-US"/>
        </w:rPr>
        <w:t xml:space="preserve">  </w:t>
      </w:r>
      <w:r>
        <w:rPr>
          <w:b/>
          <w:u w:val="single"/>
          <w:lang w:eastAsia="en-US"/>
        </w:rPr>
        <w:t>«</w:t>
      </w:r>
      <w:r>
        <w:rPr>
          <w:b/>
          <w:u w:val="single"/>
        </w:rPr>
        <w:t>Аналитическая химия и физико-химические методы анали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r>
      <w:tr>
        <w:trPr/>
        <w:tc>
          <w:tcPr>
            <w:tcW w:w="9570" w:type="dxa"/>
            <w:tcBorders/>
          </w:tcPr>
          <w:p>
            <w:pPr>
              <w:pStyle w:val="Normal"/>
              <w:rPr/>
            </w:pPr>
            <w:r>
              <w:rPr/>
              <w:t>ОПК-2  Способностью профессионально использовать современное технологическое и аналитическое оборудование, способностью к проведению научного исследования и анализу полученных при его проведении результа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45:00Z</dcterms:created>
  <dc:creator>Папочка</dc:creator>
  <dc:description/>
  <cp:keywords/>
  <dc:language>en-US</dc:language>
  <cp:lastModifiedBy>Владимир</cp:lastModifiedBy>
  <cp:lastPrinted>2017-03-03T13:12:00Z</cp:lastPrinted>
  <dcterms:modified xsi:type="dcterms:W3CDTF">2017-07-16T14:45:00Z</dcterms:modified>
  <cp:revision>2</cp:revision>
  <dc:subject/>
  <dc:title>SMS К НОВОМУ ГОДУ</dc:title>
</cp:coreProperties>
</file>