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к решению профессиональных задач с применением знаний по химической физике горения и взры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к анализу систем автоматизации производства и разработке мероприятий по их совершенств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специализации химическая технология органических соединений аз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и управление производств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сновы строительного дела; моделирование химико-технологических процес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 вспомогательное оборудование производств энергонасыщенных материалов; современные методы анализа энергонасыщенных материалов; основы идентификации энергонасыще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защита информации; компьютерные технологии; основы научных исследований; информационные технологии в химии и производстве  энергонасыщенных материалов; основы изобрет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 и культура реч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менеджмент и маркетинг;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о-специализирован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 технология сырья и материало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энергонасыщенных соединений; учебный научно-исследовательский практикум; химия азотистых гетероциклов; химическая физика энергонасыщенных материал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к решению профессиональных задач с применением знаний по химической физике горения и взры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быстропротекающих процессов; химическая физика энергонасыще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высокомолекулярные соединения; средства инициирования; малогабаритные изделия; основы пиротехники; пиротехнические состав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проектирование производств энергонасыщен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помогательное оборудование производств энергонасыщенных материалов; 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технологической безопасности производств  энергонасыщенных материал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 управление производством; сертификация и стандартизация в производстве энергонасыщенных материалов и изделий; технология сырья и материалов; технологическая практика;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к анализу систем автоматизации производства и разработке мероприятий по их совершенств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управления химико-технологическими процесс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5  Способностью использовать основы правовых знаний в различных сферах профессиональной деятельности;</w:t>
            </w:r>
          </w:p>
        </w:tc>
      </w:tr>
      <w:tr>
        <w:trPr/>
        <w:tc>
          <w:tcPr>
            <w:tcW w:w="9570" w:type="dxa"/>
            <w:tcBorders/>
          </w:tcPr>
          <w:p>
            <w:pPr>
              <w:pStyle w:val="Normal"/>
              <w:rPr/>
            </w:pPr>
            <w:r>
              <w:rPr/>
              <w:t>ОК-6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7  Готовностью к саморазвитию, самореализации, использованию творческого потенциала;</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r>
        <w:trPr/>
        <w:tc>
          <w:tcPr>
            <w:tcW w:w="9570" w:type="dxa"/>
            <w:tcBorders/>
          </w:tcPr>
          <w:p>
            <w:pPr>
              <w:pStyle w:val="Normal"/>
              <w:rPr/>
            </w:pPr>
            <w:r>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r>
      <w:tr>
        <w:trPr/>
        <w:tc>
          <w:tcPr>
            <w:tcW w:w="9570" w:type="dxa"/>
            <w:tcBorders/>
          </w:tcPr>
          <w:p>
            <w:pPr>
              <w:pStyle w:val="Normal"/>
              <w:rPr/>
            </w:pPr>
            <w:r>
              <w:rPr/>
              <w:t>ОПК-3  Способностью решать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4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5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о-специализированные:</w:t>
            </w:r>
          </w:p>
        </w:tc>
      </w:tr>
      <w:tr>
        <w:trPr/>
        <w:tc>
          <w:tcPr>
            <w:tcW w:w="9570" w:type="dxa"/>
            <w:tcBorders/>
          </w:tcPr>
          <w:p>
            <w:pPr>
              <w:pStyle w:val="Normal"/>
              <w:rPr/>
            </w:pPr>
            <w:r>
              <w:rPr/>
              <w:t>ПСК-1.1  Способностью применять знания по химии и технологии индивидуальных и смесевых взрывчатых материалов и их отдельных компонентов для управления технологическим процессом, прогнозирования и регулирования основных эксплуатационных свойств, постановки задач по;</w:t>
            </w:r>
          </w:p>
        </w:tc>
      </w:tr>
      <w:tr>
        <w:trPr/>
        <w:tc>
          <w:tcPr>
            <w:tcW w:w="9570" w:type="dxa"/>
            <w:tcBorders/>
          </w:tcPr>
          <w:p>
            <w:pPr>
              <w:pStyle w:val="Normal"/>
              <w:rPr/>
            </w:pPr>
            <w:r>
              <w:rPr/>
              <w:t>ПСК-1.2  Способностью разрабатывать методики и программы проведения исследований индивидуальных и смесевых взрывчатых материалов, их испытаний и контроля параметров технологических процессов их получения;</w:t>
            </w:r>
          </w:p>
        </w:tc>
      </w:tr>
      <w:tr>
        <w:trPr/>
        <w:tc>
          <w:tcPr>
            <w:tcW w:w="9570" w:type="dxa"/>
            <w:tcBorders/>
          </w:tcPr>
          <w:p>
            <w:pPr>
              <w:pStyle w:val="Normal"/>
              <w:rPr/>
            </w:pPr>
            <w:r>
              <w:rPr/>
              <w:t>ПСК-1.3  Готовностью синтезировать и исследовать физико-химические, взрывчатые и физико-механические свойства индивидуальных и смесевых взрывчатых материалов;</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к решению профессиональных задач с применением знаний по химической физике горения и взрыва;</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осуществлять технологический процесс в соответствии с регламентом и использовать технические средства для контроля его основных параметров, свойств сырья и готовой продукции;</w:t>
            </w:r>
          </w:p>
        </w:tc>
      </w:tr>
      <w:tr>
        <w:trPr/>
        <w:tc>
          <w:tcPr>
            <w:tcW w:w="9570" w:type="dxa"/>
            <w:tcBorders/>
          </w:tcPr>
          <w:p>
            <w:pPr>
              <w:pStyle w:val="Normal"/>
              <w:rPr/>
            </w:pPr>
            <w:r>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r>
      <w:tr>
        <w:trPr/>
        <w:tc>
          <w:tcPr>
            <w:tcW w:w="9570" w:type="dxa"/>
            <w:tcBorders/>
          </w:tcPr>
          <w:p>
            <w:pPr>
              <w:pStyle w:val="Normal"/>
              <w:rPr/>
            </w:pPr>
            <w:r>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r>
      <w:tr>
        <w:trPr/>
        <w:tc>
          <w:tcPr>
            <w:tcW w:w="9570" w:type="dxa"/>
            <w:tcBorders/>
          </w:tcPr>
          <w:p>
            <w:pPr>
              <w:pStyle w:val="Normal"/>
              <w:rPr/>
            </w:pPr>
            <w:r>
              <w:rPr/>
              <w:t>ПК-4  Способностью к решению профессиональных производственных задач, включающих разработку норм выработки и технологических нормативов расходования сырья, материалов и энергетических затрат, обеспечение требований по стандартизации, сертификации и качеству про;</w:t>
            </w:r>
          </w:p>
        </w:tc>
      </w:tr>
      <w:tr>
        <w:trPr/>
        <w:tc>
          <w:tcPr>
            <w:tcW w:w="9570" w:type="dxa"/>
            <w:tcBorders/>
          </w:tcPr>
          <w:p>
            <w:pPr>
              <w:pStyle w:val="Normal"/>
              <w:rPr/>
            </w:pPr>
            <w:r>
              <w:rPr/>
              <w:t>ПК-5  Способностью к анализу систем автоматизации производства и разработке мероприятий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5:00Z</dcterms:created>
  <dc:creator>Папочка</dc:creator>
  <dc:description/>
  <cp:keywords/>
  <dc:language>en-US</dc:language>
  <cp:lastModifiedBy>Владимир</cp:lastModifiedBy>
  <cp:lastPrinted>2017-03-03T13:12:00Z</cp:lastPrinted>
  <dcterms:modified xsi:type="dcterms:W3CDTF">2017-07-16T14:45:00Z</dcterms:modified>
  <cp:revision>2</cp:revision>
  <dc:subject/>
  <dc:title>SMS К НОВОМУ ГОДУ</dc:title>
</cp:coreProperties>
</file>