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Основы идентификации энергонасыщенных материал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офессионально использовать современное технологическое и аналитическое оборудование, способностью к проведению научного исследования и анализу полученных при его проведении результа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идентификации энергонасыщенных материал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офессионально использовать современное технологическое и аналитическое оборудование, способностью к проведению научного исследования и анализу полученных при его проведении результа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и физико-химические методы анализа; вспомогательное оборудование производств энергонасыщенных материалов; современные методы анализа энергонасыщен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тоды анализа энергонасыщенных материал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Основы идентификации энергонасыщенных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Основы идентификации энергонасыщенных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Основы идентификации энергонасыщенных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офессионально использовать современное технологическое и аналитическое оборудование, способностью к проведению научного исследования и анализу полученных при его проведении результа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48:00Z</dcterms:created>
  <dc:creator>Папочка</dc:creator>
  <dc:description/>
  <cp:keywords/>
  <dc:language>en-US</dc:language>
  <cp:lastModifiedBy>Владимир</cp:lastModifiedBy>
  <cp:lastPrinted>2017-03-03T13:12:00Z</cp:lastPrinted>
  <dcterms:modified xsi:type="dcterms:W3CDTF">2017-07-16T14:48:00Z</dcterms:modified>
  <cp:revision>2</cp:revision>
  <dc:subject/>
  <dc:title>SMS К НОВОМУ ГОДУ</dc:title>
</cp:coreProperties>
</file>