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2.Б.05(П)  Преддипломная практика</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8.05.01  Химическая технология энергонасыщенных материалов и изделий</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Химическая технология органических соединений азот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Специалис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нженер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Химия и технология органических соединений азот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Химия и технология органических соединений азот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2/1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2/1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8.05.01  «Химическая технология энергонасыщенных материалов и изделий» профилю подготовки «Химическая технология органических соединений азота»,</w:t>
      </w:r>
      <w:r>
        <w:rPr>
          <w:bCs/>
        </w:rPr>
        <w:t xml:space="preserve"> </w:t>
      </w:r>
      <w:r>
        <w:rPr/>
        <w:t>утвержденного приказом Министерства образования и науки РФ № 1176 от 12.09.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Химия и технология органических соединений азот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нженерно-технолог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о-специализирован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К-1.1  Способностью применять знания по химии и технологии индивидуальных и смесевых взрывчатых материалов и их отдельных компонентов для управления технологическим процессом, прогнозирования и регулирования основных эксплуатационных свойств, постановки задач по.</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к решению профессиональных производственных задач, включающих разработку норм выработки и технологических нормативов расходования сырья, материалов и энергетических затрат, обеспечение требований по стандартизации, сертификации и качеству про.</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Практика «Преддипломная практика» относится к дисциплинам базовой части блока 2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5"/>
        <w:gridCol w:w="2975"/>
        <w:gridCol w:w="2978"/>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о-специализирован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К-1.1  Способностью применять знания по химии и технологии индивидуальных и смесевых взрывчатых материалов и их отдельных компонентов для управления технологическим процессом, прогнозирования и регулирования основных эксплуатационных свойств, постановки задач по.</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Химическая технология бризантных взрывчатых веществ; химия и технология инициирующих взрывчатых веществ; технология смесевых промышленных взрывчатых веществ; проектирование производств энергонасыщенных материалов; технология сырья и материалов; технологическая практика; производственная практика по получению профессиональных умений и опыта профессиональной деятельности.</w:t>
            </w:r>
          </w:p>
        </w:tc>
        <w:tc>
          <w:tcPr>
            <w:tcW w:w="297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к решению профессиональных производственных задач, включающих разработку норм выработки и технологических нормативов расходования сырья, материалов и энергетических затрат, обеспечение требований по стандартизации, сертификации и качеству про.</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и управление производством; сертификация и стандартизация в производстве энергонасыщенных материалов и изделий; технология сырья и материалов; технологическая практика; производственная практика по получению профессиональных умений и опыта профессиональной деятельности.</w:t>
            </w:r>
          </w:p>
        </w:tc>
        <w:tc>
          <w:tcPr>
            <w:tcW w:w="297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3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432</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3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3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2.Б.05(П)  </w:t>
      </w:r>
      <w:r>
        <w:rPr>
          <w:b/>
          <w:bCs/>
        </w:rPr>
        <w:t>«</w:t>
      </w:r>
      <w:r>
        <w:rPr>
          <w:b/>
        </w:rPr>
        <w:t>Преддипломная практ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8.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Химическая технология энергонасыщенных материалов и изделий»</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Химическая технология органических соединений азот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Химия и технология органических соединений азот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2.Б.05(П)</w:t>
      </w:r>
      <w:r>
        <w:rPr>
          <w:lang w:eastAsia="en-US"/>
        </w:rPr>
        <w:t xml:space="preserve">  </w:t>
      </w:r>
      <w:r>
        <w:rPr>
          <w:b/>
          <w:lang w:eastAsia="en-US"/>
        </w:rPr>
        <w:t>«</w:t>
      </w:r>
      <w:r>
        <w:rPr>
          <w:b/>
        </w:rPr>
        <w:t>Преддипломная практ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5.01  Химическая технология энергонасыщенных материалов и издели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органических соединений азот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Химия и технология органических соединений азот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Химия и технология органических соединений азот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2.Б.05(П)</w:t>
      </w:r>
      <w:r>
        <w:rPr>
          <w:u w:val="single"/>
          <w:lang w:eastAsia="en-US"/>
        </w:rPr>
        <w:t xml:space="preserve">  </w:t>
      </w:r>
      <w:r>
        <w:rPr>
          <w:b/>
          <w:u w:val="single"/>
          <w:lang w:eastAsia="en-US"/>
        </w:rPr>
        <w:t>«</w:t>
      </w:r>
      <w:r>
        <w:rPr>
          <w:b/>
          <w:u w:val="single"/>
        </w:rPr>
        <w:t>Преддипломная практ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5.01  Химическая технология энергонасыщенных материалов и издели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органических соединений азот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Химия и технология органических соединений азот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Химия и технология органических соединений азот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2/1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2/1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2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о-специализированные:</w:t>
            </w:r>
          </w:p>
        </w:tc>
      </w:tr>
      <w:tr>
        <w:trPr/>
        <w:tc>
          <w:tcPr>
            <w:tcW w:w="9570" w:type="dxa"/>
            <w:tcBorders/>
          </w:tcPr>
          <w:p>
            <w:pPr>
              <w:pStyle w:val="Normal"/>
              <w:rPr/>
            </w:pPr>
            <w:r>
              <w:rPr/>
              <w:t>ПСК-1.1  Способностью применять знания по химии и технологии индивидуальных и смесевых взрывчатых материалов и их отдельных компонентов для управления технологическим процессом, прогнозирования и регулирования основных эксплуатационных свойств, постановки задач по;</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4  Способностью к решению профессиональных производственных задач, включающих разработку норм выработки и технологических нормативов расходования сырья, материалов и энергетических затрат, обеспечение требований по стандартизации, сертификации и качеству про.</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4:49:00Z</dcterms:created>
  <dc:creator>Папочка</dc:creator>
  <dc:description/>
  <cp:keywords/>
  <dc:language>en-US</dc:language>
  <cp:lastModifiedBy>Владимир</cp:lastModifiedBy>
  <cp:lastPrinted>2017-03-03T13:12:00Z</cp:lastPrinted>
  <dcterms:modified xsi:type="dcterms:W3CDTF">2017-07-16T14:49:00Z</dcterms:modified>
  <cp:revision>2</cp:revision>
  <dc:subject/>
  <dc:title>SMS К НОВОМУ ГОДУ</dc:title>
</cp:coreProperties>
</file>