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Основы предприним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менеджмент и маркетин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