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Оборудование производств нефтепереработки и нефтехим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производств нефтепереработки и нефте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а спецпродуктов нефтепереработки и нефтехим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а спецпродуктов нефтепереработки и нефтехим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Оборудование производств нефте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Оборудование производств нефте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Оборудование производств нефте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