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Кинетика и катализ в нефтепереработке и нефте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инетика и катализ в нефтепереработке и нефтехим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современные методы моделирования и интенсификация технологических процессов нефтепереработки и нефте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моделирования и интенсификация технологических процессов нефтепереработки и нефтехим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ектирования производств нефтепереработки и нефтехимии; основы теоретического анализа производст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Кинетика и катализ в нефтепереработке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Кинетика и катализ в нефтепереработке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Кинетика и катализ в нефтепереработке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7:00Z</dcterms:created>
  <dc:creator>Папочка</dc:creator>
  <dc:description/>
  <cp:keywords/>
  <dc:language>en-US</dc:language>
  <cp:lastModifiedBy>Владимир</cp:lastModifiedBy>
  <cp:lastPrinted>2017-03-03T13:12:00Z</cp:lastPrinted>
  <dcterms:modified xsi:type="dcterms:W3CDTF">2017-08-06T10:27:00Z</dcterms:modified>
  <cp:revision>2</cp:revision>
  <dc:subject/>
  <dc:title>SMS К НОВОМУ ГОДУ</dc:title>
</cp:coreProperties>
</file>