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Оборудование производства спецпродуктов нефтепереработки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производства спецпродуктов нефтепереработки и нефте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 нефтепереработки и нефтехим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 нефтепереработки и нефтехим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оборудование производст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борудование производства спецпродуктов нефте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борудование производства спецпродуктов нефте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борудование производства спецпродуктов нефте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