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Основы теоретического анализа производств нефтепереработки и нефте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ценивать эффективность новых технологий и внедрять их в производств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теоретического анализа производств нефтепереработки и нефтехим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массопереноса в системах с участием конденсированных фаз; кинетика и катализ в нефтепереработке и нефтехимии; технологии проектирования производств нефтепереработки и нефтехимии; оборудование производств нефтепереработки и нефтехимии; оборудование производства спецпродуктов нефтепереработки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инетика и катализ в нефтепереработке и нефтехимии; технологии проектирования производст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ценивать эффективность новых технологий и внедрять их в производ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ческие решения при производстве крупнотоннажной продукции нефтепереработки и нефтехимии; эффективное использование природных и энергетических ресурсов в нефтепереработке и нефтехимии; технологии проектирования производств нефтепереработки и нефтехим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ческие решения при производстве крупнотоннажной продукции нефтепереработки и нефтехимии; технологии проектирования производств нефтепереработки и нефтехим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Основы теоретического анализа производств нефтепереработки и нефте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Основы теоретического анализа производств нефтепереработки и нефте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Основы теоретического анализа производств нефтепереработки и нефте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r>
      <w:tr>
        <w:trPr/>
        <w:tc>
          <w:tcPr>
            <w:tcW w:w="9570" w:type="dxa"/>
            <w:tcBorders/>
          </w:tcPr>
          <w:p>
            <w:pPr>
              <w:pStyle w:val="Normal"/>
              <w:rPr/>
            </w:pPr>
            <w:r>
              <w:rPr/>
              <w:t>ПК-7  Способностью оценивать эффективность новых технологий и внедрять их в производств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8:00Z</dcterms:created>
  <dc:creator>Папочка</dc:creator>
  <dc:description/>
  <cp:keywords/>
  <dc:language>en-US</dc:language>
  <cp:lastModifiedBy>Владимир</cp:lastModifiedBy>
  <cp:lastPrinted>2017-03-03T13:12:00Z</cp:lastPrinted>
  <dcterms:modified xsi:type="dcterms:W3CDTF">2017-08-06T10:28:00Z</dcterms:modified>
  <cp:revision>2</cp:revision>
  <dc:subject/>
  <dc:title>SMS К НОВОМУ ГОДУ</dc:title>
</cp:coreProperties>
</file>