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4.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Интенсификация процессов нефтепереработки и нефтехим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имик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ческая технология переработки нефти и газ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ческая технология переработки нефти и га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4.01  «Химическая технология» профилю подготовки «Интенсификация процессов нефтепереработки и нефтехимии»,</w:t>
      </w:r>
      <w:r>
        <w:rPr>
          <w:bCs/>
        </w:rPr>
        <w:t xml:space="preserve"> </w:t>
      </w:r>
      <w:r>
        <w:rPr/>
        <w:t>утвержденного приказом Министерства образования и науки РФ № 1494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переработки нефти и га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имик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совершенствовать и развивать свой интеллектуальный и общекультурный уровень, получать знания в области современных проблем науки, техники и технологии, гуманитарных, социальных и экономических нау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профессиональному росту, к самостоятельному обучению новым методам исследования, к изменению научного и научно-производственного профиля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в устной и письменной речи свободно пользоваться русским и иностранным языками как средством делового общ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на практике использовать умения и навыки в организации исследовательских и проектных работ, в управлении коллективо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находить творческие решения социальных и профессиональных задач, готовностью к принятию нестандартных ре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с помощью информационных технологий к самостоятельному приобретению и использованию в практической деятельности новых знаний и умений, в том числе в областях знаний, непосредственно не связанных со сфер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профессиональной эксплуатации современного оборудования и приборов в соответствии с направлением и профилем подготов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к использованию методов математического моделирования материалов и технологических процессов, к теоретическому анализу и экспериментальной проверке теоретических гипотез.</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к защите объектов интеллектуальной собственности и коммерциализации прав на объекты интеллектуальной собств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рганизовывать самостоятельную и коллективную научно-исследовательскую работу, разрабатывать планы и программы проведения научных исследований и технических разработок, разрабатывать задания для исполнител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к поиску, обработке, анализу и систематизации научно-технической информации по теме исследования, выбору методик и средств решения задач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использовать современные приборы и методики, организовывать проведение экспериментов и испытаний, проводить их обработку и анализировать их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решению профессиональных производственных задач - контролю технологического процесса, разработке норм выработки, технологических нормативов на расход материалов, заготовок, топлива и электроэнергии, к выбору оборудования и технологической ос.</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совершенствованию технологического процесса - разработке мероприятий по комплексному использованию сырья, по замене дефицитных материалов и изысканию способов утилизации отходов производства, к исследованию причин брака в производстве и разр.</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к оценке экономической эффективности технологических процессов, оценке инновационно-технологических рисков при внедрении но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ценивать эффективность новых технологий и внедрять их в производств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ый дискурс.</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ый дискурс.</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совершенствовать и развивать свой интеллектуальный и общекультурный уровень, получать знания в области современных проблем науки, техники и технологии, гуманитарных, социальных и экономических наук.</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профессиональному росту, к самостоятельному обучению новым методам исследования, к изменению научного и научно-производственного профиля своей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ктрометрия в нефтепереработке, нефтехимии, катализ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в устной и письменной речи свободно пользоваться русским и иностранным языками как средством делового обще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деловой иностранный язык.</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на практике использовать умения и навыки в организации исследовательских и проектных работ, в управлении коллективом.</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технологическ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находить творческие решения социальных и профессиональных задач, готовностью к принятию нестандартных реше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инженерное предпринимательство.</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с помощью информационных технологий к самостоятельному приобретению и использованию в практической деятельности новых знаний и умений, в том числе в областях знаний, непосредственно не связанных со сфер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научно-исследовательская  работа;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деловой иностранный язык.</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к профессиональной эксплуатации современного оборудования и приборов в соответствии с направлением и профилем подготовк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производств нефтепереработки и нефтехимии; оборудование производства спецпродуктов нефтепереработки и нефтехимии;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к использованию методов математического моделирования материалов и технологических процессов, к теоретическому анализу и экспериментальной проверке теоретических гипотез.</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ктрометрия в нефтепереработке, нефтехимии, катализе; кинетика и катализ в нефтепереработке и нефтехимии; современные методы моделирования и интенсификация технологических процессов нефтепереработки и нефтехим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к защите объектов интеллектуальной собственности и коммерциализации прав на объекты интеллектуальной собствен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рганизовывать самостоятельную и коллективную научно-исследовательскую работу, разрабатывать планы и программы проведения научных исследований и технических разработок, разрабатывать задания для исполнителе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к поиску, обработке, анализу и систематизации научно-технической информации по теме исследования, выбору методик и средств решения задач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использовать современные приборы и методики, организовывать проведение экспериментов и испытаний, проводить их обработку и анализировать их результат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ктрометрия в нефтепереработке, нефтехимии, катализе; учебная практика по получению первичных профессиональных умений и навыков; научно-исследовательская  работа; научно-исследовательская работа; теоретические и экспериментальные методы исследования в хим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решению профессиональных производственных задач - контролю технологического процесса, разработке норм выработки, технологических нормативов на расход материалов, заготовок, топлива и электроэнергии, к выбору оборудования и технологической ос.</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массопереноса в системах с участием конденсированных фаз; кинетика и катализ в нефтепереработке и нефтехимии; технологии проектирования производств нефтепереработки и нефтехимии; основы теоретического анализа производств нефтепереработки и нефтехимии; оборудование производств нефтепереработки и нефтехимии; оборудование производства спецпродуктов нефтепереработки и нефтехимии; химия и технология получения спецппродуктов в нефтепереработке и нефтехимии; химия и технология получения присадок к маслам и топливам; химмотология продуктов нефтепереработки и нефтехимии; строение вещества и свойства спецпродуктов нефтепереработки и нефтехимии; производственная практика по получению профессиональных умений и опыта профессиональной деятельности; технологическая практика по получению профессиональных умений и опыта профессиональной деятельности;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совершенствованию технологического процесса - разработке мероприятий по комплексному использованию сырья, по замене дефицитных материалов и изысканию способов утилизации отходов производства, к исследованию причин брака в производстве и разр.</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ффективные технологические решения при производстве крупнотоннажной продукции нефтепереработки и нефтехимии; современные методы моделирования и интенсификация технологических процессов нефтепереработки и нефтехимии; эффективное использование природных и энергетических ресурсов в нефтепереработке и нефтехимии; химия и технология получения спецппродуктов в нефтепереработке и нефтехимии; химия и технология получения присадок к маслам и топливам; химмотология продуктов нефтепереработки и нефтехимии; строение вещества и свойства спецпродуктов нефтепереработки и нефтехимии; производственная практика по получению профессиональных умений и опыта профессиональной деятельности; технологическая практика по получению профессиональных умений и опыта профессиональной деятельности;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к оценке экономической эффективности технологических процессов, оценке инновационно-технологических рисков при внедрении новых технолог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ий анализ и управление производство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ценивать эффективность новых технологий и внедрять их в производство.</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ффективные технологические решения при производстве крупнотоннажной продукции нефтепереработки и нефтехимии; эффективное использование природных и энергетических ресурсов в нефтепереработке и нефтехимии; технологии проектирования производств нефтепереработки и нефтехимии; основы теоретического анализа производств нефтепереработки и нефтехим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тенсификация процессов нефтепереработки и нефтехими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переработки нефти и га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4.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тенсификация процессов нефтепереработки и нефтехими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имик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К-4  Способностью совершенствовать и развивать свой интеллектуальный и общекультурный уровень, получать знания в области современных проблем науки, техники и технологии, гуманитарных, социальных и экономических наук;</w:t>
            </w:r>
          </w:p>
        </w:tc>
      </w:tr>
      <w:tr>
        <w:trPr/>
        <w:tc>
          <w:tcPr>
            <w:tcW w:w="9570" w:type="dxa"/>
            <w:tcBorders/>
          </w:tcPr>
          <w:p>
            <w:pPr>
              <w:pStyle w:val="Normal"/>
              <w:rPr/>
            </w:pPr>
            <w:r>
              <w:rPr/>
              <w:t>ОК-5  Способностью к профессиональному росту, к самостоятельному обучению новым методам исследования, к изменению научного и научно-производственного профиля своей профессиональной деятельности;</w:t>
            </w:r>
          </w:p>
        </w:tc>
      </w:tr>
      <w:tr>
        <w:trPr/>
        <w:tc>
          <w:tcPr>
            <w:tcW w:w="9570" w:type="dxa"/>
            <w:tcBorders/>
          </w:tcPr>
          <w:p>
            <w:pPr>
              <w:pStyle w:val="Normal"/>
              <w:rPr/>
            </w:pPr>
            <w:r>
              <w:rPr/>
              <w:t>ОК-6  Способностью в устной и письменной речи свободно пользоваться русским и иностранным языками как средством делового общения;</w:t>
            </w:r>
          </w:p>
        </w:tc>
      </w:tr>
      <w:tr>
        <w:trPr/>
        <w:tc>
          <w:tcPr>
            <w:tcW w:w="9570" w:type="dxa"/>
            <w:tcBorders/>
          </w:tcPr>
          <w:p>
            <w:pPr>
              <w:pStyle w:val="Normal"/>
              <w:rPr/>
            </w:pPr>
            <w:r>
              <w:rPr/>
              <w:t>ОК-7  Способностью на практике использовать умения и навыки в организации исследовательских и проектных работ, в управлении коллективом;</w:t>
            </w:r>
          </w:p>
        </w:tc>
      </w:tr>
      <w:tr>
        <w:trPr/>
        <w:tc>
          <w:tcPr>
            <w:tcW w:w="9570" w:type="dxa"/>
            <w:tcBorders/>
          </w:tcPr>
          <w:p>
            <w:pPr>
              <w:pStyle w:val="Normal"/>
              <w:rPr/>
            </w:pPr>
            <w:r>
              <w:rPr/>
              <w:t>ОК-8  Способностью находить творческие решения социальных и профессиональных задач, готовностью к принятию нестандартных решений;</w:t>
            </w:r>
          </w:p>
        </w:tc>
      </w:tr>
      <w:tr>
        <w:trPr/>
        <w:tc>
          <w:tcPr>
            <w:tcW w:w="9570" w:type="dxa"/>
            <w:tcBorders/>
          </w:tcPr>
          <w:p>
            <w:pPr>
              <w:pStyle w:val="Normal"/>
              <w:rPr/>
            </w:pPr>
            <w:r>
              <w:rPr/>
              <w:t>ОК-9  Способностью с помощью информационных технологий к самостоятельному приобретению и использованию в практической деятельности новых знаний и умений, в том числе в областях знаний, непосредственно не связанных со сферой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r>
      <w:tr>
        <w:trPr/>
        <w:tc>
          <w:tcPr>
            <w:tcW w:w="9570" w:type="dxa"/>
            <w:tcBorders/>
          </w:tcPr>
          <w:p>
            <w:pPr>
              <w:pStyle w:val="Normal"/>
              <w:rPr/>
            </w:pPr>
            <w:r>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ПК-3  Способностью к профессиональной эксплуатации современного оборудования и приборов в соответствии с направлением и профилем подготовки;</w:t>
            </w:r>
          </w:p>
        </w:tc>
      </w:tr>
      <w:tr>
        <w:trPr/>
        <w:tc>
          <w:tcPr>
            <w:tcW w:w="9570" w:type="dxa"/>
            <w:tcBorders/>
          </w:tcPr>
          <w:p>
            <w:pPr>
              <w:pStyle w:val="Normal"/>
              <w:rPr/>
            </w:pPr>
            <w:r>
              <w:rPr/>
              <w:t>ОПК-4  Готовностью к использованию методов математического моделирования материалов и технологических процессов, к теоретическому анализу и экспериментальной проверке теоретических гипотез;</w:t>
            </w:r>
          </w:p>
        </w:tc>
      </w:tr>
      <w:tr>
        <w:trPr/>
        <w:tc>
          <w:tcPr>
            <w:tcW w:w="9570" w:type="dxa"/>
            <w:tcBorders/>
          </w:tcPr>
          <w:p>
            <w:pPr>
              <w:pStyle w:val="Normal"/>
              <w:rPr/>
            </w:pPr>
            <w:r>
              <w:rPr/>
              <w:t>ОПК-5  Готовностью к защите объектов интеллектуальной собственности и коммерциализации прав на объекты интеллектуальной собственности;</w:t>
            </w:r>
          </w:p>
        </w:tc>
      </w:tr>
      <w:tr>
        <w:trPr/>
        <w:tc>
          <w:tcPr>
            <w:tcW w:w="9570" w:type="dxa"/>
            <w:tcBorders/>
          </w:tcPr>
          <w:p>
            <w:pPr>
              <w:pStyle w:val="Normal"/>
              <w:rPr/>
            </w:pPr>
            <w:r>
              <w:rPr/>
              <w:t>ОПК-6  Способностью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организовывать самостоятельную и коллективную научно-исследовательскую работу, разрабатывать планы и программы проведения научных исследований и технических разработок, разрабатывать задания для исполнителей;</w:t>
            </w:r>
          </w:p>
        </w:tc>
      </w:tr>
      <w:tr>
        <w:trPr/>
        <w:tc>
          <w:tcPr>
            <w:tcW w:w="9570" w:type="dxa"/>
            <w:tcBorders/>
          </w:tcPr>
          <w:p>
            <w:pPr>
              <w:pStyle w:val="Normal"/>
              <w:rPr/>
            </w:pPr>
            <w:r>
              <w:rPr/>
              <w:t>ПК-2  Готовностью к поиску, обработке, анализу и систематизации научно-технической информации по теме исследования, выбору методик и средств решения задачи;</w:t>
            </w:r>
          </w:p>
        </w:tc>
      </w:tr>
      <w:tr>
        <w:trPr/>
        <w:tc>
          <w:tcPr>
            <w:tcW w:w="9570" w:type="dxa"/>
            <w:tcBorders/>
          </w:tcPr>
          <w:p>
            <w:pPr>
              <w:pStyle w:val="Normal"/>
              <w:rPr/>
            </w:pPr>
            <w:r>
              <w:rPr/>
              <w:t>ПК-3  Способностью использовать современные приборы и методики, организовывать проведение экспериментов и испытаний, проводить их обработку и анализировать их результаты;</w:t>
            </w:r>
          </w:p>
        </w:tc>
      </w:tr>
      <w:tr>
        <w:trPr/>
        <w:tc>
          <w:tcPr>
            <w:tcW w:w="9570" w:type="dxa"/>
            <w:tcBorders/>
          </w:tcPr>
          <w:p>
            <w:pPr>
              <w:pStyle w:val="Normal"/>
              <w:rPr/>
            </w:pPr>
            <w:r>
              <w:rPr/>
              <w:t>ПК-4  Готовностью к решению профессиональных производственных задач - контролю технологического процесса, разработке норм выработки, технологических нормативов на расход материалов, заготовок, топлива и электроэнергии, к выбору оборудования и технологической ос;</w:t>
            </w:r>
          </w:p>
        </w:tc>
      </w:tr>
      <w:tr>
        <w:trPr/>
        <w:tc>
          <w:tcPr>
            <w:tcW w:w="9570" w:type="dxa"/>
            <w:tcBorders/>
          </w:tcPr>
          <w:p>
            <w:pPr>
              <w:pStyle w:val="Normal"/>
              <w:rPr/>
            </w:pPr>
            <w:r>
              <w:rPr/>
              <w:t>ПК-5  Готовностью к совершенствованию технологического процесса - разработке мероприятий по комплексному использованию сырья, по замене дефицитных материалов и изысканию способов утилизации отходов производства, к исследованию причин брака в производстве и разр;</w:t>
            </w:r>
          </w:p>
        </w:tc>
      </w:tr>
      <w:tr>
        <w:trPr/>
        <w:tc>
          <w:tcPr>
            <w:tcW w:w="9570" w:type="dxa"/>
            <w:tcBorders/>
          </w:tcPr>
          <w:p>
            <w:pPr>
              <w:pStyle w:val="Normal"/>
              <w:rPr/>
            </w:pPr>
            <w:r>
              <w:rPr/>
              <w:t>ПК-6  Способностью к оценке экономической эффективности технологических процессов, оценке инновационно-технологических рисков при внедрении новых технологий;</w:t>
            </w:r>
          </w:p>
        </w:tc>
      </w:tr>
      <w:tr>
        <w:trPr/>
        <w:tc>
          <w:tcPr>
            <w:tcW w:w="9570" w:type="dxa"/>
            <w:tcBorders/>
          </w:tcPr>
          <w:p>
            <w:pPr>
              <w:pStyle w:val="Normal"/>
              <w:rPr/>
            </w:pPr>
            <w:r>
              <w:rPr/>
              <w:t>ПК-7  Способностью оценивать эффективность новых технологий и внедрять их в производств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0:27:00Z</dcterms:created>
  <dc:creator>Папочка</dc:creator>
  <dc:description/>
  <cp:keywords/>
  <dc:language>en-US</dc:language>
  <cp:lastModifiedBy>Владимир</cp:lastModifiedBy>
  <cp:lastPrinted>2017-03-03T13:12:00Z</cp:lastPrinted>
  <dcterms:modified xsi:type="dcterms:W3CDTF">2017-08-06T10:27:00Z</dcterms:modified>
  <cp:revision>2</cp:revision>
  <dc:subject/>
  <dc:title>SMS К НОВОМУ ГОДУ</dc:title>
</cp:coreProperties>
</file>