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в устной и письменной речи свободно пользоваться русским и иностранным языками как средством делового общ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в устной и письменной речи свободно пользоваться русским и иностранным языками как средством делового общ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деловой иностранный язык.</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деловой иностранный язык.</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в устной и письменной речи свободно пользоваться русским и иностранным языками как средством делового общ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