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7"/>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олимерные клеи  и покрытия; герметики и абляционно стойки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эластомеры. химизм образования и технология переработки; термоэластопласты. природа, составы, примен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практико-ориентированный проект; эластомеры. химизм образования и технология переработки; термоэластопласты. природа, составы, примен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