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Системы автоматизированного проектирования и конструирования оснас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и конструирования оснаст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основы проектной деятельности; практико-ориентированный проект; эластомеры. химизм образования и технология переработки; термоэластопласты. природа, составы, применение;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мировые тенденции в развитие технологий переработки пластмасс;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Системы автоматизированного проектирования и конструирования оснас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Системы автоматизированного проектирования и конструирования оснас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Системы автоматизированного проектирования и конструирования оснас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