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0  Композиционные материал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озиционные материал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химия и физика полимеров и пластмасс;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эластомеры. химизм образования и технология переработки; термоэластопласты. природа, составы, применение; полимерные материалы; мономерное сырье; свойства полимеров и пластмасс; химические реакции полимеров; сырьевые ресурсы для полимеров; основы переработки нефти и газ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бор полимерных материалов для формования изделий; утилизация и обезвреживания отходов переработки пластмасс;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химия и физика полимеров и пластмасс; основы проектной деятельности;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полимерные материалы; мономерное сырье; свойства полимеров и пластмасс; химические реакции полимер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бор полимерных материалов для формования изделий; утилизация и обезвреживания отходов переработки пластмасс;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Композиционные матери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Композиционные матери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Композиционные матери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48:00Z</dcterms:created>
  <dc:creator>Папочка</dc:creator>
  <dc:description/>
  <cp:keywords/>
  <dc:language>en-US</dc:language>
  <cp:lastModifiedBy>Владимир</cp:lastModifiedBy>
  <cp:lastPrinted>2017-03-03T13:12:00Z</cp:lastPrinted>
  <dcterms:modified xsi:type="dcterms:W3CDTF">2017-07-13T04:48:00Z</dcterms:modified>
  <cp:revision>2</cp:revision>
  <dc:subject/>
  <dc:title>SMS К НОВОМУ ГОДУ</dc:title>
</cp:coreProperties>
</file>