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Системы управления химико-технологическими процесс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управления химико-технологическими процесс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основы способов переработки пластмасс; средства технологического оснащения переработки пластмас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ханические процессы; практико-ориентированный проек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налаживать, настраивать и осуществлять проверку оборудования и программных сред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технология и расчеты при литье под давлением; оборудование и технология каландрования, формирования из листовых материалов, вспенивания и прессования; оборудование, технология и расчеты при экструз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и технология каландрования, формирования из листовых материалов, вспенивания и пресс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Системы управления химико-технологическими процес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Системы управления химико-технологическими процес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Системы управления химико-технологическими процес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6  Способностью налаживать, настраивать и осуществлять проверку оборудования и программных сред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3:00Z</dcterms:created>
  <dc:creator>Папочка</dc:creator>
  <dc:description/>
  <cp:keywords/>
  <dc:language>en-US</dc:language>
  <cp:lastModifiedBy>Владимир</cp:lastModifiedBy>
  <cp:lastPrinted>2017-03-03T13:12:00Z</cp:lastPrinted>
  <dcterms:modified xsi:type="dcterms:W3CDTF">2017-07-13T04:53:00Z</dcterms:modified>
  <cp:revision>2</cp:revision>
  <dc:subject/>
  <dc:title>SMS К НОВОМУ ГОДУ</dc:title>
</cp:coreProperties>
</file>