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10.02  Основы компьютерного проектирован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8.03.01  Химическая технолог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Технология переработки пластических масс и эластомер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Химия и технология полимерных и композиционных материал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Химия и технология полимерных и композиционных материалов</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8.03.01  «Химическая технология» профилю подготовки «Технология переработки пластических масс и эластомеров»,</w:t>
      </w:r>
      <w:r>
        <w:rPr>
          <w:bCs/>
        </w:rPr>
        <w:t xml:space="preserve"> </w:t>
      </w:r>
      <w:r>
        <w:rPr/>
        <w:t>утвержденного приказом Министерства образования и науки РФ № 1005 от 11.08.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Химия и технология полимерных и композиционных материало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Владением основными методами, способами и средствами получения, хранения, переработки информации, навыками работы с компьютером как средством управления информацие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Основы компьютерного проектирования»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67"/>
        <w:gridCol w:w="2978"/>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67"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Владением основными методами, способами и средствами получения, хранения, переработки информации, навыками работы с компьютером как средством управления информацией.</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тика; компьютерная графика в системах автоматизированного проектирования;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Компьютерная графика в системах автоматизированного проектирования;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10.02  </w:t>
      </w:r>
      <w:r>
        <w:rPr>
          <w:b/>
          <w:bCs/>
        </w:rPr>
        <w:t>«</w:t>
      </w:r>
      <w:r>
        <w:rPr>
          <w:b/>
        </w:rPr>
        <w:t>Основы компьютерного проектирован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Химическая технолог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Технология переработки пластических масс и эластомеро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Химия и технология полимерных и композиционных материало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10.02</w:t>
      </w:r>
      <w:r>
        <w:rPr>
          <w:lang w:eastAsia="en-US"/>
        </w:rPr>
        <w:t xml:space="preserve">  </w:t>
      </w:r>
      <w:r>
        <w:rPr>
          <w:b/>
          <w:lang w:eastAsia="en-US"/>
        </w:rPr>
        <w:t>«</w:t>
      </w:r>
      <w:r>
        <w:rPr>
          <w:b/>
        </w:rPr>
        <w:t>Основы компьютерного проектирован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3.01  Химическая 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переработки пластических масс и эластомер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Химия и технология полимерных и композиционных материал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Химия и технология полимерных и композиционных материалов</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10.02</w:t>
      </w:r>
      <w:r>
        <w:rPr>
          <w:u w:val="single"/>
          <w:lang w:eastAsia="en-US"/>
        </w:rPr>
        <w:t xml:space="preserve">  </w:t>
      </w:r>
      <w:r>
        <w:rPr>
          <w:b/>
          <w:u w:val="single"/>
          <w:lang w:eastAsia="en-US"/>
        </w:rPr>
        <w:t>«</w:t>
      </w:r>
      <w:r>
        <w:rPr>
          <w:b/>
          <w:u w:val="single"/>
        </w:rPr>
        <w:t>Основы компьютерного проектирован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3.01  Химическая 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переработки пластических масс и эластомер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Химия и технология полимерных и композиционных материал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Химия и технология полимерных и композиционных материалов</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5  Владением основными методами, способами и средствами получения, хранения, переработки информации, навыками работы с компьютером как средством управления информацией.</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04:50:00Z</dcterms:created>
  <dc:creator>Папочка</dc:creator>
  <dc:description/>
  <cp:keywords/>
  <dc:language>en-US</dc:language>
  <cp:lastModifiedBy>Владимир</cp:lastModifiedBy>
  <cp:lastPrinted>2017-03-03T13:12:00Z</cp:lastPrinted>
  <dcterms:modified xsi:type="dcterms:W3CDTF">2017-07-13T04:50:00Z</dcterms:modified>
  <cp:revision>2</cp:revision>
  <dc:subject/>
  <dc:title>SMS К НОВОМУ ГОДУ</dc:title>
</cp:coreProperties>
</file>