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 xml:space="preserve">Б1.В.ДВ.03.02  Утилизация и обезвреживания отходов переработки пластмасс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тилизация и обезвреживания отходов переработки пластмасс »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коллоидная химия; органическая химия; материаловедение и технологии конструкционных материалов; физико-химические методы анализа в химической технологии; композиционные материалы; химия и физика полимеров и пластмасс;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эластомеры. химизм образования и технология переработки; термоэластопласты. природа, составы, применение; полимерные материалы; мономерное сырье; свойства полимеров и пластмасс; химические реакции полимеров; сырьевые ресурсы для полимеров; основы переработки нефти и газ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ые материалы; выбор полимерных материалов для формования изделий; утилизация и обезвреживания отходов переработки пластмасс;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композиционные материалы; химия и физика полимеров и пластмасс; основы проектной деятельности;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полимерные материалы; мономерное сырье; свойства полимеров и пластмасс; химические реакции полимер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ые материалы; выбор полимерных материалов для формования изделий; утилизация и обезвреживания отходов переработки пластмасс;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Утилизация и обезвреживания отходов переработки пластмасс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 xml:space="preserve">Утилизация и обезвреживания отходов переработки пластмасс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 xml:space="preserve">Утилизация и обезвреживания отходов переработки пластмасс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4:00Z</dcterms:created>
  <dc:creator>Папочка</dc:creator>
  <dc:description/>
  <cp:keywords/>
  <dc:language>en-US</dc:language>
  <cp:lastModifiedBy>Владимир</cp:lastModifiedBy>
  <cp:lastPrinted>2017-03-03T13:12:00Z</cp:lastPrinted>
  <dcterms:modified xsi:type="dcterms:W3CDTF">2017-07-13T04:54:00Z</dcterms:modified>
  <cp:revision>2</cp:revision>
  <dc:subject/>
  <dc:title>SMS К НОВОМУ ГОДУ</dc:title>
</cp:coreProperties>
</file>