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01.07  Мировые тенденции в развитие технологий переработки пластмасс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ровые тенденции в развитие технологий переработки пластмасс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0"/>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основы проектной деятельности; практико-ориентированный проект; эластомеры. химизм образования и технология переработки; термоэластопласты. природа, составы, применение;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ировые тенденции в развитие технологий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Мировые тенденции в развитие технологий переработки пластмасс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 xml:space="preserve">Мировые тенденции в развитие технологий переработки пластмасс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 xml:space="preserve">Мировые тенденции в развитие технологий переработки пластмасс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