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Физико-химически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методы анализа в химической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химия и физика полимеров и пластмас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коллоидная химия; органическая химия;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переработки пластмасс; производственная практика по получению профессиональных умений и опыта профессиональной деятельности; производственная практика (технологическая практика); преддипломная практика;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Физико-химически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Физико-химически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Физико-химически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