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Термоэластопласты. Природа, составы, примен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эластопласты. Природа, составы, примен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полимерные материалы; мономерное сырье; свойства полимеров и пластмасс;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актико-ориентированный проект; эластомеры. химизм образования и технология переработки;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практико-ориентированный проект; эластомеры. химизм образования и технология переработк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ермоэластопласты. Природа, составы, примен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ермоэластопласты. Природа, составы, примен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ермоэластопласты. Природа, составы, примен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