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прикладная меха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общая химическая технология; государственная итоговая аттестация; углеводородное сырье на планете земл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бщая химическая технология; полимерные клеи  и покрытия; герметики и абляционно стойкие материалы; государственная итоговая аттестация; углеводородное сырье на планете земл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