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Аналитическая химия и физико-химические методы анали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налитическая химия и физико-химические методы анализ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физическая химия; орган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коллоидная химия; органическая химия; общая химическая технология; полимерные клеи  и покрытия; герметики и абляционно стойкие материалы; государственная итоговая аттестация; углеводородное сырье на планете земл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физическая химия; органическая химия; 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коллоидная химия; органическая химия; физико-химические методы анализа в химической технологии; композиционные материалы; химия и физика полимеров и пластмасс;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эластомеры. химизм образования и технология переработки; термоэластопласты. природа, составы, применение; полимерные материалы; мономерное сырье; свойства полимеров и пластмасс; химические реакции полимеров; сырьевые ресурсы для полимеров; основы переработки нефти и газ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Аналитическая химия и физико-химические методы анали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Аналитическая химия и физико-химические методы анали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Аналитическая химия и физико-химические методы анали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47:00Z</dcterms:created>
  <dc:creator>Папочка</dc:creator>
  <dc:description/>
  <cp:keywords/>
  <dc:language>en-US</dc:language>
  <cp:lastModifiedBy>Владимир</cp:lastModifiedBy>
  <cp:lastPrinted>2017-03-03T13:12:00Z</cp:lastPrinted>
  <dcterms:modified xsi:type="dcterms:W3CDTF">2017-07-13T04:47:00Z</dcterms:modified>
  <cp:revision>2</cp:revision>
  <dc:subject/>
  <dc:title>SMS К НОВОМУ ГОДУ</dc:title>
</cp:coreProperties>
</file>