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Современные методы идентификации органических соедин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идентификации органических соедин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государственная итоговая аттестация; современные методы анализа в химической технолог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анализа в химической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Современные методы идентификации органически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Современные методы идентификации органически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Современные методы идентификации органически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