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Углеводородное сырье на планете Земл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глеводородное сырье на планете Земля»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электротехника и электроника; органическая химия; прикладная механика; 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химическая технолог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аналитическая химия и физико-химические методы анализа; физическая химия; органическая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общая химическая технология; полимерные клеи  и покрытия; герметики и абляционно стойкие материал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Углеводородное сырье на планете Земл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Углеводородное сырье на планете Земл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Углеводородное сырье на планете Земл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ОПК-2  Готовностью использовать знания о современной физической картине мира, пространственно-временных закономерностях, строении вещества для понимания окружающего мира и явлений приро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4:00Z</dcterms:created>
  <dc:creator>Папочка</dc:creator>
  <dc:description/>
  <cp:keywords/>
  <dc:language>en-US</dc:language>
  <cp:lastModifiedBy>Владимир</cp:lastModifiedBy>
  <cp:lastPrinted>2017-03-03T13:12:00Z</cp:lastPrinted>
  <dcterms:modified xsi:type="dcterms:W3CDTF">2017-07-13T04:54:00Z</dcterms:modified>
  <cp:revision>2</cp:revision>
  <dc:subject/>
  <dc:title>SMS К НОВОМУ ГОДУ</dc:title>
</cp:coreProperties>
</file>