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10.01  Компьютерная графика в системах автоматизированного проектирования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графика в системах автоматизированного проектирования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7"/>
        <w:gridCol w:w="2978"/>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графика в системах автоматизированного проектирования; основы компьютер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системах автоматизированного проектирования; основы компьютерного проектир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Компьютерная графика в системах автоматизированного проектирования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 xml:space="preserve">Компьютерная графика в системах автоматизированного проектирования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 xml:space="preserve">Компьютерная графика в системах автоматизированного проектирования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