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Неорганические наполнител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органические наполнители пластмас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углеродные волокна и углепласт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углеродные волокна и углепластики; полимерные материалы; мономерное сырье;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углеродные волокна и углеплас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Неорганические наполнител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Неорганические наполнител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Неорганические наполнител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