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Основы проектирования производств переработки пластмас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производств переработки пластмас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технология и расчеты при литье под давлением; основы конструирования изделий и средств технологического оснащ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технология и расчеты при литье под давлени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 конструирования оснастки; основы проектной деятельности; практико-ориентированный проект; эластомеры. химизм образования и технология переработки; термоэластопласты. природа, составы, применение;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 конструирования оснастки; мировые тенденции в развитие технологий переработки пластмасс;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сновы проектирования производств переработк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сновы проектирования производств переработк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сновы проектирования производств переработк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