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правила техники безопасности, производственной санитарии, пожарной безопасности и нормы охраны труда, измерять и оценивать параметры производственного микроклимата, уровня запыленности и загазованности, шума, и вибрации, освещен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налаживать, настраивать и осуществлять проверку оборудования и программных сре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анализировать техническую документацию, подбирать оборудование, готовить заявки на приобретение и ремонт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Готовностью проводить стандартные и сертификационные испытания материалов, изделий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3"/>
        <w:gridCol w:w="2975"/>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 органическая химия; прикладная механика; общая химическая технология; материаловедение и технологии конструкционных материалов; углеводородное сырье на планете земл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и физико-химические методы анализа; физическая химия; коллоидная химия; органическая химия; общая химическая технология; полимерные клеи  и покрытия; герметики и абляционно стойкие материалы; углеводородное сырье на планете земл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композиционные материалы; химия и физика полимеров и пластмасс;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эластомеры. химизм образования и технология переработки; термоэластопласты. природа, составы, применение; полимерные материалы; мономерное сырье; свойства полимеров и пластмасс; химические реакции полимеров; сырьевые ресурсы для полимеров; основы переработки нефти и газ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омпьютерная графика в системах автоматизированного проектирования; основы компьютерного проектиров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системы управления химико-технологическими процессами; основы способов переработки пластмасс; средства технологического оснащения переработки пластмасс.</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системы автоматизированного проектирования и конструирования оснастки; основы проектной деятельност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химических предприятий;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механические процессы; практико-ориентированный проек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правила техники безопасности, производственной санитарии, пожарной безопасности и нормы охраны труда, измерять и оценивать параметры производственного микроклимата, уровня запыленности и загазованности, шума, и вибрации, освещен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налаживать, настраивать и осуществлять проверку оборудования и программных средст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оборудование, технология и расчеты при литье под давлением; оборудование и технология каландрования, формирования из листовых материалов, вспенивания и прессования; оборудование, технология и расчеты при экструз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и технология каландрования, формирования из листовых материалов, вспенивания и пресс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Готовностью к освоению и эксплуатации вновь вводимого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производств переработки пластмасс; оборудование, технология и расчеты при литье под давлением; основы конструирования изделий и средств технологического оснащ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анализировать техническую документацию, подбирать оборудование, готовить заявки на приобретение и ремонт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орудование, технология и расчеты при экструз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пластмасс. стандартизация и сертификация; современные методы идентификации органических соединений; современные методы анализа в химической техн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олимерные клеи  и покрытия; герметики и абляционно стойкие материалы;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Готовностью проводить стандартные и сертификационные испытания материалов, изделий и технологических процесс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пластмасс. стандартизация и сертификация; современные методы идентификации органических соединений; современные методы анализа в химической техн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композиционные материалы; химия и физика полимеров и пластмасс; основы проектной деятельности;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полимерные материалы; мономерное сырье; свойства полимеров и пластмасс; химические реакции полимер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анализа в химической технологии; теоретические основы переработки пластмасс;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оизводственная практика (технологическая практика); преддипломная практика; современные методы анализа в химической техн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производств переработки пластмасс; системы автоматизированного проектирования и конструирования оснастки; мировые тенденции в развитие технологий переработки пластмасс; основы проектной деятельности; практико-ориентированный проект; эластомеры. химизм образования и технология переработки; термоэластопласты. природа, составы, применение;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оказания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ОПК-4  Владением понимания сущности и значения информации в развитии современного информационного общества, осознания опасности и угрозы, возникающих в этом процессе, способностью соблюдать основные требования информационной безопасности, в том числе защиты госу;</w:t>
            </w:r>
          </w:p>
        </w:tc>
      </w:tr>
      <w:tr>
        <w:trPr/>
        <w:tc>
          <w:tcPr>
            <w:tcW w:w="9570" w:type="dxa"/>
            <w:tcBorders/>
          </w:tcPr>
          <w:p>
            <w:pPr>
              <w:pStyle w:val="Normal"/>
              <w:rPr/>
            </w:pPr>
            <w:r>
              <w:rPr/>
              <w:t>ОПК-5  Владением 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3  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5  Способностью использовать правила техники безопасности, производственной санитарии, пожарной безопасности и нормы охраны труда, измерять и оценивать параметры производственного микроклимата, уровня запыленности и загазованности, шума, и вибрации, освещенн;</w:t>
            </w:r>
          </w:p>
        </w:tc>
      </w:tr>
      <w:tr>
        <w:trPr/>
        <w:tc>
          <w:tcPr>
            <w:tcW w:w="9570" w:type="dxa"/>
            <w:tcBorders/>
          </w:tcPr>
          <w:p>
            <w:pPr>
              <w:pStyle w:val="Normal"/>
              <w:rPr/>
            </w:pPr>
            <w:r>
              <w:rPr/>
              <w:t>ПК-6  Способностью налаживать, настраивать и осуществлять проверку оборудования и программных средств;</w:t>
            </w:r>
          </w:p>
        </w:tc>
      </w:tr>
      <w:tr>
        <w:trPr/>
        <w:tc>
          <w:tcPr>
            <w:tcW w:w="9570" w:type="dxa"/>
            <w:tcBorders/>
          </w:tcPr>
          <w:p>
            <w:pPr>
              <w:pStyle w:val="Normal"/>
              <w:rPr/>
            </w:pPr>
            <w:r>
              <w:rPr/>
              <w:t>ПК-7  Способностью проверять техническое состояние, организовывать профилактические осмотры и текущий ремонт оборудования, готовить оборудование к ремонту и принимать оборудование из ремонта;</w:t>
            </w:r>
          </w:p>
        </w:tc>
      </w:tr>
      <w:tr>
        <w:trPr/>
        <w:tc>
          <w:tcPr>
            <w:tcW w:w="9570" w:type="dxa"/>
            <w:tcBorders/>
          </w:tcPr>
          <w:p>
            <w:pPr>
              <w:pStyle w:val="Normal"/>
              <w:rPr/>
            </w:pPr>
            <w:r>
              <w:rPr/>
              <w:t>ПК-8  Готовностью к освоению и эксплуатации вновь вводимого оборудования;</w:t>
            </w:r>
          </w:p>
        </w:tc>
      </w:tr>
      <w:tr>
        <w:trPr/>
        <w:tc>
          <w:tcPr>
            <w:tcW w:w="9570" w:type="dxa"/>
            <w:tcBorders/>
          </w:tcPr>
          <w:p>
            <w:pPr>
              <w:pStyle w:val="Normal"/>
              <w:rPr/>
            </w:pPr>
            <w:r>
              <w:rPr/>
              <w:t>ПК-9  Способностью анализировать техническую документацию, подбирать оборудование, готовить заявки на приобретение и ремонт оборудования;</w:t>
            </w:r>
          </w:p>
        </w:tc>
      </w:tr>
      <w:tr>
        <w:trPr/>
        <w:tc>
          <w:tcPr>
            <w:tcW w:w="9570" w:type="dxa"/>
            <w:tcBorders/>
          </w:tcPr>
          <w:p>
            <w:pPr>
              <w:pStyle w:val="Normal"/>
              <w:rPr/>
            </w:pPr>
            <w:r>
              <w:rPr/>
              <w:t>ПК-10  Способностью проводить анализ сырья, материалов и готовой продукции, осуществлять оценку результатов анализа;</w:t>
            </w:r>
          </w:p>
        </w:tc>
      </w:tr>
      <w:tr>
        <w:trPr/>
        <w:tc>
          <w:tcPr>
            <w:tcW w:w="9570" w:type="dxa"/>
            <w:tcBorders/>
          </w:tcPr>
          <w:p>
            <w:pPr>
              <w:pStyle w:val="Normal"/>
              <w:rPr/>
            </w:pPr>
            <w:r>
              <w:rPr/>
              <w:t>ПК-11  Способностью выявлять и устранять отклонения от режимов работы технологического оборудования и параметров технологического процесса;</w:t>
            </w:r>
          </w:p>
        </w:tc>
      </w:tr>
      <w:tr>
        <w:trPr/>
        <w:tc>
          <w:tcPr>
            <w:tcW w:w="9570" w:type="dxa"/>
            <w:tcBorders/>
          </w:tcPr>
          <w:p>
            <w:pPr>
              <w:pStyle w:val="Normal"/>
              <w:rPr/>
            </w:pPr>
            <w:r>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r>
      <w:tr>
        <w:trPr/>
        <w:tc>
          <w:tcPr>
            <w:tcW w:w="9570" w:type="dxa"/>
            <w:tcBorders/>
          </w:tcPr>
          <w:p>
            <w:pPr>
              <w:pStyle w:val="Normal"/>
              <w:rPr/>
            </w:pPr>
            <w:r>
              <w:rPr/>
              <w:t>ПК-17  Готовностью проводить стандартные и сертификационные испытания материалов, изделий и технологических процессов;</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r>
        <w:trPr/>
        <w:tc>
          <w:tcPr>
            <w:tcW w:w="9570" w:type="dxa"/>
            <w:tcBorders/>
          </w:tcPr>
          <w:p>
            <w:pPr>
              <w:pStyle w:val="Normal"/>
              <w:rPr/>
            </w:pPr>
            <w:r>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r>
      <w:tr>
        <w:trPr/>
        <w:tc>
          <w:tcPr>
            <w:tcW w:w="9570" w:type="dxa"/>
            <w:tcBorders/>
          </w:tcPr>
          <w:p>
            <w:pPr>
              <w:pStyle w:val="Normal"/>
              <w:rPr/>
            </w:pPr>
            <w:r>
              <w:rPr/>
              <w:t>ПК-20  Готовностью изучать научно-техническую информацию, отечественный и зарубежный опыт по тематик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48:00Z</dcterms:created>
  <dc:creator>Папочка</dc:creator>
  <dc:description/>
  <cp:keywords/>
  <dc:language>en-US</dc:language>
  <cp:lastModifiedBy>Владимир</cp:lastModifiedBy>
  <cp:lastPrinted>2017-03-03T13:12:00Z</cp:lastPrinted>
  <dcterms:modified xsi:type="dcterms:W3CDTF">2017-07-13T04:48:00Z</dcterms:modified>
  <cp:revision>2</cp:revision>
  <dc:subject/>
  <dc:title>SMS К НОВОМУ ГОДУ</dc:title>
</cp:coreProperties>
</file>