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4  Химия и физика полимеров и пластмас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и физика полимеров и пластмасс»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физико-химические методы анализа в химической технологии; 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и неорганическая химия;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полимерные материалы; мономерное сырье; свойства полимеров и пластмасс; химические реакции полимер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Химия и физика полимеров и пластма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Химия и физика полимеров и пластма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Химия и физика полимеров и пластма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5:00Z</dcterms:created>
  <dc:creator>Папочка</dc:creator>
  <dc:description/>
  <cp:keywords/>
  <dc:language>en-US</dc:language>
  <cp:lastModifiedBy>Владимир</cp:lastModifiedBy>
  <cp:lastPrinted>2017-03-03T13:12:00Z</cp:lastPrinted>
  <dcterms:modified xsi:type="dcterms:W3CDTF">2017-07-13T04:55:00Z</dcterms:modified>
  <cp:revision>2</cp:revision>
  <dc:subject/>
  <dc:title>SMS К НОВОМУ ГОДУ</dc:title>
</cp:coreProperties>
</file>