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2  Средства технологического оснащения переработки пластмас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редства технологического оснащения переработки пластмасс»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основы способов переработки пластмас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системы управления химико-технологическими процессами; основы способов переработки пластмасс;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Средства технологического оснащения переработки пластмас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Средства технологического оснащения переработки пластмас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Средства технологического оснащения переработки пластмас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3:00Z</dcterms:created>
  <dc:creator>Папочка</dc:creator>
  <dc:description/>
  <cp:keywords/>
  <dc:language>en-US</dc:language>
  <cp:lastModifiedBy>Владимир</cp:lastModifiedBy>
  <cp:lastPrinted>2017-03-03T13:12:00Z</cp:lastPrinted>
  <dcterms:modified xsi:type="dcterms:W3CDTF">2017-07-13T04:53:00Z</dcterms:modified>
  <cp:revision>2</cp:revision>
  <dc:subject/>
  <dc:title>SMS К НОВОМУ ГОДУ</dc:title>
</cp:coreProperties>
</file>