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6.01  Полимерные материалы</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хнология переработки пластических масс и эластомер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Технология переработки пластических масс и эластомеро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я и технология полимерных и композиционных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Готовностью использовать знание свойств химических элементов, соединений и материалов на их основе для решения задач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олимерные материалы»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аналитическая химия и физико-химические методы анализа; физическая химия; органическая химия; материаловедение и технологии конструкционных материалов; физико-химические методы анализа в химической технологии; химия и физика полимеров и пластмасс; эластомеры. химизм образования и технология переработки; термоэластопласты. природа, составы, применение; мономерное сырье; свойства полимеров и пластмасс; химические реакции полимеров; сырьевые ресурсы для полимеров; основы переработки нефти и газ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ллоидная химия; композиционные материалы; выбор полимерных материалов для формования изделий; утилизация и обезвреживания отходов переработки пластмасс; неорганические наполнители пластмасс; углеродные волокна и углепластики; эластомеры. химизм образования и технология переработки; термоэластопласты. природа, составы, применение; мономерное сырье; свойства полимеров и пластмасс; химические реакции полимеров; сырьевые ресурсы для полимеров; основы переработки нефти и газ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Готовностью использовать знание свойств химических элементов, соединений и материалов на их основе для решения задач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химия и физика полимеров и пластмасс; основы проектной деятельности; мономерное сырье; свойства полимеров и пластмасс; химические реакции полимер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озиционные материалы; выбор полимерных материалов для формования изделий; утилизация и обезвреживания отходов переработки пластмасс; неорганические наполнители пластмасс; углеродные волокна и углепластики; мономерное сырье; свойства полимеров и пластмасс; химические реакции полимер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i/>
          <w:i/>
          <w:spacing w:val="-4"/>
          <w:sz w:val="20"/>
          <w:szCs w:val="20"/>
        </w:rPr>
      </w:pPr>
      <w:r>
        <w:rPr>
          <w:i/>
          <w:spacing w:val="-4"/>
          <w:sz w:val="20"/>
          <w:szCs w:val="20"/>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6.01  </w:t>
      </w:r>
      <w:r>
        <w:rPr>
          <w:b/>
          <w:bCs/>
        </w:rPr>
        <w:t>«</w:t>
      </w:r>
      <w:r>
        <w:rPr>
          <w:b/>
        </w:rPr>
        <w:t>Полимерные материал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ереработки пластических масс и эластомер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я и технология полимерных и композиционных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6.01</w:t>
      </w:r>
      <w:r>
        <w:rPr>
          <w:lang w:eastAsia="en-US"/>
        </w:rPr>
        <w:t xml:space="preserve">  </w:t>
      </w:r>
      <w:r>
        <w:rPr>
          <w:b/>
          <w:lang w:eastAsia="en-US"/>
        </w:rPr>
        <w:t>«</w:t>
      </w:r>
      <w:r>
        <w:rPr>
          <w:b/>
        </w:rPr>
        <w:t>Полимерные материал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6.01</w:t>
      </w:r>
      <w:r>
        <w:rPr>
          <w:u w:val="single"/>
          <w:lang w:eastAsia="en-US"/>
        </w:rPr>
        <w:t xml:space="preserve">  </w:t>
      </w:r>
      <w:r>
        <w:rPr>
          <w:b/>
          <w:u w:val="single"/>
          <w:lang w:eastAsia="en-US"/>
        </w:rPr>
        <w:t>«</w:t>
      </w:r>
      <w:r>
        <w:rPr>
          <w:b/>
          <w:u w:val="single"/>
        </w:rPr>
        <w:t>Полимерные материал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8  Готовностью использовать знание свойств химических элементов, соединений и материалов на их основе для решения задач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4:51:00Z</dcterms:created>
  <dc:creator>Папочка</dc:creator>
  <dc:description/>
  <cp:keywords/>
  <dc:language>en-US</dc:language>
  <cp:lastModifiedBy>Владимир</cp:lastModifiedBy>
  <cp:lastPrinted>2017-03-03T13:12:00Z</cp:lastPrinted>
  <dcterms:modified xsi:type="dcterms:W3CDTF">2017-07-13T04:51:00Z</dcterms:modified>
  <cp:revision>2</cp:revision>
  <dc:subject/>
  <dc:title>SMS К НОВОМУ ГОДУ</dc:title>
</cp:coreProperties>
</file>