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Коллоидн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органическая химия; общая химическая технолог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полимерные клеи  и покрытия; герметики и абляционно стойки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