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Химические реакто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реакто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получения и переработки полимеров; общезаводское хозяйство производства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Химические реакто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Химические реакто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Химические реакто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