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Контроль качества исходных и целевых продуктов полимерной промыш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троль качества исходных и целевых продуктов полимерной промышл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современные методы анализа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современные методы анализа в химической технологии; научно-исследователь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в химической технологи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нтроль качества исходных и целевых продуктов полимерн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нтроль качества исходных и целевых продуктов полимерн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нтроль качества исходных и целевых продуктов полимерн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