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6  Электротехника и электрон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3.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Химическая технология высокомолекулярных соедин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органического и нефтехимического синтез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Теоретическая и общая электротехн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3.01  «Химическая технология» профилю подготовки «Химическая технология высокомолекулярных соединений»,</w:t>
      </w:r>
      <w:r>
        <w:rPr>
          <w:bCs/>
        </w:rPr>
        <w:t xml:space="preserve"> </w:t>
      </w:r>
      <w:r>
        <w:rPr/>
        <w:t>утвержденного приказом Министерства образования и науки РФ № 1005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оретическая и общая электро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4"/>
        <w:gridCol w:w="446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 готовностью использовать основные законы естественнонаучных дисциплин в профессиональной деятельност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лектротехника и электрон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 готовностью использовать основные законы естественнонаучных дисциплин в профессиональной деятель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начертательная геометрия и инженерная графика; общая и неорганическая химия; материаловедение и технологии конструкционных материал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начертательная геометрия и инженерная графика; общая и неорганическая химия; органическая химия; прикладная механика; общая химическая технология; материаловедение и технологии конструкционных материалов;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6  </w:t>
      </w:r>
      <w:r>
        <w:rPr>
          <w:b/>
          <w:bCs/>
        </w:rPr>
        <w:t>«</w:t>
      </w:r>
      <w:r>
        <w:rPr>
          <w:b/>
        </w:rPr>
        <w:t>Электротехника и электрон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Химическая технология высокомолекулярных соединен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оретическая и общая электро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6</w:t>
      </w:r>
      <w:r>
        <w:rPr>
          <w:lang w:eastAsia="en-US"/>
        </w:rPr>
        <w:t xml:space="preserve">  </w:t>
      </w:r>
      <w:r>
        <w:rPr>
          <w:b/>
          <w:lang w:eastAsia="en-US"/>
        </w:rPr>
        <w:t>«</w:t>
      </w:r>
      <w:r>
        <w:rPr>
          <w:b/>
        </w:rPr>
        <w:t>Электротехника и электрон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высокомолекулярных соедин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оретическая и общая электротехн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6</w:t>
      </w:r>
      <w:r>
        <w:rPr>
          <w:u w:val="single"/>
          <w:lang w:eastAsia="en-US"/>
        </w:rPr>
        <w:t xml:space="preserve">  </w:t>
      </w:r>
      <w:r>
        <w:rPr>
          <w:b/>
          <w:u w:val="single"/>
          <w:lang w:eastAsia="en-US"/>
        </w:rPr>
        <w:t>«</w:t>
      </w:r>
      <w:r>
        <w:rPr>
          <w:b/>
          <w:u w:val="single"/>
        </w:rPr>
        <w:t>Электротехника и электрон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высокомолекулярных соедин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оретическая и общая электротехн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и готовностью использовать основные законы естественнонаучных дисциплин в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3:15:00Z</dcterms:created>
  <dc:creator>Папочка</dc:creator>
  <dc:description/>
  <cp:keywords/>
  <dc:language>en-US</dc:language>
  <cp:lastModifiedBy>Владимир</cp:lastModifiedBy>
  <cp:lastPrinted>2017-03-03T13:12:00Z</cp:lastPrinted>
  <dcterms:modified xsi:type="dcterms:W3CDTF">2017-08-07T13:15:00Z</dcterms:modified>
  <cp:revision>2</cp:revision>
  <dc:subject/>
  <dc:title>SMS К НОВОМУ ГОДУ</dc:title>
</cp:coreProperties>
</file>