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1  Оборудование процессов получения и переработки полимер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орудование процессов получения и переработки полимер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заводское хозяйство производства полиме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общезаводское хозяйство производства полимеров;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езаводское хозяйство производства полимеров; производственная практика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общезаводское хозяйство производства полимеров; производственная практика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общезаводское хозяйство производства полимеров; производственная практика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химические реакторы; основы проектирования химико-технологических процессов; общезаводское хозяйство производства полимеров; производственная практика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Оборудование процессов получения и переработки полимер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Оборудование процессов получения и переработки полимер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Оборудование процессов получения и переработки полимер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r>
      <w:tr>
        <w:trPr/>
        <w:tc>
          <w:tcPr>
            <w:tcW w:w="9570" w:type="dxa"/>
            <w:tcBorders/>
          </w:tcPr>
          <w:p>
            <w:pPr>
              <w:pStyle w:val="Normal"/>
              <w:rPr/>
            </w:pPr>
            <w:r>
              <w:rPr/>
              <w:t>ПК-8  Готовностью к освоению и эксплуатации вновь вводимого оборудования;</w:t>
            </w:r>
          </w:p>
        </w:tc>
      </w:tr>
      <w:tr>
        <w:trPr/>
        <w:tc>
          <w:tcPr>
            <w:tcW w:w="9570" w:type="dxa"/>
            <w:tcBorders/>
          </w:tcPr>
          <w:p>
            <w:pPr>
              <w:pStyle w:val="Normal"/>
              <w:rPr/>
            </w:pPr>
            <w:r>
              <w:rPr/>
              <w:t>ПК-11  Способностью выявлять и устранять отклонения от режимов работы технологического оборудования и параметров технологического процес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9:00Z</dcterms:created>
  <dc:creator>Папочка</dc:creator>
  <dc:description/>
  <cp:keywords/>
  <dc:language>en-US</dc:language>
  <cp:lastModifiedBy>Владимир</cp:lastModifiedBy>
  <cp:lastPrinted>2017-03-03T13:12:00Z</cp:lastPrinted>
  <dcterms:modified xsi:type="dcterms:W3CDTF">2017-08-07T13:09:00Z</dcterms:modified>
  <cp:revision>2</cp:revision>
  <dc:subject/>
  <dc:title>SMS К НОВОМУ ГОДУ</dc:title>
</cp:coreProperties>
</file>