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химии и химической технологии; графические информационные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компьютерная химия в химической технологи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