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Общая и неорганическая хим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ая и неорган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электротехника и электроника; материаловедение и технологии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электротехника и электроника; органическая химия; прикладная механика; общая химическая технология; материаловедение и технологии конструкционных материал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физическая химия; коллоидн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етические основы получения полимеров; химия и физика полимеров; хранение, утилизация и обезвреживания отходов получения и переработки полимер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атализ в органическом синтезе;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 углероднве волокна и углепластики; технология цвета в производстве полимер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получения полимеров; химия и технология вспомогательных материалов для полимеров;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системы автоматизированного проектирования в химической технологии; компьютерная химия в химической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Общая и неорган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Общая и неорган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Общая и неорган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9:00Z</dcterms:created>
  <dc:creator>Папочка</dc:creator>
  <dc:description/>
  <cp:keywords/>
  <dc:language>en-US</dc:language>
  <cp:lastModifiedBy>Владимир</cp:lastModifiedBy>
  <cp:lastPrinted>2017-03-03T13:12:00Z</cp:lastPrinted>
  <dcterms:modified xsi:type="dcterms:W3CDTF">2017-08-07T13:09:00Z</dcterms:modified>
  <cp:revision>2</cp:revision>
  <dc:subject/>
  <dc:title>SMS К НОВОМУ ГОДУ</dc:title>
</cp:coreProperties>
</file>