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9.02  Свойства смесей органических соединений в критической обла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войства смесей органических соединений в критической обла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физико-химические свойства растворов полимер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хранение, утилизация и обезвреживания отходов получения и переработки полимеров; катализ в органическом синтезе; иммобилизованные кислоты и основания в органическом синтезе; физико-химические свойства растворов полимеров; государственная итоговая аттестация; углероднве волокна и углепластики; технология цвета в производстве полимер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информационные системы в химии и химической технологии; графические информационные технологии; физико-химические свойства растворов полимеров; вычислительная химия в научных и инженерных расчетах; методы статистической термодинамики и квантовой 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для моделирования химико-технологических процессов; системы автоматизированного проектирования в химической технологии; компьютерная химия в химической технологии; информационные системы в химии и химической технологии; графические информационные технологии; физико-химические свойства растворов полимеров; вычислительная химия в научных и инженерных расчетах; методы статистической термодинамики и квантовой хим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практико-ориентированный проект; физико-химические свойства растворов полимеров; вычислительная химия в научных и инженерных расчетах; методы статистической термодинамики и квантовой химии; научно-исследователь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технология полимеров;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физико-химические свойства растворов полимеров; вычислительная химия в научных и инженерных расчетах; методы статистической термодинамики и квантовой химии; научно-исследователь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Свойства смесей органических соединений в критической обла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Свойства смесей органических соединений в критической обла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Свойства смесей органических соединений в критической обла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1:00Z</dcterms:created>
  <dc:creator>Папочка</dc:creator>
  <dc:description/>
  <cp:keywords/>
  <dc:language>en-US</dc:language>
  <cp:lastModifiedBy>Владимир</cp:lastModifiedBy>
  <cp:lastPrinted>2017-03-03T13:12:00Z</cp:lastPrinted>
  <dcterms:modified xsi:type="dcterms:W3CDTF">2017-08-07T13:11:00Z</dcterms:modified>
  <cp:revision>2</cp:revision>
  <dc:subject/>
  <dc:title>SMS К НОВОМУ ГОДУ</dc:title>
</cp:coreProperties>
</file>