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4  Теоретические и экспериментальные методы исследования в технологии органического синтез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ие и экспериментальные методы исследования в технологии органического синтез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 теоретические основы получения полимеров; химия и физика полимеров;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физико-химические свойства растворов полимеров; свойства смесей органических соединений в критической обла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теоретические основы получения полимеров; химия и физика полимеров; хранение, утилизация и обезвреживания отходов получения и переработки полимеров; катализ в органическом синтезе; иммобилизованные кислоты и основания в органическом синтезе; физико-химические свойства растворов полимеров; свойства смесей органических соединений в критической области; государственная итоговая аттестация; углероднве волокна и углепластики; технология цвета в производстве полимер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системы управления химико-технологическими процессами; технология полимеров; сырьевые ресурсы отрасли; технология переработки и применения полимерных материал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технология вспомогательных материалов для полимеров; контроль качества исходных и целевых продуктов полимерной промышленности; современные методы анализа в химической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Теоретические и экспериментальные методы исследования в технологии органического синте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Теоретические и экспериментальные методы исследования в технологии органического синте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Теоретические и экспериментальные методы исследования в технологии органического синте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r>
      <w:tr>
        <w:trPr/>
        <w:tc>
          <w:tcPr>
            <w:tcW w:w="9570" w:type="dxa"/>
            <w:tcBorders/>
          </w:tcPr>
          <w:p>
            <w:pPr>
              <w:pStyle w:val="Normal"/>
              <w:rPr/>
            </w:pPr>
            <w:r>
              <w:rPr/>
              <w:t>ПК-10  Способностью проводить анализ сырья, материалов и готовой продукции, осуществлять оценку результатов анализ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2:00Z</dcterms:created>
  <dc:creator>Папочка</dc:creator>
  <dc:description/>
  <cp:keywords/>
  <dc:language>en-US</dc:language>
  <cp:lastModifiedBy>Владимир</cp:lastModifiedBy>
  <cp:lastPrinted>2017-03-03T13:12:00Z</cp:lastPrinted>
  <dcterms:modified xsi:type="dcterms:W3CDTF">2017-08-07T13:12:00Z</dcterms:modified>
  <cp:revision>2</cp:revision>
  <dc:subject/>
  <dc:title>SMS К НОВОМУ ГОДУ</dc:title>
</cp:coreProperties>
</file>