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Теоретические основы получения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получения полим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химия и физика полимеров;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оретические основы получения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оретические основы получения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оретические основы получения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