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1.06  Химия и физика полимеров</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8.03.01  Химическая технолог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Химическая технология высокомолекулярных соединен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Х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Технология органического и нефтехимического синтез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Технология органического и нефтехимического синтез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Р</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8.03.01  «Химическая технология» профилю подготовки «Химическая технология высокомолекулярных соединений»,</w:t>
      </w:r>
      <w:r>
        <w:rPr>
          <w:bCs/>
        </w:rPr>
        <w:t xml:space="preserve"> </w:t>
      </w:r>
      <w:r>
        <w:rPr/>
        <w:t>утвержденного приказом Министерства образования и науки РФ № 1005 от 11.08.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Технология органического и нефтехимического синтез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Х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Готовностью использовать знания о строении вещества, природе химической связи в различных классах химических соединений для понимания свойств материалов и механизма химических процессов, протекающих в окружающем мире.</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6  Способностью планировать и проводить физические и химические эксперименты, проводить обработку их результатов и оценивать погрешности, выдвигать гипотезы и устанавливать границы их применения, применять методы математического анализа и моделирования, теор.</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0  Готовностью изучать научно-техническую информацию, отечественный и зарубежный опыт по тематике исследован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Химия и физика полимеров»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0"/>
        <w:gridCol w:w="2975"/>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Готовностью использовать знания о строении вещества, природе химической связи в различных классах химических соединений для понимания свойств материалов и механизма химических процессов, протекающих в окружающем мире.</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бщая и неорганическая химия; аналитическая химия и физико-химические методы анализа; физическая химия; органическая химия; материаловедение и технологии конструкционных материалов; физико-химические методы анализа в химической технологии; теоретические и экспериментальные методы исследования в технологии органического синтеза; теоретические основы получения полимеров; стехиометрия, материальные и энергетические расчеты в химической технологии; механизмы органических реакций; расчеты и прогнозирование свойств органических соединений; критические свойства органических соединений; физико-химические свойства растворов полимеров; свойства смесей органических соединений в критической области;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Коллоидная химия; теоретические и экспериментальные методы исследования в технологии органического синтеза; теоретические основы получения полимеров; хранение, утилизация и обезвреживания отходов получения и переработки полимеров; катализ в органическом синтезе; иммобилизованные кислоты и основания в органическом синтезе; физико-химические свойства растворов полимеров; свойства смесей органических соединений в критической области; государственная итоговая аттестация; углероднве волокна и углепластики; технология цвета в производстве полимеров.</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6  Способностью планировать и проводить физические и химические эксперименты, проводить обработку их результатов и оценивать погрешности, выдвигать гипотезы и устанавливать границы их применения, применять методы математического анализа и моделирования, теор.</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актико-ориентированный проект; физико-химические свойства растворов полимеров; свойства смесей органических соединений в критической области; вычислительная химия в научных и инженерных расчетах; методы статистической термодинамики и квантовой химии; научно-исследователькая работ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ология полимеров; хранение, утилизация и обезвреживания отходов получения и переработки полимеров; технология переработки и применения полимерных материалов; программные комплексы для моделирования химико-технологических процессов; практико-ориентированный проект; катализ в органическом синтезе; иммобилизованные кислоты и основания в органическом синтезе; мировые тенденции в развитии производства и переработки полимеров; основы синтеза и создания полимерных мембран; физико-химические свойства растворов полимеров; свойства смесей органических соединений в критической области; вычислительная химия в научных и инженерных расчетах; методы статистической термодинамики и квантовой химии; научно-исследователькая работа;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0  Готовностью изучать научно-техническую информацию, отечественный и зарубежный опыт по тематике исследования.</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проектной деятельности; практико-ориентированный проект; информационные системы в химии и химической технологии; графические информационные технологии; научно-исследователькая работа; производственная практика по получению профессиональных умений и опыта профессиональной деятельн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актико-ориентированный проект; информационные системы в химии и химической технологии; графические информационные технологии; мировые тенденции в развитии производства и переработки полимеров; основы синтеза и создания полимерных мембран; научно-исследователькая работ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21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6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2</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2</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7</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7</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06  </w:t>
      </w:r>
      <w:r>
        <w:rPr>
          <w:b/>
          <w:bCs/>
        </w:rPr>
        <w:t>«</w:t>
      </w:r>
      <w:r>
        <w:rPr>
          <w:b/>
        </w:rPr>
        <w:t>Химия и физика полимеров»</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Химическая технолог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Химическая технология высокомолекулярных соединений»</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Технология органического и нефтехимического синтез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06</w:t>
      </w:r>
      <w:r>
        <w:rPr>
          <w:lang w:eastAsia="en-US"/>
        </w:rPr>
        <w:t xml:space="preserve">  </w:t>
      </w:r>
      <w:r>
        <w:rPr>
          <w:b/>
          <w:lang w:eastAsia="en-US"/>
        </w:rPr>
        <w:t>«</w:t>
      </w:r>
      <w:r>
        <w:rPr>
          <w:b/>
        </w:rPr>
        <w:t>Химия и физика полимеров</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3.01  Химическая 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Химическая технология высокомолекулярных соединен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органического и нефтехимического синтез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органического и нефтехимического синтез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06</w:t>
      </w:r>
      <w:r>
        <w:rPr>
          <w:u w:val="single"/>
          <w:lang w:eastAsia="en-US"/>
        </w:rPr>
        <w:t xml:space="preserve">  </w:t>
      </w:r>
      <w:r>
        <w:rPr>
          <w:b/>
          <w:u w:val="single"/>
          <w:lang w:eastAsia="en-US"/>
        </w:rPr>
        <w:t>«</w:t>
      </w:r>
      <w:r>
        <w:rPr>
          <w:b/>
          <w:u w:val="single"/>
        </w:rPr>
        <w:t>Химия и физика полимеров</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3.01  Химическая 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Химическая технология высокомолекулярных соединен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органического и нефтехимического синтез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органического и нефтехимического синтез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Р</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3  Готовностью использовать знания о строении вещества, природе химической связи в различных классах химических соединений для понимания свойств материалов и механизма химических процессов, протекающих в окружающем мире;</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6  Способностью планировать и проводить физические и химические эксперименты, проводить обработку их результатов и оценивать погрешности, выдвигать гипотезы и устанавливать границы их применения, применять методы математического анализа и моделирования, теор;</w:t>
            </w:r>
          </w:p>
        </w:tc>
      </w:tr>
      <w:tr>
        <w:trPr/>
        <w:tc>
          <w:tcPr>
            <w:tcW w:w="9570" w:type="dxa"/>
            <w:tcBorders/>
          </w:tcPr>
          <w:p>
            <w:pPr>
              <w:pStyle w:val="Normal"/>
              <w:rPr/>
            </w:pPr>
            <w:r>
              <w:rPr/>
              <w:t>ПК-20  Готовностью изучать научно-техническую информацию, отечественный и зарубежный опыт по тематике исследован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13:14:00Z</dcterms:created>
  <dc:creator>Папочка</dc:creator>
  <dc:description/>
  <cp:keywords/>
  <dc:language>en-US</dc:language>
  <cp:lastModifiedBy>Владимир</cp:lastModifiedBy>
  <cp:lastPrinted>2017-03-03T13:12:00Z</cp:lastPrinted>
  <dcterms:modified xsi:type="dcterms:W3CDTF">2017-08-07T13:14:00Z</dcterms:modified>
  <cp:revision>2</cp:revision>
  <dc:subject/>
  <dc:title>SMS К НОВОМУ ГОДУ</dc:title>
</cp:coreProperties>
</file>