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Основы синтеза и создания полимерных мембра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нтеза и создания полимерных мембран»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химия и технология вспомогательных материалов для полимеров; мировые тенденции в развитии производства и переработки полимер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ые тенденции в развитии производства и переработки полимер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ые тенденции в развитии производства и переработк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Основы синтеза и создания полимерных мембра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Основы синтеза и создания полимерных мембра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Основы синтеза и создания полимерных мембра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