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Коллоидн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ллоидн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аналитическая химия и физико-химические методы анализа; физическая химия; органическая химия; общая химическая техн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ческая технолог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етические основы получения полимеров; химия и физика полимер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атализ в органическом синтезе; иммобилизованные кислоты и основания в органическом синтезе; физико-химические свойства растворов полимеров; свойства смесей органических соединений в критической обла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углероднве волокна и углеплас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ранение, утилизация и обезвреживания отходов получения и переработки полимеров; катализ в органическом синтезе; иммобилизованные кислоты и основания в органическом синтезе; государственная итоговая аттестация; углероднве волокна и углепластики; технология цвета в производстве полимер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Коллоидн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Коллоидн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Коллоидн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8:00Z</dcterms:created>
  <dc:creator>Папочка</dc:creator>
  <dc:description/>
  <cp:keywords/>
  <dc:language>en-US</dc:language>
  <cp:lastModifiedBy>Владимир</cp:lastModifiedBy>
  <cp:lastPrinted>2017-03-03T13:12:00Z</cp:lastPrinted>
  <dcterms:modified xsi:type="dcterms:W3CDTF">2017-08-07T13:08:00Z</dcterms:modified>
  <cp:revision>2</cp:revision>
  <dc:subject/>
  <dc:title>SMS К НОВОМУ ГОДУ</dc:title>
</cp:coreProperties>
</file>