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Графические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рафические информацион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системы в химии и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химии и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нформационные системы в химии и химической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информационные системы в химии и химической технологии;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информационные системы в химии и химической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Графические 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Графические 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Графические 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