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истемы автоматизированного проектирования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химия в химической технологии;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химия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компьютерная химия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теоретические основы получения полимер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мпьютерная химия в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истемы автоматизированного проектирования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истемы автоматизированного проектирования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истемы автоматизированного проектирования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