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техиометрия, материальные и энергетические расчеты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ехиометрия, материальные и энергетические расчеты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механизмы органических реакций;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сновы проектной деятельности; механизмы органических реакций;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химия и технология вспомогательных материалов для полимеров;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техиометрия, материальные и энергетические расчеты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техиометрия, материальные и энергетические расчеты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техиометрия, материальные и энергетические расчеты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