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3.02  Практико-ориентированный проект</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высокомолекулярных соедин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sz w:val="22"/>
        </w:rPr>
      </w:pPr>
      <w:r>
        <w:rPr>
          <w:sz w:val="22"/>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Химическая технология высокомолекулярных соединений»,</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нимать конкретные технические решения при разработке технологических процессов, выбирать технические средства и технологии с учетом экологических последствий их примен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ланировать и проводить физические и химические эксперименты, проводить обработку их результатов и оценивать погрешности, выдвигать гипотезы и устанавливать границы их применения, применять методы математического анализа и моделирования, теор.</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Готовностью изучать научно-техническую информацию, отечественный и зарубежный опыт по тематике исслед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актико-ориентированный проект»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7"/>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нимать конкретные технические решения при разработке технологических процессов, выбирать технические средства и технологии с учетом экологических последствий их примен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ие основы получения полимеров; технология полимеров; сырьевые ресурсы отрасли; хранение, утилизация и обезвреживания отходов получения и переработки полимеров; технология переработки и применения полимерных материалов; программные комплексы для моделирования химико-технологических процессов; катализ в органическом синтезе; иммобилизованные кислоты и основания в органическом синтезе; производственная практика по получению профессиональных умений и опыта профессиональ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управления химико-технологическими процессами; теоретические основы получения полимеров; технология полимеров; основы проектирования химико-технологических процессов; сырьевые ресурсы отрасли; хранение, утилизация и обезвреживания отходов получения и переработки полимеров; химия и технология вспомогательных материалов для полимеров; технология переработки и применения полимерных материалов; программные комплексы для моделирования химико-технологических процессов; катализ в органическом синтезе; иммобилизованные кислоты и основания в органическом синтезе; мировые тенденции в развитии производства и переработки полимеров; основы синтеза и создания полимерных мембран;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ланировать и проводить физические и химические эксперименты, проводить обработку их результатов и оценивать погрешности, выдвигать гипотезы и устанавливать границы их применения, применять методы математического анализа и моделирования, теор.</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и физика полимеров; технология полимеров; хранение, утилизация и обезвреживания отходов получения и переработки полимеров; технология переработки и применения полимерных материалов; программные комплексы для моделирования химико-технологических процессов; катализ в органическом синтезе; иммобилизованные кислоты и основания в органическом синтезе; физико-химические свойства растворов полимеров; свойства смесей органических соединений в критической области; вычислительная химия в научных и инженерных расчетах; методы статистической термодинамики и квантовой химии; научно-исследователькая работ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и физика полимеров; технология полимеров; хранение, утилизация и обезвреживания отходов получения и переработки полимеров; технология переработки и применения полимерных материалов; программные комплексы для моделирования химико-технологических процессов; катализ в органическом синтезе; иммобилизованные кислоты и основания в органическом синтезе; мировые тенденции в развитии производства и переработки полимеров; основы синтеза и создания полимерных мембран; физико-химические свойства растворов полимеров; свойства смесей органических соединений в критической области; вычислительная химия в научных и инженерных расчетах; методы статистической термодинамики и квантовой химии; научно-исследователькая работ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Готовностью изучать научно-техническую информацию, отечественный и зарубежный опыт по тематике исслед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и физика полимеров; основы проектной деятельности; информационные системы в химии и химической технологии; графические информационные технологии; научно-исследователькая работа; производственная практика по получению профессиональных умений и опыта профессиональ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и физика полимеров; информационные системы в химии и химической технологии; графические информационные технологии; мировые тенденции в развитии производства и переработки полимеров; основы синтеза и создания полимерных мембран; научно-исследователь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537"/>
        <w:gridCol w:w="1203"/>
        <w:gridCol w:w="1205"/>
        <w:gridCol w:w="1205"/>
        <w:gridCol w:w="1204"/>
      </w:tblGrid>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Всего часов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5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02  </w:t>
      </w:r>
      <w:r>
        <w:rPr>
          <w:b/>
          <w:bCs/>
        </w:rPr>
        <w:t>«</w:t>
      </w:r>
      <w:r>
        <w:rPr>
          <w:b/>
        </w:rPr>
        <w:t>Практико-ориентированный проект»</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высокомолекулярных соедин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02</w:t>
      </w:r>
      <w:r>
        <w:rPr>
          <w:lang w:eastAsia="en-US"/>
        </w:rPr>
        <w:t xml:space="preserve">  </w:t>
      </w:r>
      <w:r>
        <w:rPr>
          <w:b/>
          <w:lang w:eastAsia="en-US"/>
        </w:rPr>
        <w:t>«</w:t>
      </w:r>
      <w:r>
        <w:rPr>
          <w:b/>
        </w:rPr>
        <w:t>Практико-ориентированный проект</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высокомолекулярных соедин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02</w:t>
      </w:r>
      <w:r>
        <w:rPr>
          <w:u w:val="single"/>
          <w:lang w:eastAsia="en-US"/>
        </w:rPr>
        <w:t xml:space="preserve">  </w:t>
      </w:r>
      <w:r>
        <w:rPr>
          <w:b/>
          <w:u w:val="single"/>
          <w:lang w:eastAsia="en-US"/>
        </w:rPr>
        <w:t>«</w:t>
      </w:r>
      <w:r>
        <w:rPr>
          <w:b/>
          <w:u w:val="single"/>
        </w:rPr>
        <w:t>Практико-ориентированный проект</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высокомолекулярных соедин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4  Способностью принимать конкретные технические решения при разработке технологических процессов, выбирать технические средства и технологии с учетом экологических последствий их применения;</w:t>
            </w:r>
          </w:p>
        </w:tc>
      </w:tr>
      <w:tr>
        <w:trPr/>
        <w:tc>
          <w:tcPr>
            <w:tcW w:w="9570" w:type="dxa"/>
            <w:tcBorders/>
          </w:tcPr>
          <w:p>
            <w:pPr>
              <w:pStyle w:val="Normal"/>
              <w:rPr/>
            </w:pPr>
            <w:r>
              <w:rPr/>
              <w:t>ПК-16  Способностью планировать и проводить физические и химические эксперименты, проводить обработку их результатов и оценивать погрешности, выдвигать гипотезы и устанавливать границы их применения, применять методы математического анализа и моделирования, теор;</w:t>
            </w:r>
          </w:p>
        </w:tc>
      </w:tr>
      <w:tr>
        <w:trPr/>
        <w:tc>
          <w:tcPr>
            <w:tcW w:w="9570" w:type="dxa"/>
            <w:tcBorders/>
          </w:tcPr>
          <w:p>
            <w:pPr>
              <w:pStyle w:val="Normal"/>
              <w:rPr/>
            </w:pPr>
            <w:r>
              <w:rPr/>
              <w:t>ПК-20  Готовностью изучать научно-техническую информацию, отечественный и зарубежный опыт по тематике исслед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3:10:00Z</dcterms:created>
  <dc:creator>Папочка</dc:creator>
  <dc:description/>
  <cp:keywords/>
  <dc:language>en-US</dc:language>
  <cp:lastModifiedBy>Владимир</cp:lastModifiedBy>
  <cp:lastPrinted>2017-03-03T13:12:00Z</cp:lastPrinted>
  <dcterms:modified xsi:type="dcterms:W3CDTF">2017-08-07T13:10:00Z</dcterms:modified>
  <cp:revision>2</cp:revision>
  <dc:subject/>
  <dc:title>SMS К НОВОМУ ГОДУ</dc:title>
</cp:coreProperties>
</file>