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1  Химия и технология вспомогательных материалов для полимер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технология вспомогательных материалов для полимер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оизводственная практика по получению профессиональных умений и опыта профессиональной деятельности;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контроль качества исходных и целевых продуктов полимерной промышленности; современные методы анализа в химической технолог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теоретические основы получения полимер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Химия и технология вспомогательных материалов для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Химия и технология вспомогательных материалов для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Химия и технология вспомогательных материалов для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