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Иммобилизованные кислоты и основания в органическом синтез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ммобилизованные кислоты и основания в органическом синтез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атализ в органическом синтезе; физико-химические свойства растворов полиме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углероднве волокна и углепла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хранение, утилизация и обезвреживания отходов получения и переработки полимеров; катализ в органическом синтезе; государственная итоговая аттестация; углероднве волокна и углепластики; технология цвета в производстве полимер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олучения полимеров; технология полимеров; практико-ориентированный проект; катализ в органическом синтезе;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полимеров;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мировые тенденции в развитии производства и переработки полимеров; основы синтеза и создания полимерных мембран;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практико-ориентированный проект; катализ в органическом синтезе;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мировые тенденции в развитии производства и переработки полимеров; основы синтеза и создания полимерных мембран;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Иммобилизованные кислоты и основания в органическом синтез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Иммобилизованные кислоты и основания в органическом синтез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Иммобилизованные кислоты и основания в органическом синтез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7:00Z</dcterms:created>
  <dc:creator>Папочка</dc:creator>
  <dc:description/>
  <cp:keywords/>
  <dc:language>en-US</dc:language>
  <cp:lastModifiedBy>Владимир</cp:lastModifiedBy>
  <cp:lastPrinted>2017-03-03T13:12:00Z</cp:lastPrinted>
  <dcterms:modified xsi:type="dcterms:W3CDTF">2017-08-07T13:07:00Z</dcterms:modified>
  <cp:revision>2</cp:revision>
  <dc:subject/>
  <dc:title>SMS К НОВОМУ ГОДУ</dc:title>
</cp:coreProperties>
</file>