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1.02  Механизмы органических реакц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высокомолекулярных соедин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высокомолекулярных соединений»,</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ханизмы органических реакц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аналитическая химия и физико-химические методы анализа; физическая химия; органическая химия; материаловедение и технологии конструкционных материалов; физико-химические методы анализа в химической технологии; стехиометрия, материальные и энергетические расчеты в химической технологии; расчеты и прогнозирование свойств органических соединений; критические свойства органических соединен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химия; коллоидная химия; органическая химия; физико-химические методы анализа в химической технологии; теоретические и экспериментальные методы исследования в технологии органического синтеза; теоретические основы получения полимеров; химия и физика полимеров; хранение, утилизация и обезвреживания отходов получения и переработки полимеров; стехиометрия, материальные и энергетические расчеты в химической технологии; расчеты и прогнозирование свойств органических соединений; критические свойства органических соединений; катализ в органическом синтезе; иммобилизованные кислоты и основания в органическом синтезе; физико-химические свойства растворов полимеров; свойства смесей органических соединений в критической области; государственная итоговая аттестация; углероднве волокна и углепластики; технология цвета в производстве полимеров.</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прикладная механика; основы проектной деятельности; стехиометрия, материальные и энергетические расчеты в химической технологии; расчеты и прогнозирование свойств органических соединений; критические свойства органических соедин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программные комплексы для моделирования химико-технологических процессов; стехиометрия, материальные и энергетические расчеты в химической технологии; расчеты и прогнозирование свойств органических соединений; критические свойства органических соединений; системы автоматизированного проектирования в химической технологии; компьютерная химия в химической технологии; информационные системы в химии и химической технологии; графические информационные технологии; физико-химические свойства растворов полимеров; свойства смесей органических соединений в критической области; вычислительная химия в научных и инженерных расчетах; методы статистической термодинамики и квантовой хими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основы проектной деятельности; стехиометрия, материальные и энергетические расчеты в химической технологии; расчеты и прогнозирование свойств органических соединений; критические свойства органических соедин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получения полимеров; химия и технология вспомогательных материалов для полимеров; стехиометрия, материальные и энергетические расчеты в химической технологии; расчеты и прогнозирование свойств органических соединений; критические свойства органических соединений; системы автоматизированного проектирования в химической технологии; компьютерная химия в химической технолог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Механизмы органических реак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высокомолекулярных соедин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Механизмы органических реак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Механизмы органических реак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r>
      <w:tr>
        <w:trPr/>
        <w:tc>
          <w:tcPr>
            <w:tcW w:w="9570" w:type="dxa"/>
            <w:tcBorders/>
          </w:tcPr>
          <w:p>
            <w:pPr>
              <w:pStyle w:val="Normal"/>
              <w:rPr/>
            </w:pPr>
            <w:r>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09:00Z</dcterms:created>
  <dc:creator>Папочка</dc:creator>
  <dc:description/>
  <cp:keywords/>
  <dc:language>en-US</dc:language>
  <cp:lastModifiedBy>Владимир</cp:lastModifiedBy>
  <cp:lastPrinted>2017-03-03T13:12:00Z</cp:lastPrinted>
  <dcterms:modified xsi:type="dcterms:W3CDTF">2017-08-07T13:09:00Z</dcterms:modified>
  <cp:revision>2</cp:revision>
  <dc:subject/>
  <dc:title>SMS К НОВОМУ ГОДУ</dc:title>
</cp:coreProperties>
</file>