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основы получения полимеров;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проектирования химико-технологических процессов; химия и технология вспомогательных материалов для полимеров; мировые тенденции в развитии производства и переработки полимеров; основы синтеза и создания полимерных мембран;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получения и переработки полимеров; общезаводское хозяйство производства полим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основы проектирования химико-технологических процессов; оборудование процессов получения и переработки полимеров; общезаводское хозяйство производства полимеро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0:00Z</dcterms:created>
  <dc:creator>Папочка</dc:creator>
  <dc:description/>
  <cp:keywords/>
  <dc:language>en-US</dc:language>
  <cp:lastModifiedBy>Владимир</cp:lastModifiedBy>
  <cp:lastPrinted>2017-03-03T13:12:00Z</cp:lastPrinted>
  <dcterms:modified xsi:type="dcterms:W3CDTF">2017-08-07T13:10:00Z</dcterms:modified>
  <cp:revision>2</cp:revision>
  <dc:subject/>
  <dc:title>SMS К НОВОМУ ГОДУ</dc:title>
</cp:coreProperties>
</file>