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Процессы и аппараты химической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цессы и аппараты химической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и экспериментальные методы исследования в технологии органического синтеза; технология полиме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оретические и экспериментальные методы исследования в технологии органического синтеза; технология полимеров; сырьевые ресурсы отрасли; технология переработки и применения полимерных материалов;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роцессов получения и переработки полимеров; общезаводское хозяйство производства полимеров; производственная практика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сновы проектирования химико-технологических процессов; оборудование процессов получения и переработки полимеров; общезаводское хозяйство производства полимеров; производственная практика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3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Процессы и аппараты химическ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Процессы и аппараты химическ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Процессы и аппараты химическ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11  Способностью выявлять и устранять отклонения от режимов работы технологического оборудования и параметров технологического процес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1:00Z</dcterms:created>
  <dc:creator>Папочка</dc:creator>
  <dc:description/>
  <cp:keywords/>
  <dc:language>en-US</dc:language>
  <cp:lastModifiedBy>Владимир</cp:lastModifiedBy>
  <cp:lastPrinted>2017-03-03T13:12:00Z</cp:lastPrinted>
  <dcterms:modified xsi:type="dcterms:W3CDTF">2017-08-07T13:11:00Z</dcterms:modified>
  <cp:revision>2</cp:revision>
  <dc:subject/>
  <dc:title>SMS К НОВОМУ ГОДУ</dc:title>
</cp:coreProperties>
</file>