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практико-ориентированный проект;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контроль качества исходных и целевых продуктов полимерной промышленности;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 современные методы анализа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информационные системы в химии и химической технологии; графические информационные технологи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