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глероднве волокна и углепластики; технология цвета в производстве полимер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системы в химии и химической технологии; графические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химической технологии; компьютерная химия в химической технологии; вычислительная химия в научных и инженерных расчетах; методы статистической термодинамики и квантовой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теоретические и экспериментальные методы исследования в технологии органического синтеза; технология полимеров; сырьевые ресурсы отрасли; технология переработки и применения полимер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ресурсы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основы получения полимеров; технология полимеров; основы проектирования химико-технологических процессов; сырьевые ресурсы отрасли; хранение, утилизация и обезвреживания отходов получения и переработки полимеров; химия и технология вспомогательных материалов для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общезаводское хозяйство производства полимеро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химия и технология вспомогательных материалов для полимеров; контроль качества исходных и целевых продуктов полимерной промышленности; современные методы анализа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орудование процессов получения и переработки полимеров; общезаводское хозяйство производства полимеров; производственная практика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вычислительная химия в научных и инженерных расчетах; методы статистической термодинамики и квантовой химии; научно-исследователь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исходных и целевых продуктов полимерной промышленности; современные методы анализа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теоретические основы получения полимеров; химия и технология вспомогательных материалов для полимер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контроль качества исходных и целевых продуктов полимерной промышленности; современные методы анализа в химической технологии; научно-исследователь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основы проектной деятельности; практико-ориентированный проект; информационные системы в химии и химической технологии; графические информационные технологии; мировые тенденции в развитии производства и переработки полимеров; основы синтеза и создания полимерных мембран; научно-исследователь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7:00Z</dcterms:created>
  <dc:creator>Папочка</dc:creator>
  <dc:description/>
  <cp:keywords/>
  <dc:language>en-US</dc:language>
  <cp:lastModifiedBy>Владимир</cp:lastModifiedBy>
  <cp:lastPrinted>2017-03-03T13:12:00Z</cp:lastPrinted>
  <dcterms:modified xsi:type="dcterms:W3CDTF">2017-08-07T13:07:00Z</dcterms:modified>
  <cp:revision>2</cp:revision>
  <dc:subject/>
  <dc:title>SMS К НОВОМУ ГОДУ</dc:title>
</cp:coreProperties>
</file>