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1  Информационные системы в химии и химической техноло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понимания сущности и значения информации в развитии современного информационного общества, осознания опасности и угрозы, возникающих в этом процессе, способностью соблюдать основные требования информационной безопасности, в том числе защиты гос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системы в химии и химической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понимания сущности и значения информации в развитии современного информационного общества, осознания опасности и угрозы, возникающих в этом процессе, способностью соблюдать основные требования информационной безопасности, в том числе защиты госу.</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графические информационн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фические информационные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графические информационные технологии;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комплексы для моделирования химико-технологических процессов; системы автоматизированного проектирования в химической технологии; компьютерная химия в химической технологии; графические информационные технологии;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основы проектной деятельности; практико-ориентированный проект; графические информационные технологии; научно-исследователь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практико-ориентированный проект; графические информационные технологии; мировые тенденции в развитии производства и переработки полимеров; основы синтеза и создания полимерных мембран; научно-исследователь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Информационные системы в химии и химической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Информационные системы в химии и химической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Информационные системы в химии и химической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Владением понимания сущности и значения информации в развитии современного информационного общества, осознания опасности и угрозы, возникающих в этом процессе, способностью соблюдать основные требования информационной безопасности, в том числе защиты госу;</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r>
        <w:trPr/>
        <w:tc>
          <w:tcPr>
            <w:tcW w:w="9570" w:type="dxa"/>
            <w:tcBorders/>
          </w:tcPr>
          <w:p>
            <w:pPr>
              <w:pStyle w:val="Normal"/>
              <w:rPr/>
            </w:pPr>
            <w:r>
              <w:rPr/>
              <w:t>ПК-20  Готовностью изучать научно-техническую информацию, отечественный и зарубежный опыт по тематик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07:00Z</dcterms:created>
  <dc:creator>Папочка</dc:creator>
  <dc:description/>
  <cp:keywords/>
  <dc:language>en-US</dc:language>
  <cp:lastModifiedBy>Владимир</cp:lastModifiedBy>
  <cp:lastPrinted>2017-03-03T13:12:00Z</cp:lastPrinted>
  <dcterms:modified xsi:type="dcterms:W3CDTF">2017-08-07T13:07:00Z</dcterms:modified>
  <cp:revision>2</cp:revision>
  <dc:subject/>
  <dc:title>SMS К НОВОМУ ГОДУ</dc:title>
</cp:coreProperties>
</file>