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Общезаводское хозяйство производства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езаводское хозяйство производства полиме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рудование процессов получения и переработки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получения и переработки полимер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получения и переработки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получения и переработки полимеров; производственная практика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орудование процессов получения и переработки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сновы проектирования химико-технологических процессов; оборудование процессов получения и переработки полимеров; производственная практик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Общезаводское хозяйство производства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Общезаводское хозяйство производства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Общезаводское хозяйство производства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