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Катализ в органическом синтез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тализ в органическом синтез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ранение, утилизация и обезвреживания отходов получения и переработки полимеров; иммобилизованные кислоты и основания в органическом синтезе;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практико-ориентированный проект;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практико-ориентированный проект;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атализ в органическом синте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атализ в органическом синте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атализ в органическом синте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