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2  Физическая хим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высокомолекулярных соедин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налитическая и физ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высокомолекулярных соединений»,</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ческая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4"/>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аналитическая химия и физико-химические методы анализа; органическая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химия и физико-химические методы анализа; коллоидная химия; органическая химия; общая химическая технолог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аналитическая химия и физико-химические методы анализа; органическая химия; материаловедение и технологии конструкционных материалов; физико-химические методы анализа в химической технологии;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химия и физико-химические методы анализа; коллоидная химия; органическая химия; физико-химические методы анализа в химической технологии; теоретические и экспериментальные методы исследования в технологии органического синтеза; теоретические основы получения полимеров; химия и физика полимеров; хранение, утилизация и обезвреживания отходов получения и переработки полимеров;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катализ в органическом синтезе; иммобилизованные кислоты и основания в органическом синтезе; физико-химические свойства растворов полимеров; свойства смесей органических соединений в критической области; государственная итоговая аттестация; углероднве волокна и углепластики; технология цвета в производстве полимер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7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2  </w:t>
      </w:r>
      <w:r>
        <w:rPr>
          <w:b/>
          <w:bCs/>
        </w:rPr>
        <w:t>«</w:t>
      </w:r>
      <w:r>
        <w:rPr>
          <w:b/>
        </w:rPr>
        <w:t>Физическая 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высокомолекулярных соедин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2</w:t>
      </w:r>
      <w:r>
        <w:rPr>
          <w:lang w:eastAsia="en-US"/>
        </w:rPr>
        <w:t xml:space="preserve">  </w:t>
      </w:r>
      <w:r>
        <w:rPr>
          <w:b/>
          <w:lang w:eastAsia="en-US"/>
        </w:rPr>
        <w:t>«</w:t>
      </w:r>
      <w:r>
        <w:rPr>
          <w:b/>
        </w:rPr>
        <w:t>Физическая 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2</w:t>
      </w:r>
      <w:r>
        <w:rPr>
          <w:u w:val="single"/>
          <w:lang w:eastAsia="en-US"/>
        </w:rPr>
        <w:t xml:space="preserve">  </w:t>
      </w:r>
      <w:r>
        <w:rPr>
          <w:b/>
          <w:u w:val="single"/>
          <w:lang w:eastAsia="en-US"/>
        </w:rPr>
        <w:t>«</w:t>
      </w:r>
      <w:r>
        <w:rPr>
          <w:b/>
          <w:u w:val="single"/>
        </w:rPr>
        <w:t>Физическая 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14:00Z</dcterms:created>
  <dc:creator>Папочка</dc:creator>
  <dc:description/>
  <cp:keywords/>
  <dc:language>en-US</dc:language>
  <cp:lastModifiedBy>Владимир</cp:lastModifiedBy>
  <cp:lastPrinted>2017-03-03T13:12:00Z</cp:lastPrinted>
  <dcterms:modified xsi:type="dcterms:W3CDTF">2017-08-07T13:14:00Z</dcterms:modified>
  <cp:revision>2</cp:revision>
  <dc:subject/>
  <dc:title>SMS К НОВОМУ ГОДУ</dc:title>
</cp:coreProperties>
</file>