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Хранение, утилизация и обезвреживания отходов получения и переработки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ранение, утилизация и обезвреживания отходов получения и переработки полимер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глероднве волокна и углепластики; технология цвета в производстве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сырьевые ресурсы отрасли;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сырьевые ресурсы отрасли;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мировые тенденции в развитии производства и переработки полимеров; основы синтеза и создания полимерных мембра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Хранение, утилизация и обезвреживания отходов получения и переработки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Хранение, утилизация и обезвреживания отходов получения и переработки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Хранение, утилизация и обезвреживания отходов получения и переработки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