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Сырьевые процессы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ырьевые процессы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теоретические и экспериментальные методы исследования в технологии органического синтеза; теория химических процессов органического синтеза; технология органических веществ;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разделения, концентрирования и очистки веществ в химии и химической технологии; практико-ориентированный проект; производственная практика по получению профессиональных умений и опыта профессиональной деятельности; производствен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производствен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Сырьевые процессы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Сырьевые процессы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Сырьевые процессы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