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ехнология органических веще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органических веще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основы проектирования химико-технологических процессов;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8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9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хнология органических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хнология органических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хнология органических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