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Катализ в органическом синтез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атализ в органическом синтез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химия и технология вспомогательных материалов для полимеров, топлив и масел; газохимия; контроль качества исходных и целевых продуктов органического синтеза; современные методы анализа в химической технологии; иммобилизованные кислоты и основания в органическом синтезе;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процессы разделения, концентрирования и очистки веществ в химии и химической технологии; практико-ориентированный проект; иммобилизованные кислоты и основания в органическом синтезе; производственная практика по получению профессиональных умений и опыта профессиональной деятельности; производствен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Катализ в органическом синтез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Катализ в органическом синтез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Катализ в органическом синтез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2:00Z</dcterms:created>
  <dc:creator>Папочка</dc:creator>
  <dc:description/>
  <cp:keywords/>
  <dc:language>en-US</dc:language>
  <cp:lastModifiedBy>Владимир</cp:lastModifiedBy>
  <cp:lastPrinted>2017-03-03T13:12:00Z</cp:lastPrinted>
  <dcterms:modified xsi:type="dcterms:W3CDTF">2017-08-07T13:32:00Z</dcterms:modified>
  <cp:revision>2</cp:revision>
  <dc:subject/>
  <dc:title>SMS К НОВОМУ ГОДУ</dc:title>
</cp:coreProperties>
</file>