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Аналитическая химия и физико-химические методы анали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Химическая технология органических вещест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и физико-химические методы анали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физ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общая химическая технология; государственная итоговая аттестация; углеводородное сырье на планете земля; технический анализ неф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физическая химия; органическая химия; материаловедение и технологии конструкционных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теоретические и экспериментальные методы исследования в технологии органического синтеза; теория химических процессов органического синтеза; химия и технология вспомогательных материалов для полимеров, топлив и масел; газохимия; стехиометрия, материальные и энергетические расчеты в химической технологии; механизмы органических реакций; расчеты и прогнозирование свойств органических соединений; критические свойства органических соединений; контроль качества исходных и целевых продуктов органического синтеза; современные методы анализа в химической технологии; катализ в органическом синтезе; иммобилизованные кислоты и основания в органическом синтезе; физико-химические свойства растворов; свойства смесей органических соединений в критической области; химия и технология высокомолекулярных соединений; процессы поликонденсации в химической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Аналитическая химия и физико-химические методы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веще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Аналитическая химия и физико-химические методы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Аналитическая химия и физико-химические методы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веще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31:00Z</dcterms:created>
  <dc:creator>Папочка</dc:creator>
  <dc:description/>
  <cp:keywords/>
  <dc:language>en-US</dc:language>
  <cp:lastModifiedBy>Владимир</cp:lastModifiedBy>
  <cp:lastPrinted>2017-03-03T13:12:00Z</cp:lastPrinted>
  <dcterms:modified xsi:type="dcterms:W3CDTF">2017-08-07T13:31:00Z</dcterms:modified>
  <cp:revision>2</cp:revision>
  <dc:subject/>
  <dc:title>SMS К НОВОМУ ГОДУ</dc:title>
</cp:coreProperties>
</file>