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2(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анализировать техническую документацию, подбирать оборудование, готовить заявки на приобретение и ремонт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Готовностью разрабатывать проекты в составе авторского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сырьевые процессы отрасли; технология органических веществ; основы проектирования химико-технологических процессов; промышленный органический синтез; химия и технология вспомогательных материалов для полимеров, топлив и масел; газохимия; программные комплексы для моделирования химико-технологических процессов; процессы разделения, концентрирования и очистки веществ в химии и химической технологии;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еддипломная практика; производствен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анализировать техническую документацию, подбирать оборудование, готовить заявки на приобретение и ремонт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химико-технологических процессов;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Готовностью разрабатывать проекты в составе авторского коллект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9  Способностью анализировать техническую документацию, подбирать оборудование, готовить заявки на приобретение и ремонт оборудования;</w:t>
            </w:r>
          </w:p>
        </w:tc>
      </w:tr>
      <w:tr>
        <w:trPr/>
        <w:tc>
          <w:tcPr>
            <w:tcW w:w="9570" w:type="dxa"/>
            <w:tcBorders/>
          </w:tcPr>
          <w:p>
            <w:pPr>
              <w:pStyle w:val="Normal"/>
              <w:rPr/>
            </w:pPr>
            <w:r>
              <w:rPr/>
              <w:t>ПК-21  Готовностью разрабатывать проекты в составе авторск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5:00Z</dcterms:created>
  <dc:creator>Папочка</dc:creator>
  <dc:description/>
  <cp:keywords/>
  <dc:language>en-US</dc:language>
  <cp:lastModifiedBy>Владимир</cp:lastModifiedBy>
  <cp:lastPrinted>2017-03-03T13:12:00Z</cp:lastPrinted>
  <dcterms:modified xsi:type="dcterms:W3CDTF">2017-08-07T13:35:00Z</dcterms:modified>
  <cp:revision>2</cp:revision>
  <dc:subject/>
  <dc:title>SMS К НОВОМУ ГОДУ</dc:title>
</cp:coreProperties>
</file>