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Системы автоматизированного проектирования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ая химия в химической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химия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мпьютерная химия в химической технологии; физико-химические свойства растворов; свойства смесей органических соединений в критической обла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истемы автоматизированного проектирования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истемы автоматизированного проектирования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истемы автоматизированного проектирования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