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Химия и технология высокомолекулярны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и технология высокомолекулярных соедин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процессы поликонденсации в химической техноло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топлив и масел; газохимия;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промышленный органический синтез;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оизводствен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актико-ориентированный проект; мировые тенденции в развитии технологий органического синтеза; мембранные технологии в процессах фракционирования, выделения, очистки веществ; процессы поликонденсации в химической техноло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Химия и технология высокомолекулярны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Химия и технология высокомолекулярны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Химия и технология высокомолекулярны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9:00Z</dcterms:created>
  <dc:creator>Папочка</dc:creator>
  <dc:description/>
  <cp:keywords/>
  <dc:language>en-US</dc:language>
  <cp:lastModifiedBy>Владимир</cp:lastModifiedBy>
  <cp:lastPrinted>2017-03-03T13:12:00Z</cp:lastPrinted>
  <dcterms:modified xsi:type="dcterms:W3CDTF">2017-08-07T13:39:00Z</dcterms:modified>
  <cp:revision>2</cp:revision>
  <dc:subject/>
  <dc:title>SMS К НОВОМУ ГОДУ</dc:title>
</cp:coreProperties>
</file>