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Основы проектирования химико-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ирования химико-технолог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еддипломная практика; производствен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химия и технология вспомогательных материалов для полимеров, топлив и масел;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технология органических веществ;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Основы проектирования химико-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Основы проектирования химико-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Основы проектирования химико-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