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Процессы и аппараты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цессы и аппараты химической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и экспериментальные методы исследования в технологии органического синтеза; сырьевые процессы отрасли; теория химических процессов органического синтеза; технология органических вещ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оретические и экспериментальные методы исследования в технологии органического синтеза; сырьевые процессы отрасли; теория химических процессов органического синтеза; технология органических веществ; промышленный органический синтез; газохимия; мировые тенденции в развитии технологий органического синтеза; мембранные технологии в процессах фракционирования, выделения, очистки веществ;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рганических веществ; производственн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технология органических веществ; основы проектирования химико-технологических процессов; оборудование процессов органического синтеза; общезаводское хозяйство процессов органического синтеза; производственная практика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3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Процессы и аппараты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Процессы и аппараты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Процессы и аппараты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6:00Z</dcterms:created>
  <dc:creator>Папочка</dc:creator>
  <dc:description/>
  <cp:keywords/>
  <dc:language>en-US</dc:language>
  <cp:lastModifiedBy>Владимир</cp:lastModifiedBy>
  <cp:lastPrinted>2017-03-03T13:12:00Z</cp:lastPrinted>
  <dcterms:modified xsi:type="dcterms:W3CDTF">2017-08-07T13:36:00Z</dcterms:modified>
  <cp:revision>2</cp:revision>
  <dc:subject/>
  <dc:title>SMS К НОВОМУ ГОДУ</dc:title>
</cp:coreProperties>
</file>