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Теоретические и экспериментальные методы исследования в технологии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и экспериментальные методы исследования в технологии органическ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ия химических процессов органического синтеза;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ырьевые процессы отрасли; теория химических процессов органического синте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разделения, концентрирования и очистки веществ в химии и химической технологи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современные методы анализа в химической технологии; 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оретические и экспериментальные методы исследования в технологии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оретические и экспериментальные методы исследования в технологии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оретические и экспериментальные методы исследования в технологии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