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8  Материаловедение и технологии конструкционных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атериаловедение и товарная эксперти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риаловедение и технологии конструкционных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электротехника и электро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электротехника и электроника; органическая химия; прикладная механика; общая химическая технология; теория химических процессов органического синтеза; государственная итоговая аттестация; углеводородное сырье на планете земля; технический анализ нефт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коллоидная химия; органическая химия;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ия химических процессов органического синтеза; химия и технология вспомогательных материалов для полимеров, топлив и масел; газохимия;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онтроль качества исходных и целевых продуктов органического синтеза; современные методы анализа в химической технологии; катализ в органическом синтезе; иммобилизованные кислоты и основания в органическом синтезе; физико-химические свойства растворов; свойства смесей органических соединений в критической области; химия и технология высокомолекулярных соединений; процессы поликонденсации в химической техноло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Материаловедение и технологии конструкцио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Материаловедение и технологии конструкцио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Материаловедение и технологии конструкцио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3:00Z</dcterms:created>
  <dc:creator>Папочка</dc:creator>
  <dc:description/>
  <cp:keywords/>
  <dc:language>en-US</dc:language>
  <cp:lastModifiedBy>Владимир</cp:lastModifiedBy>
  <cp:lastPrinted>2017-03-03T13:12:00Z</cp:lastPrinted>
  <dcterms:modified xsi:type="dcterms:W3CDTF">2017-08-07T13:33:00Z</dcterms:modified>
  <cp:revision>2</cp:revision>
  <dc:subject/>
  <dc:title>SMS К НОВОМУ ГОДУ</dc:title>
</cp:coreProperties>
</file>