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Оборудование процессов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процессов орган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цессов органического синт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щезаводское хозяйство процессов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бщезаводское хозяйство процессов органического синтеза; производственн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технология органических веществ; основы проектирования химико-технологических процессов; общезаводское хозяйство процессов органического синтез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борудование процессов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борудование процессов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борудование процессов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