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3.01  Основы проектной деятельности</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18.03.01  Химическая технология</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Химическая технология органических вещест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Х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Технология органического и нефтехимического синтез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Экономика промышленности и производственный менеджмент</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8.03.01  «Химическая технология» профилю подготовки «Химическая технология органических веществ»,</w:t>
      </w:r>
      <w:r>
        <w:rPr>
          <w:bCs/>
        </w:rPr>
        <w:t xml:space="preserve"> </w:t>
      </w:r>
      <w:r>
        <w:rPr/>
        <w:t>утвержденного приказом Министерства образования и науки РФ № 1005 от 11.08.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Экономика промышленности и производственный менеджмент»</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ХТ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Готовностью применять аналитические и численные методы решения поставленных задач, использовать современные информационные технологии, проводить обработку информации с использованием прикладных программных средств сферы профессиональной деятельности, испо.</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1  Готовностью разрабатывать проекты в составе авторского коллектива.</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Основы проектной деятельности»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6"/>
        <w:gridCol w:w="2975"/>
        <w:gridCol w:w="2977"/>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Готовностью применять аналитические и численные методы решения поставленных задач, использовать современные информационные технологии, проводить обработку информации с использованием прикладных программных средств сферы профессиональной деятельности, испо.</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Начертательная геометрия и инженерная графика; прикладная механика.</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икладная механика; программные комплексы для моделирования химико-технологических процессов; стехиометрия, материальные и энергетические расчеты в химической технологии; механизмы органических реакций; расчеты и прогнозирование свойств органических соединений; критические свойства органических соединений; системы автоматизированного проектирования в химической технологии; компьютерная химия в химической технологии; физико-химические свойства растворов; свойства смесей органических соединений в критической области;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1  Готовностью разрабатывать проекты в составе авторского коллектива.</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актико-ориентированный проект; производственная практика по получению профессиональных умений и опыта профессиональной деятельности;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69</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9</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9</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3.01  </w:t>
      </w:r>
      <w:r>
        <w:rPr>
          <w:b/>
          <w:bCs/>
        </w:rPr>
        <w:t>«</w:t>
      </w:r>
      <w:r>
        <w:rPr>
          <w:b/>
        </w:rPr>
        <w:t>Основы проектной деятельност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Химическая технология»</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Химическая технология органических веществ»</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Экономика промышленности и производственный менеджмент»</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3.01</w:t>
      </w:r>
      <w:r>
        <w:rPr>
          <w:lang w:eastAsia="en-US"/>
        </w:rPr>
        <w:t xml:space="preserve">  </w:t>
      </w:r>
      <w:r>
        <w:rPr>
          <w:b/>
          <w:lang w:eastAsia="en-US"/>
        </w:rPr>
        <w:t>«</w:t>
      </w:r>
      <w:r>
        <w:rPr>
          <w:b/>
        </w:rPr>
        <w:t>Основы проектной деятельност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8.03.01  Химическая технолог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Химическая технология органических вещест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Х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органического и нефтехимического синтез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кономика промышленности и производственный менеджмент</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3.01</w:t>
      </w:r>
      <w:r>
        <w:rPr>
          <w:u w:val="single"/>
          <w:lang w:eastAsia="en-US"/>
        </w:rPr>
        <w:t xml:space="preserve">  </w:t>
      </w:r>
      <w:r>
        <w:rPr>
          <w:b/>
          <w:u w:val="single"/>
          <w:lang w:eastAsia="en-US"/>
        </w:rPr>
        <w:t>«</w:t>
      </w:r>
      <w:r>
        <w:rPr>
          <w:b/>
          <w:u w:val="single"/>
        </w:rPr>
        <w:t>Основы проектной деятельност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8.03.01  Химическая технолог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Химическая технология органических вещест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Х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органического и нефтехимического синтез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кономика промышленности и производственный менеджмент</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2  Готовностью применять аналитические и численные методы решения поставленных задач, использовать современные информационные технологии, проводить обработку информации с использованием прикладных программных средств сферы профессиональной деятельности, испо;</w:t>
            </w:r>
          </w:p>
        </w:tc>
      </w:tr>
      <w:tr>
        <w:trPr/>
        <w:tc>
          <w:tcPr>
            <w:tcW w:w="9570" w:type="dxa"/>
            <w:tcBorders/>
          </w:tcPr>
          <w:p>
            <w:pPr>
              <w:pStyle w:val="Normal"/>
              <w:rPr/>
            </w:pPr>
            <w:r>
              <w:rPr/>
              <w:t>ПК-21  Готовностью разрабатывать проекты в составе авторского коллектива.</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7T13:34:00Z</dcterms:created>
  <dc:creator>Папочка</dc:creator>
  <dc:description/>
  <cp:keywords/>
  <dc:language>en-US</dc:language>
  <cp:lastModifiedBy>Владимир</cp:lastModifiedBy>
  <cp:lastPrinted>2017-03-03T13:12:00Z</cp:lastPrinted>
  <dcterms:modified xsi:type="dcterms:W3CDTF">2017-08-07T13:34:00Z</dcterms:modified>
  <cp:revision>2</cp:revision>
  <dc:subject/>
  <dc:title>SMS К НОВОМУ ГОДУ</dc:title>
</cp:coreProperties>
</file>