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Физико-химически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методы анализа в химической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Физико-химически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Физико-химически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Физико-химически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