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Мировые тенденции в развитии технологий органического синте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ровые тенденции в развитии технологий органического синте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 промышленный органический синтез; газохимия; мембранные технологии в процессах фракционирования, выделения, очистки веще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промышленный органический синтез; газохимия; мембранные технологии в процессах фракционирования, выделения, очистки вещест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мышленный органический синтез;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актико-ориентированный проект;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Мировые тенденции в развитии технологий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Мировые тенденции в развитии технологий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Мировые тенденции в развитии технологий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