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прикладная меха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общая химическая технология;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бщая химическая технология; государственная итоговая аттестация; углеводородное сырье на планете земля; технический анализ неф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