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Промышленный органический синтез</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мышленный органический синтез»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8"/>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теоретические и экспериментальные методы исследования в технологии органического синтеза; сырьевые процессы отрасли; теория химических процессов органического синтеза; технология органических веществ; газохимия; мировые тенденции в развитии технологий органического синтеза; мембранные технологии в процессах фракционирования, выделения, очистки вещест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хнология органических веществ; газохимия; мировые тенденции в развитии технологий органического синтеза; мембранные технологии в процессах фракционирования, выделения, очистки вещест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ырьевые процессы отрасли; технология органических веществ; газохимия; программные комплексы для моделирования химико-технологических процессов; процессы разделения, концентрирования и очистки веществ в химии и химической технологии;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технологий органического синтеза; мембранные технологии в процессах фракционирования, выделения, очистки веществ; химия и технология высокомолекулярных соединений; процессы поликонденсации в химической технологии; производственная практика по получению профессиональных умений и опыта профессиональной деятельности; производственн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хнология органических веществ; основы проектирования химико-технологических процессов; химия и технология вспомогательных материалов для полимеров, топлив и масел; газохимия; программные комплексы для моделирования химико-технологических процессов; практико-ориентированный проект; мировые тенденции в развитии технологий органического синтеза; мембранные технологии в процессах фракционирования, выделения, очистки веществ; химия и технология высокомолекулярных соединений; процессы поликонденсации в химической технолог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Промышленный органический синтез»</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Промышленный органический синтез</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Промышленный органический синтез</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6:00Z</dcterms:created>
  <dc:creator>Папочка</dc:creator>
  <dc:description/>
  <cp:keywords/>
  <dc:language>en-US</dc:language>
  <cp:lastModifiedBy>Владимир</cp:lastModifiedBy>
  <cp:lastPrinted>2017-03-03T13:12:00Z</cp:lastPrinted>
  <dcterms:modified xsi:type="dcterms:W3CDTF">2017-08-07T13:36:00Z</dcterms:modified>
  <cp:revision>2</cp:revision>
  <dc:subject/>
  <dc:title>SMS К НОВОМУ ГОДУ</dc:title>
</cp:coreProperties>
</file>