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6  Теория химических процессов органического синтез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химических процессов органического синтез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2"/>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начертательная геометрия и инженерная графика; общая и неорганическая химия; электротехника и электроника; органическая химия; прикладная механика; материаловедение и технологии конструкционных материал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химическая технология; государственная итоговая аттестация; углеводородное сырье на планете земля; технический анализ нефт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физическая химия; органическая химия; материаловедение и технологии конструкционных материалов; физико-химические методы анализа в химической технологии; теоретические и экспериментальные методы исследования в технологии органического синтеза;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физико-химические свойства растворов; свойства смесей органических соединений в критической област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ллоидная химия; теоретические и экспериментальные методы исследования в технологии органического синтеза; химия и технология вспомогательных материалов для полимеров, топлив и масел; газохимия; контроль качества исходных и целевых продуктов органического синтеза; современные методы анализа в химической технологии; катализ в органическом синтезе; иммобилизованные кислоты и основания в органическом синтезе; физико-химические свойства растворов; свойства смесей органических соединений в критической области; химия и технология высокомолекулярных соединений; процессы поликонденсации в химической технолог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химической технологии; теоретические и экспериментальные методы исследования в технологии органического синтеза; сырьевые процессы отрасл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химической технологии; системы управления химико-технологическими процессами; теоретические и экспериментальные методы исследования в технологии органического синтеза; сырьевые процессы отрасли; технология органических веществ; промышленный органический синтез; газохимия; мировые тенденции в развитии технологий органического синтеза; мембранные технологии в процессах фракционирования, выделения, очистки вещест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6  </w:t>
      </w:r>
      <w:r>
        <w:rPr>
          <w:b/>
          <w:bCs/>
        </w:rPr>
        <w:t>«</w:t>
      </w:r>
      <w:r>
        <w:rPr>
          <w:b/>
        </w:rPr>
        <w:t>Теория химических процессов органического синтез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6</w:t>
      </w:r>
      <w:r>
        <w:rPr>
          <w:lang w:eastAsia="en-US"/>
        </w:rPr>
        <w:t xml:space="preserve">  </w:t>
      </w:r>
      <w:r>
        <w:rPr>
          <w:b/>
          <w:lang w:eastAsia="en-US"/>
        </w:rPr>
        <w:t>«</w:t>
      </w:r>
      <w:r>
        <w:rPr>
          <w:b/>
        </w:rPr>
        <w:t>Теория химических процессов органического синтез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6</w:t>
      </w:r>
      <w:r>
        <w:rPr>
          <w:u w:val="single"/>
          <w:lang w:eastAsia="en-US"/>
        </w:rPr>
        <w:t xml:space="preserve">  </w:t>
      </w:r>
      <w:r>
        <w:rPr>
          <w:b/>
          <w:u w:val="single"/>
          <w:lang w:eastAsia="en-US"/>
        </w:rPr>
        <w:t>«</w:t>
      </w:r>
      <w:r>
        <w:rPr>
          <w:b/>
          <w:u w:val="single"/>
        </w:rPr>
        <w:t>Теория химических процессов органического синтез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 готовностью использовать основные законы естественнонаучных дисциплин в профессиональной деятельности;</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7:00Z</dcterms:created>
  <dc:creator>Папочка</dc:creator>
  <dc:description/>
  <cp:keywords/>
  <dc:language>en-US</dc:language>
  <cp:lastModifiedBy>Владимир</cp:lastModifiedBy>
  <cp:lastPrinted>2017-03-03T13:12:00Z</cp:lastPrinted>
  <dcterms:modified xsi:type="dcterms:W3CDTF">2017-08-07T13:37:00Z</dcterms:modified>
  <cp:revision>2</cp:revision>
  <dc:subject/>
  <dc:title>SMS К НОВОМУ ГОДУ</dc:title>
</cp:coreProperties>
</file>