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Общезаводское хозяйство процессов 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езаводское хозяйство процессов органического синте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технология органических веществ; оборудование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технология органических веществ; основы проектирования химико-технологических процессов; оборудование процессов органического синтез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бщезаводское хозяйство процессов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бщезаводское хозяйство процессов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бщезаводское хозяйство процессов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