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Процессы поликонденсации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поликонденсации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7"/>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газохимия; химия и технология высокомолекулярных соедин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изводственная практика по получению профессиональных умений и опыта профессиональной деятельност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актико-ориентированный проект;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Процессы поликонденсации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Процессы поликонденсации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Процессы поликонденсации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