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бщая и неорганическая химия;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теория химических процессов органического синтеза; государственная итоговая аттестация; углеводородное сырье на планете земля; технический анализ неф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