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10  Химия и технология вспомогательных материалов для полимеров, топлив и масел</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органических вещест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проводить анализ сырья, материалов и готовой продукции, осуществлять оценку результатов анализ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Химия и технология вспомогательных материалов для полимеров, топлив и масел»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5"/>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и неорганическая химия; аналитическая химия и физико-химические методы анализа; физическая химия; коллоидная химия; органическая химия; материаловедение и технологии конструкционных материалов; физико-химические методы анализа в химической технологии; теоретические и экспериментальные методы исследования в технологии органического синтеза; теория химических процессов органического синтеза; газохимия; стехиометрия, материальные и энергетические расчеты в химической технологии; механизмы органических реакций; расчеты и прогнозирование свойств органических соединений; критические свойства органических соединений; контроль качества исходных и целевых продуктов органического синтеза; современные методы анализа в химической технологии; катализ в органическом синтезе; иммобилизованные кислоты и основания в органическом синтезе; физико-химические свойства растворов; свойства смесей органических соединений в критической области; химия и технология высокомолекулярных соединений; процессы поликонденсации в химической технологи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управления химико-технологическими процессами; сырьевые процессы отрасли; технология органических веществ; основы проектирования химико-технологических процессов; промышленный органический синтез; газохимия; программные комплексы для моделирования химико-технологических процессов; процессы разделения, концентрирования и очистки веществ в химии и химической технологии; практико-ориентированный проект; катализ в органическом синтезе; иммобилизованные кислоты и основания в органическом синтезе; мировые тенденции в развитии технологий органического синтеза; мембранные технологии в процессах фракционирования, выделения, очистки веществ; химия и технология высокомолекулярных соединений; процессы поликонденсации в химической технологии; производственная практика по получению профессиональных умений и опыта профессиональной деятельности; преддипломная практика; производствен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управления химико-технологическими процессами; основы проектирования химико-технологических процессов;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проводить анализ сырья, материалов и готовой продукции, осуществлять оценку результатов анализ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ие и экспериментальные методы исследования в технологии органического синтеза; процессы разделения, концентрирования и очистки веществ в химии и химической технологии; контроль качества исходных и целевых продуктов органического синтеза; современные методы анализа в химической технологии; производствен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1</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0  </w:t>
      </w:r>
      <w:r>
        <w:rPr>
          <w:b/>
          <w:bCs/>
        </w:rPr>
        <w:t>«</w:t>
      </w:r>
      <w:r>
        <w:rPr>
          <w:b/>
        </w:rPr>
        <w:t>Химия и технология вспомогательных материалов для полимеров, топлив и масел»</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веще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0</w:t>
      </w:r>
      <w:r>
        <w:rPr>
          <w:lang w:eastAsia="en-US"/>
        </w:rPr>
        <w:t xml:space="preserve">  </w:t>
      </w:r>
      <w:r>
        <w:rPr>
          <w:b/>
          <w:lang w:eastAsia="en-US"/>
        </w:rPr>
        <w:t>«</w:t>
      </w:r>
      <w:r>
        <w:rPr>
          <w:b/>
        </w:rPr>
        <w:t>Химия и технология вспомогательных материалов для полимеров, топлив и масел</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0</w:t>
      </w:r>
      <w:r>
        <w:rPr>
          <w:u w:val="single"/>
          <w:lang w:eastAsia="en-US"/>
        </w:rPr>
        <w:t xml:space="preserve">  </w:t>
      </w:r>
      <w:r>
        <w:rPr>
          <w:b/>
          <w:u w:val="single"/>
          <w:lang w:eastAsia="en-US"/>
        </w:rPr>
        <w:t>«</w:t>
      </w:r>
      <w:r>
        <w:rPr>
          <w:b/>
          <w:u w:val="single"/>
        </w:rPr>
        <w:t>Химия и технология вспомогательных материалов для полимеров, топлив и масел</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r>
      <w:tr>
        <w:trPr/>
        <w:tc>
          <w:tcPr>
            <w:tcW w:w="9570" w:type="dxa"/>
            <w:tcBorders/>
          </w:tcPr>
          <w:p>
            <w:pPr>
              <w:pStyle w:val="Normal"/>
              <w:rPr/>
            </w:pPr>
            <w:r>
              <w:rPr/>
              <w:t>ПК-10  Способностью проводить анализ сырья, материалов и готовой продукции, осуществлять оценку результатов анализ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39:00Z</dcterms:created>
  <dc:creator>Папочка</dc:creator>
  <dc:description/>
  <cp:keywords/>
  <dc:language>en-US</dc:language>
  <cp:lastModifiedBy>Владимир</cp:lastModifiedBy>
  <cp:lastPrinted>2017-03-03T13:12:00Z</cp:lastPrinted>
  <dcterms:modified xsi:type="dcterms:W3CDTF">2017-08-07T13:39:00Z</dcterms:modified>
  <cp:revision>2</cp:revision>
  <dc:subject/>
  <dc:title>SMS К НОВОМУ ГОДУ</dc:title>
</cp:coreProperties>
</file>