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Мембранные технологии в процессах фракционирования, выделения, очистки веще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мбранные технологии в процессах фракционирования, выделения, очистки веще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 промышленный органический синтез; газохимия; мировые тенденции в развитии технологий органического синтез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промышленный органический синтез; газохимия; мировые тенденции в развитии технологий органического синтез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мышленный органический синтез;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актико-ориентированный проект; мировые тенденции в развитии технологий органического синтеза;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Мембранные технологии в процессах фракционирования, выделения, очистки веще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Мембранные технологии в процессах фракционирования, выделения, очистки веще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Мембранные технологии в процессах фракционирования, выделения, очистки веще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