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Углеводородное сырье на планете Земл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глеводородное сырье на планете Земл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теория химических процессов органического синте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ческая технология; государственная итоговая аттестация; технический анализ неф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общая химическая техн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общая химическая технология; государственная итоговая аттестация; технический анализ неф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Углеводородное сырье на планете Зем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Углеводородное сырье на планете Зем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Углеводородное сырье на планете Зем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