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использовать информационные технологии при разработк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теория химических процессов органического синтеза; углеводородное сырье на планете земля; технический анализ неф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 углеводородное сырье на планете земля; технический анализ неф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химической технологии; компьютерная химия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промышленный органический синтез; газохимия; мировые тенденции в развитии технологий органического синтеза; мембранные технологии в процессах фракционирования, выделения, очистки веще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программные комплексы для моделирования химико-технологических процессов; основы проектной деятельности;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системы автоматизированного проектирования в химической технологии; компьютерная химия в химической технологии; физико-химические свойства растворов; свойства смесей органических соединений в критической обла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сырьевые процессы отрасл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газохимия;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еддипломная практика; производствен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разделения, концентрирования и очистки веществ в химии и химической технологии; производствен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реакторы; оборудование процессов органического синтеза; общезаводское хозяйство процессов органическ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химико-технологических процесс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и экспериментальные методы исследования в технологии органического синтеза; химия и технология вспомогательных материалов для полимеров, топлив и масел; процессы разделения, концентрирования и очистки веществ в химии и химической технологии; контроль качества исходных и целевых продуктов органического синтеза; современные методы анализа в химической технологии; производствен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химические реакторы; технология органических веществ; основы проектирования химико-технологических процессов; оборудование процессов органического синтеза; общезаводское хозяйство процессов органического синтеза; производственная практика (технологиче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Готовностью разрабатывать проекты в составе авторск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использовать информационные технологии при разработке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для моделирования химико-технологических процессов;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технологиче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r>
        <w:trPr/>
        <w:tc>
          <w:tcPr>
            <w:tcW w:w="9570" w:type="dxa"/>
            <w:tcBorders/>
          </w:tcPr>
          <w:p>
            <w:pPr>
              <w:pStyle w:val="Normal"/>
              <w:rPr/>
            </w:pPr>
            <w:r>
              <w:rPr/>
              <w:t>ПК-21  Готовностью разрабатывать проекты в составе авторского коллектива;</w:t>
            </w:r>
          </w:p>
        </w:tc>
      </w:tr>
      <w:tr>
        <w:trPr/>
        <w:tc>
          <w:tcPr>
            <w:tcW w:w="9570" w:type="dxa"/>
            <w:tcBorders/>
          </w:tcPr>
          <w:p>
            <w:pPr>
              <w:pStyle w:val="Normal"/>
              <w:rPr/>
            </w:pPr>
            <w:r>
              <w:rPr/>
              <w:t>ПК-22  Готовностью использовать информационные технологии при разработке проектов;</w:t>
            </w:r>
          </w:p>
        </w:tc>
      </w:tr>
      <w:tr>
        <w:trPr/>
        <w:tc>
          <w:tcPr>
            <w:tcW w:w="9570" w:type="dxa"/>
            <w:tcBorders/>
          </w:tcPr>
          <w:p>
            <w:pPr>
              <w:pStyle w:val="Normal"/>
              <w:rPr/>
            </w:pPr>
            <w:r>
              <w:rPr/>
              <w:t>ПК-23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2:00Z</dcterms:created>
  <dc:creator>Папочка</dc:creator>
  <dc:description/>
  <cp:keywords/>
  <dc:language>en-US</dc:language>
  <cp:lastModifiedBy>Владимир</cp:lastModifiedBy>
  <cp:lastPrinted>2017-03-03T13:12:00Z</cp:lastPrinted>
  <dcterms:modified xsi:type="dcterms:W3CDTF">2017-08-07T13:32:00Z</dcterms:modified>
  <cp:revision>2</cp:revision>
  <dc:subject/>
  <dc:title>SMS К НОВОМУ ГОДУ</dc:title>
</cp:coreProperties>
</file>