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1  Контроль качества исходных и целевых продуктов органического синтез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троль качества исходных и целевых продуктов органического синтез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76"/>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ия химических процессов органического синтеза;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современные методы анализа в химической технологии; катализ в органическом синтезе; иммобилизованные кислоты и основания в органическом синтезе; физико-химические свойства растворов; свойства смесей органических соединений в критической обла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химия и технология вспомогательных материалов для полимеров, топлив и масел; газохимия; современные методы анализа в химической технологии; катализ в органическом синтезе; иммобилизованные кислоты и основания в органическом синтезе; химия и технология высокомолекулярных соединений; процессы поликонденсации в химической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и экспериментальные методы исследования в технологии органического синтеза; процессы разделения, концентрирования и очистки веществ в химии и химической технологии; современные методы анализа в химической технологии; производственн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технология вспомогательных материалов для полимеров, топлив и масел; процессы разделения, концентрирования и очистки веществ в химии и химической технологии; современные методы анализа в химической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Контроль качества исходных и целевых продуктов органического синте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Контроль качества исходных и целевых продуктов органического синте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Контроль качества исходных и целевых продуктов органического синте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0  Способностью проводить анализ сырья, материалов и готовой продукции, осуществлять оценку результатов анали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3:00Z</dcterms:created>
  <dc:creator>Папочка</dc:creator>
  <dc:description/>
  <cp:keywords/>
  <dc:language>en-US</dc:language>
  <cp:lastModifiedBy>Владимир</cp:lastModifiedBy>
  <cp:lastPrinted>2017-03-03T13:12:00Z</cp:lastPrinted>
  <dcterms:modified xsi:type="dcterms:W3CDTF">2017-08-07T13:33:00Z</dcterms:modified>
  <cp:revision>2</cp:revision>
  <dc:subject/>
  <dc:title>SMS К НОВОМУ ГОДУ</dc:title>
</cp:coreProperties>
</file>