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Физика взрыва и уда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взрыва и удар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лектротехника и электроника; основы баллистики и аэродинамики средств пора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баллистики и аэродинамики средств поражения; нанотехнологии; основы научных исследов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основы баллистики и аэродинамики средств поражения; основы пиротехники;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баллистики и аэродинамики средств поражения; эффективность и надёжность средств поражения; методы испытаний средств пора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Физика взрыва и уда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Физика взрыва и уда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Физика взрыва и уда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