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8  Технологии производства промышленных энергетических издел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7.05.01  Боеприпасы и взрыватели</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Взрывные технологии и утилизация боеприпас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хнология твёрдых хим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хнология твёрдых химических вещест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7.05.01  «Боеприпасы и взрыватели» профилю подготовки «Взрывные технологии и утилизация боеприпасов»,</w:t>
      </w:r>
      <w:r>
        <w:rPr>
          <w:bCs/>
        </w:rPr>
        <w:t xml:space="preserve"> </w:t>
      </w:r>
      <w:r>
        <w:rPr/>
        <w:t>утвержденного приказом Министерства образования и науки РФ № 1161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твёрдых химических веще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о-специализирован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7.1  Способность ориентироваться в многообразной номенклатуре взрывных устройств и технологий промышленного назначения, их классификации и видах действ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Владение методами оценки и способами повышения качества выпускаемой продук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хнологии производства промышленных энергетических изделий»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6"/>
        <w:gridCol w:w="2979"/>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о-специализирован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7.1  Способность ориентироваться в многообразной номенклатуре взрывных устройств и технологий промышленного назначения, их классификации и видах действ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Введение в специализацию; взрывные устройства промышленного назначения, средства взрывания и приборы обеспечения функционирования взрывных устройств; устройство и действие средств инициирования; управление качеством.</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Взрывные устройства промышленного назначения, средства взрывания и приборы обеспечения функционирования взрывных устройств;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Владение методами оценки и способами повышения качества выпускаемой продук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промышленных энергетических материалов; квалиметрия и управление качеством; устройство и действие средств инициирования; управление качеством; конструкторская практик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структорск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8  </w:t>
      </w:r>
      <w:r>
        <w:rPr>
          <w:b/>
          <w:bCs/>
        </w:rPr>
        <w:t>«</w:t>
      </w:r>
      <w:r>
        <w:rPr>
          <w:b/>
        </w:rPr>
        <w:t>Технологии производства промышленных энергетических издел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7.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Боеприпасы и взрыватели»</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зрывные технологии и утилизация боеприпас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твёрдых химических веще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8</w:t>
      </w:r>
      <w:r>
        <w:rPr>
          <w:lang w:eastAsia="en-US"/>
        </w:rPr>
        <w:t xml:space="preserve">  </w:t>
      </w:r>
      <w:r>
        <w:rPr>
          <w:b/>
          <w:lang w:eastAsia="en-US"/>
        </w:rPr>
        <w:t>«</w:t>
      </w:r>
      <w:r>
        <w:rPr>
          <w:b/>
        </w:rPr>
        <w:t>Технологии производства промышленных энергетических издел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8</w:t>
      </w:r>
      <w:r>
        <w:rPr>
          <w:u w:val="single"/>
          <w:lang w:eastAsia="en-US"/>
        </w:rPr>
        <w:t xml:space="preserve">  </w:t>
      </w:r>
      <w:r>
        <w:rPr>
          <w:b/>
          <w:u w:val="single"/>
          <w:lang w:eastAsia="en-US"/>
        </w:rPr>
        <w:t>«</w:t>
      </w:r>
      <w:r>
        <w:rPr>
          <w:b/>
          <w:u w:val="single"/>
        </w:rPr>
        <w:t>Технологии производства промышленных энергетических издел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о-специализированные:</w:t>
            </w:r>
          </w:p>
        </w:tc>
      </w:tr>
      <w:tr>
        <w:trPr/>
        <w:tc>
          <w:tcPr>
            <w:tcW w:w="9570" w:type="dxa"/>
            <w:tcBorders/>
          </w:tcPr>
          <w:p>
            <w:pPr>
              <w:pStyle w:val="Normal"/>
              <w:rPr/>
            </w:pPr>
            <w:r>
              <w:rPr/>
              <w:t>ПСК-7.1  Способность ориентироваться в многообразной номенклатуре взрывных устройств и технологий промышленного назначения, их классификации и видах действ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7  Владение методами оценки и способами повышения качества выпускаемой продук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05:31:00Z</dcterms:created>
  <dc:creator>Папочка</dc:creator>
  <dc:description/>
  <cp:keywords/>
  <dc:language>en-US</dc:language>
  <cp:lastModifiedBy>Владимир</cp:lastModifiedBy>
  <cp:lastPrinted>2017-03-03T13:12:00Z</cp:lastPrinted>
  <dcterms:modified xsi:type="dcterms:W3CDTF">2017-07-15T05:31:00Z</dcterms:modified>
  <cp:revision>2</cp:revision>
  <dc:subject/>
  <dc:title>SMS К НОВОМУ ГОДУ</dc:title>
</cp:coreProperties>
</file>