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материаловедение и технология конструкционных материалов; физическая химия; дисперсные системы и поверхностные яв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