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5,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ка; электротехника и электроника; физика взрыва и удара; основы баллистики и аэродинамики средств пора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ка; электротехника и электрон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ка; физика взрыва и удара; основы баллистики и аэродинамики средств поражения; основы пиротехники;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физическая химия; дисперсные системы и поверхностны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5,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