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Учебный научно-исследовательский практику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чебный научно-исследовательский практику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оизводстве энергетических издел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оизводстве энергетических издел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самостоятельно или в составе группы вести научный поиск, реализуя специальные средства и методы получения нового 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материаловедение и технология конструкционных материалов; технология производства средств поражения; физическая химия; дисперсные системы и поверхностные явления; нанотехнологии; основы научных исследований; информационные технологии в производстве энергетических издел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нотехнологии; основы научных исследований; информационные технологии в производстве энергетических издел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Учебный научно-исследовательский практику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Учебный научно-исследовательский практику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Учебный научно-исследовательский практику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на научной основе организовать свой труд, самостоятельно оценивать результаты своей профессиональной деятельности, владеть навыками самостоятельной работы, в том числе в сфере проведения научных исследований;</w:t>
            </w:r>
          </w:p>
        </w:tc>
      </w:tr>
      <w:tr>
        <w:trPr/>
        <w:tc>
          <w:tcPr>
            <w:tcW w:w="9570" w:type="dxa"/>
            <w:tcBorders/>
          </w:tcPr>
          <w:p>
            <w:pPr>
              <w:pStyle w:val="Normal"/>
              <w:rPr/>
            </w:pPr>
            <w:r>
              <w:rPr/>
              <w:t>ОПК-6  Способность самостоятельно или в составе группы вести научный поиск, реализуя специальные средства и методы получения нового 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3:00Z</dcterms:created>
  <dc:creator>Папочка</dc:creator>
  <dc:description/>
  <cp:keywords/>
  <dc:language>en-US</dc:language>
  <cp:lastModifiedBy>Владимир</cp:lastModifiedBy>
  <cp:lastPrinted>2017-03-03T13:12:00Z</cp:lastPrinted>
  <dcterms:modified xsi:type="dcterms:W3CDTF">2017-07-15T05:33:00Z</dcterms:modified>
  <cp:revision>2</cp:revision>
  <dc:subject/>
  <dc:title>SMS К НОВОМУ ГОДУ</dc:title>
</cp:coreProperties>
</file>