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использовать основы экономических знаний при оценке эффективности результатов профессиональной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поддерживать должный уровень физической подготовленности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использовать приемы оказания первой помощи, методы защиты в условиях чрезвычайных ситуа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понимать сущность и значение информации в развитии современного информационного общества, сознавать опасность и угрозы, возникающие в этом процессе, соблюдать основные требования информационной безопасности, в том числе защиты государственн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 порождать новые идеи (креативность) и общаться со специалистами из других областей науки и 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3  Владение основными методами проектирования различных взрывных технологий промышленного назначения и расчета необходимых параметров оборудования и режимов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4  Владение особенностями технологии изготовления оборудования и оснастки,использования конструкционных материалов и способов защиты от действия взрыва в условиях промышленного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6  Владение физическими основами и методами утилизации боеприпа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проектировать, обосновывать и внедрять технологические процессы производства боеприпасов и взрывателей, а также их отдельных узлов и дета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 особенностями производства и технологией изготовления боеприпасов различного назначения, механических, электрических и электронных взрывателей и систем управления действием средств пора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выбирать и использовать новые конструкционные материал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проектировать технологическое оборудование и инструмен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0"/>
        <w:gridCol w:w="2969"/>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проектирования средств поражения; квалиметрия и управление качеством; технологическая практик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 действовать в нестандартных ситуациях, нести социальную и этическую ответственность за принятые реше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сихология и педагогика; основы социальной адапт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 к саморазвитию, самореализации, использованию творческого потенциал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введение в специализацию; теория энергетических материал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философ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использовать основы экономических знаний при оценке эффективности результатов профессиональной деятельности в различных сферах.</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предприятия и организация производств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е общение и культура реч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лективные курсы по физической культуре и спорту; химическая физика энергонасыщенных материалов; органические соединения энергонасыщенных материалов; органическая химия; технологическая практик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обще-правовые знания в различных сферах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метрология, стандартизация и сертификац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поддерживать должный уровень физической подготовленности для обеспечения полноценной социальной и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использовать приемы оказания первой помощи, методы защиты в условиях чрезвычайных ситуациях.</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нженерная и компьютерная графика; компьютерные технологии; автоматизация технологических процессов промышленных энергетических материалов и издел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понимать сущность и значение информации в развитии современного информационного общества, сознавать опасность и угрозы, возникающие в этом процессе, соблюдать основные требования информационной безопасности, в том числе защиты государственной.</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предприятия и организация производства; менеджмент и маркетинг; основы предприним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ый научно-исследовательский практикум; информационные технологии в производстве энергетических изделий;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материаловедение и технология конструкционных материалов; технология производства средств поражения; физическая химия; дисперсные системы и поверхностные явления; нанотехнологии; основы научных исследований; учебный научно-исследовательский практикум; информационные технологии в производстве энергетических изделий;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электротехника и электроника; физика взрыва и удара; основы баллистики и аэродинамики средств поражения; нанотехнологии; основы научных исследований;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физика взрыва и удара; основы баллистики и аэродинамики средств поражения; эффективность и надёжность средств поражения; методы испытаний средств поражения; основы пиротехники; физическая химия; дисперсные системы и поверхностные явл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управления средствами поражения; системы автоматизированного проектирования средств поражения; компьютерные технологии; устройство боеприпасов, взрывателей и систем управления действием средств пораж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 порождать новые идеи (креативность) и общаться со специалистами из других областей науки и техник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средств поражения; менеджмент и маркетинг; основы предприним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изацию; взрывные устройства промышленного назначения, средства взрывания и приборы обеспечения функционирования взрывных устройств; технологии производства промышленных энергетических изделий; устройство и действие средств инициирования; управление качеством;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ые энергетические материалы и вспомогательные компоненты; технология промышленных энергетических материалов;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3  Владение основными методами проектирования различных взрывных технологий промышленного назначения и расчета необходимых параметров оборудования и режимов работы.</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заводов энергетических материалов и изделий;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4  Владение особенностями технологии изготовления оборудования и оснастки,использования конструкционных материалов и способов защиты от действия взрыва в условиях промышленного производств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заводов энергетических материалов и издел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Взрывные устройства промышленного назначения, средства взрывания и приборы обеспечения функционирования взрывных устройств; проектирование взрывных устройств и технологий; организация и технологии взрывных работ;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6  Владение физическими основами и методами утилизации боеприпасов.</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основы и методы утилизации боеприпасов; основы технологической и экологической безопасности производств энергетических материалов, изделий и утилизации боеприпасов;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проектировать, обосновывать и внедрять технологические процессы производства боеприпасов и взрывателей, а также их отдельных узлов и деталей.</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взрывных устройств и технологий; конструктор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 особенностями производства и технологией изготовления боеприпасов различного назначения, механических, электрических и электронных взрывателей и систем управления действием средств пораже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технологических процессов промышленных энергетических материалов и издел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выбирать и использовать новые конструкционные материалы.</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ые энергетические материалы и вспомогательные компоненты.</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конструктор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промышленных энергетических изделий; технология промышленных энергетических материалов; квалиметрия и управление качеством; устройство и действие средств инициирования; управление качеством; конструктор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проектировать технологическое оборудование и инструмент.</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оизводств энергетических материалов и изделий; конструктор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основы и методы утилизации боеприпасов; проектирование производств энергетических материалов и изделий; основы технологической и экологической безопасности производств энергетических материалов, изделий и утилизации боеприпасов; органические соединения энергонасыщенных материалов; органическая хим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w:t>
            </w:r>
          </w:p>
        </w:tc>
      </w:tr>
      <w:tr>
        <w:trPr/>
        <w:tc>
          <w:tcPr>
            <w:tcW w:w="9570" w:type="dxa"/>
            <w:tcBorders/>
          </w:tcPr>
          <w:p>
            <w:pPr>
              <w:pStyle w:val="Normal"/>
              <w:rPr/>
            </w:pPr>
            <w:r>
              <w:rPr/>
              <w:t>ОК-2  Готовность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 к саморазвитию, самореализации, использованию творческого потенциала;</w:t>
            </w:r>
          </w:p>
        </w:tc>
      </w:tr>
      <w:tr>
        <w:trPr/>
        <w:tc>
          <w:tcPr>
            <w:tcW w:w="9570" w:type="dxa"/>
            <w:tcBorders/>
          </w:tcPr>
          <w:p>
            <w:pPr>
              <w:pStyle w:val="Normal"/>
              <w:rPr/>
            </w:pPr>
            <w:r>
              <w:rPr/>
              <w:t>ОК-4  Способность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профессиональной деятельности;</w:t>
            </w:r>
          </w:p>
        </w:tc>
      </w:tr>
      <w:tr>
        <w:trPr/>
        <w:tc>
          <w:tcPr>
            <w:tcW w:w="9570" w:type="dxa"/>
            <w:tcBorders/>
          </w:tcPr>
          <w:p>
            <w:pPr>
              <w:pStyle w:val="Normal"/>
              <w:rPr/>
            </w:pPr>
            <w:r>
              <w:rPr/>
              <w:t>ОК-5  Способность использовать основы экономических знаний при оценке эффективности результатов профессиональной деятельности в различных сферах;</w:t>
            </w:r>
          </w:p>
        </w:tc>
      </w:tr>
      <w:tr>
        <w:trPr/>
        <w:tc>
          <w:tcPr>
            <w:tcW w:w="9570" w:type="dxa"/>
            <w:tcBorders/>
          </w:tcPr>
          <w:p>
            <w:pPr>
              <w:pStyle w:val="Normal"/>
              <w:rPr/>
            </w:pPr>
            <w:r>
              <w:rPr/>
              <w:t>ОК-6  Способность к коммуникации в устной и письменной формах на русском и иностранных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 к самоорганизации и самообразованию;</w:t>
            </w:r>
          </w:p>
        </w:tc>
      </w:tr>
      <w:tr>
        <w:trPr/>
        <w:tc>
          <w:tcPr>
            <w:tcW w:w="9570" w:type="dxa"/>
            <w:tcBorders/>
          </w:tcPr>
          <w:p>
            <w:pPr>
              <w:pStyle w:val="Normal"/>
              <w:rPr/>
            </w:pPr>
            <w:r>
              <w:rPr/>
              <w:t>ОК-8  Способность использовать обще-правовые знания в различных сферах деятельности;</w:t>
            </w:r>
          </w:p>
        </w:tc>
      </w:tr>
      <w:tr>
        <w:trPr/>
        <w:tc>
          <w:tcPr>
            <w:tcW w:w="9570" w:type="dxa"/>
            <w:tcBorders/>
          </w:tcPr>
          <w:p>
            <w:pPr>
              <w:pStyle w:val="Normal"/>
              <w:rPr/>
            </w:pPr>
            <w:r>
              <w:rPr/>
              <w:t>ОК-9  Способность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9570" w:type="dxa"/>
            <w:tcBorders/>
          </w:tcPr>
          <w:p>
            <w:pPr>
              <w:pStyle w:val="Normal"/>
              <w:rPr/>
            </w:pPr>
            <w:r>
              <w:rPr/>
              <w:t>ОК-10  Способность использовать приемы оказания первой помощи, методы защиты в условиях чрезвычайных ситуаци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2  Способность понимать сущность и значение информации в развитии современного информационного общества, сознавать опасность и угрозы, возникающие в этом процессе, соблюдать основные требования информационной безопасности, в том числе защиты государственной;</w:t>
            </w:r>
          </w:p>
        </w:tc>
      </w:tr>
      <w:tr>
        <w:trPr/>
        <w:tc>
          <w:tcPr>
            <w:tcW w:w="9570" w:type="dxa"/>
            <w:tcBorders/>
          </w:tcPr>
          <w:p>
            <w:pPr>
              <w:pStyle w:val="Normal"/>
              <w:rPr/>
            </w:pPr>
            <w:r>
              <w:rPr/>
              <w:t>ОПК-3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r>
      <w:tr>
        <w:trPr/>
        <w:tc>
          <w:tcPr>
            <w:tcW w:w="9570" w:type="dxa"/>
            <w:tcBorders/>
          </w:tcPr>
          <w:p>
            <w:pPr>
              <w:pStyle w:val="Normal"/>
              <w:rPr/>
            </w:pPr>
            <w:r>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r>
        <w:trPr/>
        <w:tc>
          <w:tcPr>
            <w:tcW w:w="9570" w:type="dxa"/>
            <w:tcBorders/>
          </w:tcPr>
          <w:p>
            <w:pPr>
              <w:pStyle w:val="Normal"/>
              <w:rPr/>
            </w:pPr>
            <w:r>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ОПК-9  Владение основными методами, способами и средствами получения, хранения, переработки информации, наличие навыков работы с компьютером как средством управления информацией;</w:t>
            </w:r>
          </w:p>
        </w:tc>
      </w:tr>
      <w:tr>
        <w:trPr/>
        <w:tc>
          <w:tcPr>
            <w:tcW w:w="9570" w:type="dxa"/>
            <w:tcBorders/>
          </w:tcPr>
          <w:p>
            <w:pPr>
              <w:pStyle w:val="Normal"/>
              <w:rPr/>
            </w:pPr>
            <w:r>
              <w:rPr/>
              <w:t>ОПК-10  Способность порождать новые идеи (креативность) и общаться со специалистами из других областей науки и техники;</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r>
      <w:tr>
        <w:trPr/>
        <w:tc>
          <w:tcPr>
            <w:tcW w:w="9570" w:type="dxa"/>
            <w:tcBorders/>
          </w:tcPr>
          <w:p>
            <w:pPr>
              <w:pStyle w:val="Normal"/>
              <w:rPr/>
            </w:pPr>
            <w:r>
              <w:rPr/>
              <w:t>ПСК-7.2  Владение физическими принципами действия основных взрывных технологий промышленного назначения, поведения конструкционных материалов при динамическом и ударно-волновом нагружении, способность демонстрировать знания свойств и характеристик промышленных взр;</w:t>
            </w:r>
          </w:p>
        </w:tc>
      </w:tr>
      <w:tr>
        <w:trPr/>
        <w:tc>
          <w:tcPr>
            <w:tcW w:w="9570" w:type="dxa"/>
            <w:tcBorders/>
          </w:tcPr>
          <w:p>
            <w:pPr>
              <w:pStyle w:val="Normal"/>
              <w:rPr/>
            </w:pPr>
            <w:r>
              <w:rPr/>
              <w:t>ПСК-7.3  Владение основными методами проектирования различных взрывных технологий промышленного назначения и расчета необходимых параметров оборудования и режимов работы;</w:t>
            </w:r>
          </w:p>
        </w:tc>
      </w:tr>
      <w:tr>
        <w:trPr/>
        <w:tc>
          <w:tcPr>
            <w:tcW w:w="9570" w:type="dxa"/>
            <w:tcBorders/>
          </w:tcPr>
          <w:p>
            <w:pPr>
              <w:pStyle w:val="Normal"/>
              <w:rPr/>
            </w:pPr>
            <w:r>
              <w:rPr/>
              <w:t>ПСК-7.4  Владение особенностями технологии изготовления оборудования и оснастки,использования конструкционных материалов и способов защиты от действия взрыва в условиях промышленного производства;</w:t>
            </w:r>
          </w:p>
        </w:tc>
      </w:tr>
      <w:tr>
        <w:trPr/>
        <w:tc>
          <w:tcPr>
            <w:tcW w:w="9570" w:type="dxa"/>
            <w:tcBorders/>
          </w:tcPr>
          <w:p>
            <w:pPr>
              <w:pStyle w:val="Normal"/>
              <w:rPr/>
            </w:pPr>
            <w:r>
              <w:rPr/>
              <w:t>ПСК-7.5  Владение основами взрывного дела и знаниями в области средств взрывания и приборов обеспечения функционирования взрывных устройств промышленного назначения;</w:t>
            </w:r>
          </w:p>
        </w:tc>
      </w:tr>
      <w:tr>
        <w:trPr/>
        <w:tc>
          <w:tcPr>
            <w:tcW w:w="9570" w:type="dxa"/>
            <w:tcBorders/>
          </w:tcPr>
          <w:p>
            <w:pPr>
              <w:pStyle w:val="Normal"/>
              <w:rPr/>
            </w:pPr>
            <w:r>
              <w:rPr/>
              <w:t>ПСК-7.6  Владение физическими основами и методами утилизации боеприпас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Способность проектировать, обосновывать и внедрять технологические процессы производства боеприпасов и взрывателей, а также их отдельных узлов и деталей;</w:t>
            </w:r>
          </w:p>
        </w:tc>
      </w:tr>
      <w:tr>
        <w:trPr/>
        <w:tc>
          <w:tcPr>
            <w:tcW w:w="9570" w:type="dxa"/>
            <w:tcBorders/>
          </w:tcPr>
          <w:p>
            <w:pPr>
              <w:pStyle w:val="Normal"/>
              <w:rPr/>
            </w:pPr>
            <w:r>
              <w:rPr/>
              <w:t>ПК-14  Владение особенностями производства и технологией изготовления боеприпасов различного назначения, механических, электрических и электронных взрывателей и систем управления действием средств поражения;</w:t>
            </w:r>
          </w:p>
        </w:tc>
      </w:tr>
      <w:tr>
        <w:trPr/>
        <w:tc>
          <w:tcPr>
            <w:tcW w:w="9570" w:type="dxa"/>
            <w:tcBorders/>
          </w:tcPr>
          <w:p>
            <w:pPr>
              <w:pStyle w:val="Normal"/>
              <w:rPr/>
            </w:pPr>
            <w:r>
              <w:rPr/>
              <w:t>ПК-15  Способность выбирать и использовать новые конструкционные материалы;</w:t>
            </w:r>
          </w:p>
        </w:tc>
      </w:tr>
      <w:tr>
        <w:trPr/>
        <w:tc>
          <w:tcPr>
            <w:tcW w:w="9570" w:type="dxa"/>
            <w:tcBorders/>
          </w:tcPr>
          <w:p>
            <w:pPr>
              <w:pStyle w:val="Normal"/>
              <w:rPr/>
            </w:pPr>
            <w:r>
              <w:rPr/>
              <w:t>ПК-16  Владение методами оценки экономических и трудовых затрат на проведение необходимых исследований, разработок, освоение и производство образцов боеприпасов и взрывателей;</w:t>
            </w:r>
          </w:p>
        </w:tc>
      </w:tr>
      <w:tr>
        <w:trPr/>
        <w:tc>
          <w:tcPr>
            <w:tcW w:w="9570" w:type="dxa"/>
            <w:tcBorders/>
          </w:tcPr>
          <w:p>
            <w:pPr>
              <w:pStyle w:val="Normal"/>
              <w:rPr/>
            </w:pPr>
            <w:r>
              <w:rPr/>
              <w:t>ПК-17  Владение методами оценки и способами повышения качества выпускаемой продукции;</w:t>
            </w:r>
          </w:p>
        </w:tc>
      </w:tr>
      <w:tr>
        <w:trPr/>
        <w:tc>
          <w:tcPr>
            <w:tcW w:w="9570" w:type="dxa"/>
            <w:tcBorders/>
          </w:tcPr>
          <w:p>
            <w:pPr>
              <w:pStyle w:val="Normal"/>
              <w:rPr/>
            </w:pPr>
            <w:r>
              <w:rPr/>
              <w:t>ПК-18  Способность проектировать технологическое оборудование и инструмент;</w:t>
            </w:r>
          </w:p>
        </w:tc>
      </w:tr>
      <w:tr>
        <w:trPr/>
        <w:tc>
          <w:tcPr>
            <w:tcW w:w="9570" w:type="dxa"/>
            <w:tcBorders/>
          </w:tcPr>
          <w:p>
            <w:pPr>
              <w:pStyle w:val="Normal"/>
              <w:rPr/>
            </w:pPr>
            <w:r>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4:00Z</dcterms:created>
  <dc:creator>Папочка</dc:creator>
  <dc:description/>
  <cp:keywords/>
  <dc:language>en-US</dc:language>
  <cp:lastModifiedBy>Владимир</cp:lastModifiedBy>
  <cp:lastPrinted>2017-03-03T13:12:00Z</cp:lastPrinted>
  <dcterms:modified xsi:type="dcterms:W3CDTF">2017-07-15T05:24:00Z</dcterms:modified>
  <cp:revision>2</cp:revision>
  <dc:subject/>
  <dc:title>SMS К НОВОМУ ГОДУ</dc:title>
</cp:coreProperties>
</file>