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02  Физические основы и методы утилизации боеприпа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6  Владение физическими основами и методами утилизации боеприпа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ие основы и методы утилизации боеприпас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6  Владение физическими основами и методами утилизации боеприпа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ческой и экологической безопасности производств энергетических материалов, изделий и утилизации боеприпа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ческой и экологической безопасности производств энергетических материалов, изделий и утилизации боеприпасов;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оизводств энергетических материалов и изделий; основы технологической и экологической безопасности производств энергетических материалов, изделий и утилизации боеприпасов; органические соединения энергонасыщенных материалов; органическая хим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оизводств энергетических материалов и изделий; основы технологической и экологической безопасности производств энергетических материалов, изделий и утилизации боеприпа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02  </w:t>
      </w:r>
      <w:r>
        <w:rPr>
          <w:b/>
          <w:bCs/>
        </w:rPr>
        <w:t>«</w:t>
      </w:r>
      <w:r>
        <w:rPr>
          <w:b/>
        </w:rPr>
        <w:t>Физические основы и методы утилизации боеприпа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02</w:t>
      </w:r>
      <w:r>
        <w:rPr>
          <w:lang w:eastAsia="en-US"/>
        </w:rPr>
        <w:t xml:space="preserve">  </w:t>
      </w:r>
      <w:r>
        <w:rPr>
          <w:b/>
          <w:lang w:eastAsia="en-US"/>
        </w:rPr>
        <w:t>«</w:t>
      </w:r>
      <w:r>
        <w:rPr>
          <w:b/>
        </w:rPr>
        <w:t>Физические основы и методы утилизации боеприпа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02</w:t>
      </w:r>
      <w:r>
        <w:rPr>
          <w:u w:val="single"/>
          <w:lang w:eastAsia="en-US"/>
        </w:rPr>
        <w:t xml:space="preserve">  </w:t>
      </w:r>
      <w:r>
        <w:rPr>
          <w:b/>
          <w:u w:val="single"/>
          <w:lang w:eastAsia="en-US"/>
        </w:rPr>
        <w:t>«</w:t>
      </w:r>
      <w:r>
        <w:rPr>
          <w:b/>
          <w:u w:val="single"/>
        </w:rPr>
        <w:t>Физические основы и методы утилизации боеприпа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6  Владение физическими основами и методами утилизации боеприпа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9  Способность демонстрировать знания правил и норм охраны труда, безопасности жизнедеятельности и техники безопасности на производстве, норм производственной санитарии и правил противопожа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3:00Z</dcterms:created>
  <dc:creator>Папочка</dc:creator>
  <dc:description/>
  <cp:keywords/>
  <dc:language>en-US</dc:language>
  <cp:lastModifiedBy>Владимир</cp:lastModifiedBy>
  <cp:lastPrinted>2017-03-03T13:12:00Z</cp:lastPrinted>
  <dcterms:modified xsi:type="dcterms:W3CDTF">2017-07-15T05:33:00Z</dcterms:modified>
  <cp:revision>2</cp:revision>
  <dc:subject/>
  <dc:title>SMS К НОВОМУ ГОДУ</dc:title>
</cp:coreProperties>
</file>