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Устройство и действие средств иници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7.05.01  Боеприпасы и взрывател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Взрывные технологии и утилизация боеприпа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7.05.01  «Боеприпасы и взрыватели» профилю подготовки «Взрывные технологии и утилизация боеприпасов»,</w:t>
      </w:r>
      <w:r>
        <w:rPr>
          <w:bCs/>
        </w:rPr>
        <w:t xml:space="preserve"> </w:t>
      </w:r>
      <w:r>
        <w:rPr/>
        <w:t>утвержденного приказом Министерства образования и науки РФ № 1161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стройство и действие средств иници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5"/>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изацию; управление качество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зрывные устройства промышленного назначения, средства взрывания и приборы обеспечения функционирования взрывных устройств; технологии производства промышленных энергетических изделий; управление качеством;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 методами оценки и способами повышения качества выпускаемой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лиметрия и управление качеством; управление качество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изводства промышленных энергетических изделий; технология промышленных энергетических материалов; управление качеством; конструктор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Устройство и действие средств иници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7.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оеприпасы и взрывател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зрывные технологии и утилизация боеприпа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Устройство и действие средств иници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Устройство и действие средств иници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7.05.01  Боеприпасы и взрывател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зрывные технологии и утилизация боеприпа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7.1  Способность ориентироваться в многообразной номенклатуре взрывных устройств и технологий промышленного назначения, их классификации и видах действ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Владение методами оценки и способами повышени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5:32:00Z</dcterms:created>
  <dc:creator>Папочка</dc:creator>
  <dc:description/>
  <cp:keywords/>
  <dc:language>en-US</dc:language>
  <cp:lastModifiedBy>Владимир</cp:lastModifiedBy>
  <cp:lastPrinted>2017-03-03T13:12:00Z</cp:lastPrinted>
  <dcterms:modified xsi:type="dcterms:W3CDTF">2017-07-15T05:32:00Z</dcterms:modified>
  <cp:revision>2</cp:revision>
  <dc:subject/>
  <dc:title>SMS К НОВОМУ ГОДУ</dc:title>
</cp:coreProperties>
</file>