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Б.04(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1  Способность ориентироваться в многообразной номенклатуре взрывных устройств и технологий промышленного назначения, их классификации и видах 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2  Владение физическими принципами действия основных взрывных технологий промышленного назначения, поведения конструкционных материалов при динамическом и ударно-волновом нагружении, способность демонстрировать знания свойств и характеристик промышленных вз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3  Владение основными методами проектирования различных взрывных технологий промышленного назначения и расчета необходимых параметров оборудования и режимов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5  Владение основами взрывного дела и знаниями в области средств взрывания и приборов обеспечения функционирования взрывных устройств промышленного назна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6  Владение физическими основами и методами утилизации боеприпа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базов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1  Способность ориентироваться в многообразной номенклатуре взрывных устройств и технологий промышленного назначения, их классификации и видах действ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изацию; взрывные устройства промышленного назначения, средства взрывания и приборы обеспечения функционирования взрывных устройств; технологии производства промышленных энергетических изделий; устройство и действие средств инициирования; управление качество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2  Владение физическими принципами действия основных взрывных технологий промышленного назначения, поведения конструкционных материалов при динамическом и ударно-волновом нагружении, способность демонстрировать знания свойств и характеристик промышленных вз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ные энергетические материалы и вспомогательные компоненты; технология промышленных энергетических материал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3  Владение основными методами проектирования различных взрывных технологий промышленного назначения и расчета необходимых параметров оборудования и режимов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заводов энергетических материалов и издел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5  Владение основами взрывного дела и знаниями в области средств взрывания и приборов обеспечения функционирования взрывных устройств промышлен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Взрывные устройства промышленного назначения, средства взрывания и приборы обеспечения функционирования взрывных устройств; проектирование взрывных устройств и технологий; организация и технологии взрывных рабо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6  Владение физическими основами и методами утилизации боеприпас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основы и методы утилизации боеприпасов; основы технологической и экологической безопасности производств энергетических материалов, изделий и утилизации боеприпас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Б.04(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Б.04(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Б.04(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7.1  Способность ориентироваться в многообразной номенклатуре взрывных устройств и технологий промышленного назначения, их классификации и видах действия;</w:t>
            </w:r>
          </w:p>
        </w:tc>
      </w:tr>
      <w:tr>
        <w:trPr/>
        <w:tc>
          <w:tcPr>
            <w:tcW w:w="9570" w:type="dxa"/>
            <w:tcBorders/>
          </w:tcPr>
          <w:p>
            <w:pPr>
              <w:pStyle w:val="Normal"/>
              <w:rPr/>
            </w:pPr>
            <w:r>
              <w:rPr/>
              <w:t>ПСК-7.2  Владение физическими принципами действия основных взрывных технологий промышленного назначения, поведения конструкционных материалов при динамическом и ударно-волновом нагружении, способность демонстрировать знания свойств и характеристик промышленных взр;</w:t>
            </w:r>
          </w:p>
        </w:tc>
      </w:tr>
      <w:tr>
        <w:trPr/>
        <w:tc>
          <w:tcPr>
            <w:tcW w:w="9570" w:type="dxa"/>
            <w:tcBorders/>
          </w:tcPr>
          <w:p>
            <w:pPr>
              <w:pStyle w:val="Normal"/>
              <w:rPr/>
            </w:pPr>
            <w:r>
              <w:rPr/>
              <w:t>ПСК-7.3  Владение основными методами проектирования различных взрывных технологий промышленного назначения и расчета необходимых параметров оборудования и режимов работы;</w:t>
            </w:r>
          </w:p>
        </w:tc>
      </w:tr>
      <w:tr>
        <w:trPr/>
        <w:tc>
          <w:tcPr>
            <w:tcW w:w="9570" w:type="dxa"/>
            <w:tcBorders/>
          </w:tcPr>
          <w:p>
            <w:pPr>
              <w:pStyle w:val="Normal"/>
              <w:rPr/>
            </w:pPr>
            <w:r>
              <w:rPr/>
              <w:t>ПСК-7.5  Владение основами взрывного дела и знаниями в области средств взрывания и приборов обеспечения функционирования взрывных устройств промышленного назначения;</w:t>
            </w:r>
          </w:p>
        </w:tc>
      </w:tr>
      <w:tr>
        <w:trPr/>
        <w:tc>
          <w:tcPr>
            <w:tcW w:w="9570" w:type="dxa"/>
            <w:tcBorders/>
          </w:tcPr>
          <w:p>
            <w:pPr>
              <w:pStyle w:val="Normal"/>
              <w:rPr/>
            </w:pPr>
            <w:r>
              <w:rPr/>
              <w:t>ПСК-7.6  Владение физическими основами и методами утилизации боеприпа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0:00Z</dcterms:created>
  <dc:creator>Папочка</dc:creator>
  <dc:description/>
  <cp:keywords/>
  <dc:language>en-US</dc:language>
  <cp:lastModifiedBy>Владимир</cp:lastModifiedBy>
  <cp:lastPrinted>2017-03-03T13:12:00Z</cp:lastPrinted>
  <dcterms:modified xsi:type="dcterms:W3CDTF">2017-07-15T05:30:00Z</dcterms:modified>
  <cp:revision>2</cp:revision>
  <dc:subject/>
  <dc:title>SMS К НОВОМУ ГОДУ</dc:title>
</cp:coreProperties>
</file>