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электротехника и электроника; физика взрыва и удара; основы баллистики и аэродинамики средств поражения; нанотехнологии; основы научных исследов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ческая химия; дисперсные системы и поверхностные я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взрыва и удара; основы баллистики и аэродинамики средств поражения; эффективность и надёжность средств поражения; методы испытаний средств поражения; основы пиротехники; физическая химия; дисперсные системы и поверхностны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 представи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8  Способность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