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Органические соединения энергонасыще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ие соединения энергонасыщен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лективные курсы по физической культуре и спорту; органическая хи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лективные курсы по физической культуре и спорту; химическая физика энергонасыщенных материалов; органическая химия; технологическая практик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ческая хи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основы и методы утилизации боеприпасов; проектирование производств энергетических материалов и изделий; основы технологической и экологической безопасности производств энергетических материалов, изделий и утилизации боеприпасов; органическая хим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рганические соединения энергонасыщ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рганические соединения энергонасыщ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рганические соединения энергонасыщ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8:00Z</dcterms:created>
  <dc:creator>Папочка</dc:creator>
  <dc:description/>
  <cp:keywords/>
  <dc:language>en-US</dc:language>
  <cp:lastModifiedBy>Владимир</cp:lastModifiedBy>
  <cp:lastPrinted>2017-03-03T13:12:00Z</cp:lastPrinted>
  <dcterms:modified xsi:type="dcterms:W3CDTF">2017-07-15T05:28:00Z</dcterms:modified>
  <cp:revision>2</cp:revision>
  <dc:subject/>
  <dc:title>SMS К НОВОМУ ГОДУ</dc:title>
</cp:coreProperties>
</file>