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28  Технология производства средств поражен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7.05.01  Боеприпасы и взрыватели</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Взрывные технологии и утилизация боеприпас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Специалис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Технология твёрдых химических вещест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Технология твёрдых химических веществ</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П</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7.05.01  «Боеприпасы и взрыватели» профилю подготовки «Взрывные технологии и утилизация боеприпасов»,</w:t>
      </w:r>
      <w:r>
        <w:rPr>
          <w:bCs/>
        </w:rPr>
        <w:t xml:space="preserve"> </w:t>
      </w:r>
      <w:r>
        <w:rPr/>
        <w:t>утвержденного приказом Министерства образования и науки РФ № 1161 от 12.09.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хнология твёрдых химических вещест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Способность самостоятельно или в составе группы вести научный поиск, реализуя специальные средства и методы получения нового зн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Технология производства средств поражен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0"/>
        <w:gridCol w:w="2974"/>
        <w:gridCol w:w="298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Способность самостоятельно или в составе группы вести научный поиск, реализуя специальные средства и методы получения нового знания.</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етическая механика; сопротивление материалов; материаловедение и технология конструкционных материалов; физическая химия; дисперсные системы и поверхностные явления.</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Нанотехнологии; основы научных исследований; учебный научно-исследовательский практикум; информационные технологии в производстве энергетических изделий; научно-исследовательская работ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9</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9</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21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9</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9</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90</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9</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9</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0</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28  </w:t>
      </w:r>
      <w:r>
        <w:rPr>
          <w:b/>
          <w:bCs/>
        </w:rPr>
        <w:t>«</w:t>
      </w:r>
      <w:r>
        <w:rPr>
          <w:b/>
        </w:rPr>
        <w:t>Технология производства средств поражен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7.05.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Боеприпасы и взрыватели»</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Взрывные технологии и утилизация боеприпас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хнология твёрдых химических вещест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28</w:t>
      </w:r>
      <w:r>
        <w:rPr>
          <w:lang w:eastAsia="en-US"/>
        </w:rPr>
        <w:t xml:space="preserve">  </w:t>
      </w:r>
      <w:r>
        <w:rPr>
          <w:b/>
          <w:lang w:eastAsia="en-US"/>
        </w:rPr>
        <w:t>«</w:t>
      </w:r>
      <w:r>
        <w:rPr>
          <w:b/>
        </w:rPr>
        <w:t>Технология производства средств поражен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7.05.01  Боеприпасы и взрыватели</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зрывные технологии и утилизация боеприпас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твёрдых химических вещест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твёрдых химических веществ</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28</w:t>
      </w:r>
      <w:r>
        <w:rPr>
          <w:u w:val="single"/>
          <w:lang w:eastAsia="en-US"/>
        </w:rPr>
        <w:t xml:space="preserve">  </w:t>
      </w:r>
      <w:r>
        <w:rPr>
          <w:b/>
          <w:u w:val="single"/>
          <w:lang w:eastAsia="en-US"/>
        </w:rPr>
        <w:t>«</w:t>
      </w:r>
      <w:r>
        <w:rPr>
          <w:b/>
          <w:u w:val="single"/>
        </w:rPr>
        <w:t>Технология производства средств поражен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7.05.01  Боеприпасы и взрыватели</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зрывные технологии и утилизация боеприпас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твёрдых химических вещест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твёрдых химических веществ</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П</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6  Способность самостоятельно или в составе группы вести научный поиск, реализуя специальные средства и методы получения нового зна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5T05:32:00Z</dcterms:created>
  <dc:creator>Папочка</dc:creator>
  <dc:description/>
  <cp:keywords/>
  <dc:language>en-US</dc:language>
  <cp:lastModifiedBy>Владимир</cp:lastModifiedBy>
  <cp:lastPrinted>2017-03-03T13:12:00Z</cp:lastPrinted>
  <dcterms:modified xsi:type="dcterms:W3CDTF">2017-07-15T05:32:00Z</dcterms:modified>
  <cp:revision>2</cp:revision>
  <dc:subject/>
  <dc:title>SMS К НОВОМУ ГОДУ</dc:title>
</cp:coreProperties>
</file>