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Физ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дисперсные системы и поверхностные явления; нанотехнологии; основы научных исследований; учебный научно-исследовательский практикум; информационные технологии в производстве энергетических издел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основы пиротехники; дисперсные системы и поверхностные я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