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Программные средства разработки интеллектуальных систем монитаринг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разработки интеллектуальных систем монитаринг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8"/>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мастерская инноваций (проектная мастерская); применение программируемых логичекких контроллеров в интеллектуальных системах мониторинга;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Программные средства разработки интеллектуальных систем монитаринг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Программные средства разработки интеллектуальных систем монитаринг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Программные средства разработки интеллектуальных систем монитаринг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