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Компьютерные технологии в управления объект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в управления объ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управления объектам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управления объектам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защита информационных ресурсов промышленных объектов; техническое и информационное обеспечение систем управления сложными инфраструктурными объектами; мастерская инноваций (проектная мастерская); современные проблемы управления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современные проблемы управления объектами;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ые проблемы управления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современные проблемы управления объектами; патентоведение;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Компьютерные технологии в управления объ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Компьютерные технологии в управления объ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Компьютерные технологии в управления объ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8: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