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Прикладное программное обеспеч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ое программное обеспеч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8"/>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защита информационных ресурсов промышленных объектов; техническое и информационное обеспечение систем управления сложными инфраструктурными объектами; мастерская инноваций (проектная мастерская);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граммные средства проектного расчета надежности сложных инфраструктырных объектов;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патентоведение;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Прикладное программное обеспеч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Прикладное программное обеспеч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Прикладное программное обеспеч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00: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