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ческ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6"/>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сложных инфраструктырных объектов; прикладное программное обеспечение;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ложные инфраструктурные объекты; методы и алгоритмы обработки сигналов при мониторинге сложных инфраструктр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методы и средства экспериментальных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