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09  Техническое и информационное обеспечение систем управления сложными инфраструктурными объектам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5.04.04  Автоматизация технологических процессови производст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Интеллектуальные системы мониторинга состояния сложных инфраструктурных объект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АИ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зация и управление технологическими процессам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атизация и управление технологическими процессам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4.04  «Автоматизация технологических процессови производств» профилю подготовки «Интеллектуальные системы мониторинга состояния сложных инфраструктурных объектов»,</w:t>
      </w:r>
      <w:r>
        <w:rPr>
          <w:bCs/>
        </w:rPr>
        <w:t xml:space="preserve"> </w:t>
      </w:r>
      <w:r>
        <w:rPr/>
        <w:t>утвержденного приказом Министерства образования и науки РФ № 1042 от 23.09.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атизация и управление технологическими процессам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АИ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3"/>
        <w:gridCol w:w="446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6  Способностью проводить математическое моделирование процессов, оборудования, средств и систем автоматизации, контроля, диагностики, испытаний и управления с использованием современных технологий научных исследований, разрабатывать алгоритмическое и прогр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Техническое и информационное обеспечение систем управления сложными инфраструктурными объектами»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4"/>
        <w:gridCol w:w="2976"/>
        <w:gridCol w:w="2977"/>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6  Способностью проводить математическое моделирование процессов, оборудования, средств и систем автоматизации, контроля, диагностики, испытаний и управления с использованием современных технологий научных исследований, разрабатывать алгоритмическое и прогр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ектирование систем автоматизации и управления; защита информационных ресурсов промышленных объектов; мастерская инноваций (проектная мастерская); компьютерные технологии в управления объектами; современные проблемы управления объектам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ческое моделирование; проектирование систем автоматизации и управления; программные средства проектного расчета надежности сложных инфраструктырных объектов; защита информационных ресурсов промышленных объектов; прикладное программное обеспечение; мастерская инноваций (проектная мастерская); применение программируемых логичекких контроллеров в интеллектуальных системах мониторинга; программные средства разработки интеллектуальных систем монитаринга; компьютерные технологии в управления объектами; современные проблемы управления объектами; патентоведение; научно-исследовательская  работа; научно-исследовательская работа; преддипломная практика; производственная практика по получению профессиональных умений и опыта профессиональной деятельност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7068" w:type="dxa"/>
        <w:jc w:val="left"/>
        <w:tblInd w:w="-113" w:type="dxa"/>
        <w:tblLayout w:type="fixed"/>
        <w:tblCellMar>
          <w:top w:w="0" w:type="dxa"/>
          <w:left w:w="108" w:type="dxa"/>
          <w:bottom w:w="0" w:type="dxa"/>
          <w:right w:w="108" w:type="dxa"/>
        </w:tblCellMar>
      </w:tblPr>
      <w:tblGrid>
        <w:gridCol w:w="4567"/>
        <w:gridCol w:w="1334"/>
        <w:gridCol w:w="1167"/>
      </w:tblGrid>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9  </w:t>
      </w:r>
      <w:r>
        <w:rPr>
          <w:b/>
          <w:bCs/>
        </w:rPr>
        <w:t>«</w:t>
      </w:r>
      <w:r>
        <w:rPr>
          <w:b/>
        </w:rPr>
        <w:t>Техническое и информационное обеспечение систем управления сложными инфраструктурными объектам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4.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Автоматизация технологических процессови производст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Интеллектуальные системы мониторинга состояния сложных инфраструктурных объект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атизация и управление технологическими процессам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9</w:t>
      </w:r>
      <w:r>
        <w:rPr>
          <w:lang w:eastAsia="en-US"/>
        </w:rPr>
        <w:t xml:space="preserve">  </w:t>
      </w:r>
      <w:r>
        <w:rPr>
          <w:b/>
          <w:lang w:eastAsia="en-US"/>
        </w:rPr>
        <w:t>«</w:t>
      </w:r>
      <w:r>
        <w:rPr>
          <w:b/>
        </w:rPr>
        <w:t>Техническое и информационное обеспечение систем управления сложными инфраструктурными объектам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4.04  Автоматизация технологических процессови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Интеллектуальные системы мониторинга состояния сложных инфраструктурных объект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9</w:t>
      </w:r>
      <w:r>
        <w:rPr>
          <w:u w:val="single"/>
          <w:lang w:eastAsia="en-US"/>
        </w:rPr>
        <w:t xml:space="preserve">  </w:t>
      </w:r>
      <w:r>
        <w:rPr>
          <w:b/>
          <w:u w:val="single"/>
          <w:lang w:eastAsia="en-US"/>
        </w:rPr>
        <w:t>«</w:t>
      </w:r>
      <w:r>
        <w:rPr>
          <w:b/>
          <w:u w:val="single"/>
        </w:rPr>
        <w:t>Техническое и информационное обеспечение систем управления сложными инфраструктурными объектам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4.04  Автоматизация технологических процессови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Интеллектуальные системы мониторинга состояния сложных инфраструктурных объект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6  Способностью проводить математическое моделирование процессов, оборудования, средств и систем автоматизации, контроля, диагностики, испытаний и управления с использованием современных технологий научных исследований, разрабатывать алгоритмическое и прогр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03:01:00Z</dcterms:created>
  <dc:creator>Папочка</dc:creator>
  <dc:description/>
  <cp:keywords/>
  <dc:language>en-US</dc:language>
  <cp:lastModifiedBy>Владимир</cp:lastModifiedBy>
  <cp:lastPrinted>2017-03-03T13:12:00Z</cp:lastPrinted>
  <dcterms:modified xsi:type="dcterms:W3CDTF">2017-07-13T03:23:00Z</dcterms:modified>
  <cp:revision>3</cp:revision>
  <dc:subject/>
  <dc:title>SMS К НОВОМУ ГОДУ</dc:title>
</cp:coreProperties>
</file>