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6"/>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программные средства моделирования сложных инфраструктурных объектов; проектирование единого информационного пространства предприятий;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беспечение безопасности сложных инфраструктрных объектов; системы управления бизнес-процессами предприят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компьютерные технологии в управления объектами; современные проблемы управления объектами;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управление жизненным циклом сложных инженерных объектов;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патентоведение; научно-исследовательская  работа; научно-исследовательская работа; преддипломная практика; методы и средства экспериментальных исследований; специальные системы управления в нефтегазопереработк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ограммные средства проектного расчета надежности сложных инфраструктырных объектов; защита информационных ресурсов промышленных объектов; прикладное программное обеспечение; техническое и информационное обеспечение систем управления сложными инфраструктурными объектами; мастерская инноваций (проектная мастерская); применение программируемых логичекких контроллеров в интеллектуальных системах мониторинга; программные средства разработки интеллектуальных систем монитаринга;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ведение в сложные инфраструктурные объекты;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методы и средства эксперименталь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сложных инфраструктрных объектов; программные средства проектного расчета надежности сложных инфраструктырных объектов; системы управления бизнес-процессами предприятия; мастерская инноваций (проектная мастерская); программные средства моделирования сложных инфраструктурных объектов; проектирование единого информационного пространства предприятий; компьютерные технологии в управления объектами; современные проблемы управления объектами; патентоведение;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7: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