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Проектирование систем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систем автоматизации 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зненным циклом сложных инженерных объектов; мастерская инноваций (проектная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ресурсов промышленных объектов;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 современные проблемы управления объ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роектирование систем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роектирование систем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роектирование систем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