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Гуманитарные аспекты профессиональ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уманитарные аспекты профессиональ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в управления объектами; современные проблемы управления объектами;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компьютерные технологии в управления объектами; современные проблемы управления объектами; учебная практика по получению первичных профессиональных умений и навыков; 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системы управления бизнес-процессами предприятия; учебная практика по получению первичных профессиональных умений и навыков;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Гуманитарные аспекты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Гуманитарные аспекты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Гуманитарные аспекты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57:00Z</dcterms:created>
  <dc:creator>Папочка</dc:creator>
  <dc:description/>
  <cp:keywords/>
  <dc:language>en-US</dc:language>
  <cp:lastModifiedBy>Владимир</cp:lastModifiedBy>
  <cp:lastPrinted>2017-03-03T13:12:00Z</cp:lastPrinted>
  <dcterms:modified xsi:type="dcterms:W3CDTF">2017-07-13T03:22:00Z</dcterms:modified>
  <cp:revision>3</cp:revision>
  <dc:subject/>
  <dc:title>SMS К НОВОМУ ГОДУ</dc:title>
</cp:coreProperties>
</file>