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Распределённые системы мониторинга сложными инфраструктрными объ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спределённые системы мониторинга сложными инфраструктрными объек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7"/>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системы мониторинга сложными инфраструктурными объектами; идентификация сложных объек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научно-исследовательская  работа; научно-исследовательская работа; методы и средства эксперименталь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методы и средства экспериментальных исследова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Распределённые системы мониторинга сложными инфраструктрными объ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Распределённые системы мониторинга сложными инфраструктрными объ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Распределённые системы мониторинга сложными инфраструктрными объ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1: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