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Обеспечение безопасности сложных инфраструктрных 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еспечение безопасности сложных инфраструктрных объ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истемы управления бизнес-процессами предприят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знес-процессами предприятия;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изнес-процессами предприятия; мастерская инноваций (проектная мастерская);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Обеспечение безопасности сложных инфраструктр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Обеспечение безопасности сложных инфраструктр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Обеспечение безопасности сложных инфраструктр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