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5  Защита информационных ресурсов промышленных объект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ллектуальные системы мониторинга состояния сложных инфраструктурных объе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изводств» профилю подготовки «Интеллектуальные системы мониторинга состояния сложных инфраструктурных объекто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Защита информационных ресурсов промышленных объект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8"/>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техническое и информационное обеспечение систем управления сложными инфраструктурными объектами; мастерская инноваций (проектная мастерская); компьютерные технологии в управления объектами; современные проблемы управления объектам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ектирование систем автоматизации и управления; программные средства проектного расчета надежности сложных инфраструктырных объектов; прикладное программное обеспечение; техническое и информационное обеспечение систем управления сложными инфраструктурными объектами; мастерская инноваций (проектная мастерская); применение программируемых логичекких контроллеров в интеллектуальных системах мониторинга; программные средства разработки интеллектуальных систем монитаринга; компьютерные технологии в управления объектами; современные проблемы управления объектами; патентоведение;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5  </w:t>
      </w:r>
      <w:r>
        <w:rPr>
          <w:b/>
          <w:bCs/>
        </w:rPr>
        <w:t>«</w:t>
      </w:r>
      <w:r>
        <w:rPr>
          <w:b/>
        </w:rPr>
        <w:t>Защита информационных ресурсов промышленных объек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ллектуальные системы мониторинга состояния сложных инфраструктурных объек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5</w:t>
      </w:r>
      <w:r>
        <w:rPr>
          <w:lang w:eastAsia="en-US"/>
        </w:rPr>
        <w:t xml:space="preserve">  </w:t>
      </w:r>
      <w:r>
        <w:rPr>
          <w:b/>
          <w:lang w:eastAsia="en-US"/>
        </w:rPr>
        <w:t>«</w:t>
      </w:r>
      <w:r>
        <w:rPr>
          <w:b/>
        </w:rPr>
        <w:t>Защита информационных ресурсов промышленных объек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5</w:t>
      </w:r>
      <w:r>
        <w:rPr>
          <w:u w:val="single"/>
          <w:lang w:eastAsia="en-US"/>
        </w:rPr>
        <w:t xml:space="preserve">  </w:t>
      </w:r>
      <w:r>
        <w:rPr>
          <w:b/>
          <w:u w:val="single"/>
          <w:lang w:eastAsia="en-US"/>
        </w:rPr>
        <w:t>«</w:t>
      </w:r>
      <w:r>
        <w:rPr>
          <w:b/>
          <w:u w:val="single"/>
        </w:rPr>
        <w:t>Защита информационных ресурсов промышленных объек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2:57:00Z</dcterms:created>
  <dc:creator>Папочка</dc:creator>
  <dc:description/>
  <cp:keywords/>
  <dc:language>en-US</dc:language>
  <cp:lastModifiedBy>Владимир</cp:lastModifiedBy>
  <cp:lastPrinted>2017-03-03T13:12:00Z</cp:lastPrinted>
  <dcterms:modified xsi:type="dcterms:W3CDTF">2017-07-13T03:22:00Z</dcterms:modified>
  <cp:revision>3</cp:revision>
  <dc:subject/>
  <dc:title>SMS К НОВОМУ ГОДУ</dc:title>
</cp:coreProperties>
</file>