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Современные проблемы управления объекта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проблемы управления объекта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компьютерные технологии в управления объектами;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ое моделирование; компьютерные технологии в управления объектами; учебная практика по получению первичных профессиональных умений и навыков; 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в управления объектами;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компьютерные технологии в управления объектами;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защита информационных ресурсов промышленных объектов; техническое и информационное обеспечение систем управления сложными инфраструктурными объектами; мастерская инноваций (проектная мастерская); компьютерные технологии в управления объект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программные средства проектного расчета надежности сложных инфраструктырных объектов; защита информационных ресурсов промышленных объектов; прикладное программное обеспечение; техническое и информационное обеспечение систем управления сложными инфраструктурными объектами; мастерская инноваций (проектная мастерская); применение программируемых логичекких контроллеров в интеллектуальных системах мониторинга; программные средства разработки интеллектуальных систем монитаринга; компьютерные технологии в управления объектами; патентоведение;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компьютерные технологии в управления объект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ие безопасности сложных инфраструктрных объектов; программные средства проектного расчета надежности сложных инфраструктырных объектов; системы управления бизнес-процессами предприятия; 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компьютерные технологии в управления объектами; патентоведение; 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Современные проблемы управления объ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Современные проблемы управления объ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Современные проблемы управления объ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01:00Z</dcterms:created>
  <dc:creator>Папочка</dc:creator>
  <dc:description/>
  <cp:keywords/>
  <dc:language>en-US</dc:language>
  <cp:lastModifiedBy>Владимир</cp:lastModifiedBy>
  <cp:lastPrinted>2017-03-03T13:12:00Z</cp:lastPrinted>
  <dcterms:modified xsi:type="dcterms:W3CDTF">2017-07-13T03:23:00Z</dcterms:modified>
  <cp:revision>3</cp:revision>
  <dc:subject/>
  <dc:title>SMS К НОВОМУ ГОДУ</dc:title>
</cp:coreProperties>
</file>