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Специальные системы управления в нефтегазопереработк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ллектуальные системы мониторинга состояния сложных инфраструктурных объе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изводств» профилю подготовки «Интеллектуальные системы мониторинга состояния сложных инфраструктурных объекто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пециальные системы управления в нефтегазопереработке»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управление жизненным циклом сложных инженерных объектов; мастерская инноваций (проектная мастерская); программные средства моделирования сложных инфраструктурных объектов; проектирование единого информационного пространства предприятий; патентоведение; научно-исследовательская  работа; научно-исследовательская работа; методы и средства экспериментальных исследов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программные средства моделирования сложных инфраструктурных объектов; проектирование единого информационного пространства предприятий;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Специальные системы управления в нефтегазопереработк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ллектуальные системы мониторинга состояния сложных инфраструктурных объек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Специальные системы управления в нефтегазопереработк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Специальные системы управления в нефтегазопереработк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01:00Z</dcterms:created>
  <dc:creator>Папочка</dc:creator>
  <dc:description/>
  <cp:keywords/>
  <dc:language>en-US</dc:language>
  <cp:lastModifiedBy>Владимир</cp:lastModifiedBy>
  <cp:lastPrinted>2017-03-03T13:12:00Z</cp:lastPrinted>
  <dcterms:modified xsi:type="dcterms:W3CDTF">2017-07-13T03:23:00Z</dcterms:modified>
  <cp:revision>3</cp:revision>
  <dc:subject/>
  <dc:title>SMS К НОВОМУ ГОДУ</dc:title>
</cp:coreProperties>
</file>