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Системы управления бизнес-процессами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бизнес-процессами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беспечение безопасности сложных инфраструктрных объектов;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мастерская инноваций (проектная мастерская);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Системы управления бизнес-процессами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Системы управления бизнес-процессами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Системы управления бизнес-процессами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