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Проектирование единого информационного пространства предприя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единого информационного пространства предприят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4"/>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граммные средства моделирования сложных инфраструктурных объект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моделирования сложных инфраструктурных объект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атентоведение; научно-исследовательская  работа; научно-исследовательская работа; методы и средства экспериментальных исследований; специальные системы управления в нефтегазопереработ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научно-исследовательская  работа; научно-исследовательская работа; преддипломная практика; государственная итоговая аттестация; специальные системы управления в нефтегазопереработк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сложных инфраструктырных объектов; мастерская инноваций (проектная мастерская); программные средства моделирования сложных инфраструктурных объектов;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роектирование единого информационного пространства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роектирование единого информационного пространства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роектирование единого информационного пространства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