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Управление жизненным циклом сложных инженерных объ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жизненным циклом сложных инженерных объе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мастерская инноваций (проектная мастер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преддипломная практика; государственная итоговая аттестация; методы и средства экспериментальных исследований; специальные системы управления в нефтегазопереработк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Управление жизненным циклом сложных инженер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Управление жизненным циклом сложных инженер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Управление жизненным циклом сложных инженер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2: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