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Патент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атентоведе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управление жизненным циклом сложных инженерных объектов; мастерская инноваций (проектная мастерская); научно-исследовательская  работа; научно-исследовательская работа; методы и средства экспериментальных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научно-исследовательская  работа; научно-исследовательская работа; преддипломная практика; государственная итоговая аттестация; методы и средства экспериментальных исследований; специальные системы управления в нефтегазопереработк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компьютерные технологии в управления объектами; современные проблемы управления объектами;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граммные средства проектного расчета надежности сложных инфраструктырных объектов; прикладное программное обеспечение;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системы управления бизнес-процессами предприятия; мастерская инноваций (проектная мастерская); компьютерные технологии в управления объектами; современные проблемы управления объектами;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Патент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Патент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Патент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9:00Z</dcterms:created>
  <dc:creator>Папочка</dc:creator>
  <dc:description/>
  <cp:keywords/>
  <dc:language>en-US</dc:language>
  <cp:lastModifiedBy>Владимир</cp:lastModifiedBy>
  <cp:lastPrinted>2017-03-03T13:12:00Z</cp:lastPrinted>
  <dcterms:modified xsi:type="dcterms:W3CDTF">2017-07-13T03:23:00Z</dcterms:modified>
  <cp:revision>3</cp:revision>
  <dc:subject/>
  <dc:title>SMS К НОВОМУ ГОДУ</dc:title>
</cp:coreProperties>
</file>