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  Преддипломн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78"/>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компьютерные технологии в управления объектами; современные проблемы управления объектами; учебная практика по получению первичных профессиональных умений и навыков; научно-исследовательская  работа;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управление жизненным циклом сложных инженерных объектов; мастерская инноваций (проектная мастерская); программные средства моделирования сложных инфраструктурных объектов; проектирование единого информационного пространства предприятий; патентоведение; научно-исследовательская  работа; научно-исследовательская работа; методы и средства экспериментальных исследований; специальные системы управления в нефтегазопереработк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программные средства проектного расчета надежности сложных инфраструктырных объектов; защита информационных ресурсов промышленных объектов; прикладное программное обеспечение; техническое и информационное обеспечение систем управления сложными инфраструктурными объектами; мастерская инноваций (проектная мастерская); применение программируемых логичекких контроллеров в интеллектуальных системах мониторинга; программные средства разработки интеллектуальных систем монитаринга; компьютерные технологии в управления объектами; современные проблемы управления объектами; патентоведение; научно-исследовательская  работа;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ведение в сложные инфраструктурные объекты; методы и алгоритмы обработки сигналов при мониторинге сложных инфраструктрных объектов; инженерное предпринимательство; специальные системы мониторинга сложными инфраструктурными объектами; идентификация сложных объектов; распределённые системы мониторинга сложными инфраструктрными объектами; научно-исследовательская  работа; научно-исследовательская работа; производственная практика по получению профессиональных умений и опыта профессиональной деятельности; методы и средства экспериментальных исследов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2:59:00Z</dcterms:created>
  <dc:creator>Папочка</dc:creator>
  <dc:description/>
  <cp:keywords/>
  <dc:language>en-US</dc:language>
  <cp:lastModifiedBy>Владимир</cp:lastModifiedBy>
  <cp:lastPrinted>2017-03-03T13:12:00Z</cp:lastPrinted>
  <dcterms:modified xsi:type="dcterms:W3CDTF">2017-07-13T03:23:00Z</dcterms:modified>
  <cp:revision>3</cp:revision>
  <dc:subject/>
  <dc:title>SMS К НОВОМУ ГОДУ</dc:title>
</cp:coreProperties>
</file>