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Введение в сложные инфраструктурные объек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ллектуальные системы мониторинга состояния сложных инфраструктурных объект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изводств» профилю подготовки «Интеллектуальные системы мониторинга состояния сложных инфраструктурных объекто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сложные инфраструктурные объек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етоды и алгоритмы обработки сигналов при мониторинге сложных инфраструктрных объектов; инженерное предпринимательство; специальные системы мониторинга сложными инфраструктурными объектами; идентификация сложных объектов; распределённые системы мониторинга сложными инфраструктрными объект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методы и средства экспериментальных исследова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Введение в сложные инфраструктурные объек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ллектуальные системы мониторинга состояния сложных инфраструктурных объект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Введение в сложные инфраструктурные объек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Введение в сложные инфраструктурные объек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ллектуальные системы мониторинга состояния сложных инфраструктурных объект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57:00Z</dcterms:created>
  <dc:creator>Папочка</dc:creator>
  <dc:description/>
  <cp:keywords/>
  <dc:language>en-US</dc:language>
  <cp:lastModifiedBy>Владимир</cp:lastModifiedBy>
  <cp:lastPrinted>2017-03-03T13:12:00Z</cp:lastPrinted>
  <dcterms:modified xsi:type="dcterms:W3CDTF">2017-07-13T03:22:00Z</dcterms:modified>
  <cp:revision>3</cp:revision>
  <dc:subject/>
  <dc:title>SMS К НОВОМУ ГОДУ</dc:title>
</cp:coreProperties>
</file>