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компьютерные технологии в управления объектами; современные проблемы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компьютерные технологии в управления объектами; современные проблемы управления объектами;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беспечение безопасности сложных инфраструктрных объектов; системы управления бизнес-процессами предприятия; научно-исследовательская  работ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управления объектами; современные проблемы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современные проблемы управления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2: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