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Методы и алгоритмы обработки сигналов при мониторинге сложных инфраструктр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алгоритмы обработки сигналов при мониторинге сложных инфраструктрных объ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7"/>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распределённые системы мониторинга сложными инфраструктрными объектами; научно-исследовательская  работа; научно-исследовательская работа; методы и средства эксперименталь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методы и средства экспериментальных исследов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Методы и алгоритмы обработки сигналов при мониторинге сложных инфраструктр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Методы и алгоритмы обработки сигналов при мониторинге сложных инфраструктр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Методы и алгоритмы обработки сигналов при мониторинге сложных инфраструктр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8: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