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Применение программируемых логичекких контроллеров в интеллектуальных системах мониторинг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менение программируемых логичекких контроллеров в интеллектуальных системах мониторинг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8"/>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сложных инфраструктырных объектов; мастерская инноваций (проектная мастерская); программные средства разработки интеллектуальных систем монитаринга;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Применение программируемых логичекких контроллеров в интеллектуальных системах мониторинг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Применение программируемых логичекких контроллеров в интеллектуальных системах мониторинг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Применение программируемых логичекких контроллеров в интеллектуальных системах мониторинг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