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методы и средства эксперименталь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системы мониторинга сложными инфраструктурными объектами; идентификация сложны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