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Программные средства моделирования сложных инфраструктур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моделирования сложных инфраструктурны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4"/>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ектирование единого информационного пространства предприятий;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единого информационного пространства предприятий;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ектирование единого информационного пространства предприятий; патентоведение; научно-исследовательская  работа; научно-исследовательская работа; методы и средства экспериментальных исследований; специальные системы управления в нефтегазопереработ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предприятий; научно-исследовательская  работа; научно-исследовательская работа; преддипломная практика; государственная итоговая аттестация; специальные системы управления в нефтегазопереработк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сложных инфраструктырных объектов; мастерская инноваций (проектная мастерская); проектирование единого информационного пространства предприятий;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рограммные средства моделирования сложных инфраструктур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рограммные средства моделирования сложных инфраструктур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рограммные средства моделирования сложных инфраструктур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