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6"/>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программные средства моделирования сложных инфраструктурных объектов; проектирование единого информационного пространства предприятий;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программные средства моделирования сложных инфраструктурных объектов; проектирование единого информационного пространства предприят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компьютерные технологии в управления объектами; современные проблемы управления объектами; учебная практика по получению первичных профессиональных умений и навыков;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обеспечение безопасности сложных инфраструктрных объектов; системы управления бизнес-процессами предприятия; учебная практика по получению первичных профессиональных умений и навыков;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системы управления бизнес-процессами предприятия;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компьютерные технологии в управления объектами; современные проблемы управления объектами; учебная практика по получению первичных профессиональных умений и навыков;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управление жизненным циклом сложных инженерных объектов;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преддипломная практика; методы и средства экспериментальных исследований; специальные системы управления в нефтегазопереработк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преддипломная практика; государственная итоговая аттестация; методы и средства экспериментальных исследований; специальные системы управления в нефтегазопереработк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программные средства проектного расчета надежности сложных инфраструктырных объектов;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компьютерные технологии в управления объектами; современные проблемы управления объектами; патентоведение;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граммные средства проектного расчета надежности сложных инфраструктырных объектов; прикладное программное обеспечение;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патентоведение;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ведение в сложные инфраструктурные объекты; методы и алгоритмы обработки сигналов при мониторинге сложных инфраструктрных объектов; инженерное предпринимательство; специальные системы мониторинга сложными инфраструктурными объектами; идентификация сложных объектов; распределённые системы мониторинга сложными инфраструктрными объектами;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методы и средства эксперименталь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методы и алгоритмы обработки сигналов при мониторинге сложных инфраструктрных объектов; инженерное предпринимательство; специальные системы мониторинга сложными инфраструктурными объектами; идентификация сложных объектов; распределённые системы мониторинга сложными инфраструктрными объектами;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методы и средства экспериментальных исследова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программные средства проектного расчета надежности сложных инфраструктырных объектов; системы управления бизнес-процессами предприятия;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компьютерные технологии в управления объектами; современные проблемы управления объектами; патентоведение;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программные средства проектного расчета надежности сложных инфраструктырных объектов; системы управления бизнес-процессами предприятия;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9: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