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Интегрированная логическая поддержка продукции на этапах жизненного цик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ированная логическая поддержка продукции на этапах жизненного цикл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мастерская инноваций (проектная мастерская);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компьютерные технологии в управления объектам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женерное предпринимательство;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Интегрированная логическая поддержка продукции на этапах жизненного цик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Интегрированная логическая поддержка продукции на этапах жизненного цик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Интегрированная логическая поддержка продукции на этапах жизненного цик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