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Современные средства разработки прикладного программного обеспечения микропроцессор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средства разработки прикладного программного обеспечения микропроцессор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81"/>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ограммные средства моделирования сложных инфраструктурн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проектного расчета надежности автоматизированных систем управления; мастерская инноваций (проектная мастерская); современные микропроцессоры микроконтроллеры в системах управления; программные средства моделирования технологических процессов; специальные системы управления в нефтегазопереработке;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мастерская инноваций (проектная мастерская); современные микропроцессоры микроконтроллеры в системах управления;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компьютерные технологии в управления объект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овременные микропроцессоры микроконтроллеры в системах управления;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Современные средства разработки прикладного программного обеспечения микропроцессор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Современные средства разработки прикладного программного обеспечения микропроцессор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Современные средства разработки прикладного программного обеспечения микропроцессор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4:00Z</dcterms:created>
  <dc:creator>Папочка</dc:creator>
  <dc:description/>
  <cp:keywords/>
  <dc:language>en-US</dc:language>
  <cp:lastModifiedBy>Владимир</cp:lastModifiedBy>
  <cp:lastPrinted>2017-03-03T13:12:00Z</cp:lastPrinted>
  <dcterms:modified xsi:type="dcterms:W3CDTF">2017-07-12T15:14:00Z</dcterms:modified>
  <cp:revision>2</cp:revision>
  <dc:subject/>
  <dc:title>SMS К НОВОМУ ГОДУ</dc:title>
</cp:coreProperties>
</file>