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овременные проблемы автоматизации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автоматизации и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хранение и защита компьютерной информации; техническое и информационное обеспечение систем управления; мастерская инноваций (проектная мастерская); патент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проблемы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проблемы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проблемы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