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Прикладное программирова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кладное программирова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4"/>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планирование эксперимента; информационные системы управления ресурсами предприятия; хранение и защита компьютерной информации; методы и алгоритмы обработки сигналов и изображений; техническое и информационное обеспечение систем управления; мастерская инноваций (проектная мастерская); патентоведение; современные проблемы автоматизации и управления;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программные средства проектного расчета надежности автоматизированных систем управления; информационные системы управления ресурсами предприятия; методы и алгоритмы обработки сигналов и изображений;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специальные системы управления в нефтегазопереработке;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 преддипломная практика; государственная итоговая аттестация; программные средства моделирования сложных инфраструктурных объек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интегрированная логическая поддержка продукции на этапах жизненного цикла; мастерская инноваций (проектная мастерская); научно-исследовательская  работа; научно-исследовательская работа; компьютерные технологии в управления объектам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идентификация динамических объект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Прикладное программ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Прикладное программ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Прикладное программ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3:00Z</dcterms:created>
  <dc:creator>Папочка</dc:creator>
  <dc:description/>
  <cp:keywords/>
  <dc:language>en-US</dc:language>
  <cp:lastModifiedBy>Владимир</cp:lastModifiedBy>
  <cp:lastPrinted>2017-03-03T13:12:00Z</cp:lastPrinted>
  <dcterms:modified xsi:type="dcterms:W3CDTF">2017-07-12T15:13:00Z</dcterms:modified>
  <cp:revision>2</cp:revision>
  <dc:subject/>
  <dc:title>SMS К НОВОМУ ГОДУ</dc:title>
</cp:coreProperties>
</file>