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Проектирование единого информационного пространства виртуальных предприят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единого информационного пространства виртуальных предприят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компьютерные технологии в управления объектами; программные средства моделирования сложных инфраструктур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Проектирование единого информационного пространства виртуальных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Проектирование единого информационного пространства виртуальных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Проектирование единого информационного пространства виртуальных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