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Программные средства моделирования сложных инфраструктур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моделирования сложных инфраструктурных объек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80"/>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автоматизированных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виртуальных предприятий; научно-исследовательская  работа; компьютерные технологии в управления объект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виртуальных предприят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Программные средства моделирования сложных инфраструктур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Программные средства моделирования сложных инфраструктур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Программные средства моделирования сложных инфраструктур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