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5"/>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проектного расчета надежности автоматизированных систем управления; информационные системы управления ресурсами предприятия; прикладное программирование;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интегрированная логическая поддержка продукции на этапах жизненного цикла;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инженерное предпринимательство;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