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ограммные средства моделирования сложных инфраструктурных объ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компьютерные технологии в управления объект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компьютерные технологии в управления объектам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единого информационного пространства виртуальных предприятий; научно-исследовательская  работа; компьютерные технологии в управления объектами; программные средства моделирования сложных инфраструктурных объ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единого информационного пространства виртуальных предприятий; научно-исследовательская  работа; государственная итоговая аттестация; компьютерные технологии в управления объектами;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