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4  Информационные системы управления ресурсами предприят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ционные системы управления ресурсами предприят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9"/>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истем автоматизации и управления; компьютерные технологии в области автоматизации и управления; планирование эксперимента; хранение и защита компьютерной информации; прикладное программирование; методы и алгоритмы обработки сигналов и изображений; техническое и информационное обеспечение систем управления; мастерская инноваций (проектная мастерская); патентоведение; современные проблемы автоматизации и управления; современные направления в развитии нефтегазопереработки; распределённые компьютерные информационно-управляющие системы; научно-исследовательская  работа; научно-исследовательская работ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эксперимента; программные средства проектного расчета надежности автоматизированных систем управления; прикладное программирование; методы и алгоритмы обработки сигналов и изображений; мастерская инноваций (проектная мастерская); современные микропроцессоры микроконтроллеры в системах управления; современные средства разработки прикладного программного обеспечения микропроцессорных систем; программные средства моделирования технологических процессов; специальные системы управления в нефтегазопереработке; современные направления в развитии нефтегазопереработки; распределённые компьютерные информационно-управляющие системы; научно-исследовательская  работа; научно-исследовательская работа; преддипломная практика; государственная итоговая аттестация; программные средства моделирования сложных инфраструктурных объект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4  </w:t>
      </w:r>
      <w:r>
        <w:rPr>
          <w:b/>
          <w:bCs/>
        </w:rPr>
        <w:t>«</w:t>
      </w:r>
      <w:r>
        <w:rPr>
          <w:b/>
        </w:rPr>
        <w:t>Информационные системы управления ресурсами предприят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4</w:t>
      </w:r>
      <w:r>
        <w:rPr>
          <w:lang w:eastAsia="en-US"/>
        </w:rPr>
        <w:t xml:space="preserve">  </w:t>
      </w:r>
      <w:r>
        <w:rPr>
          <w:b/>
          <w:lang w:eastAsia="en-US"/>
        </w:rPr>
        <w:t>«</w:t>
      </w:r>
      <w:r>
        <w:rPr>
          <w:b/>
        </w:rPr>
        <w:t>Информационные системы управления ресурсами предприят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4</w:t>
      </w:r>
      <w:r>
        <w:rPr>
          <w:u w:val="single"/>
          <w:lang w:eastAsia="en-US"/>
        </w:rPr>
        <w:t xml:space="preserve">  </w:t>
      </w:r>
      <w:r>
        <w:rPr>
          <w:b/>
          <w:u w:val="single"/>
          <w:lang w:eastAsia="en-US"/>
        </w:rPr>
        <w:t>«</w:t>
      </w:r>
      <w:r>
        <w:rPr>
          <w:b/>
          <w:u w:val="single"/>
        </w:rPr>
        <w:t>Информационные системы управления ресурсами предприят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5:11:00Z</dcterms:created>
  <dc:creator>Папочка</dc:creator>
  <dc:description/>
  <cp:keywords/>
  <dc:language>en-US</dc:language>
  <cp:lastModifiedBy>Владимир</cp:lastModifiedBy>
  <cp:lastPrinted>2017-03-03T13:12:00Z</cp:lastPrinted>
  <dcterms:modified xsi:type="dcterms:W3CDTF">2017-07-12T15:11:00Z</dcterms:modified>
  <cp:revision>2</cp:revision>
  <dc:subject/>
  <dc:title>SMS К НОВОМУ ГОДУ</dc:title>
</cp:coreProperties>
</file>