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7"/>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государственная итоговая аттестация; программные средства моделирования сложных инфраструктурных объект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преддипломная практик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женерное предпринимательство;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