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7"/>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 программные средства моделирования сложных инфраструктурных объект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 государственная итоговая аттестация; программные средства моделирования сложных инфраструктурных объекто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ое моделирование; учебная практика по получению первичных профессиональных умений и навыков; научно-исследовательская работа; компьютерные технологии в управления объектам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учебная практика по получению первичных профессиональных умений и навыков;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учебная практика по получению первичных профессиональных умений и навыков; научно-исследовательская работа; компьютерные технологии в управления объектам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инженерное предпринимательство;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инженерное предпринимательство;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патентоведение; современные проблемы автоматизации и управления;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программные средства моделирования сложных инфраструктурных объект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прикладное программирование; методы и алгоритмы обработки сигналов и изображений;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интегрированная логическая поддержка продукции на этапах жизненного цикла; прикладное программирование;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идентификация динамических объектов; научно-исследовательская работа; компьютерные технологии в управления объектам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икладное программирование;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идентификация динамических объектов;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ланирование эксперимента; интегрированная логическая поддержка продукции на этапах жизненного цикла; инженерное предпринимательство; идентификация динамических объектов;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ланирование эксперимента; инженерное предпринимательство; идентификация динамических объектов;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ектирование единого информационного пространства виртуальных предприятий; компьютерные технологии в управления объектами; программные средства моделирования сложных инфраструктурных объект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ектирование единого информационного пространства виртуальных предприятий; государственная итоговая аттестация; программные средства моделирования сложных инфраструктур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2:00Z</dcterms:created>
  <dc:creator>Папочка</dc:creator>
  <dc:description/>
  <cp:keywords/>
  <dc:language>en-US</dc:language>
  <cp:lastModifiedBy>Владимир</cp:lastModifiedBy>
  <cp:lastPrinted>2017-03-03T13:12:00Z</cp:lastPrinted>
  <dcterms:modified xsi:type="dcterms:W3CDTF">2017-07-12T15:12:00Z</dcterms:modified>
  <cp:revision>2</cp:revision>
  <dc:subject/>
  <dc:title>SMS К НОВОМУ ГОДУ</dc:title>
</cp:coreProperties>
</file>