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истемы диспетчерского управления и сбора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диспетчерского управления и сбора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 программные средства моделирования сложных инфраструктурных объект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истемы диспетчерского управления и сбора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истемы диспетчерского управления и сбора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истемы диспетчерского управления и сбора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