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Методы и алгоритмы обработки сигналов и изображ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и алгоритмы обработки сигналов и изображ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9"/>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планирование эксперимента; информационные системы управления ресурсами предприятия; хранение и защита компьютерной информации; прикладное программирование; техническое и информационное обеспечение систем управления; мастерская инноваций (проектная мастерская); патентоведение; современные проблемы автоматизации и управления;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программные средства проектного расчета надежности автоматизированных систем управления; информационные системы управления ресурсами предприятия; прикладное программирование;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специальные системы управления в нефтегазопереработке;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научно-исследовательская работа; преддипломная практика; государственная итоговая аттестация; программные средства моделирования сложных инфраструктурных объе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Методы и алгоритмы обработки сигналов и изобра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Методы и алгоритмы обработки сигналов и изобра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Методы и алгоритмы обработки сигналов и изобра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2:00Z</dcterms:created>
  <dc:creator>Папочка</dc:creator>
  <dc:description/>
  <cp:keywords/>
  <dc:language>en-US</dc:language>
  <cp:lastModifiedBy>Владимир</cp:lastModifiedBy>
  <cp:lastPrinted>2017-03-03T13:12:00Z</cp:lastPrinted>
  <dcterms:modified xsi:type="dcterms:W3CDTF">2017-07-12T15:12:00Z</dcterms:modified>
  <cp:revision>2</cp:revision>
  <dc:subject/>
  <dc:title>SMS К НОВОМУ ГОДУ</dc:title>
</cp:coreProperties>
</file>