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ческое модел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6"/>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 научно-исследовательская работа; компьютерные технологии в управления объек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научно-исследовательская  работа; научно-исследовательская работа; компьютерные технологии в управления объек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интегрированная логическая поддержка продукции на этапах жизненного цикла;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инженерное предпринимательство;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