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Техническое и информационное обеспечение систем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ое и информационное обеспечение систем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хранение и защита компьютерной информации; мастерская инноваций (проектная мастерская); патентоведение; современные проблемы автоматизации и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Техническое и информационное обеспечение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Техническое и информационное обеспечение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Техническое и информационное обеспечение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