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7"/>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научно-исследовательская работа; программные средства моделирования сложных инфраструктурных объект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ое моделирование; учебная практика по получению первичных профессиональных умений и навыков; научно-исследовательская  работа; научно-исследовательская работа; компьютерные технологии в управления объект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компьютерные технологии в управления объект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инженерное предпринимательство;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компьютерные технологии в области автоматизации и управления; планирование эксперимента; программные средства проектного расчета надежности автоматизированных систем управления; информационные системы управления ресурсами предприятия; хранение и защита компьютерной информации; прикладное программирование; методы и алгоритмы обработки сигналов и изображений; техническое и информационное обеспечение систем управления;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патентоведение; современные проблемы автоматизации и управления; специальные системы управления в нефтегазопереработке; современные направления в развитии нефтегазопереработки; распределённые компьютерные информационно-управляющие системы; научно-исследовательская  работа; научно-исследовательская работа; преддипломная практика; программные средства моделирования сложных инфраструктурных объект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интегрированная логическая поддержка продукции на этапах жизненного цикла; прикладное программирование; мастерская инноваций (проектная мастерская); современные микропроцессоры микроконтроллеры в системах управления; современные средства разработки прикладного программного обеспечения микропроцессорных систем; программные средства моделирования технологических процессов; идентификация динамически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компьютерные технологии в управления объект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ланирование эксперимента; интегрированная логическая поддержка продукции на этапах жизненного цикла; инженерное предпринимательство; идентификация динамических объект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ектирование единого информационного пространства виртуальных предприятий; научно-исследовательская  работа; компьютерные технологии в управления объектами; программные средства моделирования сложных инфраструктурных объект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1:00Z</dcterms:created>
  <dc:creator>Папочка</dc:creator>
  <dc:description/>
  <cp:keywords/>
  <dc:language>en-US</dc:language>
  <cp:lastModifiedBy>Владимир</cp:lastModifiedBy>
  <cp:lastPrinted>2017-03-03T13:12:00Z</cp:lastPrinted>
  <dcterms:modified xsi:type="dcterms:W3CDTF">2017-07-12T15:11:00Z</dcterms:modified>
  <cp:revision>2</cp:revision>
  <dc:subject/>
  <dc:title>SMS К НОВОМУ ГОДУ</dc:title>
</cp:coreProperties>
</file>