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Б1.В.ДВ.02.01  Программные средства моделирования технологических процессов</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5.04.04  Автоматизация технологических процессов и производств</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Автоматизация технологических процессов и производст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Магист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АИ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Автоматизация и управление технологическими процессам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Автоматизация и управление технологическими процессами</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5.04.04  «Автоматизация технологических процессов и производств» профилю подготовки «Автоматизация технологических процессов и производств»,</w:t>
      </w:r>
      <w:r>
        <w:rPr>
          <w:bCs/>
        </w:rPr>
        <w:t xml:space="preserve"> </w:t>
      </w:r>
      <w:r>
        <w:rPr/>
        <w:t>утвержденного приказом Министерства образования и науки РФ № 1042 от 23.09.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Автоматизация и управление технологическими процессам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ФАИТ</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5  Способностью разрабатывать теоретические модели, позволяющие исследовать качество выпускаемой продукции, производственных и технологических процессов, средств и систем автоматизации, контроля, диагностики, испытаний и управления, проводить анализ, синтез.</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6  Способностью проводить математическое моделирование процессов, оборудования, средств и систем автоматизации, контроля, диагностики, испытаний и управления с использованием современных технологий научных исследований, разрабатывать алгоритмическое и програ.</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Программные средства моделирования технологических процессов»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3"/>
        <w:gridCol w:w="2980"/>
        <w:gridCol w:w="2976"/>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5  Способностью разрабатывать теоретические модели, позволяющие исследовать качество выпускаемой продукции, производственных и технологических процессов, средств и систем автоматизации, контроля, диагностики, испытаний и управления, проводить анализ, синтез.</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оектирование систем автоматизации и управления; компьютерные технологии в области автоматизации и управления; планирование эксперимента; программные средства проектного расчета надежности автоматизированных систем управления; информационные системы управления ресурсами предприятия; хранение и защита компьютерной информации; прикладное программирование; методы и алгоритмы обработки сигналов и изображений; техническое и информационное обеспечение систем управления; мастерская инноваций (проектная мастерская); современные микропроцессоры микроконтроллеры в системах управления; современные средства разработки прикладного программного обеспечения микропроцессорных систем; патентоведение; современные проблемы автоматизации и управления; специальные системы управления в нефтегазопереработке; современные направления в развитии нефтегазопереработки; распределённые компьютерные информационно-управляющие системы; научно-исследовательская  работа; научно-исследовательская работа; программные средства моделирования сложных инфраструктурных объектов.</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ограммные средства проектного расчета надежности автоматизированных систем управления; мастерская инноваций (проектная мастерская); современные микропроцессоры микроконтроллеры в системах управления; современные средства разработки прикладного программного обеспечения микропроцессорных систем; специальные системы управления в нефтегазопереработке; научно-исследовательская  работа; научно-исследовательская работа; преддипломная практика; государственная итоговая аттестация; программные средства моделирования сложных инфраструктурных объектов.</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6  Способностью проводить математическое моделирование процессов, оборудования, средств и систем автоматизации, контроля, диагностики, испытаний и управления с использованием современных технологий научных исследований, разрабатывать алгоритмическое и програ.</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ческое моделирование; проектирование систем автоматизации и управления; интегрированная логическая поддержка продукции на этапах жизненного цикла; прикладное программирование; мастерская инноваций (проектная мастерская); современные микропроцессоры микроконтроллеры в системах управления; современные средства разработки прикладного программного обеспечения микропроцессорных систем; идентификация динамических объектов; научно-исследовательская  работа; научно-исследовательская работа; компьютерные технологии в управления объектами.</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стерская инноваций (проектная мастерская); современные микропроцессоры микроконтроллеры в системах управления; современные средства разработки прикладного программного обеспечения микропроцессорных систем; идентификация динамических объектов; научно-исследовательская  работа; научно-исследовательская работа; преддипломная практика; производственная практика по получению профессиональных умений и опыта профессиональной деятельности;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69</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5</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9</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9</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2.01  </w:t>
      </w:r>
      <w:r>
        <w:rPr>
          <w:b/>
          <w:bCs/>
        </w:rPr>
        <w:t>«</w:t>
      </w:r>
      <w:r>
        <w:rPr>
          <w:b/>
        </w:rPr>
        <w:t>Программные средства моделирования технологических процессов»</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5.04.04</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Автоматизация технологических процессов и производств»</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Автоматизация технологических процессов и производств»</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Автоматизация и управление технологическими процессам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2.01</w:t>
      </w:r>
      <w:r>
        <w:rPr>
          <w:lang w:eastAsia="en-US"/>
        </w:rPr>
        <w:t xml:space="preserve">  </w:t>
      </w:r>
      <w:r>
        <w:rPr>
          <w:b/>
          <w:lang w:eastAsia="en-US"/>
        </w:rPr>
        <w:t>«</w:t>
      </w:r>
      <w:r>
        <w:rPr>
          <w:b/>
        </w:rPr>
        <w:t>Программные средства моделирования технологических процессов</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4.04  Автоматизация технологических процессов и производств</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Автоматизация технологических процессов и производст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АИТ</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атизация и управление технологическими процессам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втоматизация и управление технологическими процессами</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2.01</w:t>
      </w:r>
      <w:r>
        <w:rPr>
          <w:u w:val="single"/>
          <w:lang w:eastAsia="en-US"/>
        </w:rPr>
        <w:t xml:space="preserve">  </w:t>
      </w:r>
      <w:r>
        <w:rPr>
          <w:b/>
          <w:u w:val="single"/>
          <w:lang w:eastAsia="en-US"/>
        </w:rPr>
        <w:t>«</w:t>
      </w:r>
      <w:r>
        <w:rPr>
          <w:b/>
          <w:u w:val="single"/>
        </w:rPr>
        <w:t>Программные средства моделирования технологических процессов</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4.04  Автоматизация технологических процессов и производств</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Автоматизация технологических процессов и производст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АИ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атизация и управление технологическими процессам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втоматизация и управление технологическими процессами</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15  Способностью разрабатывать теоретические модели, позволяющие исследовать качество выпускаемой продукции, производственных и технологических процессов, средств и систем автоматизации, контроля, диагностики, испытаний и управления, проводить анализ, синтез;</w:t>
            </w:r>
          </w:p>
        </w:tc>
      </w:tr>
      <w:tr>
        <w:trPr/>
        <w:tc>
          <w:tcPr>
            <w:tcW w:w="9570" w:type="dxa"/>
            <w:tcBorders/>
          </w:tcPr>
          <w:p>
            <w:pPr>
              <w:pStyle w:val="Normal"/>
              <w:rPr/>
            </w:pPr>
            <w:r>
              <w:rPr/>
              <w:t>ПК-16  Способностью проводить математическое моделирование процессов, оборудования, средств и систем автоматизации, контроля, диагностики, испытаний и управления с использованием современных технологий научных исследований, разрабатывать алгоритмическое и програ.</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2T15:13:00Z</dcterms:created>
  <dc:creator>Папочка</dc:creator>
  <dc:description/>
  <cp:keywords/>
  <dc:language>en-US</dc:language>
  <cp:lastModifiedBy>Владимир</cp:lastModifiedBy>
  <cp:lastPrinted>2017-03-03T13:12:00Z</cp:lastPrinted>
  <dcterms:modified xsi:type="dcterms:W3CDTF">2017-07-12T15:13:00Z</dcterms:modified>
  <cp:revision>2</cp:revision>
  <dc:subject/>
  <dc:title>SMS К НОВОМУ ГОДУ</dc:title>
</cp:coreProperties>
</file>