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Детали машин и основы констру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и основы констру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теория автоматического управления;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Детали машин и основы констру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Детали машин и основы констру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Детали машин и основы констру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