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нформационно-измеритель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измерительн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нформационно-измеритель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нформационно-измеритель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нформационно-измеритель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