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Основы компьютерной граф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3.05  Конструкторско-технологическое обеспечение машиностроительных производств</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таллообрабатывающие станки и комплекс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3.05  «Конструкторско-технологическое обеспечение машиностроительных производств» профилю подготовки «Металлообрабатывающие станки и комплексы»,</w:t>
      </w:r>
      <w:r>
        <w:rPr>
          <w:bCs/>
        </w:rPr>
        <w:t xml:space="preserve"> </w:t>
      </w:r>
      <w:r>
        <w:rPr/>
        <w:t>утвержденного приказом Министерства образования и науки РФ 1000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мпьютерной граф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привод и гидропневмоавтоматика станков и станочных комплексов; техническое обслуживание гидропневмоприводов станков; преддипломная практика; подготовка и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участвовать в разработке технической документации, связанной с профессиональной деятельность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машиностроения; подготовка и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Основы компьютерной граф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3.05</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Конструкторско-технологическое обеспечение машиностроительных производств»</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таллообрабатывающие станки и комплекс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Основы компьютерной граф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Основы компьютерной граф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3.05  Конструкторско-технологическое обеспечение машиностроительных производств</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таллообрабатывающие станки и комплекс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современные информационные технологии, прикладные программные средства при решении задач профессиональной деятельности;</w:t>
            </w:r>
          </w:p>
        </w:tc>
      </w:tr>
      <w:tr>
        <w:trPr/>
        <w:tc>
          <w:tcPr>
            <w:tcW w:w="9570" w:type="dxa"/>
            <w:tcBorders/>
          </w:tcPr>
          <w:p>
            <w:pPr>
              <w:pStyle w:val="Normal"/>
              <w:rPr/>
            </w:pPr>
            <w:r>
              <w:rPr/>
              <w:t>ОПК-5  Способностью участвовать в разработке технической документации, связанной с профессиональной деятельность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3:20:00Z</dcterms:created>
  <dc:creator>Папочка</dc:creator>
  <dc:description/>
  <cp:keywords/>
  <dc:language>en-US</dc:language>
  <cp:lastModifiedBy>Владимир</cp:lastModifiedBy>
  <cp:lastPrinted>2017-03-03T13:12:00Z</cp:lastPrinted>
  <dcterms:modified xsi:type="dcterms:W3CDTF">2017-08-19T13:20:00Z</dcterms:modified>
  <cp:revision>2</cp:revision>
  <dc:subject/>
  <dc:title>SMS К НОВОМУ ГОДУ</dc:title>
</cp:coreProperties>
</file>