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Системы компьютерной поддержки инженерных ре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компьютерной поддержки инженерных реш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информационно-измерительны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истемы компьютерной поддержки инженерны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истемы компьютерной поддержки инженерны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истемы компьютерной поддержки инженерны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