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Управление станками и станочными комплек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станками и станочными комплекс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программирование автоматизированного оборудования;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Управление станками и станочными комплек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Управление станками и станочными комплек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Управление станками и станочными комплек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