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ехническое обслуживание гидропневмоприводов станк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ое обслуживание гидропневмоприводов станк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2"/>
        <w:gridCol w:w="2979"/>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компьютерной графики; гидропривод и гидропневмоавтоматика станков и станочных комплекс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привод и гидропневмоавтоматика станков и станочных комплексов; преддипломная практика; подготовка и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практико-ориентированный проект;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ологическая практика; производственная практика;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ехническое обслуживание гидропневмоприводов стан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ехническое обслуживание гидропневмоприводов стан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ехническое обслуживание гидропневмоприводов стан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