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4"/>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компьютерной графики; гидропривод и гидропневмоавтоматика станков и станочных комплексов; техническое обслуживание гидропневмоприводов стан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изводства  станков; производственная практика;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надежность технических систе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