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6"/>
        <w:gridCol w:w="2984"/>
        <w:gridCol w:w="297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подготовка и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операции формообразования; техническое обслуживание и ремонт металлообрабатывающих станков; технология станкостроения; менеджмент и маркетинг.</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танкостроения; менеджмент и маркетинг;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w:t>
            </w:r>
          </w:p>
        </w:tc>
      </w:tr>
      <w:tr>
        <w:trPr/>
        <w:tc>
          <w:tcPr>
            <w:tcW w:w="9570" w:type="dxa"/>
            <w:tcBorders/>
          </w:tcPr>
          <w:p>
            <w:pPr>
              <w:pStyle w:val="Normal"/>
              <w:rPr/>
            </w:pPr>
            <w:r>
              <w:rPr/>
              <w:t>ПК-17  Способностью 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