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операции формообраз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операции формообраз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67"/>
        <w:gridCol w:w="298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геометрическое моделирование и основы автоматизированного проектир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ое обслуживание и ремонт металлообрабатывающих станков; технология станкостроения; менеджмент и маркетинг; основы предпринимательской деятельности;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ое обслуживание и ремонт металлообрабатывающих станков;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операции формообра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операции формообра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операции формообра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r>
        <w:trPr/>
        <w:tc>
          <w:tcPr>
            <w:tcW w:w="9570" w:type="dxa"/>
            <w:tcBorders/>
          </w:tcPr>
          <w:p>
            <w:pPr>
              <w:pStyle w:val="Normal"/>
              <w:rPr/>
            </w:pPr>
            <w:r>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