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Основы технологии машиностро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хнологии машиностро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2"/>
        <w:gridCol w:w="2979"/>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 основы компьютерной граф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и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геометрическое моделирование и основы автоматизированного проектирования; практико-ориентированный проект;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геометрическое моделирование и основы автоматизированного проектирования; расчет и конструирование станков и станочных комплексов; проектирование станочных приспособлений; испытания, исследования и диагностика станков; системы автоматизированного производства  станков; автоматизированный электропривод станков; практико-ориентированный проект; моделирование в технических системах; моделирование динамических процессов; управление станками и станочными комплексами; программирование автоматизированного оборудования; системы компьютерной поддержки инженерных решений; информационно-измерительные системы; гидропривод и гидропневмоавтоматика станков и станочных комплексов; техническое обслуживание гидропневмоприводов станков; технологическая практика; производственная практика; преддипломная практика;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Основы технологии машин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Основы технологии машин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Основы технологии машин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разработке проектов изделий машиностроения, средств технологического оснащения, автоматизации и диагностики машиностроительных производств, технологических процессов их изготовления и модернизации с учетом технологических, эксп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1:00Z</dcterms:created>
  <dc:creator>Папочка</dc:creator>
  <dc:description/>
  <cp:keywords/>
  <dc:language>en-US</dc:language>
  <cp:lastModifiedBy>Владимир</cp:lastModifiedBy>
  <cp:lastPrinted>2017-03-03T13:12:00Z</cp:lastPrinted>
  <dcterms:modified xsi:type="dcterms:W3CDTF">2017-08-19T13:21:00Z</dcterms:modified>
  <cp:revision>2</cp:revision>
  <dc:subject/>
  <dc:title>SMS К НОВОМУ ГОДУ</dc:title>
</cp:coreProperties>
</file>