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Испытания, исследования и диагностика станк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пытания, исследования и диагностика стан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85"/>
        <w:gridCol w:w="297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системы автоматизированного производства  станков; практико-ориентированный проект;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роизводственная практика; преддипломная практика;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системы автоматизированного производства  станк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Испытания, исследования и диагностика стан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Испытания, исследования и диагностика стан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Испытания, исследования и диагностика стан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