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Гидропривод и гидропневмоавтоматика станков и станочных комплек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опривод и гидропневмоавтоматика станков и станочных комплек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5"/>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компьютерной графики; техническое обслуживание гидропневмоприводов стан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ое обслуживание гидропневмоприводов станков; преддипломная практика; подготовка и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практико-ориентированный проект; системы компьютерной поддержки инженерных решений; информационно-измерительные системы; техническое обслуживание гидропневмоприводов стан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техническое обслуживание гидропневмоприводов станков; технологическая практика; производственная практика;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Гидропривод и гидропневмоавтоматика станков и станочных комплек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Гидропривод и гидропневмоавтоматика станков и станочных комплек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Гидропривод и гидропневмоавтоматика станков и станочных комплек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8:00Z</dcterms:created>
  <dc:creator>Папочка</dc:creator>
  <dc:description/>
  <cp:keywords/>
  <dc:language>en-US</dc:language>
  <cp:lastModifiedBy>Владимир</cp:lastModifiedBy>
  <cp:lastPrinted>2017-03-03T13:12:00Z</cp:lastPrinted>
  <dcterms:modified xsi:type="dcterms:W3CDTF">2017-08-19T13:18:00Z</dcterms:modified>
  <cp:revision>2</cp:revision>
  <dc:subject/>
  <dc:title>SMS К НОВОМУ ГОДУ</dc:title>
</cp:coreProperties>
</file>