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оделирование в техн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в техн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оектирование станочных приспособлений; автоматизированный электропривод станков; практико-ориентированный проект;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проектирование станочных приспособлений; проектирование металлообрабатывающего оборудования;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оделирование в техн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оделирование в техн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оделирование в техн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