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2.В.03(П)  Производственная практика</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15.03.05  Конструкторско-технологическое обеспечение машиностроительных производств</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Металлообрабатывающие станки и комплексы</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ММ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Автоматизированные станочные и инструментальные системы</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Автоматизированные станочные и инструментальные системы</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6</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5.03.05  «Конструкторско-технологическое обеспечение машиностроительных производств» профилю подготовки «Металлообрабатывающие станки и комплексы»,</w:t>
      </w:r>
      <w:r>
        <w:rPr>
          <w:bCs/>
        </w:rPr>
        <w:t xml:space="preserve"> </w:t>
      </w:r>
      <w:r>
        <w:rPr/>
        <w:t>утвержденного приказом Министерства образования и науки РФ 1000 от 11.08.2016,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Автоматизированные станочные и инструментальные системы»</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ФММТ</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1"/>
        <w:gridCol w:w="4465"/>
        <w:gridCol w:w="4464"/>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Способностью применять способы рационального использования необходимых видов ресурсов в машиностроительных производствах, выбирать основные и вспомогательные материалы для изготовления их изделий, способы реализации основных технологических процессов, ана.</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4  Способностью участвовать в разработке проектов изделий машиностроения, средств технологического оснащения, автоматизации и диагностики машиностроительных производств, технологических процессов их изготовления и модернизации с учетом технологических, экспл.</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Практика «Производственная практика» относится к дисциплинам вариативной части блока 2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0"/>
        <w:gridCol w:w="2975"/>
        <w:gridCol w:w="2981"/>
        <w:gridCol w:w="2974"/>
      </w:tblGrid>
      <w:tr>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Способностью применять способы рационального использования необходимых видов ресурсов в машиностроительных производствах, выбирать основные и вспомогательные материалы для изготовления их изделий, способы реализации основных технологических процессов, ана.</w:t>
            </w:r>
          </w:p>
        </w:tc>
        <w:tc>
          <w:tcPr>
            <w:tcW w:w="2981"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риаловедение и технология конструкционных материалов; надежность технических систем; практико-ориентированный проект; численные методы расчета в инженерных задачах; нормирование точности в инструментальном производстве; основы взаимозаменяемости; учебная практика; технологическая практика; технический контроль в машиностроении.</w:t>
            </w:r>
          </w:p>
        </w:tc>
        <w:tc>
          <w:tcPr>
            <w:tcW w:w="297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актико-ориентированный проект; подготовка и защита вкр.</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4  Способностью участвовать в разработке проектов изделий машиностроения, средств технологического оснащения, автоматизации и диагностики машиностроительных производств, технологических процессов их изготовления и модернизации с учетом технологических, экспл.</w:t>
            </w:r>
          </w:p>
        </w:tc>
        <w:tc>
          <w:tcPr>
            <w:tcW w:w="2981"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оцессы и операции формообразования; основы технологии машиностроения; геометрическое моделирование и основы автоматизированного проектирования; расчет и конструирование станков и станочных комплексов; проектирование станочных приспособлений; испытания, исследования и диагностика станков; системы автоматизированного производства  станков; автоматизированный электропривод станков; практико-ориентированный проект; моделирование в технических системах; моделирование динамических процессов; управление станками и станочными комплексами; программирование автоматизированного оборудования; системы компьютерной поддержки инженерных решений; информационно-измерительные системы; гидропривод и гидропневмоавтоматика станков и станочных комплексов; техническое обслуживание гидропневмоприводов станков; технологическая практика; преддипломная практика.</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Расчет и конструирование станков и станочных комплексов; испытания, исследования и диагностика станков; системы автоматизированного производства  станков; практико-ориентированный проект; управление станками и станочными комплексами; программирование автоматизированного оборудования; системы компьютерной поддержки инженерных решений; информационно-измерительные системы; преддипломная практика; подготовка и защита вкр.</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8235" w:type="dxa"/>
        <w:jc w:val="left"/>
        <w:tblInd w:w="-113" w:type="dxa"/>
        <w:tblLayout w:type="fixed"/>
        <w:tblCellMar>
          <w:top w:w="0" w:type="dxa"/>
          <w:left w:w="108" w:type="dxa"/>
          <w:bottom w:w="0" w:type="dxa"/>
          <w:right w:w="108" w:type="dxa"/>
        </w:tblCellMar>
      </w:tblPr>
      <w:tblGrid>
        <w:gridCol w:w="4567"/>
        <w:gridCol w:w="1334"/>
        <w:gridCol w:w="1167"/>
        <w:gridCol w:w="1167"/>
      </w:tblGrid>
      <w:tr>
        <w:trPr/>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7</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8</w:t>
            </w:r>
          </w:p>
        </w:tc>
      </w:tr>
      <w:tr>
        <w:trPr/>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0</w:t>
            </w:r>
          </w:p>
        </w:tc>
      </w:tr>
      <w:tr>
        <w:trPr/>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выполнение РГР / курсового проекта (работы)</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21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216</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08</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08</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16</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2.В.03(П)  </w:t>
      </w:r>
      <w:r>
        <w:rPr>
          <w:b/>
          <w:bCs/>
        </w:rPr>
        <w:t>«</w:t>
      </w:r>
      <w:r>
        <w:rPr>
          <w:b/>
        </w:rPr>
        <w:t>Производственная практика»</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5.03.05</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Конструкторско-технологическое обеспечение машиностроительных производств»</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Металлообрабатывающие станки и комплексы»</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Автоматизированные станочные и инструментальные системы»</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2.В.03(П)</w:t>
      </w:r>
      <w:r>
        <w:rPr>
          <w:lang w:eastAsia="en-US"/>
        </w:rPr>
        <w:t xml:space="preserve">  </w:t>
      </w:r>
      <w:r>
        <w:rPr>
          <w:b/>
          <w:lang w:eastAsia="en-US"/>
        </w:rPr>
        <w:t>«</w:t>
      </w:r>
      <w:r>
        <w:rPr>
          <w:b/>
        </w:rPr>
        <w:t>Производственная практика</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5.03.05  Конструкторско-технологическое обеспечение машиностроительных производств</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Металлообрабатывающие станки и комплексы</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ММТ</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втоматизированные станочные и инструментальные системы</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Автоматизированные станочные и инструментальные системы</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2.В.03(П)</w:t>
      </w:r>
      <w:r>
        <w:rPr>
          <w:u w:val="single"/>
          <w:lang w:eastAsia="en-US"/>
        </w:rPr>
        <w:t xml:space="preserve">  </w:t>
      </w:r>
      <w:r>
        <w:rPr>
          <w:b/>
          <w:u w:val="single"/>
          <w:lang w:eastAsia="en-US"/>
        </w:rPr>
        <w:t>«</w:t>
      </w:r>
      <w:r>
        <w:rPr>
          <w:b/>
          <w:u w:val="single"/>
        </w:rPr>
        <w:t>Производственная практика</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5.03.05  Конструкторско-технологическое обеспечение машиностроительных производств</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Металлообрабатывающие станки и комплексы</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ММ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втоматизированные станочные и инструментальные системы</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Автоматизированные станочные и инструментальные системы</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6</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вариативной части блока 2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1  Способностью применять способы рационального использования необходимых видов ресурсов в машиностроительных производствах, выбирать основные и вспомогательные материалы для изготовления их изделий, способы реализации основных технологических процессов, ана;</w:t>
            </w:r>
          </w:p>
        </w:tc>
      </w:tr>
      <w:tr>
        <w:trPr/>
        <w:tc>
          <w:tcPr>
            <w:tcW w:w="9570" w:type="dxa"/>
            <w:tcBorders/>
          </w:tcPr>
          <w:p>
            <w:pPr>
              <w:pStyle w:val="Normal"/>
              <w:rPr/>
            </w:pPr>
            <w:r>
              <w:rPr/>
              <w:t>ПК-4  Способностью участвовать в разработке проектов изделий машиностроения, средств технологического оснащения, автоматизации и диагностики машиностроительных производств, технологических процессов их изготовления и модернизации с учетом технологических, экспл.</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9T13:22:00Z</dcterms:created>
  <dc:creator>Папочка</dc:creator>
  <dc:description/>
  <cp:keywords/>
  <dc:language>en-US</dc:language>
  <cp:lastModifiedBy>Владимир</cp:lastModifiedBy>
  <cp:lastPrinted>2017-03-03T13:12:00Z</cp:lastPrinted>
  <dcterms:modified xsi:type="dcterms:W3CDTF">2017-08-19T13:22:00Z</dcterms:modified>
  <cp:revision>2</cp:revision>
  <dc:subject/>
  <dc:title>SMS К НОВОМУ ГОДУ</dc:title>
</cp:coreProperties>
</file>