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81"/>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ический контроль в машиностроен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оектирование станочных приспособлений;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