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Режущий инстру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жущий инстру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69"/>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системы компьютерной поддержки инженерных решений; информационно-измерительные систем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Режущий инстру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Режущий инстру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Режущий инстру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