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Программирование автоматизированн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ование автоматизированного 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5"/>
        <w:gridCol w:w="2984"/>
        <w:gridCol w:w="298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системы компьютерной поддержки инженерных решений; информационно-измерительные системы; технологическая практика; производственная практика; преддипломная практика; подготовка и защита вк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моделирование в технических системах; моделирование динамических процессов; управление станками и станочными комплексами; системы компьютерной поддержки инженерных решений; информационно-измерительные систем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системы компьютерной поддержки инженерных решений; информационно-измерительные системы;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рограммирование автоматизированн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рограммирование автоматизированн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рограммирование автоматизированн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