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1  Мате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5  Конструкторско-технологическое обеспечение машиностроительных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таллообрабатывающие станки и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Высшая математика и прикладная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5  «Конструкторско-технологическое обеспечение машиностроительных производств» профилю подготовки «Металлообрабатывающие станки и комплексы»,</w:t>
      </w:r>
      <w:r>
        <w:rPr>
          <w:bCs/>
        </w:rPr>
        <w:t xml:space="preserve"> </w:t>
      </w:r>
      <w:r>
        <w:rPr/>
        <w:t>утвержденного приказом Министерства образования и науки РФ 1000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омерности, действующие в процессе изготовления машиностроительных изделий требуемого качества, заданного количества при наименьших затратах общественного труд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7"/>
        <w:gridCol w:w="2969"/>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омерности, действующие в процессе изготовления машиностроительных изделий требуемого качества, заданного количества при наименьших затратах общественного труда.</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химия; теоретическая меха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химия; теоретическая механика; сопротивление материалов; теория механизмов и машин; детали машин и основы конструирования; электротехника и электроника; теория автоматического управления; основы проектной деятельности:; подготовка и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Мате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Конструкторско-технологическое обеспечение машиностроительных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таллообрабатывающие станки и комплекс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Мате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Мате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омерности, действующие в процессе изготовления машиностроительных изделий требуемого качества, заданного количества при наименьших затратах общественного труд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3:19:00Z</dcterms:created>
  <dc:creator>Папочка</dc:creator>
  <dc:description/>
  <cp:keywords/>
  <dc:language>en-US</dc:language>
  <cp:lastModifiedBy>Владимир</cp:lastModifiedBy>
  <cp:lastPrinted>2017-03-03T13:12:00Z</cp:lastPrinted>
  <dcterms:modified xsi:type="dcterms:W3CDTF">2017-08-19T13:19:00Z</dcterms:modified>
  <cp:revision>2</cp:revision>
  <dc:subject/>
  <dc:title>SMS К НОВОМУ ГОДУ</dc:title>
</cp:coreProperties>
</file>