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Теория механизмов 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еханизмов 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электротехника и электрон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детали машин и основы конструирования; электротехника и электроника;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Теория механизмов 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Теория механизмов 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Теория механизмов 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