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4.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ологическая практика; производственная практика; технический контроль в машинострое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ирование точности в инструментальном производстве; основы взаимозаменяемости; технологическая практика; производственная практика;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автоматизированный электропривод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4.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4.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4.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