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Моделирование динам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динам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оектирование станочных приспособлений; автоматизированный электропривод станков; практико-ориентированный проект; моделирование в технических системах;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проектирование станочных приспособлений; проектирование металлообрабатывающего оборудования; моделирование в технических системах;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оделирование динам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оделирование динам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оделирование динам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