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машиностроительными производствами, выборе оптимальных вариантов прогнозируемых последствий решения на основе их анали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9"/>
        <w:gridCol w:w="296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машиностроительными производствами, выборе оптимальных вариантов прогнозируемых последствий решения на основе их анализ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материаловедение и технология конструкцион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материаловедение и технология конструкционных материалов; подготовка и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надежность технических систем; численные методы расчета в инженерных задачах; технический контроль в машиностроен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надежность технических систем; практико-ориентированный проект; численные методы расчета в инженерных задачах; нормирование точности в инструментальном производстве; основы взаимозаменяемости; технологическая практика; производственная практика; подготовка и защита вкр; технический контроль в машиностроен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4061"/>
        <w:gridCol w:w="1221"/>
        <w:gridCol w:w="1072"/>
        <w:gridCol w:w="1072"/>
        <w:gridCol w:w="1072"/>
        <w:gridCol w:w="1072"/>
      </w:tblGrid>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участвовать в разработке обобщенных вариантов решения проблем, связанных с машиностроительными производствами, выборе оптимальных вариантов прогнозируемых последствий решения на основе их анализ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4:00Z</dcterms:created>
  <dc:creator>Папочка</dc:creator>
  <dc:description/>
  <cp:keywords/>
  <dc:language>en-US</dc:language>
  <cp:lastModifiedBy>Владимир</cp:lastModifiedBy>
  <cp:lastPrinted>2017-03-03T13:12:00Z</cp:lastPrinted>
  <dcterms:modified xsi:type="dcterms:W3CDTF">2017-08-19T13:24:00Z</dcterms:modified>
  <cp:revision>2</cp:revision>
  <dc:subject/>
  <dc:title>SMS К НОВОМУ ГОДУ</dc:title>
</cp:coreProperties>
</file>