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Технические измерения и прибор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основные и вспомогательные материалы для изготовления изделий, способы реализации основных технологических процессов, аналитические и численные методы при разработке их математических моделей, методы стандартных испытаний по определ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ие измерения и прибор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метрология, стандартизация и сертификация; основы патентоведения и научных исследований; основы проектной деятельности; методы и средства измер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основы патентоведения и научных исследований; основные аппараты химических производств; методы и средства измерения; обработка сигналов в системах автоматизации и управления; методы и технические средства спектрального анализа сигнал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основные и вспомогательные материалы для изготовления изделий, способы реализации основных технологических процессов, аналитические и численные методы при разработке их математических моделей, методы стандартных испытаний по определ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методы и средства измере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методы и средства измерения; цифровые устройства автомати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Технические измерения и прибо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Технические измерения и прибо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Технические измерения и прибо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участвовать в разработке технической документации, связанной с профессиональной деятельность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выбирать основные и вспомогательные материалы для изготовления изделий, способы реализации основных технологических процессов, аналитические и численные методы при разработке их математических моделей, методы стандартных испытаний по определ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6:00Z</dcterms:created>
  <dc:creator>Папочка</dc:creator>
  <dc:description/>
  <cp:keywords/>
  <dc:language>en-US</dc:language>
  <cp:lastModifiedBy>Владимир</cp:lastModifiedBy>
  <cp:lastPrinted>2017-03-03T13:12:00Z</cp:lastPrinted>
  <dcterms:modified xsi:type="dcterms:W3CDTF">2017-07-16T13:46:00Z</dcterms:modified>
  <cp:revision>2</cp:revision>
  <dc:subject/>
  <dc:title>SMS К НОВОМУ ГОДУ</dc:title>
</cp:coreProperties>
</file>