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Методы и средства измер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средства измер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метрология, стандартизация и сертификация; основы патентоведения и научных исследований; основы проектной деятельности; технические измерения и прибор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основы патентоведения и научных исследований; основные аппараты химических производств; технические измерения и приборы; обработка сигналов в системах автоматизации и управления; методы и технические средства спектрального анализа сигн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хнические измерения и прибор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хнические измерения и приборы; цифровые устройства автома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Методы и средства измер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Методы и средства измер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Методы и средства измер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2:00Z</dcterms:created>
  <dc:creator>Папочка</dc:creator>
  <dc:description/>
  <cp:keywords/>
  <dc:language>en-US</dc:language>
  <cp:lastModifiedBy>Владимир</cp:lastModifiedBy>
  <cp:lastPrinted>2017-03-03T13:12:00Z</cp:lastPrinted>
  <dcterms:modified xsi:type="dcterms:W3CDTF">2017-07-16T13:42:00Z</dcterms:modified>
  <cp:revision>2</cp:revision>
  <dc:subject/>
  <dc:title>SMS К НОВОМУ ГОДУ</dc:title>
</cp:coreProperties>
</file>