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5  Системы реального времен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реального времен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ые и адаптивные системы; моделирование систем и процессов; программные комплексы расчета надежности технических систем; 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 производственная практика по получению профессиональных умений и опыта профессиональной деятельности; государственная итоговая аттестац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Системы реального времен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Системы реального времен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Системы реального времен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