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Вычислительные машины, системы и се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ые машины, системы и се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икладные программные продукты в автоматизации; технология программирования и разработка программного обеспечения; цифровые системы управления; обработка сигналов в системах автоматизации и управления; методы и технические средства спектрального анализа сигналов; производственная практика по получению профессиональных умений и опыта профессиональной деятельности; государственная итоговая аттестация; теория сигналов и цепей; информационная теория измер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Вычислительные машины, системы и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Вычислительные машины, системы и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Вычислительные машины, системы и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технику,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