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6  Прикладные программные продукты в автоматиз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ые программные продукты в автомат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государственная итоговая аттестация; теория сигналов и цепей; информационная теория измер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Прикладные программные продукты в автомат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Прикладные программные продукты в автомат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Прикладные программные продукты в автомат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