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В.03.12  Автоматизация технологических процессов и производств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4  Автоматизация технологических процессов и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матизация технологических процессов и производст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4  «Автоматизация технологических процессов и производств» профилю подготовки «Автоматизация технологических процессов и производств»,</w:t>
      </w:r>
      <w:r>
        <w:rPr>
          <w:bCs/>
        </w:rPr>
        <w:t xml:space="preserve"> </w:t>
      </w:r>
      <w:r>
        <w:rPr/>
        <w:t>утвержденного приказом Министерства образования и науки РФ № 200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технологических процессов и производств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атентоведения и научных исследований; первичные измерительные преобразователи автоматизированных систем управления технологическими процессами; автоматизация технологических процессов и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системы управления основных технологических процессов; автоматизация технологических процессов и производств; проектирование автоматизированных систем; основы систем автоматизированного проектиров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Автоматизация технологических процессов и производств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 и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матизация технологических процессов и производст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 xml:space="preserve">Автоматизация технологических процессов и производств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 xml:space="preserve">Автоматизация технологических процессов и производств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4  Автоматизация технологических процессов и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матизация технологических процессов и производст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участвовать в разработке (на основе действующих стандартов и другой нормативной документации) проектной и рабочей технической документации в области автоматизации технологических процессов и производств, их эксплуатационному обслуживанию, у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3:39:00Z</dcterms:created>
  <dc:creator>Папочка</dc:creator>
  <dc:description/>
  <cp:keywords/>
  <dc:language>en-US</dc:language>
  <cp:lastModifiedBy>Владимир</cp:lastModifiedBy>
  <cp:lastPrinted>2017-03-03T13:12:00Z</cp:lastPrinted>
  <dcterms:modified xsi:type="dcterms:W3CDTF">2017-07-16T13:39:00Z</dcterms:modified>
  <cp:revision>2</cp:revision>
  <dc:subject/>
  <dc:title>SMS К НОВОМУ ГОДУ</dc:title>
</cp:coreProperties>
</file>