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электротехника; электроника; интегрированные системы проектирования и управления; идентификация динамических моделей производственных систем; интеллектуальные систем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основы проектной деятельности; 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 информационная теория измер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