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бработка сигналов в системах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работка сигналов в системах автоматизации и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методы и технические средства спектрального анализа сигналов;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технология программирования и разработка программного обеспечения; цифровые системы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основные аппараты химических производств; технические измерения и приборы; методы и средства измерения; методы и технические средства спектрального анализа сигн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аппараты химических производств; методы и технические средства спектрального анализа сигн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методы и технические средства спектрального анализа сигн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методы и технические средства спектрального анализа сигнал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технические средства спектрального анализа сигн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методы и технические средства спектрального анализа сигнал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бработка сигналов в системах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бработка сигналов в системах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бработка сигналов в системах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r>
      <w:tr>
        <w:trPr/>
        <w:tc>
          <w:tcPr>
            <w:tcW w:w="9570" w:type="dxa"/>
            <w:tcBorders/>
          </w:tcPr>
          <w:p>
            <w:pPr>
              <w:pStyle w:val="Normal"/>
              <w:rPr/>
            </w:pPr>
            <w:r>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