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Идентификация динамических моделей производстве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дентификация динамических моделей производствен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электротехника; электроника; интегрированные системы проектирования и управления; интеллектуаль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проектирования и управления; интеллектуаль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Идентификация динамических моделей производстве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Идентификация динамических моделей производстве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Идентификация динамических моделей производстве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