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Программируемые логические контроллеры в автоматизированных системах управления технологическими проц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уемые логические контроллеры в автоматизированных системах управления технологическими процесс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ые и адаптивные системы; системы реального времени; моделирование систем и процессов; программные комплексы расчета надежности технических систем; микропроцессорные средства управления в автоматизированных системах управления технологическими процессами; производственная практика по получению профессиональных умений и опыта профессиональной деятельности; государственная итоговая аттестац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еального времени; микропроцессорные средства управления в автоматизированных системах управления технологическими процесс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Программируемые логические контроллеры в автоматизированных системах управления 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Программируемые логические контроллеры в автоматизированных системах управления 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Программируемые логические контроллеры в автоматизированных системах управления 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