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Программирование и основы алгоритмиз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ование и основы алгоритм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разрушающие методы контроля в системах автоматизации технологических процес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Программирование и основы алгоритм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Программирование и основы алгоритм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Программирование и основы алгоритм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