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Методы и технические средства спектрального анализа сигн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технические средства спектрального анализа сигн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обработка сигналов в системах автоматизации и управления; теория сигналов и цепей; информационная теория измер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ные продукты в автоматизации; технология программирования и разработка программного обеспечения; цифровые системы управления; обработка сигналов в системах автоматизации и управления; производственная практика по получению профессиональных умений и опыта профессиональной деятельности; государственная итоговая аттестация; теория сигналов и цепей; информационная теория измер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метрология, стандартизация и сертификация; основы патентоведения и научных исследований; основы проектной деятельности; основные аппараты химических производств; технические измерения и приборы; методы и средства измерения; обработка сигналов в системах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ые аппараты химических производств; обработка сигналов в системах автоматизации и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бработка сигналов в системах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бработка сигналов в системах автоматизации и управлен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сигналов в системах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обработка сигналов в системах автоматизации и управл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Методы и технические средства спектрального анализа сигн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Методы и технические средства спектрального анализа сигн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Методы и технические средства спектрального анализа сигн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r>
      <w:tr>
        <w:trPr/>
        <w:tc>
          <w:tcPr>
            <w:tcW w:w="9570" w:type="dxa"/>
            <w:tcBorders/>
          </w:tcPr>
          <w:p>
            <w:pPr>
              <w:pStyle w:val="Normal"/>
              <w:rPr/>
            </w:pPr>
            <w:r>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2:00Z</dcterms:created>
  <dc:creator>Папочка</dc:creator>
  <dc:description/>
  <cp:keywords/>
  <dc:language>en-US</dc:language>
  <cp:lastModifiedBy>Владимир</cp:lastModifiedBy>
  <cp:lastPrinted>2017-03-03T13:12:00Z</cp:lastPrinted>
  <dcterms:modified xsi:type="dcterms:W3CDTF">2017-07-16T13:42:00Z</dcterms:modified>
  <cp:revision>2</cp:revision>
  <dc:subject/>
  <dc:title>SMS К НОВОМУ ГОДУ</dc:title>
</cp:coreProperties>
</file>