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Термодинамика и теплопередач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ка и теплопередач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5"/>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ибология; химическое сопротивление и защита нефтегазового оборудования от коррозии; технология нефтегазопереработки и нефтехимического синтеза; технология производства смазочных масел и спец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Термодинамика и теплопередач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Термодинамика и теплопередач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Термодинамика и теплопередач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