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Гидроаэродинамика промышленных аппара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оаэродинамика промышленных аппара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8"/>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сопротивление материалов; теория машин и механизмов; детали машин; основы технологии машиностроения; физико-математические методы расчета нефтегазового оборудования; теория колебаний и защита нефтегазового оборудования от вибраций; компьютерное моделирование нефтегазового оборудования; конструирование и расчет нефтегазовых сосудов и аппаратов, работающих под давлением; процессы и аппараты нефтегазопереработки и нефтехимии; основы проектной деятельности; практико-ориентированный проект; трубы нефтяного сортамента; дисперсные системы в оборудовании нефтегазопереработки; поверхностные явления и дисперсные системы в нефтегазовом оборудова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моделирование нефтегазового оборудования; процессы и аппараты нефтегазопереработки и нефтехимии; практико-ориентированный проект; трубы нефтяного сортамен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Гидроаэродинамика промышленных аппара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Гидроаэродинамика промышленных аппара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Гидроаэродинамика промышленных аппара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5:00Z</dcterms:created>
  <dc:creator>Папочка</dc:creator>
  <dc:description/>
  <cp:keywords/>
  <dc:language>en-US</dc:language>
  <cp:lastModifiedBy>Владимир</cp:lastModifiedBy>
  <cp:lastPrinted>2017-03-03T13:12:00Z</cp:lastPrinted>
  <dcterms:modified xsi:type="dcterms:W3CDTF">2017-07-16T13:15:00Z</dcterms:modified>
  <cp:revision>2</cp:revision>
  <dc:subject/>
  <dc:title>SMS К НОВОМУ ГОДУ</dc:title>
</cp:coreProperties>
</file>