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5  Конструирование и расчет нефтегазовых сосудов и аппаратов, работающих под давлени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струирование и расчет нефтегазовых сосудов и аппаратов, работающих под давлени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1"/>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процессы и аппараты нефтегазопереработки и нефтехимии; основы проектной деятельности; практико-ориентированный проект; дисперсные системы в оборудовании нефтегазопереработки; поверхностные явления и дисперсные системы в нефтегазовом оборудован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ория колебаний и защита нефтегазового оборудования от вибраций; компьютерное моделирование нефтегазового оборудования; процессы и аппараты нефтегазопереработки и нефтехимии; практико-ориентированный проект; гидроаэродинамика промышленных аппаратов;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гидромашины и компрессоры нефтегазовых производств; основы проектной деятельности; практико-ориентированный проек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и расчет оборудования нефтегазопереработки; практико-ориентированный проект; преддипломная практика; преддипломная практика (рассредоточенная); государственная итоговая аттестация; специальные вопросы конструирования и расчета оборудова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Конструирование и расчет нефтегазовых сосудов и аппаратов, работающих под давлени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Конструирование и расчет нефтегазовых сосудов и аппаратов, работающих под давлени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Конструирование и расчет нефтегазовых сосудов и аппаратов, работающих под давлени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6:00Z</dcterms:created>
  <dc:creator>Папочка</dc:creator>
  <dc:description/>
  <cp:keywords/>
  <dc:language>en-US</dc:language>
  <cp:lastModifiedBy>Владимир</cp:lastModifiedBy>
  <cp:lastPrinted>2017-03-03T13:12:00Z</cp:lastPrinted>
  <dcterms:modified xsi:type="dcterms:W3CDTF">2017-07-16T13:16:00Z</dcterms:modified>
  <cp:revision>2</cp:revision>
  <dc:subject/>
  <dc:title>SMS К НОВОМУ ГОДУ</dc:title>
</cp:coreProperties>
</file>