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Технологическая практика (рассредоточенн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рассредоточе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преддипломная практика; преддипломная практика (рассредоточен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ремонт оборудования нефтегазопереработк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Технологическая практика (рассредоточе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Технологическая практика (рассредоточе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Технологическая практика (рассредоточе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