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истемы управления в нефтегазовой промышл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в нефтегазовой промышл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требования ростехнадзора по проектированию и эксплуатации оборудования отрасли; приводы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основы автоматизации технологических процессов нефтегазовы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основы автоматизации технологических процессов нефтегазовых производ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истемы управления в нефтегазовой промыш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истемы управления в нефтегазовой промыш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истемы управления в нефтегазовой промыш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