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Экономика и управление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управление производ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предприятий нефтегазовой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й нефтегазов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Экономика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Экономика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Экономика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