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5"/>
        <w:gridCol w:w="2978"/>
        <w:gridCol w:w="2978"/>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специальные вопросы конструирования и расчета обору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нефтегазовых сосудов и аппаратов, работающих под давлением; конструирование и расчет оборудования нефтегазопереработки;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