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ория колебаний и защита нефтегазового оборудования от вибр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колебаний и защита нефтегазового оборудования от вибра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5"/>
        <w:gridCol w:w="2978"/>
        <w:gridCol w:w="2978"/>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дисперсные системы в оборудовании нефтегазопереработки; поверхностные явления и дисперсные системы в нефтегазовом оборудован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ория колебаний и защита нефтегазового оборудования от вибр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ория колебаний и защита нефтегазового оборудования от вибр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ория колебаний и защита нефтегазового оборудования от вибр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