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Триб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иб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ое сопротивление и защита нефтегазового оборудования от коррозии; технология нефтегазопереработки и нефтехимического синтеза; технология производства смазочных масел и спецпроду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химия нефти и газа; технический анализ неф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нефти и газа; технический анализ неф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Триб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Триб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Триб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