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Технология производства смазочных масел и спецпроду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изводства смазочных масел и спецпроду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 химическое сопротивление и защита нефтегазового оборудования от коррозии; технология нефтегазопереработки и нефтехимического синтез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ое сопротивление и защита нефтегазового оборудования от коррозии; технология нефтегазопереработки и нефтехимического синте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Технология производства смазочных масел и спецпроду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Технология производства смазочных масел и спецпроду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Технология производства смазочных масел и спецпроду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