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Специальные вопросы конструирования и расчета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вопросы конструирования и расчета оборудова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оборудования нефтегазопереработки; практико-ориентированный проект;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Специальные вопросы конструирования и расчета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Специальные вопросы конструирования и расчета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Специальные вопросы конструирования и расчета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