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Машины и аппараты нефтегазопере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шины и аппараты нефтегазопереработ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ашины и аппараты нефтегазо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ашины и аппараты нефтегазо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ашины и аппараты нефтегазо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