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Технология нефтегазопереработки и нефтехим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нефтегазопереработки и нефтехимического синте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 трибология; химическое сопротивление и защита нефтегазового оборудования от коррозии; технология производства смазочных масел и спец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ое сопротивление и защита нефтегазового оборудования от коррозии; технология производства смазочных масел и спец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Технология нефтегазопереработки и нефтехим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Технология нефтегазопереработки и нефтехим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Технология нефтегазопереработки и нефтехим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