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Основы автоматизации технологических процессов нефтегазов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втоматизации технологических процессов нефтегазовых производ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в нефтегазо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в нефтегазовой промышленности; требования ростехнадзора по проектированию и эксплуатации оборудования отрасли; приводы нефтегазового 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системы управления в нефтегазов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системы управления в нефтегазовой промыш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сновы автоматизации технологических процессов нефтегазо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сновы автоматизации технологических процессов нефтегазо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сновы автоматизации технологических процессов нефтегазо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