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1  Гидромашины и компрессоры нефтегазовых производ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омашины и компрессоры нефтегазовых производ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детали машин; электротехника и электроника; основы проект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детали машин; электротехника и электроника; конструирование и расчет нефтегазовых сосудов и аппаратов, работающих под давлением; конструирование и расчет оборудования нефтегазопереработки; основы проектной деятельности; практико-ориентированный проект; преддипломная практика; преддипломная практика (рассредоточенная); государственная итоговая аттестация; специальные вопросы конструирования и расчета оборудова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2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Гидромашины и компрессоры нефтегазов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Гидромашины и компрессоры нефтегазов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Гидромашины и компрессоры нефтегазов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разрабатывать рабочую проектную и техническую документацию, оформлять законченные проектно-конструкторские работы с проверкой соответствия разрабатываемых проектов и технической документации стандартам, техническим условиям и другим норматив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5:00Z</dcterms:created>
  <dc:creator>Папочка</dc:creator>
  <dc:description/>
  <cp:keywords/>
  <dc:language>en-US</dc:language>
  <cp:lastModifiedBy>Владимир</cp:lastModifiedBy>
  <cp:lastPrinted>2017-03-03T13:12:00Z</cp:lastPrinted>
  <dcterms:modified xsi:type="dcterms:W3CDTF">2017-07-16T13:15:00Z</dcterms:modified>
  <cp:revision>2</cp:revision>
  <dc:subject/>
  <dc:title>SMS К НОВОМУ ГОДУ</dc:title>
</cp:coreProperties>
</file>