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электротехника и электроника; гидромашины и компрессоры нефтегазовых производст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