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технологии машиностро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дисперсные системы в оборудовании нефтегазопереработки; поверхностные явления и дисперсные системы в нефтегазовом оборуд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шины и аппараты нефтегазопереработ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