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4  Компьютерное моделирование нефтегазового оборудов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Пониманием сущности и значения информации в развитии современного общества, способностью получать и обрабатывать информацию из различных источников, готовностью интерпретировать, структурировать и оформлять информацию в доступном для других вид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пьютерное моделирование нефтегазового оборудова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3"/>
        <w:gridCol w:w="2976"/>
        <w:gridCol w:w="298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Пониманием сущности и значения информации в развитии современного общества, способностью получать и обрабатывать информацию из различных источников, готовностью интерпретировать, структурировать и оформлять информацию в доступном для других вид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теоретическая механика; сопротивление материалов; теория машин и механизмов; детали машин; основы технологии машиностроения; физико-математические методы расчета нефтегазового оборудования; теория колебаний и защита нефтегазового оборудования от вибраций; конструирование и расчет нефтегазовых сосудов и аппаратов, работающих под давлением; процессы и аппараты нефтегазопереработки и нефтехимии; основы проектной деятельности; практико-ориентированный проект; гидроаэродинамика промышленных аппаратов; трубы нефтяного сортамента; дисперсные системы в оборудовании нефтегазопереработки; поверхностные явления и дисперсные системы в нефтегазовом оборудован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теория колебаний и защита нефтегазового оборудования от вибраций; конструирование и расчет нефтегазовых сосудов и аппаратов, работающих под давлением; процессы и аппараты нефтегазопереработки и нефтехимии; практико-ориентированный проект; гидроаэродинамика промышленных аппаратов; трубы нефтяного сортамента; дисперсные системы в оборудовании нефтегазопереработки; поверхностные явления и дисперсные системы в нефтегазовом оборудован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Компьютерное моделирование нефтегазового оборуд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Компьютерное моделирование нефтегазового оборуд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Компьютерное моделирование нефтегазового оборуд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Пониманием сущности и значения информации в развитии современного общества, способностью получать и обрабатывать информацию из различных источников, готовностью интерпретировать, структурировать и оформлять информацию в доступном для других вид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16:00Z</dcterms:created>
  <dc:creator>Папочка</dc:creator>
  <dc:description/>
  <cp:keywords/>
  <dc:language>en-US</dc:language>
  <cp:lastModifiedBy>Владимир</cp:lastModifiedBy>
  <cp:lastPrinted>2017-03-03T13:12:00Z</cp:lastPrinted>
  <dcterms:modified xsi:type="dcterms:W3CDTF">2017-07-16T13:16:00Z</dcterms:modified>
  <cp:revision>2</cp:revision>
  <dc:subject/>
  <dc:title>SMS К НОВОМУ ГОДУ</dc:title>
</cp:coreProperties>
</file>