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Техника и технология бурения нефтегазовых скваж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ология бурения нефтегазовых скваж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ика и технология добычи и сбора нефти и г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ика и технология добычи и сбора нефти и газ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и сбора нефти и газа; основы автоматизации технологических процессов нефтегазовых производств; системы управления в нефтегазо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и сбора нефти и газа; основы автоматизации технологических процессов нефтегазовых производств; системы управления в нефтегазовой промыш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Техника и технология бурения нефтегазовых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Техника и технология бурения нефтегазовых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Техника и технология бурения нефтегазовых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