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2.01  Математика</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5.03.02  Технологические машины и оборудование</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Машины и оборудование нефтяных и газовых промысло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НТ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Машины и оборудование нефтегазовых и химических производст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Высшая математика и прикладная информатик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52/7</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52/7</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4/1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0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5.03.02  «Технологические машины и оборудование» профилю подготовки «Машины и оборудование нефтяных и газовых промыслов»,</w:t>
      </w:r>
      <w:r>
        <w:rPr>
          <w:bCs/>
        </w:rPr>
        <w:t xml:space="preserve"> </w:t>
      </w:r>
      <w:r>
        <w:rPr/>
        <w:t>утвержденного приказом Министерства образования и науки РФ № 1170 от 20.10.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Высшая математика и прикладная информат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НТ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Способностью к приобретению с большой степенью самостоятельности новых знаний с использованием современных образовательных и информационных технологий.</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Математика»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3"/>
        <w:gridCol w:w="2973"/>
        <w:gridCol w:w="2983"/>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Способностью к приобретению с большой степенью самостоятельности новых знаний с использованием современных образовательных и информационных технологий.</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зика; химия; учебная практика по получению первичных профессиональный умений и навыков, в том числе первичных умений и навыков научно-исследовательской деятельности.</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зика; химия; учебная практика по получению первичных профессиональный умений и навыков, в том числе первичных умений и навыков научно-исследовательской деятельности; производственная практика по  получению профессиональных умений и опыта профессиональной деятельности; производственная практика по получению профессиональных умений и опыта профессиональной деятельности рассредоточенная (рассредоточенная); технологическая практика (рассредоточенная); преддипломная практика; преддипломная практика (рассредоточенная);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4700"/>
        <w:gridCol w:w="1551"/>
        <w:gridCol w:w="1551"/>
        <w:gridCol w:w="1552"/>
      </w:tblGrid>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1</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2</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8</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лабораторные работы (Л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рактические занятия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8</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02</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1</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1</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выполнение РГР / курсового проекта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5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52</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0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20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418</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0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0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01</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01</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02</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2.01  </w:t>
      </w:r>
      <w:r>
        <w:rPr>
          <w:b/>
          <w:bCs/>
        </w:rPr>
        <w:t>«</w:t>
      </w:r>
      <w:r>
        <w:rPr>
          <w:b/>
        </w:rPr>
        <w:t>Математика»</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5.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Технологические машины и оборудование»</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Машины и оборудование нефтяных и газовых промыслов»</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Высшая математика и прикладная информат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2.01</w:t>
      </w:r>
      <w:r>
        <w:rPr>
          <w:lang w:eastAsia="en-US"/>
        </w:rPr>
        <w:t xml:space="preserve">  </w:t>
      </w:r>
      <w:r>
        <w:rPr>
          <w:b/>
          <w:lang w:eastAsia="en-US"/>
        </w:rPr>
        <w:t>«</w:t>
      </w:r>
      <w:r>
        <w:rPr>
          <w:b/>
        </w:rPr>
        <w:t>Математика</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3.02  Технологические машины и оборудование</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Машины и оборудование нефтяных и газовых промысло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НТ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Машины и оборудование нефтегазовых и химических производств</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Высшая математика и прикладная информатик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2.01</w:t>
      </w:r>
      <w:r>
        <w:rPr>
          <w:u w:val="single"/>
          <w:lang w:eastAsia="en-US"/>
        </w:rPr>
        <w:t xml:space="preserve">  </w:t>
      </w:r>
      <w:r>
        <w:rPr>
          <w:b/>
          <w:u w:val="single"/>
          <w:lang w:eastAsia="en-US"/>
        </w:rPr>
        <w:t>«</w:t>
      </w:r>
      <w:r>
        <w:rPr>
          <w:b/>
          <w:u w:val="single"/>
        </w:rPr>
        <w:t>Математика</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3.02  Технологические машины и оборудование</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Машины и оборудование нефтяных и газовых промысло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НТ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Машины и оборудование нефтегазовых и химических производств</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Высшая математика и прикладная информатика</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52/7</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52/7</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4/1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0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1  Способностью к приобретению с большой степенью самостоятельности новых знаний с использованием современных образовательных и информационных технологий.</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6T12:54:00Z</dcterms:created>
  <dc:creator>Папочка</dc:creator>
  <dc:description/>
  <cp:keywords/>
  <dc:language>en-US</dc:language>
  <cp:lastModifiedBy>Владимир</cp:lastModifiedBy>
  <cp:lastPrinted>2017-03-03T13:12:00Z</cp:lastPrinted>
  <dcterms:modified xsi:type="dcterms:W3CDTF">2017-07-16T12:54:00Z</dcterms:modified>
  <cp:revision>2</cp:revision>
  <dc:subject/>
  <dc:title>SMS К НОВОМУ ГОДУ</dc:title>
</cp:coreProperties>
</file>