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сновы численных мет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численных метод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сновы численных мет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сновы численных мет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сновы численных мет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достаточными для профессиональной деятельности навыками работы с персональным компьютер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