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6  Электротехника и электроник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2  Технологические машины и оборудова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оборудование нефтяных и газовых промыс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еоретическая и общая электротех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2  «Технологические машины и оборудование» профилю подготовки «Машины и оборудование нефтяных и газовых промыслов»,</w:t>
      </w:r>
      <w:r>
        <w:rPr>
          <w:bCs/>
        </w:rPr>
        <w:t xml:space="preserve"> </w:t>
      </w:r>
      <w:r>
        <w:rPr/>
        <w:t>утвержденного приказом Министерства образования и науки РФ № 1170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оретическая и общая электро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разрабатывать рабочую проектную и техническую документацию, оформлять законченные проектно-конструкторские работы с проверкой соответствия разрабатываемых проектов и технической документации стандартам, техническим условиям и другим нормативн.</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лектротехника и электрон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5"/>
        <w:gridCol w:w="297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разрабатывать рабочую проектную и техническую документацию, оформлять законченные проектно-конструкторские работы с проверкой соответствия разрабатываемых проектов и технической документации стандартам, техническим условиям и другим нормативн.</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метрология, стандартизация и сертификация; детали машин; гидромашины и компрессоры нефтегазовых производств; основы проектной деятельност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рология, стандартизация и сертификация; детали машин; гидромашины и компрессоры нефтегазовых производств; конструирование и расчет нефтегазовых сосудов и аппаратов, работающих под давлением; оборудование для воздействия на пласт и трубопроводы; конструирование и расчет машин и оборудования нефтегазовых промыслов; основы проектной деятельности; практико-ориентированный проект; оборудование подготовки нефти и газа; требования ростехнадзора по проектированию и эксплуатации оборудования отрасли; преддипломная практика; преддипломная практика (рассредоточенная); государственная итоговая аттестация; специальные вопросы конструирования и расчета оборудован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6  </w:t>
      </w:r>
      <w:r>
        <w:rPr>
          <w:b/>
          <w:bCs/>
        </w:rPr>
        <w:t>«</w:t>
      </w:r>
      <w:r>
        <w:rPr>
          <w:b/>
        </w:rPr>
        <w:t>Электротехника и электрон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ческие машины и оборудова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оборудование нефтяных и газовых промысл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оретическая и общая электро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6</w:t>
      </w:r>
      <w:r>
        <w:rPr>
          <w:lang w:eastAsia="en-US"/>
        </w:rPr>
        <w:t xml:space="preserve">  </w:t>
      </w:r>
      <w:r>
        <w:rPr>
          <w:b/>
          <w:lang w:eastAsia="en-US"/>
        </w:rPr>
        <w:t>«</w:t>
      </w:r>
      <w:r>
        <w:rPr>
          <w:b/>
        </w:rPr>
        <w:t>Электротехника и электрон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оборудование нефтяных и газовых промыс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оретическая и общая электротех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6</w:t>
      </w:r>
      <w:r>
        <w:rPr>
          <w:u w:val="single"/>
          <w:lang w:eastAsia="en-US"/>
        </w:rPr>
        <w:t xml:space="preserve">  </w:t>
      </w:r>
      <w:r>
        <w:rPr>
          <w:b/>
          <w:u w:val="single"/>
          <w:lang w:eastAsia="en-US"/>
        </w:rPr>
        <w:t>«</w:t>
      </w:r>
      <w:r>
        <w:rPr>
          <w:b/>
          <w:u w:val="single"/>
        </w:rPr>
        <w:t>Электротехника и электрон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оборудование нефтяных и газовых промыс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оретическая и общая электротехн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6  Способностью разрабатывать рабочую проектную и техническую документацию, оформлять законченные проектно-конструкторские работы с проверкой соответствия разрабатываемых проектов и технической документации стандартам, техническим условиям и другим нормативн.</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3:00:00Z</dcterms:created>
  <dc:creator>Папочка</dc:creator>
  <dc:description/>
  <cp:keywords/>
  <dc:language>en-US</dc:language>
  <cp:lastModifiedBy>Владимир</cp:lastModifiedBy>
  <cp:lastPrinted>2017-03-03T13:12:00Z</cp:lastPrinted>
  <dcterms:modified xsi:type="dcterms:W3CDTF">2017-07-16T13:00:00Z</dcterms:modified>
  <cp:revision>2</cp:revision>
  <dc:subject/>
  <dc:title>SMS К НОВОМУ ГОДУ</dc:title>
</cp:coreProperties>
</file>