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Основы автоматизации технологических процессов нефтегазовых произво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автоматизации технологических процессов нефтегазовых производ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в нефтегазовой промышленности; трубы нефтяного сортамента; гидроаэродинамика промышленных ап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в нефтегазов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техника и технология добычи и сбора нефти и газа; системы управления в нефтегазо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техника и технология добычи и сбора нефти и газа; системы управления в нефтегазовой промыш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сновы автоматизации технологических процессов нефтегазов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сновы автоматизации технологических процессов нефтегазов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сновы автоматизации технологических процессов нефтегазов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