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Приводы нефтепромыслово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воды нефтепромыслового оборуд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6"/>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основы проектной деятельности; практико-ориентированный проект; надежность нефтепромыслового оборудования; техническая диагностика нефтегазового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моделирование нефтегаз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Приводы нефтепромысл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Приводы нефтепромысл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Приводы нефтепромысл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6:00Z</dcterms:created>
  <dc:creator>Папочка</dc:creator>
  <dc:description/>
  <cp:keywords/>
  <dc:language>en-US</dc:language>
  <cp:lastModifiedBy>Владимир</cp:lastModifiedBy>
  <cp:lastPrinted>2017-03-03T13:12:00Z</cp:lastPrinted>
  <dcterms:modified xsi:type="dcterms:W3CDTF">2017-07-16T12:56:00Z</dcterms:modified>
  <cp:revision>2</cp:revision>
  <dc:subject/>
  <dc:title>SMS К НОВОМУ ГОДУ</dc:title>
</cp:coreProperties>
</file>