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Оборудование подготовки нефти и газ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орудование подготовки нефти и газ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теория машин и механизмов; детали машин; 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иводы нефтепромыслового оборудования; основы проектной деятельности; практико-ориентированный проект; требования ростехнадзора по проектированию и эксплуатации оборудования отрасли; надежность нефтепромыслового оборудования; техническая диагностика нефтегазового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ребования ростехнадзора по проектированию и эксплуатации оборудования отрасл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метрология, стандартизация и сертификация; детали машин; электротехника и электроника; гидромашины и компрессоры нефтегазовых производств; конструирование и расчет нефтегазовых сосудов и аппаратов, работающих под давлением; оборудование для воздействия на пласт и трубопроводы; конструирование и расчет машин и оборудования нефтегазовых промыслов; основы проектной деятельности; практико-ориентированный проект; требования ростехнадзора по проектированию и эксплуатации оборудования отрасли; преддипломная практика; преддипломная практика (рассредоточенная); специальные вопросы конструирования и расчета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и расчет машин и оборудования нефтегазовых промыслов; требования ростехнадзора по проектированию и эксплуатации оборудования отрасли; преддипломная практика; преддипломная практика (рассредоточенн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Оборудование подготовки нефти и га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Оборудование подготовки нефти и га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Оборудование подготовки нефти и га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5:00Z</dcterms:created>
  <dc:creator>Папочка</dc:creator>
  <dc:description/>
  <cp:keywords/>
  <dc:language>en-US</dc:language>
  <cp:lastModifiedBy>Владимир</cp:lastModifiedBy>
  <cp:lastPrinted>2017-03-03T13:12:00Z</cp:lastPrinted>
  <dcterms:modified xsi:type="dcterms:W3CDTF">2017-07-16T12:55:00Z</dcterms:modified>
  <cp:revision>2</cp:revision>
  <dc:subject/>
  <dc:title>SMS К НОВОМУ ГОДУ</dc:title>
</cp:coreProperties>
</file>