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01(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рассредоточенная); специальные вопросы конструирования и расчета оборуд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машин и оборудования нефтегазовых промыслов; оборудование подготовки нефти и газа; требования ростехнадзора по проектированию и эксплуатации оборудования отрасли;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01(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01(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01(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