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5.01  Монтаж, эксплуатация и ремонт машин и оборудования нефтегазовых промысл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Умением проверять техническое состояние и остаточный ресурс технологического оборудования, организовывать профилактический осмотр и текущий ремонт технологических машин и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онтаж, эксплуатация и ремонт машин и оборудования нефтегазовых промысл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машины и оборудование общего назначения; производственная практика по  получению профессиональных умений и опыта профессиональной деятельности; производственная практика по получению профессиональных умений и опыта профессиональной деятельности рассредоточенная (рассредоточенная); технологическая практика (рассредоточенн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машины и оборудование общего назначения; производственная практика по  получению профессиональных умений и опыта профессиональной деятельности; производственная практика по получению профессиональных умений и опыта профессиональной деятельности рассредоточенная (рассредоточенна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Умением проверять техническое состояние и остаточный ресурс технологического оборудования, организовывать профилактический осмотр и текущий ремонт технологических машин и обору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машины и оборудование общего назнач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машины и оборудование общего назнач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Монтаж, эксплуатация и ремонт машин и оборудования нефтегазовых промыс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Монтаж, эксплуатация и ремонт машин и оборудования нефтегазовых промыс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Монтаж, эксплуатация и ремонт машин и оборудования нефтегазовых промыс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2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r>
      <w:tr>
        <w:trPr/>
        <w:tc>
          <w:tcPr>
            <w:tcW w:w="9570" w:type="dxa"/>
            <w:tcBorders/>
          </w:tcPr>
          <w:p>
            <w:pPr>
              <w:pStyle w:val="Normal"/>
              <w:rPr/>
            </w:pPr>
            <w:r>
              <w:rPr/>
              <w:t>ПК-13  Умением проверять техническое состояние и остаточный ресурс технологического оборудования, организовывать профилактический осмотр и текущий ремонт технологических машин и обору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4:00Z</dcterms:created>
  <dc:creator>Папочка</dc:creator>
  <dc:description/>
  <cp:keywords/>
  <dc:language>en-US</dc:language>
  <cp:lastModifiedBy>Владимир</cp:lastModifiedBy>
  <cp:lastPrinted>2017-03-03T13:12:00Z</cp:lastPrinted>
  <dcterms:modified xsi:type="dcterms:W3CDTF">2017-07-16T12:54:00Z</dcterms:modified>
  <cp:revision>2</cp:revision>
  <dc:subject/>
  <dc:title>SMS К НОВОМУ ГОДУ</dc:title>
</cp:coreProperties>
</file>