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Техническая диагностика нефтегаз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диагностика нефтегазового 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надежность нефтепромысл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Техническая диагностика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Техническая диагностика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Техническая диагностика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