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02(Пд)  Преддипломная практика (рассредоточенна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рассредоточенная)»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учебная практика по получению первичных профессиональный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оизводственная практика по получению профессиональных умений и опыта профессиональной деятельности рассредоточенная (рассредоточенная); технологическая практика (рассредоточенная);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метрология, стандартизация и сертификация; детали машин; электротехника и электроника; гидромашины и компрессоры нефтегазовых производств; конструирование и расчет нефтегазовых сосудов и аппаратов, работающих под давлением; оборудование для воздействия на пласт и трубопроводы; конструирование и расчет машин и оборудования нефтегазовых промыслов; основы проектной деятельности; практико-ориентированный проект; оборудование подготовки нефти и газа; требования ростехнадзора по проектированию и эксплуатации оборудования отрасли; преддипломная практика; специальные вопросы конструирования и расчета оборудов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и расчет машин и оборудования нефтегазовых промыслов; оборудование подготовки нефти и газа; требования ростехнадзора по проектированию и эксплуатации оборудования отрасл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02(Пд)  </w:t>
      </w:r>
      <w:r>
        <w:rPr>
          <w:b/>
          <w:bCs/>
        </w:rPr>
        <w:t>«</w:t>
      </w:r>
      <w:r>
        <w:rPr>
          <w:b/>
        </w:rPr>
        <w:t>Преддипломная практика (рассредоточенн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02(Пд)</w:t>
      </w:r>
      <w:r>
        <w:rPr>
          <w:lang w:eastAsia="en-US"/>
        </w:rPr>
        <w:t xml:space="preserve">  </w:t>
      </w:r>
      <w:r>
        <w:rPr>
          <w:b/>
          <w:lang w:eastAsia="en-US"/>
        </w:rPr>
        <w:t>«</w:t>
      </w:r>
      <w:r>
        <w:rPr>
          <w:b/>
        </w:rPr>
        <w:t>Преддипломная практика (рассредоточенн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02(Пд)</w:t>
      </w:r>
      <w:r>
        <w:rPr>
          <w:u w:val="single"/>
          <w:lang w:eastAsia="en-US"/>
        </w:rPr>
        <w:t xml:space="preserve">  </w:t>
      </w:r>
      <w:r>
        <w:rPr>
          <w:b/>
          <w:u w:val="single"/>
          <w:lang w:eastAsia="en-US"/>
        </w:rPr>
        <w:t>«</w:t>
      </w:r>
      <w:r>
        <w:rPr>
          <w:b/>
          <w:u w:val="single"/>
        </w:rPr>
        <w:t>Преддипломная практика (рассредоточенн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6:00Z</dcterms:created>
  <dc:creator>Папочка</dc:creator>
  <dc:description/>
  <cp:keywords/>
  <dc:language>en-US</dc:language>
  <cp:lastModifiedBy>Владимир</cp:lastModifiedBy>
  <cp:lastPrinted>2017-03-03T13:12:00Z</cp:lastPrinted>
  <dcterms:modified xsi:type="dcterms:W3CDTF">2017-07-16T12:56:00Z</dcterms:modified>
  <cp:revision>2</cp:revision>
  <dc:subject/>
  <dc:title>SMS К НОВОМУ ГОДУ</dc:title>
</cp:coreProperties>
</file>