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Детали машин</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тали машин»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физико-математические методы расчета нефтегазового оборудования; основы проект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иводы нефтепромыслового оборудования;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надежность нефтепромыслового оборудования; техническая диагностика нефтегазового оборудова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электротехника и электроника; гидромашины и компрессоры нефтегазовых производств; основы проект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оборудование для воздействия на пласт и трубопроводы; конструирование и расчет машин и оборудования нефтегазовых промыслов;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преддипломная практика; преддипломная практика (рассредоточенная); государственная итоговая аттестация; специальные вопросы конструирования и расчета оборудова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Детали маш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Детали маш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Детали маш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3:00Z</dcterms:created>
  <dc:creator>Папочка</dc:creator>
  <dc:description/>
  <cp:keywords/>
  <dc:language>en-US</dc:language>
  <cp:lastModifiedBy>Владимир</cp:lastModifiedBy>
  <cp:lastPrinted>2017-03-03T13:12:00Z</cp:lastPrinted>
  <dcterms:modified xsi:type="dcterms:W3CDTF">2017-07-16T12:53:00Z</dcterms:modified>
  <cp:revision>2</cp:revision>
  <dc:subject/>
  <dc:title>SMS К НОВОМУ ГОДУ</dc:title>
</cp:coreProperties>
</file>