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Технологические машины и оборудование обще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машины и оборудование общего назнач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ехнологические машины и оборудование обще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ехнологические машины и оборудование обще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ехнологические машины и оборудование обще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