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Конструирование и расчет нефтегазовых сосудов и аппаратов, работающих под давлени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и расчет нефтегазовых сосудов и аппаратов, работающих под давлени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основы проектной деятельности; практико-ориентированный проект; надежность нефтепромыслового оборудования; техническая диагностика нефтегазов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основы проектной деятельности; практико-ориентированный про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для воздействия на пласт и трубопроводы; конструирование и расчет машин и оборудования нефтегазовых промыслов;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Конструирование и расчет нефтегазовых сосудов и аппаратов, работающих под давлени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Конструирование и расчет нефтегазовых сосудов и аппаратов, работающих под давлени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Конструирование и расчет нефтегазовых сосудов и аппаратов, работающих под давлени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