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ория колебаний и защита нефтегазового оборудования от вибр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колебаний и защита нефтегазового оборудования от вибра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компьютерное моделирование нефтегазового оборудования; конструирование и расчет нефтегазовых сосудов и аппаратов, работающих под давлением; основы проектной деятельности; практико-ориентированный проект; надежность нефтепромыслового оборудования; техническая диагностика нефтегазов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ория колебаний и защита нефтегазового оборудования от вибр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ория колебаний и защита нефтегазового оборудования от вибр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ория колебаний и защита нефтегазового оборудования от вибр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