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3.12  Физико-математические методы расчета нефтегазового оборудова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оборудование нефтяных и газовых промыс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Машины и оборудование нефтяных и газовых промыслов»,</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ко-математические методы расчета нефтегазового оборудован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9"/>
        <w:gridCol w:w="2973"/>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теоретическая механика; сопротивление материалов; теория машин и механизмов; детали машин; основы проект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Детали машин; основы технологии машиностроения; теория колебаний и защита нефтегазового оборудования от вибраций; компьютерное моделирование нефтегазового оборудования; конструирование и расчет нефтегазовых сосудов и аппаратов, работающих под давлением; приводы нефтепромыслового оборудования; практико-ориентированный проект; оборудование подготовки нефти и газа; требования ростехнадзора по проектированию и эксплуатации оборудования отрасли; надежность нефтепромыслового оборудования; техническая диагностика нефтегазового оборудова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12  </w:t>
      </w:r>
      <w:r>
        <w:rPr>
          <w:b/>
          <w:bCs/>
        </w:rPr>
        <w:t>«</w:t>
      </w:r>
      <w:r>
        <w:rPr>
          <w:b/>
        </w:rPr>
        <w:t>Физико-математические методы расчета нефтегазового оборудов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оборудование нефтяных и газовых промыс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12</w:t>
      </w:r>
      <w:r>
        <w:rPr>
          <w:lang w:eastAsia="en-US"/>
        </w:rPr>
        <w:t xml:space="preserve">  </w:t>
      </w:r>
      <w:r>
        <w:rPr>
          <w:b/>
          <w:lang w:eastAsia="en-US"/>
        </w:rPr>
        <w:t>«</w:t>
      </w:r>
      <w:r>
        <w:rPr>
          <w:b/>
        </w:rPr>
        <w:t>Физико-математические методы расчета нефтегазового оборудов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12</w:t>
      </w:r>
      <w:r>
        <w:rPr>
          <w:u w:val="single"/>
          <w:lang w:eastAsia="en-US"/>
        </w:rPr>
        <w:t xml:space="preserve">  </w:t>
      </w:r>
      <w:r>
        <w:rPr>
          <w:b/>
          <w:u w:val="single"/>
          <w:lang w:eastAsia="en-US"/>
        </w:rPr>
        <w:t>«</w:t>
      </w:r>
      <w:r>
        <w:rPr>
          <w:b/>
          <w:u w:val="single"/>
        </w:rPr>
        <w:t>Физико-математические методы расчета нефтегазового оборудов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59:00Z</dcterms:created>
  <dc:creator>Папочка</dc:creator>
  <dc:description/>
  <cp:keywords/>
  <dc:language>en-US</dc:language>
  <cp:lastModifiedBy>Владимир</cp:lastModifiedBy>
  <cp:lastPrinted>2017-03-03T13:12:00Z</cp:lastPrinted>
  <dcterms:modified xsi:type="dcterms:W3CDTF">2017-07-16T12:59:00Z</dcterms:modified>
  <cp:revision>2</cp:revision>
  <dc:subject/>
  <dc:title>SMS К НОВОМУ ГОДУ</dc:title>
</cp:coreProperties>
</file>