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Аддитивные технологии в машиностроен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борудование и технология повышения износостойкости и восстановления деталей машин и аппара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Оборудование и технология повышения износостойкости и восстановления деталей машин и аппаратов»,</w:t>
      </w:r>
      <w:r>
        <w:rPr>
          <w:bCs/>
        </w:rPr>
        <w:t xml:space="preserve"> </w:t>
      </w:r>
      <w:r>
        <w:rPr/>
        <w:t>утвержденного приказом Министерства образования и науки РФ № 957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ддитивные технологии в машиностроени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7"/>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ое обоснование технологических инноваций; маркетинг технологического оборудова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трическое моделирование и основы автоматизированного проектирования; численные методы расчета в инженерных задачах; моделирование в технических система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Аддитивные технологии в машинострое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и технология повышения износостойкости и восстановления деталей машин и аппара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Аддитивные технологии в машинострое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Аддитивные технологии в машинострое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и технология повышения износостойкости и восстановления деталей машин и аппара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машинострое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r>
        <w:trPr/>
        <w:tc>
          <w:tcPr>
            <w:tcW w:w="9570" w:type="dxa"/>
            <w:tcBorders/>
          </w:tcPr>
          <w:p>
            <w:pPr>
              <w:pStyle w:val="Normal"/>
              <w:rPr/>
            </w:pPr>
            <w:r>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1:00Z</dcterms:created>
  <dc:creator>Папочка</dc:creator>
  <dc:description/>
  <cp:keywords/>
  <dc:language>en-US</dc:language>
  <cp:lastModifiedBy>Владимир</cp:lastModifiedBy>
  <cp:lastPrinted>2017-03-03T13:12:00Z</cp:lastPrinted>
  <dcterms:modified xsi:type="dcterms:W3CDTF">2017-07-16T12:01:00Z</dcterms:modified>
  <cp:revision>2</cp:revision>
  <dc:subject/>
  <dc:title>SMS К НОВОМУ ГОДУ</dc:title>
</cp:coreProperties>
</file>