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11  Технология обработки на станках с числовым программным управлением и обрабатывающими центр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обработки на станках с числовым программным управлением и обрабатывающими центр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9"/>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оборудование, инструменты и приспособления машиностроительных производств; теоретические основы и технология нанесения покрытий со специальными свойствами; технология ремонта, восстановления и сборки машин; теоретические основы и технология восстановления и повышения износостойкости деталей машин; оборудование для повышения износостойкости и восстановления деталей машин; практико-ориентированный проект; триботехнические материалы и смазки; триботехническое материаловедени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технологическая практика; производственная практика по получению профессиональных умений и опыта профессиональной деятельности; ультразвуковые методы обработ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ремонта, восстановления и сборки машин; теоретические основы и технология восстановления и повышения износостойкости деталей машин; оборудование для повышения износостойкости и восстановления деталей машин; практико-ориентированный проект;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1  </w:t>
      </w:r>
      <w:r>
        <w:rPr>
          <w:b/>
          <w:bCs/>
        </w:rPr>
        <w:t>«</w:t>
      </w:r>
      <w:r>
        <w:rPr>
          <w:b/>
        </w:rPr>
        <w:t>Технология обработки на станках с числовым программным управлением и обрабатывающими центр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1</w:t>
      </w:r>
      <w:r>
        <w:rPr>
          <w:lang w:eastAsia="en-US"/>
        </w:rPr>
        <w:t xml:space="preserve">  </w:t>
      </w:r>
      <w:r>
        <w:rPr>
          <w:b/>
          <w:lang w:eastAsia="en-US"/>
        </w:rPr>
        <w:t>«</w:t>
      </w:r>
      <w:r>
        <w:rPr>
          <w:b/>
        </w:rPr>
        <w:t>Технология обработки на станках с числовым программным управлением и обрабатывающими центр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1</w:t>
      </w:r>
      <w:r>
        <w:rPr>
          <w:u w:val="single"/>
          <w:lang w:eastAsia="en-US"/>
        </w:rPr>
        <w:t xml:space="preserve">  </w:t>
      </w:r>
      <w:r>
        <w:rPr>
          <w:b/>
          <w:u w:val="single"/>
          <w:lang w:eastAsia="en-US"/>
        </w:rPr>
        <w:t>«</w:t>
      </w:r>
      <w:r>
        <w:rPr>
          <w:b/>
          <w:u w:val="single"/>
        </w:rPr>
        <w:t>Технология обработки на станках с числовым программным управлением и обрабатывающими центр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8:00Z</dcterms:created>
  <dc:creator>Папочка</dc:creator>
  <dc:description/>
  <cp:keywords/>
  <dc:language>en-US</dc:language>
  <cp:lastModifiedBy>Владимир</cp:lastModifiedBy>
  <cp:lastPrinted>2017-03-03T13:12:00Z</cp:lastPrinted>
  <dcterms:modified xsi:type="dcterms:W3CDTF">2017-07-16T12:08:00Z</dcterms:modified>
  <cp:revision>2</cp:revision>
  <dc:subject/>
  <dc:title>SMS К НОВОМУ ГОДУ</dc:title>
</cp:coreProperties>
</file>