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Ультразвуковые методы об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льтразвуковые методы обработк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основы теории трения и изнаши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оретические основы и технология восстановления и повышения износостойкости деталей машин;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Ультразвуковые методы об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Ультразвуковые методы об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Ультразвуковые методы об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