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Технологические процессы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в машиностро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хнологические процессы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хнологические процессы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хнологические процессы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