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Экономическое обоснование технологических иннов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ое обоснование технологических иннова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 маркетинг технологическ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технологического оборудов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технологического оборудования; аддитивные технологии в машиностро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технологическ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Экономическое обоснование технологических иннов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Экономическое обоснование технологических иннов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Экономическое обоснование технологических иннов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