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Устройство автомобил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о автомоби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нструменты и приспособления машиностроительных производств; устройство энергетических, транспортных и технологических маш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участков и цехов машиностроительных производств; устройство энергетических, транспортных и технологических маши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Устройство автомоби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Устройство автомоби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Устройство автомоби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