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2  Численные методы расчета в инженерных задач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Численные методы расчета в инженерных задача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моделирование в технических систем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моделирование в технических системах;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Численные методы расчета в инженерных задач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Численные методы расчета в инженерных задач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Численные методы расчета в инженерных задач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