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оборудование для повышения износостойкости и восстановления деталей машин;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