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9"/>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основы научных исследований в триботехнике; специальные методы обработки и упрочнения дета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Виды изнашивания и причины отказов узлов трения; теоретические основы и технология нанесения покрытий со специальными свойствам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оборудование, инструменты и приспособления машиностроительных производств; теоретические основы и технология нанесения покрытий со специальными свойствами; технология ремонта, восстановления и сборки машин; теоретические основы и технология восстановления и повышения износостойкости деталей машин; оборудование для повышения износостойкости и восстановления деталей машин; технология обработки на станках с числовым программным управлением и обрабатывающими центрами; практико-ориентированный проект; триботехнические материалы и смазки; триботехническое материаловеде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технологическая практика; производственная практика по получению профессиональных умений и опыта профессиональной деятельности; ультразвуковые методы обработ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ремонта, восстановления и сборки машин;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боте над инновационными проектами, используя базовые методы исследовательской деятельности;</w:t>
            </w:r>
          </w:p>
        </w:tc>
      </w:tr>
      <w:tr>
        <w:trPr/>
        <w:tc>
          <w:tcPr>
            <w:tcW w:w="9570" w:type="dxa"/>
            <w:tcBorders/>
          </w:tcPr>
          <w:p>
            <w:pPr>
              <w:pStyle w:val="Normal"/>
              <w:rPr/>
            </w:pPr>
            <w:r>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6:00Z</dcterms:created>
  <dc:creator>Папочка</dc:creator>
  <dc:description/>
  <cp:keywords/>
  <dc:language>en-US</dc:language>
  <cp:lastModifiedBy>Владимир</cp:lastModifiedBy>
  <cp:lastPrinted>2017-03-03T13:12:00Z</cp:lastPrinted>
  <dcterms:modified xsi:type="dcterms:W3CDTF">2017-07-16T12:06:00Z</dcterms:modified>
  <cp:revision>2</cp:revision>
  <dc:subject/>
  <dc:title>SMS К НОВОМУ ГОДУ</dc:title>
</cp:coreProperties>
</file>