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2  Триботехническое материаловедени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борудование и технология повышения износостойкости и восстановления деталей машин и аппара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Оборудование и технология повышения износостойкости и восстановления деталей машин и аппаратов»,</w:t>
      </w:r>
      <w:r>
        <w:rPr>
          <w:bCs/>
        </w:rPr>
        <w:t xml:space="preserve"> </w:t>
      </w:r>
      <w:r>
        <w:rPr/>
        <w:t>утвержденного приказом Министерства образования и науки РФ № 957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риботехническое материаловедени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основы технологии машиностроения; технологические процессы в машиностроении; оборудование, инструменты и приспособления машиностроительных производств; теоретические основы и технология нанесения покрытий со специальными свойствами; теоретические основы и технология восстановления и повышения износостойкости деталей машин; практико-ориентированный проект; триботехнические материалы и смазк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технологическая практика; ультразвуковые методы обработк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и технология нанесения покрытий со специальными свойствами; технология ремонта, восстановления и сборки машин; теоретические основы и технология восстановления и повышения износостойкости деталей машин; оборудование для повышения износостойкости и восстановления деталей машин; технология обработки на станках с числовым программным управлением и обрабатывающими центрами; практико-ориентированный проект; триботехнические материалы и смазки; технологическая практик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 ультразвуковые методы обработк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основы научных исследований в триботехнике; специальные методы обработки и упрочнения деталей; триботехнические материалы и смазк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научных исследований в триботехнике; специальные методы обработки и упрочнения деталей; исследование состояния поверхностей трения, методы и средства контроля; технологическая подготовка поверхностей трения; триботехнические материалы и смазк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2  </w:t>
      </w:r>
      <w:r>
        <w:rPr>
          <w:b/>
          <w:bCs/>
        </w:rPr>
        <w:t>«</w:t>
      </w:r>
      <w:r>
        <w:rPr>
          <w:b/>
        </w:rPr>
        <w:t>Триботехническое материало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и технология повышения износостойкости и восстановления деталей машин и аппара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2</w:t>
      </w:r>
      <w:r>
        <w:rPr>
          <w:lang w:eastAsia="en-US"/>
        </w:rPr>
        <w:t xml:space="preserve">  </w:t>
      </w:r>
      <w:r>
        <w:rPr>
          <w:b/>
          <w:lang w:eastAsia="en-US"/>
        </w:rPr>
        <w:t>«</w:t>
      </w:r>
      <w:r>
        <w:rPr>
          <w:b/>
        </w:rPr>
        <w:t>Триботехническое материало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2</w:t>
      </w:r>
      <w:r>
        <w:rPr>
          <w:u w:val="single"/>
          <w:lang w:eastAsia="en-US"/>
        </w:rPr>
        <w:t xml:space="preserve">  </w:t>
      </w:r>
      <w:r>
        <w:rPr>
          <w:b/>
          <w:u w:val="single"/>
          <w:lang w:eastAsia="en-US"/>
        </w:rPr>
        <w:t>«</w:t>
      </w:r>
      <w:r>
        <w:rPr>
          <w:b/>
          <w:u w:val="single"/>
        </w:rPr>
        <w:t>Триботехническое материало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r>
      <w:tr>
        <w:trPr/>
        <w:tc>
          <w:tcPr>
            <w:tcW w:w="9570" w:type="dxa"/>
            <w:tcBorders/>
          </w:tcPr>
          <w:p>
            <w:pPr>
              <w:pStyle w:val="Normal"/>
              <w:rPr/>
            </w:pPr>
            <w:r>
              <w:rPr/>
              <w:t>ПК-18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09:00Z</dcterms:created>
  <dc:creator>Папочка</dc:creator>
  <dc:description/>
  <cp:keywords/>
  <dc:language>en-US</dc:language>
  <cp:lastModifiedBy>Владимир</cp:lastModifiedBy>
  <cp:lastPrinted>2017-03-03T13:12:00Z</cp:lastPrinted>
  <dcterms:modified xsi:type="dcterms:W3CDTF">2017-07-16T12:09:00Z</dcterms:modified>
  <cp:revision>2</cp:revision>
  <dc:subject/>
  <dc:title>SMS К НОВОМУ ГОДУ</dc:title>
</cp:coreProperties>
</file>