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Устройство энергетических, транспортных и технологических маш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ройство энергетических, транспортных и технологических машин»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нструменты и приспособления машиностроительных производств; устройство автомобил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участков и цехов машиностроительных производств; устройство автомобил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Устройство энергетических, транспортных и технологических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Устройство энергетических, транспортных и технологических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Устройство энергетических, транспортных и технологических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