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Моделирование в техн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в технически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Моделирование в техн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Моделирование в техн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Моделирование в техн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