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Надежность и диагностика техн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и диагностика техн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Надежность и диагностика 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Надежность и диагностика 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Надежность и диагностика 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