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9  Теоретические основы и технология восстановления и повышения износостойкости деталей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и технология восстановления и повышения износостойкости деталей маш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технология ремонта, восстановления и сборки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Теоретические основы и технология восстановления и повышения износостойкости деталей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Теоретические основы и технология восстановления и повышения износостойкости деталей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Теоретические основы и технология восстановления и повышения износостойкости деталей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