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Теория и практика структурной наследственности в сплав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труктурной наследственности в сплав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история отече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специальные способы литья; прогрессивные технологии в литейном производстве; проблемы металлургической наследственности;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проблемы металлургической наслед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еталлургической наследств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физико-химические основы литейного производства; цветные сплавы; строение и свойства металлических расплавов; строение металлургических расплавов; проблемы металлургической наследствен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металлургической наследств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Теория и практика структурной наследственности в сплав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Теория и практика структурной наследственности в сплав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Теория и практика структурной наследственности в сплав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