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2.01  Основы проект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ЗЕрв (бывший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ЗЕрв (бывший производственный менеджмен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боте над инновационными проектами, используя базовые методы исследовательск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боте над инновационными проектами, используя базовые методы исследовательск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теория и практика структурной наследственности в сплавах; проблемы металлургической наследствен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2.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ЗЕрв (бывший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2.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ЗЕрв (бывший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2.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ЗЕрв (бывший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участвовать в работе над инновационными проектами, используя базовые методы исследовательск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2:00Z</dcterms:created>
  <dc:creator>Папочка</dc:creator>
  <dc:description/>
  <cp:keywords/>
  <dc:language>en-US</dc:language>
  <cp:lastModifiedBy>Владимир</cp:lastModifiedBy>
  <cp:lastPrinted>2017-03-03T13:12:00Z</cp:lastPrinted>
  <dcterms:modified xsi:type="dcterms:W3CDTF">2017-06-27T12:12:00Z</dcterms:modified>
  <cp:revision>2</cp:revision>
  <dc:subject/>
  <dc:title>SMS К НОВОМУ ГОДУ</dc:title>
</cp:coreProperties>
</file>