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8  Основы технологии машин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хнологии машиностро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компьютерной графики; геометрическое моделирование и основы автоматизированного проектирования; технология литейного производст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литейного производства; проектирование цехов и участков; технологическая оснаст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технологические процессы в машиностроении; технология литейного производства; литейные сплавы и пла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Основы технологии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Основы технологии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Основы технологии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