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Материаловедение и технология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литейного производства; цветные сплавы; строение и свойства металлических расплавов; строение металлургических расплавов; теория и практика структурной наследственности в сплавах; проблемы металлургической наследствен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