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Технология литейного произво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я литейного производства» относится Обратитесь в УУ СамГТУ - Ваш шифр Б1.В.02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ческая оснаст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проектирование цехов и участков; технологическая оснаст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оборудование литейных цехов; технологическая оснастка; литейные сплавы и плавка; печи литейных цехов; технологическая практика;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электрофизические методы обработки материалов; оборудование литейных цехов; проектирование цехов и участков; технологическая оснастка; литейные сплавы и плав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Технология литей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Технология литей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Технология литей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2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5:00Z</dcterms:created>
  <dc:creator>Папочка</dc:creator>
  <dc:description/>
  <cp:keywords/>
  <dc:language>en-US</dc:language>
  <cp:lastModifiedBy>Владимир</cp:lastModifiedBy>
  <cp:lastPrinted>2017-03-03T13:12:00Z</cp:lastPrinted>
  <dcterms:modified xsi:type="dcterms:W3CDTF">2017-06-27T12:15:00Z</dcterms:modified>
  <cp:revision>2</cp:revision>
  <dc:subject/>
  <dc:title>SMS К НОВОМУ ГОДУ</dc:title>
</cp:coreProperties>
</file>