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Печи литейных цех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ечи литейных цехов» относится Обратитесь в УУ СамГТУ - Ваш шифр Б1.В.1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технологическая оснастка; литейные сплавы и плавка; технологическая практика; ультразвуковые методы обраб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Печи литейных цех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Печи литейных цех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Печи литейных цех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