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сновы научных исследований в литейном производ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научных исследований в литейном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информационные технологии; 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информационные технологии; 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тейные сплавы и плавка; строение и свойства металлических расплавов; строение металлургических расплавов; экологические проблемы литейного производства; ресурсо- и энергосбережение в литейном производстве; методология научных исследований;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сновы научных исследований в литейн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сновы научных исследований в литейн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сновы научных исследований в литейн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