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2  Численные методы расчета в инженерных задач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Численные методы расчета в инженерных задача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цветные сплавы; моделирование литейных процессов; автоматизация технологических процессов в литейном производстве;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Численные методы расчета в инженерных задач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Численные методы расчета в инженерных задач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Численные методы расчета в инженерных задач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