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технологическая оснастка; литейные сплавы и плавка; печи литейных цехов; ультразвуковые методы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