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1  Геометрическое моделирование и основы автоматизированного проект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метрическое моделирование и основы автоматизированного проект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ленные методы расчета в инженерных задачах; цветные сплавы; моделирование литейных процессов; автоматизация технологических процессов в литейном производстве;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технологическую и производственную документацию с использованием современных инструменталь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детали машин и основы конструирования; основы компьютерной граф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основы конструирования; основы технологии машиностроения; основы компьютерной графики; технология литейного производства; проектирование цехов и участков; технологическая оснаст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Геометрическое моделирование и основы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Геометрическое моделирование и основы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Геометрическое моделирование и основы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r>
        <w:trPr/>
        <w:tc>
          <w:tcPr>
            <w:tcW w:w="9570" w:type="dxa"/>
            <w:tcBorders/>
          </w:tcPr>
          <w:p>
            <w:pPr>
              <w:pStyle w:val="Normal"/>
              <w:rPr/>
            </w:pPr>
            <w:r>
              <w:rPr/>
              <w:t>ПК-12  Способностью разрабатывать технологическую и производственную документацию с использованием современных инструменталь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9:00Z</dcterms:created>
  <dc:creator>Папочка</dc:creator>
  <dc:description/>
  <cp:keywords/>
  <dc:language>en-US</dc:language>
  <cp:lastModifiedBy>Владимир</cp:lastModifiedBy>
  <cp:lastPrinted>2017-03-03T13:12:00Z</cp:lastPrinted>
  <dcterms:modified xsi:type="dcterms:W3CDTF">2017-06-27T12:09:00Z</dcterms:modified>
  <cp:revision>2</cp:revision>
  <dc:subject/>
  <dc:title>SMS К НОВОМУ ГОДУ</dc:title>
</cp:coreProperties>
</file>