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Теория формирования отли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формирования отливки» относится Обратитесь в УУ СамГТУ - Ваш шифр Б1.В.05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физико-химические основы литейного производства; ультразвуковые методы обработ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государственная итоговая аттестация; ультразвуковые методы обработ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тейные сплавы и плавка; строение и свойства металлических расплавов; строение металлургических расплавов;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история отечественного машиностро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управление качеством литых изделий;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Теория формирования отли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Теория формирования отли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Теория формирования отли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5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