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Специальные способы лить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пециальные способы лит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управление качеством литых изделий; рециклинг металлов и сплавов; вторичные ресурсы в металлургии;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литейных цехов; проектирование цехов и участков; рециклинг металлов и сплавов; вторичные ресурсы в металлургии; прогрессивные технологии в литейном производстве; 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Специальные способы лит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Специальные способы лит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Специальные способы лит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