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2  Вторичные ресурсы в металлур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торичные ресурсы в металлур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машиностроении; рециклинг металлов и сплавов; экологические проблемы литейного производства; ресурсо- и энергосбережение в литейном производ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циклинг металлов и сплав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формирования отливки; цветные сплавы; управление качеством литых изделий; литейные сплавы и плавка; строение и свойства металлических расплавов; строение металлургических расплавов; рециклинг металлов и сплавов;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экологические проблемы литейного производства; ресурсо- и энергосбережение в литейном производстве; основы научных исследований в литейном производстве; методология научных исследований; аддитивные технологии в машиностроении; инновационные технологии в машиностроении; преддипломная практика; история отечественного машиностро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циклинг металлов и сплавов;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основы технологии машиностроения; технологические процессы в машиностроении; электрофизические методы обработки материалов; технология литейного производства; оборудование литейных цехов; проектирование цехов и участков; технологическая оснастка; литейные сплавы и плавка; печи литейных цехов; рециклинг металлов и сплавов; специальные способы литья; прогрессивные технологии в литейном производстве; технологическая практика; производственная практика  (практика по получению профессиональных умений и опыта профессиональной деятельности); ультразвуковые методы обработ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цехов и участков; рециклинг металлов и сплавов; специальные способы литья; прогрессивные технологии в литейном производстве; производственная практика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Вторичные ресурсы в металлур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Вторичные ресурсы в металлур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Вторичные ресурсы в металлур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17  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09:00Z</dcterms:created>
  <dc:creator>Папочка</dc:creator>
  <dc:description/>
  <cp:keywords/>
  <dc:language>en-US</dc:language>
  <cp:lastModifiedBy>Владимир</cp:lastModifiedBy>
  <cp:lastPrinted>2017-03-03T13:12:00Z</cp:lastPrinted>
  <dcterms:modified xsi:type="dcterms:W3CDTF">2017-06-27T12:09:00Z</dcterms:modified>
  <cp:revision>2</cp:revision>
  <dc:subject/>
  <dc:title>SMS К НОВОМУ ГОДУ</dc:title>
</cp:coreProperties>
</file>