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Метрология, стандартизация и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литых издел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