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  Литейные сплавы и плав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Литейные сплавы и плавка» относится Обратитесь в УУ СамГТУ - Ваш шифр Б1.В.10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ение и свойства металлических расплавов; строение металлургических расплавов;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история отече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технология литей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государственная итоговая аттестация; ультразвуковые методы обработ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Литейные сплавы и пла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Литейные сплавы и пла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Литейные сплавы и пла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10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