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  Оборудование литейных цех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обеспечивать техническое оснащение рабочих мест с размещением технологического оборудования; умением осваивать вводимое оборудовани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борудование литейных цехов» относится Обратитесь в УУ СамГТУ - Ваш шифр Б1.В.03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обеспечивать техническое оснащение рабочих мест с размещением технологического оборудования; умением осваивать вводимое оборудо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основы технологии машиностроения; технологические процессы в машиностроении; электрофизические методы обработки материалов; технология литейного производства; технологическая оснастка; литейные сплавы и плавка; печи литейных цехов; специальные способы литья; прогрессивные технологии в литейном производстве; технологическая практика; производственная практика  (практика по получению профессиональных умений и опыта профессиональной деятельности); ультразвуковые методы обработк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физические методы обработки материалов; технология литейного производства; проектирование цехов и участков; технологическая оснастка; печи литейных цехов; рециклинг металлов и сплавов; вторичные ресурсы в металлургии; специальные способы литья; прогрессивные технологии в литейном производстве; технологическая практика; производственная практика  (практика по получению профессиональных умений и опыта профессиональной деятельности); государственная итоговая аттестация; ультразвуковые методы обработк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4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  </w:t>
      </w:r>
      <w:r>
        <w:rPr>
          <w:b/>
          <w:bCs/>
        </w:rPr>
        <w:t>«</w:t>
      </w:r>
      <w:r>
        <w:rPr>
          <w:b/>
        </w:rPr>
        <w:t>Оборудование литейных цех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w:t>
      </w:r>
      <w:r>
        <w:rPr>
          <w:lang w:eastAsia="en-US"/>
        </w:rPr>
        <w:t xml:space="preserve">  </w:t>
      </w:r>
      <w:r>
        <w:rPr>
          <w:b/>
          <w:lang w:eastAsia="en-US"/>
        </w:rPr>
        <w:t>«</w:t>
      </w:r>
      <w:r>
        <w:rPr>
          <w:b/>
        </w:rPr>
        <w:t>Оборудование литейных цех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w:t>
      </w:r>
      <w:r>
        <w:rPr>
          <w:u w:val="single"/>
          <w:lang w:eastAsia="en-US"/>
        </w:rPr>
        <w:t xml:space="preserve">  </w:t>
      </w:r>
      <w:r>
        <w:rPr>
          <w:b/>
          <w:u w:val="single"/>
          <w:lang w:eastAsia="en-US"/>
        </w:rPr>
        <w:t>«</w:t>
      </w:r>
      <w:r>
        <w:rPr>
          <w:b/>
          <w:u w:val="single"/>
        </w:rPr>
        <w:t>Оборудование литейных цех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3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3  Способностью обеспечивать техническое оснащение рабочих мест с размещением технологического оборудования; умением осваивать вводимое оборудование;</w:t>
            </w:r>
          </w:p>
        </w:tc>
      </w:tr>
      <w:tr>
        <w:trPr/>
        <w:tc>
          <w:tcPr>
            <w:tcW w:w="9570" w:type="dxa"/>
            <w:tcBorders/>
          </w:tcPr>
          <w:p>
            <w:pPr>
              <w:pStyle w:val="Normal"/>
              <w:rPr/>
            </w:pPr>
            <w:r>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1:00Z</dcterms:created>
  <dc:creator>Папочка</dc:creator>
  <dc:description/>
  <cp:keywords/>
  <dc:language>en-US</dc:language>
  <cp:lastModifiedBy>Владимир</cp:lastModifiedBy>
  <cp:lastPrinted>2017-03-03T13:12:00Z</cp:lastPrinted>
  <dcterms:modified xsi:type="dcterms:W3CDTF">2017-06-27T12:11:00Z</dcterms:modified>
  <cp:revision>2</cp:revision>
  <dc:subject/>
  <dc:title>SMS К НОВОМУ ГОДУ</dc:title>
</cp:coreProperties>
</file>