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2  Методология научных исследов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Осознанием сущности и значения информации в развитии современного обще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одология научных исследова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Осознанием сущности и значения информации в развитии современного обще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сновы научных исследований в литейном производ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учных исследований в литейном производств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автоматизированного проектирования в машиностроении; информационные технологии; основы научных исследований в литейном производ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в машиностроении; информационные технологии; основы научных исследований в литейном производств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Литейные сплавы и плавка; строение и свойства металлических расплавов; строение металлургических расплавов; экологические проблемы литейного производства; ресурсо- и энергосбережение в литейном производстве; основы научных исследований в литейном производстве; история отечественного машиностро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формирования отливки; цветные сплавы; управление качеством литых изделий; литейные сплавы и плавка; рециклинг металлов и сплавов; вторичные ресурсы в металлургии; специальные способы литья; прогрессивные технологии в литейном производстве; теория и практика структурной наследственности в сплавах; проблемы металлургической наследственности; экологические проблемы литейного производства; ресурсо- и энергосбережение в литейном производстве; основы научных исследований в литейном производстве; аддитивные технологии в машиностроении; инновационные технологии в машиностроени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учных исследований в литейном производ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учных исследований в литейном производств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2  </w:t>
      </w:r>
      <w:r>
        <w:rPr>
          <w:b/>
          <w:bCs/>
        </w:rPr>
        <w:t>«</w:t>
      </w:r>
      <w:r>
        <w:rPr>
          <w:b/>
        </w:rPr>
        <w:t>Методология научных исследов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2</w:t>
      </w:r>
      <w:r>
        <w:rPr>
          <w:lang w:eastAsia="en-US"/>
        </w:rPr>
        <w:t xml:space="preserve">  </w:t>
      </w:r>
      <w:r>
        <w:rPr>
          <w:b/>
          <w:lang w:eastAsia="en-US"/>
        </w:rPr>
        <w:t>«</w:t>
      </w:r>
      <w:r>
        <w:rPr>
          <w:b/>
        </w:rPr>
        <w:t>Методология научных исследов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2</w:t>
      </w:r>
      <w:r>
        <w:rPr>
          <w:u w:val="single"/>
          <w:lang w:eastAsia="en-US"/>
        </w:rPr>
        <w:t xml:space="preserve">  </w:t>
      </w:r>
      <w:r>
        <w:rPr>
          <w:b/>
          <w:u w:val="single"/>
          <w:lang w:eastAsia="en-US"/>
        </w:rPr>
        <w:t>«</w:t>
      </w:r>
      <w:r>
        <w:rPr>
          <w:b/>
          <w:u w:val="single"/>
        </w:rPr>
        <w:t>Методология научных исследов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Осознанием сущности и значения информации в развитии современного общества;</w:t>
            </w:r>
          </w:p>
        </w:tc>
      </w:tr>
      <w:tr>
        <w:trPr/>
        <w:tc>
          <w:tcPr>
            <w:tcW w:w="9570" w:type="dxa"/>
            <w:tcBorders/>
          </w:tcPr>
          <w:p>
            <w:pPr>
              <w:pStyle w:val="Normal"/>
              <w:rPr/>
            </w:pPr>
            <w:r>
              <w:rPr/>
              <w:t>ОПК-3  Владением основными методами, способами и средствами получения, хранения, переработки информа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r>
        <w:trPr/>
        <w:tc>
          <w:tcPr>
            <w:tcW w:w="9570" w:type="dxa"/>
            <w:tcBorders/>
          </w:tcPr>
          <w:p>
            <w:pPr>
              <w:pStyle w:val="Normal"/>
              <w:rPr/>
            </w:pPr>
            <w:r>
              <w:rPr/>
              <w:t>ПК-3  Способностью принимать 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1:00Z</dcterms:created>
  <dc:creator>Папочка</dc:creator>
  <dc:description/>
  <cp:keywords/>
  <dc:language>en-US</dc:language>
  <cp:lastModifiedBy>Владимир</cp:lastModifiedBy>
  <cp:lastPrinted>2017-03-03T13:12:00Z</cp:lastPrinted>
  <dcterms:modified xsi:type="dcterms:W3CDTF">2017-06-27T12:11:00Z</dcterms:modified>
  <cp:revision>2</cp:revision>
  <dc:subject/>
  <dc:title>SMS К НОВОМУ ГОДУ</dc:title>
</cp:coreProperties>
</file>