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Рециклинг металлов и сплав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циклинг металлов и сплав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 вторичные ресурсы в металлургии; экологические проблемы литейного производства; ресурсо- и энергосбережение в литейном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торичные ресурсы в металлу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цехов и участков; вторичные ресурсы в металлургии; специальные способы литья; прогрессивные технологии в литейном производстве; 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Рециклинг металлов и сплав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Рециклинг металлов и сплав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Рециклинг металлов и сплав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