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истемы автоматизированного проектирования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в машин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основы научных исследований в литейном производстве; методология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основы научных исследований в литейном производстве; 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