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2  Инновационные технологии в машиностро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новационные технологии в машинострое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7"/>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строение и свойства металлических расплавов; строение металлургических расплавов;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преддипломная практика; история отечественного машиностро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аддитивные технологии в машинострое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цветные сплавы; моделирование литейных процессов; автоматизация технологических процессов в литейном производстве; аддитивные технологии в машиностроении; преддипломная практ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дитивные технологии в машиностроен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Инновационные технологии в машин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Инновационные технологии в машин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Инновационные технологии в машин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0:00Z</dcterms:created>
  <dc:creator>Папочка</dc:creator>
  <dc:description/>
  <cp:keywords/>
  <dc:language>en-US</dc:language>
  <cp:lastModifiedBy>Владимир</cp:lastModifiedBy>
  <cp:lastPrinted>2017-03-03T13:12:00Z</cp:lastPrinted>
  <dcterms:modified xsi:type="dcterms:W3CDTF">2017-06-27T12:10:00Z</dcterms:modified>
  <cp:revision>2</cp:revision>
  <dc:subject/>
  <dc:title>SMS К НОВОМУ ГОДУ</dc:title>
</cp:coreProperties>
</file>