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2  Проблемы металлургической наследствен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боте над инновационными проектами, используя базовые методы исследовательск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облемы металлургической наследствен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формирования отливки; цветные сплавы; управление качеством литых изделий; литейные сплавы и плавка; строение и свойства металлических расплавов; строение металлургических расплавов; рециклинг металлов и сплавов; вторичные ресурсы в металлургии; специальные способы литья; прогрессивные технологии в литейном производстве; теория и практика структурной наследственности в сплавах; экологические проблемы литейного производства; ресурсо- и энергосбережение в литейном производстве; основы научных исследований в литейном производстве; методология научных исследований; аддитивные технологии в машиностроении; инновационные технологии в машиностроении; преддипломная практика; история отечественного машиностро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циклинг металлов и сплавов; вторичные ресурсы в металлургии; специальные способы литья; прогрессивные технологии в литейном производстве; теория и практика структурной наследственности в сплавах; аддитивные технологии в машиностроении; инновационные технологии в машиностроени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боте над инновационными проектами, используя базовые методы 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теория и практика структурной наследственности в сплава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труктурной наследственности в сплавах;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физико-химические основы литейного производства; цветные сплавы; строение и свойства металлических расплавов; строение металлургических расплавов; теория и практика структурной наследственности в сплавах;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труктурной наследственности в сплав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Проблемы металлургической наследствен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Проблемы металлургической наследствен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Проблемы металлургической наследствен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r>
        <w:trPr/>
        <w:tc>
          <w:tcPr>
            <w:tcW w:w="9570" w:type="dxa"/>
            <w:tcBorders/>
          </w:tcPr>
          <w:p>
            <w:pPr>
              <w:pStyle w:val="Normal"/>
              <w:rPr/>
            </w:pPr>
            <w:r>
              <w:rPr/>
              <w:t>ПК-4  Способностью участвовать в работе над инновационными проектами, используя базовые методы исследовательской деятельности;</w:t>
            </w:r>
          </w:p>
        </w:tc>
      </w:tr>
      <w:tr>
        <w:trPr/>
        <w:tc>
          <w:tcPr>
            <w:tcW w:w="9570" w:type="dxa"/>
            <w:tcBorders/>
          </w:tcPr>
          <w:p>
            <w:pPr>
              <w:pStyle w:val="Normal"/>
              <w:rPr/>
            </w:pPr>
            <w:r>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2:00Z</dcterms:created>
  <dc:creator>Папочка</dc:creator>
  <dc:description/>
  <cp:keywords/>
  <dc:language>en-US</dc:language>
  <cp:lastModifiedBy>Владимир</cp:lastModifiedBy>
  <cp:lastPrinted>2017-03-03T13:12:00Z</cp:lastPrinted>
  <dcterms:modified xsi:type="dcterms:W3CDTF">2017-06-27T12:12:00Z</dcterms:modified>
  <cp:revision>2</cp:revision>
  <dc:subject/>
  <dc:title>SMS К НОВОМУ ГОДУ</dc:title>
</cp:coreProperties>
</file>