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история отечественного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цветные сплавы; моделирование литейных процессов; автоматизация технологических процессов в литейном производстве; аддитивные технологии в машиностроении; инновационные технологии в машиностроен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дитивные технологии в машиностроении; инновационные технологии в машиностроен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литейного производства; проектирование цехов и участков;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ирование цехов и участ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