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3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Обратитесь в УУ СамГТУ - Ваш шифр Б1.В.1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