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Технологическая оснаст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ая оснастка» относится Обратитесь в УУ СамГТУ - Ваш шифр Б1.В.07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литейного производст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литейного производства; проектирование цехов и участк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литейные сплавы и плавка; печи литейных цехов; технологическая практика;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хнология литейного производства; оборудование литейных цехов; проектирование цехов и участков;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Технологическая оснаст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Технологическая оснаст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Технологическая оснаст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7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