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10.01  Аддитивные технологии в машиностроении</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5.03.01  Машиностроение</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Машины и технология литейного производств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ММ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Литейные и высокоэффективные технологи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Литейные и высокоэффективные технологи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2</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2</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5.03.01  «Машиностроение» профилю подготовки «Машины и технология литейного производства»,</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Литейные и высокоэффективные технологии»</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ФММТ</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к систематическому изучению научно-технической информации, отечественного и зарубежного опыта по соответствующему профилю подготовк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Умением обеспечивать моделирование технических объектов и технологических процессов с использованием стандартных пакетов и средств автоматизированного проектирования, проводить эксперименты по заданным методикам с обработкой и анализом результатов.</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Аддитивные технологии в машиностроении»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7"/>
        <w:gridCol w:w="2977"/>
        <w:gridCol w:w="297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к систематическому изучению научно-технической информации, отечественного и зарубежного опыта по соответствующему профилю подготовк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формирования отливки; цветные сплавы; управление качеством литых изделий; литейные сплавы и плавка; строение и свойства металлических расплавов; строение металлургических расплавов; рециклинг металлов и сплавов; вторичные ресурсы в металлургии; специальные способы литья; прогрессивные технологии в литейном производстве; теория и практика структурной наследственности в сплавах; проблемы металлургической наследственности; экологические проблемы литейного производства; ресурсо- и энергосбережение в литейном производстве; основы научных исследований в литейном производстве; методология научных исследований; инновационные технологии в машиностроении; преддипломная практика; история отечественного машиностроения.</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Рециклинг металлов и сплавов; вторичные ресурсы в металлургии; специальные способы литья; прогрессивные технологии в литейном производстве; теория и практика структурной наследственности в сплавах; проблемы металлургической наследственности; инновационные технологии в машиностроении; преддипломная практика;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Умением обеспечивать моделирование технических объектов и технологических процессов с использованием стандартных пакетов и средств автоматизированного проектирования, проводить эксперименты по заданным методикам с обработкой и анализом результа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Геометрическое моделирование и основы автоматизированного проектирования; численные методы расчета в инженерных задачах; цветные сплавы; моделирование литейных процессов; автоматизация технологических процессов в литейном производстве; инновационные технологии в машиностроении; преддипломная практика.</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новационные технологии в машиностроении; 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2</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2</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10.01  </w:t>
      </w:r>
      <w:r>
        <w:rPr>
          <w:b/>
          <w:bCs/>
        </w:rPr>
        <w:t>«</w:t>
      </w:r>
      <w:r>
        <w:rPr>
          <w:b/>
        </w:rPr>
        <w:t>Аддитивные технологии в машиностроени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5.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Машиностроение»</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Машины и технология литейного производств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Литейные и высокоэффективные технологи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10.01</w:t>
      </w:r>
      <w:r>
        <w:rPr>
          <w:lang w:eastAsia="en-US"/>
        </w:rPr>
        <w:t xml:space="preserve">  </w:t>
      </w:r>
      <w:r>
        <w:rPr>
          <w:b/>
          <w:lang w:eastAsia="en-US"/>
        </w:rPr>
        <w:t>«</w:t>
      </w:r>
      <w:r>
        <w:rPr>
          <w:b/>
        </w:rPr>
        <w:t>Аддитивные технологии в машиностроени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1  Машиностро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ашины и технология литейного производств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Литейные и высокоэффективные технолог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Литейные и высокоэффективные технологи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10.01</w:t>
      </w:r>
      <w:r>
        <w:rPr>
          <w:u w:val="single"/>
          <w:lang w:eastAsia="en-US"/>
        </w:rPr>
        <w:t xml:space="preserve">  </w:t>
      </w:r>
      <w:r>
        <w:rPr>
          <w:b/>
          <w:u w:val="single"/>
          <w:lang w:eastAsia="en-US"/>
        </w:rPr>
        <w:t>«</w:t>
      </w:r>
      <w:r>
        <w:rPr>
          <w:b/>
          <w:u w:val="single"/>
        </w:rPr>
        <w:t>Аддитивные технологии в машиностроени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1  Машиностро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ашины и технология литейного производств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Литейные и высокоэффективные технолог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Литейные и высокоэффективные технологии</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2</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2</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1  Способностью к систематическому изучению научно-технической информации, отечественного и зарубежного опыта по соответствующему профилю подготовки;</w:t>
            </w:r>
          </w:p>
        </w:tc>
      </w:tr>
      <w:tr>
        <w:trPr/>
        <w:tc>
          <w:tcPr>
            <w:tcW w:w="9570" w:type="dxa"/>
            <w:tcBorders/>
          </w:tcPr>
          <w:p>
            <w:pPr>
              <w:pStyle w:val="Normal"/>
              <w:rPr/>
            </w:pPr>
            <w:r>
              <w:rPr/>
              <w:t>ПК-2  Умением обеспечивать моделирование технических объектов и технологических процессов с использованием стандартных пакетов и средств автоматизированного проектирования, проводить эксперименты по заданным методикам с обработкой и анализом результатов.</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7T12:09:00Z</dcterms:created>
  <dc:creator>Папочка</dc:creator>
  <dc:description/>
  <cp:keywords/>
  <dc:language>en-US</dc:language>
  <cp:lastModifiedBy>Владимир</cp:lastModifiedBy>
  <cp:lastPrinted>2017-03-03T13:12:00Z</cp:lastPrinted>
  <dcterms:modified xsi:type="dcterms:W3CDTF">2017-06-27T12:09:00Z</dcterms:modified>
  <cp:revision>2</cp:revision>
  <dc:subject/>
  <dc:title>SMS К НОВОМУ ГОДУ</dc:title>
</cp:coreProperties>
</file>