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уктурной наследственности в сплавах; проблемы металлургической наследств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