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Проектирование цехов и участ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ирование цехов и участков» относится Обратитесь в УУ СамГТУ - Ваш шифр Б1.В.04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литейного производства;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специальные способы литья; прогрессивные технологии в литейном производстве; 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Проектирование цехов и участ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Проектирование цехов и участ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Проектирование цехов и участ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4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