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4.02  Автоматизация технологических процессов в литейном производств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5.03.01  Машин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ашины и технология литей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1  «Машиностроение» профилю подготовки «Машины и технология литейного производ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Автоматизация технологических процессов в литейном производств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7"/>
        <w:gridCol w:w="297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метрическое моделирование и основы автоматизированного проектирования; численные методы расчета в инженерных задачах; цветные сплавы; моделирование литейных процесс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Цветные сплавы; моделирование литейных процессов; аддитивные технологии в машиностроении; инновационные технологии в машиностроени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Автоматизация технологических процессов в литейном производ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ашин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ашины и технология литейного производ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Автоматизация технологических процессов в литейном производ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Автоматизация технологических процессов в литейном производ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1  Машин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ашины и технология литейного производ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Умением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 проводить эксперименты по заданным методикам с обработкой и анализом результа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09:00Z</dcterms:created>
  <dc:creator>Папочка</dc:creator>
  <dc:description/>
  <cp:keywords/>
  <dc:language>en-US</dc:language>
  <cp:lastModifiedBy>Владимир</cp:lastModifiedBy>
  <cp:lastPrinted>2017-03-03T13:12:00Z</cp:lastPrinted>
  <dcterms:modified xsi:type="dcterms:W3CDTF">2017-06-27T12:09:00Z</dcterms:modified>
  <cp:revision>2</cp:revision>
  <dc:subject/>
  <dc:title>SMS К НОВОМУ ГОДУ</dc:title>
</cp:coreProperties>
</file>