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Информационные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ционные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7"/>
        <w:gridCol w:w="2978"/>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автоматизированного проектирования в машиностроении; основы научных исследований в литейном производстве; методология научных исследов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в машиностроении; основы научных исследований в литейном производстве; методология научных исследова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Информационн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Информационн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Информационн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методами, способами и средствами получения, хранения, переработки информ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0:00Z</dcterms:created>
  <dc:creator>Папочка</dc:creator>
  <dc:description/>
  <cp:keywords/>
  <dc:language>en-US</dc:language>
  <cp:lastModifiedBy>Владимир</cp:lastModifiedBy>
  <cp:lastPrinted>2017-03-03T13:12:00Z</cp:lastPrinted>
  <dcterms:modified xsi:type="dcterms:W3CDTF">2017-06-27T12:10:00Z</dcterms:modified>
  <cp:revision>2</cp:revision>
  <dc:subject/>
  <dc:title>SMS К НОВОМУ ГОДУ</dc:title>
</cp:coreProperties>
</file>