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Основы электровакуумн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электровакуумной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5"/>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вакуумной техники; преддипломная практика; государственная итоговая аттестация; аддитивные технологии в машинострое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физические основы вакуумной техники;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основы вакуумной техники; преддипломная практика; государственная итоговая аттестация; аддитивные технологии в машинострое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технологическ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технологические основы сварки, пайки и раскроя концентрированными потоками энергии; физические основы вакуумной техник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Основы электровакуумн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Основы электровакуумн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Основы электровакуумн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