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  Концентрированные потоки энергии и физические основы их генер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нцентрированные потоки энергии и физические основы их генерации» относится Обратитесь в УУ СамГТУ - Ваш шифр Б1.В.03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 электрофизические методы обработки материалов;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теоретические основы обработки концентрированными потоками энерг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история отечественного машиностро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физические основы вакуумной техники; основы электровакуумной технолог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преддипломная практика; государственная итоговая аттестация; аддитивные технологии в машиностроен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Концентрированные потоки энергии и физические основы их генер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Концентрированные потоки энергии и физические основы их генер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Концентрированные потоки энергии и физические основы их генер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3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8:00Z</dcterms:created>
  <dc:creator>Папочка</dc:creator>
  <dc:description/>
  <cp:keywords/>
  <dc:language>en-US</dc:language>
  <cp:lastModifiedBy>Владимир</cp:lastModifiedBy>
  <cp:lastPrinted>2017-03-03T13:12:00Z</cp:lastPrinted>
  <dcterms:modified xsi:type="dcterms:W3CDTF">2017-06-27T15:28:00Z</dcterms:modified>
  <cp:revision>2</cp:revision>
  <dc:subject/>
  <dc:title>SMS К НОВОМУ ГОДУ</dc:title>
</cp:coreProperties>
</file>