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4"/>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ектирование специализированного оборудования и оснастки обработки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я обработки концентрированными потоками энергии; системы автоматизированного проектирования в машиностроен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технологических процессов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история отечественного машинострое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системы автоматизированного проектирования технологических процессов обработки концентрированными потоками энергии; основы проектной деятельности;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технологические основы сварки, пайки и раскроя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пециализированного оборудования и оснастки обработки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технологическ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хнологическ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и свойства металлов и сплавов; контроль и автоматизац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