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  Контроль и автоматизация обработки концентрированными потоками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3,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троль и автоматизация обработки концентрированными потоками энергии» относится Обратитесь в УУ СамГТУ - Ваш шифр Б1.В.07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технологических процессов обработки концентрированными потоками энергии; основы проектной деятельности; практико-ориентированный проек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технологических процессов обработки концентрированными потоками энергии;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троение и свойства металлов и сплав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Контроль и автоматизация обработки концентрированными потоками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Контроль и автоматизация обработки концентрированными потоками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Контроль и автоматизация обработки концентрированными потоками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3,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7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