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8.01  Основы методик и методологии научных исследований материалов и процессов обработки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етодик и методологии научных исследований материалов и процессов обработки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сновы методик и методологии научных исследований материалов и процессов обработки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 xml:space="preserve">Основы методик и методологии научных исследований материалов и процессов обработки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 xml:space="preserve">Основы методик и методологии научных исследований материалов и процессов обработки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