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пециализированного оборудования и оснастки обработки концентрированными потоками энер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системы автоматизированного проектирования в машиностроен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технологических процессов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