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6.01  Физические основы обработки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ие основы обработки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Физические основы обработки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 xml:space="preserve">Физические основы обработки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 xml:space="preserve">Физические основы обработки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