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Методы обработки концентрированными потоками энергии  и их примен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обработки концентрированными потоками энергии  и их примен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Методы обработки концентрированными потоками энергии  и их примен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Методы обработки концентрированными потоками энергии  и их примен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Методы обработки концентрированными потоками энергии  и их примен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