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11  Основы физического и математического моделирования процессов обработки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физического и математического моделирования процессов обработки концентрированными потоками энергии » относится Обратитесь в УУ СамГТУ - Ваш шифр Б1.В.1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концентрированные потоки энергии и физические основы их генерац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физического и математического моделирования процесс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технологических процессов обработки концентрированными потоками энергии; основы физического и математического моделирования процессов обработки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физического и математического моделирования процессов обработки концентрированными потоками энергии;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Основы физического и математического моделирования процессов обработки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 xml:space="preserve">Основы физического и математического моделирования процессов обработки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 xml:space="preserve">Основы физического и математического моделирования процессов обработки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1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0:00Z</dcterms:created>
  <dc:creator>Папочка</dc:creator>
  <dc:description/>
  <cp:keywords/>
  <dc:language>en-US</dc:language>
  <cp:lastModifiedBy>Владимир</cp:lastModifiedBy>
  <cp:lastPrinted>2017-03-03T13:12:00Z</cp:lastPrinted>
  <dcterms:modified xsi:type="dcterms:W3CDTF">2017-06-27T15:30:00Z</dcterms:modified>
  <cp:revision>2</cp:revision>
  <dc:subject/>
  <dc:title>SMS К НОВОМУ ГОДУ</dc:title>
</cp:coreProperties>
</file>