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10  Основы математического планирования экспериментов при обработке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атематического планирования экспериментов при обработке концентрированными потоками энергии » относится Обратитесь в УУ СамГТУ - Ваш шифр Б1.В.10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основы математического планирования экспериментов при обработке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электрофизические методы обработки материалов; концентрированные потоки энергии и физические основы их генерации;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основы математического планирования экспериментов при обработке концентрированными потоками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теоретические основы обработки концентрированными потоками энергии; основы математического планирования экспериментов при обработке концентрированными потоками энергии; основы физического и математического моделирования процессов обработки концентрированными потоками энергии;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Основы математического планирования экспериментов при обработке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 xml:space="preserve">Основы математического планирования экспериментов при обработке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 xml:space="preserve">Основы математического планирования экспериментов при обработке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0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