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Б.03.11  Геометрическое моделирование и основы автоматизированного проектирования</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5.03.01  Машиностроение</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Машины и технология высокоэффективных процессов обработки материал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ММ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Литейные и высокоэффективные технологи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Технология машиностроения</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3</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3</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5.03.01  «Машиностроение» профилю подготовки «Машины и технология высокоэффективных процессов обработки материалов»,</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Технология машиностроения»</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ФММТ</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Умением обеспечивать моделирование технических объектов и технологических процессов с использованием стандартных пакетов и средств автоматизированного проектирования, проводить эксперименты по заданным методикам с обработкой и анализом результатов.</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2  Способностью разрабатывать технологическую и производственную документацию с использованием современных инструментальных средств.</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Геометрическое моделирование и основы автоматизированного проектирования»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6"/>
        <w:gridCol w:w="2976"/>
        <w:gridCol w:w="2976"/>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Умением обеспечивать моделирование технических объектов и технологических процессов с использованием стандартных пакетов и средств автоматизированного проектирования, проводить эксперименты по заданным методикам с обработкой и анализом результатов.</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Численные методы расчета в инженерных задачах; основы математического планирования экспериментов при обработке концентрированными потоками энерги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Численные методы расчета в инженерных задачах; теоретические основы обработки концентрированными потоками энергии; основы математического планирования экспериментов при обработке концентрированными потоками энергии; основы физического и математического моделирования процессов обработки концентрированными потоками энергии; физические основы вакуумной техники; основы электровакуумной технологии; преддипломная практика; государственная итоговая аттестация; аддитивные технологии в машиностроении.</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2  Способностью разрабатывать технологическую и производственную документацию с использованием современных инструментальных средств.</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чертательная геометрия и инженерная графика; детали машин и основы конструирования; основы компьютерной графики;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Детали машин и основы конструирования; основы технологии машиностроения; основы компьютерной графики; технология обработки концентрированными потоками энергии;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 преддипломн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9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3</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3</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3.11  </w:t>
      </w:r>
      <w:r>
        <w:rPr>
          <w:b/>
          <w:bCs/>
        </w:rPr>
        <w:t>«</w:t>
      </w:r>
      <w:r>
        <w:rPr>
          <w:b/>
        </w:rPr>
        <w:t>Геометрическое моделирование и основы автоматизированного проектирован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5.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Машиностроение»</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Машины и технология высокоэффективных процессов обработки материалов»</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Технология машиностроен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3.11</w:t>
      </w:r>
      <w:r>
        <w:rPr>
          <w:lang w:eastAsia="en-US"/>
        </w:rPr>
        <w:t xml:space="preserve">  </w:t>
      </w:r>
      <w:r>
        <w:rPr>
          <w:b/>
          <w:lang w:eastAsia="en-US"/>
        </w:rPr>
        <w:t>«</w:t>
      </w:r>
      <w:r>
        <w:rPr>
          <w:b/>
        </w:rPr>
        <w:t>Геометрическое моделирование и основы автоматизированного проектирован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1  Машинострое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Машины и технология высокоэффективных процессов обработки материал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Литейные и высокоэффективные технолог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машиностроения</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3.11</w:t>
      </w:r>
      <w:r>
        <w:rPr>
          <w:u w:val="single"/>
          <w:lang w:eastAsia="en-US"/>
        </w:rPr>
        <w:t xml:space="preserve">  </w:t>
      </w:r>
      <w:r>
        <w:rPr>
          <w:b/>
          <w:u w:val="single"/>
          <w:lang w:eastAsia="en-US"/>
        </w:rPr>
        <w:t>«</w:t>
      </w:r>
      <w:r>
        <w:rPr>
          <w:b/>
          <w:u w:val="single"/>
        </w:rPr>
        <w:t>Геометрическое моделирование и основы автоматизированного проектирован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1  Машинострое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Машины и технология высокоэффективных процессов обработки материал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Литейные и высокоэффективные технолог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машиностроения</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2  Умением обеспечивать моделирование технических объектов и технологических процессов с использованием стандартных пакетов и средств автоматизированного проектирования, проводить эксперименты по заданным методикам с обработкой и анализом результатов;</w:t>
            </w:r>
          </w:p>
        </w:tc>
      </w:tr>
      <w:tr>
        <w:trPr/>
        <w:tc>
          <w:tcPr>
            <w:tcW w:w="9570" w:type="dxa"/>
            <w:tcBorders/>
          </w:tcPr>
          <w:p>
            <w:pPr>
              <w:pStyle w:val="Normal"/>
              <w:rPr/>
            </w:pPr>
            <w:r>
              <w:rPr/>
              <w:t>ПК-12  Способностью разрабатывать технологическую и производственную документацию с использованием современных инструментальных средств.</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7T15:27:00Z</dcterms:created>
  <dc:creator>Папочка</dc:creator>
  <dc:description/>
  <cp:keywords/>
  <dc:language>en-US</dc:language>
  <cp:lastModifiedBy>Владимир</cp:lastModifiedBy>
  <cp:lastPrinted>2017-03-03T13:12:00Z</cp:lastPrinted>
  <dcterms:modified xsi:type="dcterms:W3CDTF">2017-06-27T15:27:00Z</dcterms:modified>
  <cp:revision>2</cp:revision>
  <dc:subject/>
  <dc:title>SMS К НОВОМУ ГОДУ</dc:title>
</cp:coreProperties>
</file>