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4  Детали машин и основы конструирова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технология высокоэффективных процессов обработки материа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еха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Р</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Машины и технология высокоэффективных процессов обработки материалов»,</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хан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разрабатывать технологическую и производственную документацию с использованием современных инструментальных средст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Детали машин и основы конструирован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8"/>
        <w:gridCol w:w="2978"/>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разрабатывать технологическую и производственную документацию с использованием современных инструментальных средств.</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основы компьютерной графики; геометрическое моделирование и основы автоматизированного проектировани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технологии машиностроения; основы компьютерной графики; геометрическое моделирование и основы автоматизированного проектирования; технология обработки концентрированными потоками энергии;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9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4  </w:t>
      </w:r>
      <w:r>
        <w:rPr>
          <w:b/>
          <w:bCs/>
        </w:rPr>
        <w:t>«</w:t>
      </w:r>
      <w:r>
        <w:rPr>
          <w:b/>
        </w:rPr>
        <w:t>Детали машин и основы конструирова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технология высокоэффективных процессов обработки материал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ха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4</w:t>
      </w:r>
      <w:r>
        <w:rPr>
          <w:lang w:eastAsia="en-US"/>
        </w:rPr>
        <w:t xml:space="preserve">  </w:t>
      </w:r>
      <w:r>
        <w:rPr>
          <w:b/>
          <w:lang w:eastAsia="en-US"/>
        </w:rPr>
        <w:t>«</w:t>
      </w:r>
      <w:r>
        <w:rPr>
          <w:b/>
        </w:rPr>
        <w:t>Детали машин и основы конструирова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высокоэффективных процессов обработки материа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4</w:t>
      </w:r>
      <w:r>
        <w:rPr>
          <w:u w:val="single"/>
          <w:lang w:eastAsia="en-US"/>
        </w:rPr>
        <w:t xml:space="preserve">  </w:t>
      </w:r>
      <w:r>
        <w:rPr>
          <w:b/>
          <w:u w:val="single"/>
          <w:lang w:eastAsia="en-US"/>
        </w:rPr>
        <w:t>«</w:t>
      </w:r>
      <w:r>
        <w:rPr>
          <w:b/>
          <w:u w:val="single"/>
        </w:rPr>
        <w:t>Детали машин и основы конструирова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высокоэффективных процессов обработки материа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Р</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2  Способностью разрабатывать технологическую и производственную документацию с использованием современных инструментальных средст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5:27:00Z</dcterms:created>
  <dc:creator>Папочка</dc:creator>
  <dc:description/>
  <cp:keywords/>
  <dc:language>en-US</dc:language>
  <cp:lastModifiedBy>Владимир</cp:lastModifiedBy>
  <cp:lastPrinted>2017-03-03T13:12:00Z</cp:lastPrinted>
  <dcterms:modified xsi:type="dcterms:W3CDTF">2017-06-27T15:27:00Z</dcterms:modified>
  <cp:revision>2</cp:revision>
  <dc:subject/>
  <dc:title>SMS К НОВОМУ ГОДУ</dc:title>
</cp:coreProperties>
</file>