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В.ДВ.03.01  Методы формирования наноструктурированных сплавов под воздействием концентрированными потоками 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высокоэффективных процессов обработки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высокоэффективных процессов обработки материалов»,</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формирования наноструктурированных сплавов под воздействием концентрированными потоками энергии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81"/>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хнология обработки концентрированными потоками энергии; системы автоматизированного проектирования в машиностроении; информационные технолог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обработки концентрированными потоками энерг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нтрированные потоки энергии и физические основы их генерации; 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модифицирование материалов концентрированными потоками энергии; теоретические основы и технологические методы упрочнения деталей машин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обработки концентрированными потоками энергии; методы обработки концентрированными потоками энергии  и их применение; физические основы вакуумной техники; основы электровакуумной технологии; основы методик и методологии научных исследований материалов и процессов обработки концентрированными потоками энергии; методы исследования процессов и материалов обработки концентрированными потоками эне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история отечественного машиностроения; аддитивные технологии в машинострое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формирования наноструктурированных сплавов под воздействием концентрированными потоками энергии; теоретические основы синтеза композиционных сплавов под воздействием концентрированными потоками энергии; теоретические основы сварки, наплавки, пайки и легирования концентрированными потоками энергии; физико-химические процессы сварки, наплавки, пайки и легирования; физические основы вакуумной техники; основы электровакуумной технологии; преддипломная практика; государственная итоговая аттестация; аддитивные технологии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Методы формирования наноструктурированных сплавов под воздействием концентрированными потоками энерги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высокоэффективных процессов обработки материал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 xml:space="preserve">Методы формирования наноструктурированных сплавов под воздействием концентрированными потоками 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 xml:space="preserve">Методы формирования наноструктурированных сплавов под воздействием концентрированными потоками 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высокоэффективных процессов обработки материал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5:29:00Z</dcterms:created>
  <dc:creator>Папочка</dc:creator>
  <dc:description/>
  <cp:keywords/>
  <dc:language>en-US</dc:language>
  <cp:lastModifiedBy>Владимир</cp:lastModifiedBy>
  <cp:lastPrinted>2017-03-03T13:12:00Z</cp:lastPrinted>
  <dcterms:modified xsi:type="dcterms:W3CDTF">2017-06-27T15:29:00Z</dcterms:modified>
  <cp:revision>2</cp:revision>
  <dc:subject/>
  <dc:title>SMS К НОВОМУ ГОДУ</dc:title>
</cp:coreProperties>
</file>