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 xml:space="preserve">Б1.В.ДВ.08.02  Методы исследования процессов и материалов обработки концентрированными потоками энергии </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технология высокоэффективных процессов обработки материа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Машины и технология высокоэффективных процессов обработки материалов»,</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Литейные и высокоэффективные технологи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Умением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к систематическому изучению научно-технической информации, отечественного и зарубежного опыта по соответствующему профилю подготов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Методы исследования процессов и материалов обработки концентрированными потоками энергии »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2"/>
        <w:gridCol w:w="2975"/>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Умением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химия; теоретическая механика; сопротивление материалов; теория механизмов и машин; электротехника и электроника; концентрированные потоки энергии и физические основы их генерации; теоретические основы обработки концентрированными потоками энергии; основы математического планирования экспериментов при обработке концентрированными потоками энергии; основы методик и методологии научных исследований материалов и процессов обработки концентрированными потоками энергии; методы исследования процессов и материалов обработки концентрированными потоками энерги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физические методы обработки материалов; концентрированные потоки энергии и физические основы их генерации; теоретические основы обработки концентрированными потоками энергии; основы физического и математического моделирования процессов обработки концентрированными потоками энергии; теоретические основы сварки, наплавки, пайки и легирования концентрированными потоками энергии; физико-химические процессы сварки, наплавки, пайки и легирования; основы методик и методологии научных исследований материалов и процессов обработки концентрированными потоками энергии; методы исследования процессов и материалов обработки концентрированными потоками энерги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к систематическому изучению научно-технической информации, отечественного и зарубежного опыта по соответствующему профилю подготовк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нцентрированные потоки энергии и физические основы их генерации; основы методик и методологии научных исследований материалов и процессов обработки концентрированными потоками энергии; методы исследования процессов и материалов обработки концентрированными потоками энергии;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история отечественного машинострое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нцентрированные потоки энергии и физические основы их генерации; методы формирования наноструктурированных сплавов под воздействием концентрированными потоками энергии; теоретические основы синтеза композиционных сплавов под воздействием концентрированными потоками энергии; модифицирование материалов концентрированными потоками энергии; теоретические основы и технологические методы упрочнения деталей машин концентрированными потоками энергии; теоретические основы сварки, наплавки, пайки и легирования концентрированными потоками энергии; физико-химические процессы сварки, наплавки, пайки и легирования; физические основы обработки концентрированными потоками энергии; методы обработки концентрированными потоками энергии  и их применение; физические основы вакуумной техники; основы электровакуумной технологии; основы методик и методологии научных исследований материалов и процессов обработки концентрированными потоками энергии; методы исследования процессов и материалов обработки концентрированными потоками энергии; преддипломная практика; государственная итоговая аттестация; аддитивные технологии в машиностроени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8.02  </w:t>
      </w:r>
      <w:r>
        <w:rPr>
          <w:b/>
          <w:bCs/>
        </w:rPr>
        <w:t>«</w:t>
      </w:r>
      <w:r>
        <w:rPr>
          <w:b/>
        </w:rPr>
        <w:t>Методы исследования процессов и материалов обработки концентрированными потоками энергии »</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технология высокоэффективных процессов обработки материал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Литейные и высокоэффективные технолог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8.02</w:t>
      </w:r>
      <w:r>
        <w:rPr>
          <w:lang w:eastAsia="en-US"/>
        </w:rPr>
        <w:t xml:space="preserve">  </w:t>
      </w:r>
      <w:r>
        <w:rPr>
          <w:b/>
          <w:lang w:eastAsia="en-US"/>
        </w:rPr>
        <w:t>«</w:t>
      </w:r>
      <w:r>
        <w:rPr>
          <w:b/>
        </w:rPr>
        <w:t xml:space="preserve">Методы исследования процессов и материалов обработки концентрированными потоками энергии </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высокоэффективных процессов обработки материа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8.02</w:t>
      </w:r>
      <w:r>
        <w:rPr>
          <w:u w:val="single"/>
          <w:lang w:eastAsia="en-US"/>
        </w:rPr>
        <w:t xml:space="preserve">  </w:t>
      </w:r>
      <w:r>
        <w:rPr>
          <w:b/>
          <w:u w:val="single"/>
          <w:lang w:eastAsia="en-US"/>
        </w:rPr>
        <w:t>«</w:t>
      </w:r>
      <w:r>
        <w:rPr>
          <w:b/>
          <w:u w:val="single"/>
        </w:rPr>
        <w:t xml:space="preserve">Методы исследования процессов и материалов обработки концентрированными потоками энергии </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высокоэффективных процессов обработки материа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Умением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к систематическому изучению научно-технической информации, отечественного и зарубежного опыта по соответствующему профилю подготовк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5:28:00Z</dcterms:created>
  <dc:creator>Папочка</dc:creator>
  <dc:description/>
  <cp:keywords/>
  <dc:language>en-US</dc:language>
  <cp:lastModifiedBy>Владимир</cp:lastModifiedBy>
  <cp:lastPrinted>2017-03-03T13:12:00Z</cp:lastPrinted>
  <dcterms:modified xsi:type="dcterms:W3CDTF">2017-06-27T15:28:00Z</dcterms:modified>
  <cp:revision>2</cp:revision>
  <dc:subject/>
  <dc:title>SMS К НОВОМУ ГОДУ</dc:title>
</cp:coreProperties>
</file>