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3.02  Теоретические основы синтеза композиционных сплавов под воздействием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синтеза композиционных сплавов под воздействием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я обработки концентрированными потоками энергии; системы автоматизированного проектирования в машиностроении; информационные техноло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Теоретические основы синтеза композиционных сплавов под воздействием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 xml:space="preserve">Теоретические основы синтеза композиционных сплавов под воздействием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 xml:space="preserve">Теоретические основы синтеза композиционных сплавов под воздействием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