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Электротехника и электро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оретическая и общая электро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техника и электро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еханизмов и машин; основы математического планирования экспериментов при обработке концентрированными потоками энер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физические методы обработки материалов; концентрированные потоки энергии и физические основы их генерации; теоретические основы обработки концентрированными потоками энергии; основы математического планирования экспериментов при обработке концентрированными потоками энергии; основы физического и математического моделирования процессов обработки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Электротехника и 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Электротехника и 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Электротехника и 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4:00Z</dcterms:created>
  <dc:creator>Папочка</dc:creator>
  <dc:description/>
  <cp:keywords/>
  <dc:language>en-US</dc:language>
  <cp:lastModifiedBy>Владимир</cp:lastModifiedBy>
  <cp:lastPrinted>2017-03-03T13:12:00Z</cp:lastPrinted>
  <dcterms:modified xsi:type="dcterms:W3CDTF">2017-06-27T15:34:00Z</dcterms:modified>
  <cp:revision>2</cp:revision>
  <dc:subject/>
  <dc:title>SMS К НОВОМУ ГОДУ</dc:title>
</cp:coreProperties>
</file>