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05.01  Теоретические основы сварки, наплавки, пайки и легирования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сварки, наплавки, пайки и легирования концентрированными потоками энергии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концентрированные потоки энергии и физические основы их генерац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 аддитивные технологии в машинострое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Теоретические основы сварки, наплавки, пайки и легирования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 xml:space="preserve">Теоретические основы сварки, наплавки, пайки и легирования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 xml:space="preserve">Теоретические основы сварки, наплавки, пайки и легирования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2:00Z</dcterms:created>
  <dc:creator>Папочка</dc:creator>
  <dc:description/>
  <cp:keywords/>
  <dc:language>en-US</dc:language>
  <cp:lastModifiedBy>Владимир</cp:lastModifiedBy>
  <cp:lastPrinted>2017-03-03T13:12:00Z</cp:lastPrinted>
  <dcterms:modified xsi:type="dcterms:W3CDTF">2017-06-27T15:32:00Z</dcterms:modified>
  <cp:revision>2</cp:revision>
  <dc:subject/>
  <dc:title>SMS К НОВОМУ ГОДУ</dc:title>
</cp:coreProperties>
</file>