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8  Системы автоматизированного проектирования технологических процессов обработки концентрированными потокам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технологических процессов обработки концентрированными потоками энергии» относится Обратитесь в УУ СамГТУ - Ваш шифр Б1.В.08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физического и математического моделирования процесс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основы проектной деятельности;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Системы автоматизированного проектирования технологических процессов обработки концентрированными потокам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Системы автоматизированного проектирования технологических процессов обработки концентрированными потокам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Системы автоматизированного проектирования технологических процессов обработки концентрированными потокам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8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