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Материаловедение и технология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и свойства металлов и сплавов; контроль и автоматизац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