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  Электрофизические методы обработки 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рофизические методы обработки материалов» относится Обратитесь в УУ СамГТУ - Ваш шифр Б1.В.01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5"/>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 теория механизмов и машин; электротехника и электроника; концентрированные потоки энергии и физические основы их генерации; теоретические основы обработки концентрированными потоками энергии; основы математического планирования экспериментов при обработке концентрированными потоками энергии; основы физического и математического моделирования процессов обработки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нтрированные потоки энергии и физические основы их генерации; основы физического и математического моделирования процессов обработки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технологии машиностроения; технологические процессы в машиностроении; строение и свойства металлов и сплавов; 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физические основы обработки концентрированными потоками энергии; методы обработки концентрированными потоками энергии  и их применение;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физические основы обработки концентрированными потоками энергии; методы обработки концентрированными потоками энергии  и их применение; технологическ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  </w:t>
      </w:r>
      <w:r>
        <w:rPr>
          <w:b/>
          <w:bCs/>
        </w:rPr>
        <w:t>«</w:t>
      </w:r>
      <w:r>
        <w:rPr>
          <w:b/>
        </w:rPr>
        <w:t>Электрофизические методы обработки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w:t>
      </w:r>
      <w:r>
        <w:rPr>
          <w:lang w:eastAsia="en-US"/>
        </w:rPr>
        <w:t xml:space="preserve">  </w:t>
      </w:r>
      <w:r>
        <w:rPr>
          <w:b/>
          <w:lang w:eastAsia="en-US"/>
        </w:rPr>
        <w:t>«</w:t>
      </w:r>
      <w:r>
        <w:rPr>
          <w:b/>
        </w:rPr>
        <w:t>Электрофизические методы обработки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w:t>
      </w:r>
      <w:r>
        <w:rPr>
          <w:u w:val="single"/>
          <w:lang w:eastAsia="en-US"/>
        </w:rPr>
        <w:t xml:space="preserve">  </w:t>
      </w:r>
      <w:r>
        <w:rPr>
          <w:b/>
          <w:u w:val="single"/>
          <w:lang w:eastAsia="en-US"/>
        </w:rPr>
        <w:t>«</w:t>
      </w:r>
      <w:r>
        <w:rPr>
          <w:b/>
          <w:u w:val="single"/>
        </w:rPr>
        <w:t>Электрофизические методы обработки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1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34:00Z</dcterms:created>
  <dc:creator>Папочка</dc:creator>
  <dc:description/>
  <cp:keywords/>
  <dc:language>en-US</dc:language>
  <cp:lastModifiedBy>Владимир</cp:lastModifiedBy>
  <cp:lastPrinted>2017-03-03T13:12:00Z</cp:lastPrinted>
  <dcterms:modified xsi:type="dcterms:W3CDTF">2017-06-27T15:34:00Z</dcterms:modified>
  <cp:revision>2</cp:revision>
  <dc:subject/>
  <dc:title>SMS К НОВОМУ ГОДУ</dc:title>
</cp:coreProperties>
</file>