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2.02  Информационные технологи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5.03.01  Машиностро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ашины и технология высокоэффективных процессов обработки материал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Литейные и высокоэффективные технолог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Технология машиностроен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1  «Машиностроение» профилю подготовки «Машины и технология высокоэффективных процессов обработки материалов»,</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машиностроения»</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Владением основными методами, способами и средствами получения, хранения, переработки информа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Информационные технологии»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67"/>
        <w:gridCol w:w="2978"/>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Владением основными методами, способами и средствами получения, хранения, переработки информации.</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системы автоматизированного проектирования в машиностроени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я обработки концентрированными потоками энергии; системы автоматизированного проектирования в машиностроении; методы формирования наноструктурированных сплавов под воздействием концентрированными потоками энергии; теоретические основы синтеза композиционных сплавов под воздействием концентрированными потоками энерги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87</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pPr>
            <w:r>
              <w:rPr>
                <w:bCs/>
                <w:sz w:val="22"/>
                <w:lang w:eastAsia="en-US"/>
              </w:rPr>
              <w:t>15</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2.02  </w:t>
      </w:r>
      <w:r>
        <w:rPr>
          <w:b/>
          <w:bCs/>
        </w:rPr>
        <w:t>«</w:t>
      </w:r>
      <w:r>
        <w:rPr>
          <w:b/>
        </w:rPr>
        <w:t>Информационные технолог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ашиностро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ашины и технология высокоэффективных процессов обработки материал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машиностроен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2.02</w:t>
      </w:r>
      <w:r>
        <w:rPr>
          <w:lang w:eastAsia="en-US"/>
        </w:rPr>
        <w:t xml:space="preserve">  </w:t>
      </w:r>
      <w:r>
        <w:rPr>
          <w:b/>
          <w:lang w:eastAsia="en-US"/>
        </w:rPr>
        <w:t>«</w:t>
      </w:r>
      <w:r>
        <w:rPr>
          <w:b/>
        </w:rPr>
        <w:t>Информационные технолог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технология высокоэффективных процессов обработки материал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машиностроен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2.02</w:t>
      </w:r>
      <w:r>
        <w:rPr>
          <w:u w:val="single"/>
          <w:lang w:eastAsia="en-US"/>
        </w:rPr>
        <w:t xml:space="preserve">  </w:t>
      </w:r>
      <w:r>
        <w:rPr>
          <w:b/>
          <w:u w:val="single"/>
          <w:lang w:eastAsia="en-US"/>
        </w:rPr>
        <w:t>«</w:t>
      </w:r>
      <w:r>
        <w:rPr>
          <w:b/>
          <w:u w:val="single"/>
        </w:rPr>
        <w:t>Информационные технолог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технология высокоэффективных процессов обработки материал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машиностроения</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3  Владением основными методами, способами и средствами получения, хранения, переработки информаци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5:27:00Z</dcterms:created>
  <dc:creator>Папочка</dc:creator>
  <dc:description/>
  <cp:keywords/>
  <dc:language>en-US</dc:language>
  <cp:lastModifiedBy>Владимир</cp:lastModifiedBy>
  <cp:lastPrinted>2017-03-03T13:12:00Z</cp:lastPrinted>
  <dcterms:modified xsi:type="dcterms:W3CDTF">2017-06-27T15:27:00Z</dcterms:modified>
  <cp:revision>2</cp:revision>
  <dc:subject/>
  <dc:title>SMS К НОВОМУ ГОДУ</dc:title>
</cp:coreProperties>
</file>