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7.01  Физические основы вакуумной техник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высокоэффективных процессов обработки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высокоэффективных процессов обработки материалов»,</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Умением обеспечивать моделирование технических объектов и технологических процессов с использованием стандартных пакетов и средств автоматизированного проектирования, проводить эксперименты по заданным методикам с обработкой и анализом результа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Способностью участвовать в работах по доводке и освоению технологических процессов в ходе подготовки производства новой продукции, проверять качество монтажа и наладки при испытаниях и сдаче в эксплуатацию новых образцов изделий, узлов и деталей выпускае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Физические основы вакуумной техник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4"/>
        <w:gridCol w:w="2975"/>
        <w:gridCol w:w="2981"/>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центрированные потоки энергии и физические основы их генерации; методы формирования наноструктурированных сплавов под воздействием концентрированными потоками энергии; теоретические основы синтеза композиционных сплавов под воздействием концентрированными потоками энергии; модифицирование материалов концентрированными потоками энергии; теоретические основы и технологические методы упрочнения деталей машин концентрированными потоками энергии; теоретические основы сварки, наплавки, пайки и легирования концентрированными потоками энергии; физико-химические процессы сварки, наплавки, пайки и легирования; физические основы обработки концентрированными потоками энергии; методы обработки концентрированными потоками энергии  и их применение; основы электровакуумной технологии; основы методик и методологии научных исследований материалов и процессов обработки концентрированными потоками энергии; методы исследования процессов и материалов обработки концентрированными потоками энерги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история отечественного машиностроения; аддитивные технологии в машиностроени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формирования наноструктурированных сплавов под воздействием концентрированными потоками энергии; теоретические основы синтеза композиционных сплавов под воздействием концентрированными потоками энергии; теоретические основы сварки, наплавки, пайки и легирования концентрированными потоками энергии; физико-химические процессы сварки, наплавки, пайки и легирования; основы электровакуумной технологии; преддипломная практика; государственная итоговая аттестация; аддитивные технологии в машиностроени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Умением обеспечивать моделирование технических объектов и технологических процессов с использованием стандартных пакетов и средств автоматизированного проектирования, проводить эксперименты по заданным методикам с обработкой и анализом результато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Геометрическое моделирование и основы автоматизированного проектирования; численные методы расчета в инженерных задачах; теоретические основы обработки концентрированными потоками энергии; основы математического планирования экспериментов при обработке концентрированными потоками энергии; основы физического и математического моделирования процессов обработки концентрированными потоками энергии; основы электровакуумной технологии; аддитивные технологии в машиностроени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электровакуумной технологии; преддипломная практика; государственная итоговая аттестация; аддитивные технологии в машиностроени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Способностью участвовать в работах по доводке и освоению технологических процессов в ходе подготовки производства новой продукции, проверять качество монтажа и наладки при испытаниях и сдаче в эксплуатацию новых образцов изделий, узлов и деталей выпускаем.</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обработки концентрированными потоками энергии; технологические основы сварки, пайки и раскроя концентрированными потоками энергии; основы электровакуумной технологии; технологическая практика; производственная (практика по получению профессиональных умений и опыта профессиональной деятельност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обработки концентрированными потоками энергии; технологические основы сварки, пайки и раскроя концентрированными потоками энергии; основы электровакуумной технологии;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7.01  </w:t>
      </w:r>
      <w:r>
        <w:rPr>
          <w:b/>
          <w:bCs/>
        </w:rPr>
        <w:t>«</w:t>
      </w:r>
      <w:r>
        <w:rPr>
          <w:b/>
        </w:rPr>
        <w:t>Физические основы вакуумной техни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высокоэффективных процессов обработки материал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7.01</w:t>
      </w:r>
      <w:r>
        <w:rPr>
          <w:lang w:eastAsia="en-US"/>
        </w:rPr>
        <w:t xml:space="preserve">  </w:t>
      </w:r>
      <w:r>
        <w:rPr>
          <w:b/>
          <w:lang w:eastAsia="en-US"/>
        </w:rPr>
        <w:t>«</w:t>
      </w:r>
      <w:r>
        <w:rPr>
          <w:b/>
        </w:rPr>
        <w:t>Физические основы вакуумной техни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высокоэффективных процессов обработки материа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7.01</w:t>
      </w:r>
      <w:r>
        <w:rPr>
          <w:u w:val="single"/>
          <w:lang w:eastAsia="en-US"/>
        </w:rPr>
        <w:t xml:space="preserve">  </w:t>
      </w:r>
      <w:r>
        <w:rPr>
          <w:b/>
          <w:u w:val="single"/>
          <w:lang w:eastAsia="en-US"/>
        </w:rPr>
        <w:t>«</w:t>
      </w:r>
      <w:r>
        <w:rPr>
          <w:b/>
          <w:u w:val="single"/>
        </w:rPr>
        <w:t>Физические основы вакуумной техни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высокоэффективных процессов обработки материа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r>
      <w:tr>
        <w:trPr/>
        <w:tc>
          <w:tcPr>
            <w:tcW w:w="9570" w:type="dxa"/>
            <w:tcBorders/>
          </w:tcPr>
          <w:p>
            <w:pPr>
              <w:pStyle w:val="Normal"/>
              <w:rPr/>
            </w:pPr>
            <w:r>
              <w:rPr/>
              <w:t>ПК-2  Умением обеспечивать моделирование технических объектов и технологических процессов с использованием стандартных пакетов и средств автоматизированного проектирования, проводить эксперименты по заданным методикам с обработкой и анализом результатов;</w:t>
            </w:r>
          </w:p>
        </w:tc>
      </w:tr>
      <w:tr>
        <w:trPr/>
        <w:tc>
          <w:tcPr>
            <w:tcW w:w="9570" w:type="dxa"/>
            <w:tcBorders/>
          </w:tcPr>
          <w:p>
            <w:pPr>
              <w:pStyle w:val="Normal"/>
              <w:rPr/>
            </w:pPr>
            <w:r>
              <w:rPr/>
              <w:t>ПК-14  Способностью участвовать в работах по доводке и освоению технологических процессов в ходе подготовки производства новой продукции, проверять качество монтажа и наладки при испытаниях и сдаче в эксплуатацию новых образцов изделий, узлов и деталей выпускае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5:33:00Z</dcterms:created>
  <dc:creator>Папочка</dc:creator>
  <dc:description/>
  <cp:keywords/>
  <dc:language>en-US</dc:language>
  <cp:lastModifiedBy>Владимир</cp:lastModifiedBy>
  <cp:lastPrinted>2017-03-03T13:12:00Z</cp:lastPrinted>
  <dcterms:modified xsi:type="dcterms:W3CDTF">2017-06-27T15:33:00Z</dcterms:modified>
  <cp:revision>2</cp:revision>
  <dc:subject/>
  <dc:title>SMS К НОВОМУ ГОДУ</dc:title>
</cp:coreProperties>
</file>