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компьютерной граф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геометрическое моделирование и основы автоматизированного проектирования;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