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6  Технология обработки концентрированными потоками энер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методами, способами и средствами получения, хранения, переработки информ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ология обработки концентрированными потоками энергии» относится Обратитесь в УУ СамГТУ - Ваш шифр Б1.В.06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6"/>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методами, способами и средствами получения, хранения, переработки информ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системы автоматизированного проектирования в машиностроении; информационные технологии; методы формирования наноструктурированных сплавов под воздействием концентрированными потоками энергии; теоретические основы синтеза композиционных сплавов под воздействием концентрированными потоками энер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формирования наноструктурированных сплавов под воздействием концентрированными потоками энергии; теоретические основы синтеза композиционных сплавов под воздействием концентрированными потоками энерг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детали машин и основы конструирования; основы технологии машиностроения; основы компьютерной графики; геометрическое моделирование и основы автоматизированного проектирова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основы сварки, пайки и раскроя концентрированными потоками энергии; физические основы вакуумной техники; основы электровакуумной технологии; технологическая практик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основы сварки, пайки и раскроя концентрированными потоками энергии; физические основы вакуумной техники; основы электровакуумной технологии;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6  </w:t>
      </w:r>
      <w:r>
        <w:rPr>
          <w:b/>
          <w:bCs/>
        </w:rPr>
        <w:t>«</w:t>
      </w:r>
      <w:r>
        <w:rPr>
          <w:b/>
        </w:rPr>
        <w:t>Технология обработки концентрированными потоками энер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6</w:t>
      </w:r>
      <w:r>
        <w:rPr>
          <w:lang w:eastAsia="en-US"/>
        </w:rPr>
        <w:t xml:space="preserve">  </w:t>
      </w:r>
      <w:r>
        <w:rPr>
          <w:b/>
          <w:lang w:eastAsia="en-US"/>
        </w:rPr>
        <w:t>«</w:t>
      </w:r>
      <w:r>
        <w:rPr>
          <w:b/>
        </w:rPr>
        <w:t>Технология обработки концентрированными потоками энер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6</w:t>
      </w:r>
      <w:r>
        <w:rPr>
          <w:u w:val="single"/>
          <w:lang w:eastAsia="en-US"/>
        </w:rPr>
        <w:t xml:space="preserve">  </w:t>
      </w:r>
      <w:r>
        <w:rPr>
          <w:b/>
          <w:u w:val="single"/>
          <w:lang w:eastAsia="en-US"/>
        </w:rPr>
        <w:t>«</w:t>
      </w:r>
      <w:r>
        <w:rPr>
          <w:b/>
          <w:u w:val="single"/>
        </w:rPr>
        <w:t>Технология обработки концентрированными потоками энер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6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Владением основными методами, способами и средствами получения, хранения, переработки информаци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2  Способностью разрабатывать технологическую и производственную документацию с использованием современных инструментальных средств;</w:t>
            </w:r>
          </w:p>
        </w:tc>
      </w:tr>
      <w:tr>
        <w:trPr/>
        <w:tc>
          <w:tcPr>
            <w:tcW w:w="9570" w:type="dxa"/>
            <w:tcBorders/>
          </w:tcPr>
          <w:p>
            <w:pPr>
              <w:pStyle w:val="Normal"/>
              <w:rPr/>
            </w:pPr>
            <w:r>
              <w:rPr/>
              <w:t>ПК-14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32:00Z</dcterms:created>
  <dc:creator>Папочка</dc:creator>
  <dc:description/>
  <cp:keywords/>
  <dc:language>en-US</dc:language>
  <cp:lastModifiedBy>Владимир</cp:lastModifiedBy>
  <cp:lastPrinted>2017-03-03T13:12:00Z</cp:lastPrinted>
  <dcterms:modified xsi:type="dcterms:W3CDTF">2017-06-27T15:32:00Z</dcterms:modified>
  <cp:revision>2</cp:revision>
  <dc:subject/>
  <dc:title>SMS К НОВОМУ ГОДУ</dc:title>
</cp:coreProperties>
</file>