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Современные технологии в электроэнергетике и электротехн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6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механических преобразователей; автоматизация обработки данных эксперименталь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Современные технологии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Современные технологии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Современные технологии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