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6"/>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ланировать и реализовывать междисциплинарные научно-технические проек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коммерциализировать результат выполнения междисциплинарных научно технических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Проведение работ по обработке и анализу научно-технической информации и результатов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информационные технологии в электромеханике и электроприводе; мастерская инноваций (проектная мастерская); многосвязные системы автоматического управления; математическое моделирование элементов электромеханических систем; компьютерные исследования электромеханических преобразователей;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обобщению, анализу, систематизации и прогно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рынок электроэнергии и мощности;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действовать в нестандартных ситуациях, нести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методы принятия технических решений в задачах проектирования и управл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манитарные аспекты в профессиональной сфер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формулировать цели и задачи исследования, выявлять приоритеты решения задач, выбирать и создавать критерии оце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методы принятия технических решений в задачах проектирования и управления; оптимальное проектирование в электромеханике и электроприводе; математическое моделирование элементов электромеханических систем; экспертные системы создания  электромеханических преобразоват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временные методы исследования, оценивать и представля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компьютерные исследования электромеханических преобразоват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иностранный язык в профессиональной сф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и обработка данных экспериментальных исследований в электроэнергетике и электротехнике; современные технологии в электроэнергетике и электротехнике; энерго- и ресурсосбережение в электроэнергетике и электротехнике; 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 многосвязные системы автоматического управления; математическое моделирование элементов электромеханических систем; модели и методы расчетов электромеханических систем; патентоведение и защита интеллектуальной собствен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проектирование в электромеханике и электроприводе;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проектирование в электромеханике и электроприводе; автоматизация обработки данных эксперименталь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ринятия технических решений в задачах проектирования и управления; методы идентификации объектов управления; программируемые логические контроллеры и сетевые технологии; модели и методы расчетов электромеханически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ыбирать серийные и проектировать новые объекты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нергосберегающий электропривод добычи нефти и газа; электропривод в энергоэффективных технологиях; программируемые логические контроллеры и сетевые технологии; новые технологии управления электромеханическими преобразователям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правлять проектами разработк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системы менеджмента качества в промышленности и образовании; экспертные системы создания  электромеханических преобразователей;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технико-экономическое обосновани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системы менеджмента качества в промышленности и образован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электроэнергетических и электротехнических наук; методы идентификации объектов управления; микроконтроллерные системы управления; многосвязные системы автоматического управл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инимать решения в области электроэнергетики и электротехники с учетом энерго- и ресурсосбереж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энергосберегающий электропривод добычи нефти и газа; электропривод в энергоэффективных технологиях; оптимизация режимов работы электромеханических преобразоват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оптимизация режимов работы электромеханических преобразователей; автоматизация обработки данных эксперименталь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6  Способностью определять эффективные производственно-технологические режимы работы объектов электроэнергетики и электро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 и ресурсосбережение в электроэнергетике и электротехнике; оптимизация режимов работы электромеханических преобразователей; новые технологии управления электромеханическими преобразователями;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ланировать и реализовывать междисциплинарные научно-технические проекты;</w:t>
            </w:r>
          </w:p>
        </w:tc>
      </w:tr>
      <w:tr>
        <w:trPr/>
        <w:tc>
          <w:tcPr>
            <w:tcW w:w="9570" w:type="dxa"/>
            <w:tcBorders/>
          </w:tcPr>
          <w:p>
            <w:pPr>
              <w:pStyle w:val="Normal"/>
              <w:rPr/>
            </w:pPr>
            <w:r>
              <w:rPr/>
              <w:t>ДПК-2  Способностью коммерциализировать результат выполнения междисциплинарных научно технических проектов;</w:t>
            </w:r>
          </w:p>
        </w:tc>
      </w:tr>
      <w:tr>
        <w:trPr/>
        <w:tc>
          <w:tcPr>
            <w:tcW w:w="9570" w:type="dxa"/>
            <w:tcBorders/>
          </w:tcPr>
          <w:p>
            <w:pPr>
              <w:pStyle w:val="Normal"/>
              <w:rPr/>
            </w:pPr>
            <w:r>
              <w:rPr/>
              <w:t>ДПК-3  Проведение работ по обработке и анализу научно-технической информации и результатов исследований;</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обобщению, анализу, систематизации и прогнозированию;</w:t>
            </w:r>
          </w:p>
        </w:tc>
      </w:tr>
      <w:tr>
        <w:trPr/>
        <w:tc>
          <w:tcPr>
            <w:tcW w:w="9570" w:type="dxa"/>
            <w:tcBorders/>
          </w:tcPr>
          <w:p>
            <w:pPr>
              <w:pStyle w:val="Normal"/>
              <w:rPr/>
            </w:pPr>
            <w:r>
              <w:rPr/>
              <w:t>ОК-2  Способностью действовать в нестандартных ситуациях, нести ответственность за принятые решения;</w:t>
            </w:r>
          </w:p>
        </w:tc>
      </w:tr>
      <w:tr>
        <w:trPr/>
        <w:tc>
          <w:tcPr>
            <w:tcW w:w="9570" w:type="dxa"/>
            <w:tcBorders/>
          </w:tcPr>
          <w:p>
            <w:pPr>
              <w:pStyle w:val="Normal"/>
              <w:rPr/>
            </w:pPr>
            <w:r>
              <w:rPr/>
              <w:t>ОК-3  Способ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формулировать цели и задачи исследования, выявлять приоритеты решения задач, выбирать и создавать критерии оценки;</w:t>
            </w:r>
          </w:p>
        </w:tc>
      </w:tr>
      <w:tr>
        <w:trPr/>
        <w:tc>
          <w:tcPr>
            <w:tcW w:w="9570" w:type="dxa"/>
            <w:tcBorders/>
          </w:tcPr>
          <w:p>
            <w:pPr>
              <w:pStyle w:val="Normal"/>
              <w:rPr/>
            </w:pPr>
            <w:r>
              <w:rPr/>
              <w:t>ОПК-2  Способностью применять современные методы исследования, оценивать и представлять результаты выполненной работы;</w:t>
            </w:r>
          </w:p>
        </w:tc>
      </w:tr>
      <w:tr>
        <w:trPr/>
        <w:tc>
          <w:tcPr>
            <w:tcW w:w="9570" w:type="dxa"/>
            <w:tcBorders/>
          </w:tcPr>
          <w:p>
            <w:pPr>
              <w:pStyle w:val="Normal"/>
              <w:rPr/>
            </w:pPr>
            <w:r>
              <w:rPr/>
              <w:t>ОПК-3  Способностью использовать иностранный язык в профессиональной сфере;</w:t>
            </w:r>
          </w:p>
        </w:tc>
      </w:tr>
      <w:tr>
        <w:trPr/>
        <w:tc>
          <w:tcPr>
            <w:tcW w:w="9570" w:type="dxa"/>
            <w:tcBorders/>
          </w:tcPr>
          <w:p>
            <w:pPr>
              <w:pStyle w:val="Normal"/>
              <w:rPr/>
            </w:pPr>
            <w:r>
              <w:rPr/>
              <w:t>ОПК-4  Способностью использовать углубленные теоретические и практические знания, которые находятся на передовом рубеже науки и техники в област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формулировать технические задания, разрабатывать и использовать средства автоматизации при проектировании и технологической подготовке производства;</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8  Способностью применять методы создания и анализа моделей, позволяющих прогнозировать свойства и поведение объектов профессиональной деятельности;</w:t>
            </w:r>
          </w:p>
        </w:tc>
      </w:tr>
      <w:tr>
        <w:trPr/>
        <w:tc>
          <w:tcPr>
            <w:tcW w:w="9570" w:type="dxa"/>
            <w:tcBorders/>
          </w:tcPr>
          <w:p>
            <w:pPr>
              <w:pStyle w:val="Normal"/>
              <w:rPr/>
            </w:pPr>
            <w:r>
              <w:rPr/>
              <w:t>ПК-9  Способностью выбирать серийные и проектировать новые объекты профессиональной деятельности;</w:t>
            </w:r>
          </w:p>
        </w:tc>
      </w:tr>
      <w:tr>
        <w:trPr/>
        <w:tc>
          <w:tcPr>
            <w:tcW w:w="9570" w:type="dxa"/>
            <w:tcBorders/>
          </w:tcPr>
          <w:p>
            <w:pPr>
              <w:pStyle w:val="Normal"/>
              <w:rPr/>
            </w:pPr>
            <w:r>
              <w:rPr/>
              <w:t>ПК-10  Способностью управлять проектами разработки объектов профессиональной деятельности;</w:t>
            </w:r>
          </w:p>
        </w:tc>
      </w:tr>
      <w:tr>
        <w:trPr/>
        <w:tc>
          <w:tcPr>
            <w:tcW w:w="9570" w:type="dxa"/>
            <w:tcBorders/>
          </w:tcPr>
          <w:p>
            <w:pPr>
              <w:pStyle w:val="Normal"/>
              <w:rPr/>
            </w:pPr>
            <w:r>
              <w:rPr/>
              <w:t>ПК-11  Способностью осуществлять технико-экономическое обоснование проектов;</w:t>
            </w:r>
          </w:p>
        </w:tc>
      </w:tr>
      <w:tr>
        <w:trPr/>
        <w:tc>
          <w:tcPr>
            <w:tcW w:w="9570" w:type="dxa"/>
            <w:tcBorders/>
          </w:tcPr>
          <w:p>
            <w:pPr>
              <w:pStyle w:val="Normal"/>
              <w:rPr/>
            </w:pPr>
            <w:r>
              <w:rPr/>
              <w:t>ПК-22  Готовностью эксплуатировать, проводить испытания и ремонт технологического оборудования электроэнергетической и электротехнической промышленности;</w:t>
            </w:r>
          </w:p>
        </w:tc>
      </w:tr>
      <w:tr>
        <w:trPr/>
        <w:tc>
          <w:tcPr>
            <w:tcW w:w="9570" w:type="dxa"/>
            <w:tcBorders/>
          </w:tcPr>
          <w:p>
            <w:pPr>
              <w:pStyle w:val="Normal"/>
              <w:rPr/>
            </w:pPr>
            <w:r>
              <w:rPr/>
              <w:t>ПК-23  Готовностью применять методы и средства автоматизированных систем управления технологическими процессами электроэнергетической и электротехнической промышленности;</w:t>
            </w:r>
          </w:p>
        </w:tc>
      </w:tr>
      <w:tr>
        <w:trPr/>
        <w:tc>
          <w:tcPr>
            <w:tcW w:w="9570" w:type="dxa"/>
            <w:tcBorders/>
          </w:tcPr>
          <w:p>
            <w:pPr>
              <w:pStyle w:val="Normal"/>
              <w:rPr/>
            </w:pPr>
            <w:r>
              <w:rPr/>
              <w:t>ПК-24  Способностью принимать решения в области электроэнергетики и электротехники с учетом энерго- и ресурсосбережения;</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r>
        <w:trPr/>
        <w:tc>
          <w:tcPr>
            <w:tcW w:w="9570" w:type="dxa"/>
            <w:tcBorders/>
          </w:tcPr>
          <w:p>
            <w:pPr>
              <w:pStyle w:val="Normal"/>
              <w:rPr/>
            </w:pPr>
            <w:r>
              <w:rPr/>
              <w:t>ПК-26  Способностью определять эффективные производственно-технологические режимы работы объектов электроэнергетики и электротехн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7:00Z</dcterms:created>
  <dc:creator>Папочка</dc:creator>
  <dc:description/>
  <cp:keywords/>
  <dc:language>en-US</dc:language>
  <cp:lastModifiedBy>Владимир</cp:lastModifiedBy>
  <cp:lastPrinted>2017-03-03T13:12:00Z</cp:lastPrinted>
  <dcterms:modified xsi:type="dcterms:W3CDTF">2017-07-12T13:07:00Z</dcterms:modified>
  <cp:revision>2</cp:revision>
  <dc:subject/>
  <dc:title>SMS К НОВОМУ ГОДУ</dc:title>
</cp:coreProperties>
</file>