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1  Методы принятия технических решений в задачах проектирования и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sz w:val="22"/>
        </w:rPr>
      </w:pPr>
      <w:r>
        <w:rPr>
          <w:sz w:val="22"/>
        </w:rPr>
      </w:r>
    </w:p>
    <w:p>
      <w:pPr>
        <w:pStyle w:val="Normal"/>
        <w:jc w:val="center"/>
        <w:rPr>
          <w:b/>
          <w:b/>
          <w:sz w:val="22"/>
        </w:rPr>
      </w:pPr>
      <w:r>
        <w:rPr>
          <w:b/>
          <w:sz w:val="22"/>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принятия технических решений в задачах проектирования и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6"/>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информационные технологии в электромеханике и электроприводе; мастерская инноваций (проектная мастерская); математическое моделирование элементов электромеханических систем;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многосвязные системы автоматического управления; математическое моделирование элементов электромеханических систем; компьютерные исследования электромеханических преобразователей;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ый дискурс.</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оптимальное проектирование в электромеханике и электроприводе; математическое моделирование элементов электромеханических сист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проектирование в электромеханике и электроприводе; математическое моделирование элементов электромеханических систем; экспертные системы создания  электромеханических преобразователе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дентификации объектов управления; программируемые логические контроллеры и сетевые технологии; модели и методы расчетов электромеханических сист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дентификации объектов управления; программируемые логические контроллеры и сетевые технологии; модели и методы расчетов электромеханически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Методы принятия технических решений в задачах проектирования и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Методы принятия технических решений в задачах проектирования и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Методы принятия технических решений в задачах проектирования и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Проведение работ по обработке и анализу научно-технической информации и результатов исследований;</w:t>
            </w:r>
          </w:p>
        </w:tc>
      </w:tr>
      <w:tr>
        <w:trPr/>
        <w:tc>
          <w:tcPr>
            <w:tcW w:w="9570" w:type="dxa"/>
            <w:tcBorders/>
          </w:tcPr>
          <w:p>
            <w:pPr>
              <w:pStyle w:val="Normal"/>
              <w:rPr/>
            </w:pPr>
            <w:r>
              <w:rPr/>
              <w:t>общекультурные:</w:t>
            </w:r>
          </w:p>
        </w:tc>
      </w:tr>
      <w:tr>
        <w:trPr/>
        <w:tc>
          <w:tcPr>
            <w:tcW w:w="9570" w:type="dxa"/>
            <w:tcBorders/>
          </w:tcPr>
          <w:p>
            <w:pPr>
              <w:pStyle w:val="Normal"/>
              <w:rPr/>
            </w:pPr>
            <w:r>
              <w:rPr/>
              <w:t>ОК-2  Способ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8:00Z</dcterms:created>
  <dc:creator>Папочка</dc:creator>
  <dc:description/>
  <cp:keywords/>
  <dc:language>en-US</dc:language>
  <cp:lastModifiedBy>Владимир</cp:lastModifiedBy>
  <cp:lastPrinted>2017-03-03T13:12:00Z</cp:lastPrinted>
  <dcterms:modified xsi:type="dcterms:W3CDTF">2017-07-12T13:08:00Z</dcterms:modified>
  <cp:revision>2</cp:revision>
  <dc:subject/>
  <dc:title>SMS К НОВОМУ ГОДУ</dc:title>
</cp:coreProperties>
</file>