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Экспертные системы создания  электромеханических преобразоват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ные системы создания  электромеханических преобразоват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оптимальное проектирование в электромеханике и электроприводе; математическое моделирование элементов электромехан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Экспертные системы создания  электромеханических преобразоват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Экспертные системы создания  электромеханических преобразоват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Экспертные системы создания  электромеханических преобразоват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