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3  Энерго- и ресурсосбережение в электроэнергетике и электротехник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sz w:val="22"/>
        </w:rPr>
      </w:pPr>
      <w:r>
        <w:rPr>
          <w:sz w:val="22"/>
        </w:rPr>
      </w:r>
    </w:p>
    <w:p>
      <w:pPr>
        <w:pStyle w:val="Normal"/>
        <w:jc w:val="center"/>
        <w:rPr>
          <w:b/>
          <w:b/>
          <w:sz w:val="22"/>
        </w:rPr>
      </w:pPr>
      <w:r>
        <w:rPr>
          <w:b/>
          <w:sz w:val="22"/>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нерго- и ресурсосбережение в электроэнергетике и электротехник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0"/>
        <w:gridCol w:w="2978"/>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современные проблемы электроэнергетических и электротехнических наук.</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современные проблемы электроэнергетических и электротехнических наук; методы идентификации объектов управления; микроконтроллерные системы управления; многосвязные системы автоматического управления; математическое моделирование элементов электромеханических систем; модели и методы расчетов электромеханических систем; государственная итоговая аттестация; патентоведение и защита интеллектуальной собствен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сберегающий электропривод добычи нефти и газа; электропривод в энергоэффективных технологиях; оптимизация режимов работы электромеханических преобразователей;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режимов работы электромеханических преобразователей; новые технологии управления электромеханическими преобразователями; учебная практика по получению первичных профессиональных умений и навык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Энерго- и ресурсосбережение в электроэнергетике и электротехн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Энерго- и ресурсосбережение в электроэнергетике и электротехн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Энерго- и ресурсосбережение в электроэнергетике и электротехн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4  Способностью принимать решения в области электроэнергетики и электротехники с учетом энерго- и ресурсосбережения;</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10:00Z</dcterms:created>
  <dc:creator>Папочка</dc:creator>
  <dc:description/>
  <cp:keywords/>
  <dc:language>en-US</dc:language>
  <cp:lastModifiedBy>Владимир</cp:lastModifiedBy>
  <cp:lastPrinted>2017-03-03T13:12:00Z</cp:lastPrinted>
  <dcterms:modified xsi:type="dcterms:W3CDTF">2017-07-12T13:10:00Z</dcterms:modified>
  <cp:revision>2</cp:revision>
  <dc:subject/>
  <dc:title>SMS К НОВОМУ ГОДУ</dc:title>
</cp:coreProperties>
</file>