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икроконтроллерные системы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контроллерные системы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патентоведение и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связные системы автоматического управления;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етоды идентификации объектов управления; многосвязные системы автоматического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ногосвязные системы автомат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икроконтроллерные системы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икроконтроллерные системы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икроконтроллерные системы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