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нергосберегающий электропривод добычи нефти и га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сберегающий электропривод добычи нефти и газ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лектропривод в энергоэффективных технологиях;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электропривод в энергоэффективных технологиях; оптимизация режимов работы электромеханических преобразов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привод в энергоэффективных технолог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нергосберегающий электропривод добычи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нергосберегающий электропривод добычи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нергосберегающий электропривод добычи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