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Методы идентификации объектов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дентификации объектов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5"/>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математическое моделирование элементов электромеханических систем; модели и методы расчетов электромеханических сист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ные системы управления; многосвязные системы автоматического управления; математическое моделирование элементов электромеханических систем; модели и методы расчетов электромеханических систем; государственная итоговая аттестация; патентоведение и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программируемые логические контроллеры и сетевые технологии; модели и методы расчетов электромеханических систе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программируемые логические контроллеры и сетевые технологии; модели и методы расчетов электромеханических систем;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ременные проблемы электроэнергетических и электротехнических наук.</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контроллерные системы управления; многосвязные системы автоматического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Методы идентификации объектов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Методы идентификации объектов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Методы идентификации объектов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8:00Z</dcterms:created>
  <dc:creator>Папочка</dc:creator>
  <dc:description/>
  <cp:keywords/>
  <dc:language>en-US</dc:language>
  <cp:lastModifiedBy>Владимир</cp:lastModifiedBy>
  <cp:lastPrinted>2017-03-03T13:12:00Z</cp:lastPrinted>
  <dcterms:modified xsi:type="dcterms:W3CDTF">2017-07-12T13:08:00Z</dcterms:modified>
  <cp:revision>2</cp:revision>
  <dc:subject/>
  <dc:title>SMS К НОВОМУ ГОДУ</dc:title>
</cp:coreProperties>
</file>