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02  Инженерное предпринимательство</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овременные технологии в электромеханике и автоматизированном электропривод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механика и автомобильное электрооборуд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Центр инженерного предпринимательства и инновати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Современные технологии в электромеханике и автоматизированном электроприводе»,</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Центр инженерного предпринимательства и инновати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коммерциализировать результат выполнения междисциплинарных научно технических прое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осуществлять технико-экономическое обоснование прое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женерное предпринимательство»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9"/>
        <w:gridCol w:w="2974"/>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коммерциализировать результат выполнения междисциплинарных научно технических проект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осуществлять технико-экономическое обоснование проект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менеджмента качества в промышленности и образован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2  </w:t>
      </w:r>
      <w:r>
        <w:rPr>
          <w:b/>
          <w:bCs/>
        </w:rPr>
        <w:t>«</w:t>
      </w:r>
      <w:r>
        <w:rPr>
          <w:b/>
        </w:rPr>
        <w:t>Инженерное предпринимательство»</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временные технологии в электромеханике и автоматизированном электропривод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Центр инженерного предпринимательства и инновати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2</w:t>
      </w:r>
      <w:r>
        <w:rPr>
          <w:lang w:eastAsia="en-US"/>
        </w:rPr>
        <w:t xml:space="preserve">  </w:t>
      </w:r>
      <w:r>
        <w:rPr>
          <w:b/>
          <w:lang w:eastAsia="en-US"/>
        </w:rPr>
        <w:t>«</w:t>
      </w:r>
      <w:r>
        <w:rPr>
          <w:b/>
        </w:rPr>
        <w:t>Инженерное предпринимательство</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временные технологии в электромеханике и автоматизированном электропривод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Центр инженерного предпринимательства и инновати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2</w:t>
      </w:r>
      <w:r>
        <w:rPr>
          <w:u w:val="single"/>
          <w:lang w:eastAsia="en-US"/>
        </w:rPr>
        <w:t xml:space="preserve">  </w:t>
      </w:r>
      <w:r>
        <w:rPr>
          <w:b/>
          <w:u w:val="single"/>
          <w:lang w:eastAsia="en-US"/>
        </w:rPr>
        <w:t>«</w:t>
      </w:r>
      <w:r>
        <w:rPr>
          <w:b/>
          <w:u w:val="single"/>
        </w:rPr>
        <w:t>Инженерное предпринимательство</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временные технологии в электромеханике и автоматизированном электропривод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Центр инженерного предпринимательства и инновати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2  Способностью коммерциализировать результат выполнения междисциплинарных научно технических проектов;</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1  Способностью осуществлять технико-экономическое обоснование проек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3:07:00Z</dcterms:created>
  <dc:creator>Папочка</dc:creator>
  <dc:description/>
  <cp:keywords/>
  <dc:language>en-US</dc:language>
  <cp:lastModifiedBy>Владимир</cp:lastModifiedBy>
  <cp:lastPrinted>2017-03-03T13:12:00Z</cp:lastPrinted>
  <dcterms:modified xsi:type="dcterms:W3CDTF">2017-07-12T13:07:00Z</dcterms:modified>
  <cp:revision>2</cp:revision>
  <dc:subject/>
  <dc:title>SMS К НОВОМУ ГОДУ</dc:title>
</cp:coreProperties>
</file>