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Многосвязные системы автомат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ногосвязные системы автоматического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атематическое моделирование элементов электромеханических систем; модели и методы расчетов электромеханических систем;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ногосвязные системы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ногосвязные системы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ногосвязные системы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