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5.02  Новые технологии управления электромеханическими преобразователям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овременные технологии в электромеханике и автоматизированном электропривод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механика и автомобильное электрооборуд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механика и автомобильное электрооборудова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Современные технологии в электромеханике и автоматизированном электроприводе»,</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механика и автомобильное электрооборудов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ыбирать серийные и проектировать новые объекты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определять эффективные производственно-технологические режимы работы объектов электроэнергетики и электротехн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овые технологии управления электромеханическими преобразователям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8"/>
        <w:gridCol w:w="2978"/>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ыбирать серийные и проектировать новые объекты профессиональн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системы менеджмента качества в промышленности и образовании; программируемые логические контроллеры и сетевые технологи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системы менеджмента качества в промышленности и образовании; энергосберегающий электропривод добычи нефти и газа; электропривод в энергоэффективных технологиях; программируемые логические контроллеры и сетевые технологии;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определять эффективные производственно-технологические режимы работы объектов электроэнергетики и электротехник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 и ресурсосбережение в электроэнергетике и электротехнике; оптимизация режимов работы электромеханических преобразователей; учебная практика по получению первичных профессиональных умений и навыко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изация режимов работы электромеханических преобразователе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2  </w:t>
      </w:r>
      <w:r>
        <w:rPr>
          <w:b/>
          <w:bCs/>
        </w:rPr>
        <w:t>«</w:t>
      </w:r>
      <w:r>
        <w:rPr>
          <w:b/>
        </w:rPr>
        <w:t>Новые технологии управления электромеханическими преобразователям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временные технологии в электромеханике и автоматизированном электропривод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механика и автомобильное электрооборудов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2</w:t>
      </w:r>
      <w:r>
        <w:rPr>
          <w:lang w:eastAsia="en-US"/>
        </w:rPr>
        <w:t xml:space="preserve">  </w:t>
      </w:r>
      <w:r>
        <w:rPr>
          <w:b/>
          <w:lang w:eastAsia="en-US"/>
        </w:rPr>
        <w:t>«</w:t>
      </w:r>
      <w:r>
        <w:rPr>
          <w:b/>
        </w:rPr>
        <w:t>Новые технологии управления электромеханическими преобразователям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временные технологии в электромеханике и автоматизированном электропривод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2</w:t>
      </w:r>
      <w:r>
        <w:rPr>
          <w:u w:val="single"/>
          <w:lang w:eastAsia="en-US"/>
        </w:rPr>
        <w:t xml:space="preserve">  </w:t>
      </w:r>
      <w:r>
        <w:rPr>
          <w:b/>
          <w:u w:val="single"/>
          <w:lang w:eastAsia="en-US"/>
        </w:rPr>
        <w:t>«</w:t>
      </w:r>
      <w:r>
        <w:rPr>
          <w:b/>
          <w:u w:val="single"/>
        </w:rPr>
        <w:t>Новые технологии управления электромеханическими преобразователям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временные технологии в электромеханике и автоматизированном электропривод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9  Способностью выбирать серийные и проектировать новые объекты профессиональной деятельности;</w:t>
            </w:r>
          </w:p>
        </w:tc>
      </w:tr>
      <w:tr>
        <w:trPr/>
        <w:tc>
          <w:tcPr>
            <w:tcW w:w="9570" w:type="dxa"/>
            <w:tcBorders/>
          </w:tcPr>
          <w:p>
            <w:pPr>
              <w:pStyle w:val="Normal"/>
              <w:rPr/>
            </w:pPr>
            <w:r>
              <w:rPr/>
              <w:t>ПК-26  Способностью определять эффективные производственно-технологические режимы работы объектов электроэнергетики и электротехни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3:09:00Z</dcterms:created>
  <dc:creator>Папочка</dc:creator>
  <dc:description/>
  <cp:keywords/>
  <dc:language>en-US</dc:language>
  <cp:lastModifiedBy>Владимир</cp:lastModifiedBy>
  <cp:lastPrinted>2017-03-03T13:12:00Z</cp:lastPrinted>
  <dcterms:modified xsi:type="dcterms:W3CDTF">2017-07-12T13:09:00Z</dcterms:modified>
  <cp:revision>2</cp:revision>
  <dc:subject/>
  <dc:title>SMS К НОВОМУ ГОДУ</dc:title>
</cp:coreProperties>
</file>