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Математическое моделирование элементов электромехан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элементов электромехан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9"/>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астерская инноваций (проектная мастерская); многосвязные системы автоматического управления;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оптимальное проектирование в электромеханике и электропривод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оптимальное проектирование в электромеханике и электроприводе; экспертные системы создания  электромеханических преобразователе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одели и методы расчетов электромеханических 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дентификации объектов управления; микроконтроллерные системы управления; многосвязные системы автоматического управления; модели и методы расчетов электромеханических систем; государственная итоговая аттестация; патентоведение и защита интеллектуальной собствен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Математическое моделирование элементов электромехан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Математическое моделирование элементов электромехан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Математическое моделирование элементов электромехан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