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Программируемые логические контроллеры и сетев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уемые логические контроллеры и сетев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етоды идентификации объектов управления; модели и методы расчетов электромеханически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етоды идентификации объектов управления; модели и методы расчетов электромеханических систе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новые технологии управления электромеханическими преобразователям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нергосберегающий электропривод добычи нефти и газа; электропривод в энергоэффективных технологиях; новые технологии управления электромеханическими преобразователям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Программируемые логические контроллеры и сетев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Программируемые логические контроллеры и сетев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Программируемые логические контроллеры и сетев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