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Современные проблемы электроэнергетических и электротехнических нау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электроэнергетических и электротехнических нау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9"/>
        <w:gridCol w:w="296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дентификации объектов управления; микроконтроллерные системы управления; многосвязные системы автоматического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Современные проблемы электроэнергетических и электротехнических нау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Современные проблемы электроэнергетических и электротехнических нау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Современные проблемы электроэнергетических и электротехнических нау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