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Электропривод в энергоэффективных технология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привод в энергоэффективных технология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8"/>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истемы менеджмента качества в промышленности и образовании; энергосберегающий электропривод добычи нефти и газа; программируемые логические контроллеры и сетевые технологии; новые технологии управления электромеханическими преобразовател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нергосберегающий электропривод добычи нефти и газ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энергосберегающий электропривод добычи нефти и газа; оптимизация режимов работы электромеханических преобразова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гающий электропривод добычи нефти и га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Электропривод в энергоэффективных технолог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Электропривод в энергоэффективных технолог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Электропривод в энергоэффективных технолог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10:00Z</dcterms:created>
  <dc:creator>Папочка</dc:creator>
  <dc:description/>
  <cp:keywords/>
  <dc:language>en-US</dc:language>
  <cp:lastModifiedBy>Владимир</cp:lastModifiedBy>
  <cp:lastPrinted>2017-03-03T13:12:00Z</cp:lastPrinted>
  <dcterms:modified xsi:type="dcterms:W3CDTF">2017-07-12T13:10:00Z</dcterms:modified>
  <cp:revision>2</cp:revision>
  <dc:subject/>
  <dc:title>SMS К НОВОМУ ГОДУ</dc:title>
</cp:coreProperties>
</file>