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2  Автоматизация обработки данных эксперименталь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4.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Современные технологии в электромеханике и автоматизированном электропривод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4.02  «Электроэнергетика и электротехника» профилю подготовки «Современные технологии в электромеханике и автоматизированном электроприводе»,</w:t>
      </w:r>
      <w:r>
        <w:rPr>
          <w:bCs/>
        </w:rPr>
        <w:t xml:space="preserve"> </w:t>
      </w:r>
      <w:r>
        <w:rPr/>
        <w:t>утвержденного приказом Министерства образования и науки РФ № 1500 от 21.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ация обработки данных экспериментальных исследов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5"/>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именять методы анализа вариантов, разработки и поиска компромиссных ре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проектирование в электромеханике и электропривод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проектирование в электромеханике и электропривод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электроэнергетике и электротехнике; оптимизация режимов работы электромеханических преобразова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режимов работы электромеханических преобразовател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Автоматизация обработки данных эксперименталь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4.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временные технологии в электромеханике и автоматизированном электропривод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Автоматизация обработки данных эксперименталь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Автоматизация обработки данных эксперименталь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4.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временные технологии в электромеханике и автоматизированном электропривод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применять методы анализа вариантов, разработки и поиска компромиссных решений;</w:t>
            </w:r>
          </w:p>
        </w:tc>
      </w:tr>
      <w:tr>
        <w:trPr/>
        <w:tc>
          <w:tcPr>
            <w:tcW w:w="9570" w:type="dxa"/>
            <w:tcBorders/>
          </w:tcPr>
          <w:p>
            <w:pPr>
              <w:pStyle w:val="Normal"/>
              <w:rPr/>
            </w:pPr>
            <w:r>
              <w:rPr/>
              <w:t>ПК-25  Способностью разработки планов, программ и методик проведения испытаний электротехнических и электроэнергетических устройств и сист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07:00Z</dcterms:created>
  <dc:creator>Папочка</dc:creator>
  <dc:description/>
  <cp:keywords/>
  <dc:language>en-US</dc:language>
  <cp:lastModifiedBy>Владимир</cp:lastModifiedBy>
  <cp:lastPrinted>2017-03-03T13:12:00Z</cp:lastPrinted>
  <dcterms:modified xsi:type="dcterms:W3CDTF">2017-07-12T13:07:00Z</dcterms:modified>
  <cp:revision>2</cp:revision>
  <dc:subject/>
  <dc:title>SMS К НОВОМУ ГОДУ</dc:title>
</cp:coreProperties>
</file>