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Модели и методы расчетов электромехан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 и методы расчетов электромехан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атематическое моделирование элементов электромеха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етоды идентификации объектов управления; программируемые логические контроллеры и сетев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етоды идентификации объектов управления; программируемые логические контроллеры и сетев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Модели и методы расчетов электромеха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Модели и методы расчетов электромеха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Модели и методы расчетов электромеха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