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в промышленности и образовании; экспертные системы создания  электромеханических преобразов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в промышленности и образовании; экспертные системы создания  электромеханических преобразователе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