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2.03  Энерго- и ресурсосбережение в электроэнергетике и электротехник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птимизация систем электроснабжения и повышение их эффектив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Оптимизация систем электроснабжения и повышение их эффективности»,</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инимать решения в области электроэнергетики и электротехники с учетом энерго- и ресурсосбереж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нерго- и ресурсосбережение в электроэнергетике и электротехник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0"/>
        <w:gridCol w:w="2978"/>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современные технологии в электроэнергетике и электротехнике; современные проблемы электроэнергетических и электротехнических наук; специальные вопросы электроснабжения; 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современные технологии в электроэнергетике и электротехнике; современные проблемы электроэнергетических и электротехнических наук; специальные вопросы электроснабжения; перспективные технологии в электроэнергетике;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 государственная итоговая аттестация; патентоведение и защита интеллектуальной собственност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инимать решения в области электроэнергетики и электротехники с учетом энерго- и ресурсосбереж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нденции развития электротехнического оборудования в энергетике; энергоаудит и энергетическое обследование; энергосбережение в системах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структур и параметров систем электроснабжения; перспективные технологии в электроэнергетике; качество электроэнергии в системах электроснабжения; энергоаудит и энергетическое обследование; информационные системы в электроэнергетике; диспетчерское управление в системах электроснабжения; анализ режимов работы систем электроснабжения; оптимизация режимов работы систем электроснабжения; оптимизация структуры систем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Энерго- и ресурсосбережение в электроэнергетике и электротехник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птимизация систем электроснабжения и повышение их эффектив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Энерго- и ресурсосбережение в электроэнергетике и электротехник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Энерго- и ресурсосбережение в электроэнергетике и электротехник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4  Способностью принимать решения в области электроэнергетики и электротехники с учетом энерго- и ресурсосбережения;</w:t>
            </w:r>
          </w:p>
        </w:tc>
      </w:tr>
      <w:tr>
        <w:trPr/>
        <w:tc>
          <w:tcPr>
            <w:tcW w:w="9570" w:type="dxa"/>
            <w:tcBorders/>
          </w:tcPr>
          <w:p>
            <w:pPr>
              <w:pStyle w:val="Normal"/>
              <w:rPr/>
            </w:pPr>
            <w:r>
              <w:rPr/>
              <w:t>ПК-26  Способностью определять эффективные производственно-технологические режимы работы объектов электроэнергетики и электротехн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2:56:00Z</dcterms:created>
  <dc:creator>Папочка</dc:creator>
  <dc:description/>
  <cp:keywords/>
  <dc:language>en-US</dc:language>
  <cp:lastModifiedBy>Владимир</cp:lastModifiedBy>
  <cp:lastPrinted>2017-03-03T13:12:00Z</cp:lastPrinted>
  <dcterms:modified xsi:type="dcterms:W3CDTF">2017-07-12T12:56:00Z</dcterms:modified>
  <cp:revision>2</cp:revision>
  <dc:subject/>
  <dc:title>SMS К НОВОМУ ГОДУ</dc:title>
</cp:coreProperties>
</file>