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Оптимизация структур и параметров систем электр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структур и параметров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птимизация структур и параметров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птимизация структур и параметров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птимизация структур и параметров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