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Перспективные технологии в электроэнергет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ерспективные технологии в электроэнергет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астерская инноваций (проектная мастерская); качество электроэнергии в системах электроснабжения; энергоаудит и энергетическое обследовани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качество электроэнергии в системах электроснабжения; энергоаудит и энергетическое обследование; научно-исследовательская  работа;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специальные вопросы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оптимизация структур и параметров систем электроснабжения; качество электроэнергии в системах электроснабжения; энергоаудит и энергетическое обследовани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структур и параметров систем электроснабжения; качество электроэнергии в системах электроснабжения; энергоаудит и энергетическое обследование; информационные системы в электроэнергетике; диспетчерское управление в системах электроснабжения; анализ режимов работы систем электроснабжения; оптимизация режимов работы систем электроснабжения; оптимизация структур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Перспективные технологии в электроэнергет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Перспективные технологии в электроэнергет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Перспективные технологии в электроэнергет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5:00Z</dcterms:created>
  <dc:creator>Папочка</dc:creator>
  <dc:description/>
  <cp:keywords/>
  <dc:language>en-US</dc:language>
  <cp:lastModifiedBy>Владимир</cp:lastModifiedBy>
  <cp:lastPrinted>2017-03-03T13:12:00Z</cp:lastPrinted>
  <dcterms:modified xsi:type="dcterms:W3CDTF">2017-07-12T12:55:00Z</dcterms:modified>
  <cp:revision>2</cp:revision>
  <dc:subject/>
  <dc:title>SMS К НОВОМУ ГОДУ</dc:title>
</cp:coreProperties>
</file>