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Диспетчерское управление в системах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спетчерское управление в системах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9"/>
        <w:gridCol w:w="297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анализ режимов работы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электроэнергетике; анализ режимов работы систем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Диспетчерское управление в системах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Диспетчерское управление в системах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Диспетчерское управление в системах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