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1  Электромагнитная совместимость электросилового оборудования систем электроснабж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магнитная совместимость электросилового оборудования систем электроснабж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9"/>
        <w:gridCol w:w="2975"/>
        <w:gridCol w:w="2976"/>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тенденции развития электротехнического оборудования в энергетике; микропроцессорная защита в системах электроснабжения; релейная защита и автоматизация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тенденции развития электротехнического оборудования в энергетике; микропроцессорная защита в системах электроснабжения; релейная защита и автоматизация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тенденции развития электротехнического оборудования в энергетике; эксплуатация и ремонт систем электроснабжения; монтаж и эксплуатация электроустановок;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нденции развития электротехнического оборудования в энергетике; эксплуатация и ремонт систем электроснабжения; монтаж и эксплуатация электроустановок; диагностика электрооборудования систем электроснабжения; монтаж и наладка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Электромагнитная совместимость электросилового оборудования систем электроснаб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Электромагнитная совместимость электросилового оборудования систем электроснаб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Электромагнитная совместимость электросилового оборудования систем электроснаб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выбирать серийные и проектировать новые объекты профессиональной деятельности;</w:t>
            </w:r>
          </w:p>
        </w:tc>
      </w:tr>
      <w:tr>
        <w:trPr/>
        <w:tc>
          <w:tcPr>
            <w:tcW w:w="9570" w:type="dxa"/>
            <w:tcBorders/>
          </w:tcPr>
          <w:p>
            <w:pPr>
              <w:pStyle w:val="Normal"/>
              <w:rPr/>
            </w:pPr>
            <w:r>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6:00Z</dcterms:created>
  <dc:creator>Папочка</dc:creator>
  <dc:description/>
  <cp:keywords/>
  <dc:language>en-US</dc:language>
  <cp:lastModifiedBy>Владимир</cp:lastModifiedBy>
  <cp:lastPrinted>2017-03-03T13:12:00Z</cp:lastPrinted>
  <dcterms:modified xsi:type="dcterms:W3CDTF">2017-07-12T12:56:00Z</dcterms:modified>
  <cp:revision>2</cp:revision>
  <dc:subject/>
  <dc:title>SMS К НОВОМУ ГОДУ</dc:title>
</cp:coreProperties>
</file>