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Монтаж и эксплуатация электроустаново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таж и эксплуатация электро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75"/>
        <w:gridCol w:w="297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Монтаж и эксплуатация электро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Монтаж и эксплуатация электро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Монтаж и эксплуатация электро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