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Информационные системы в электроэнергет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системы в электро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Информационные системы в электро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Информационные системы в электро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Информационные системы в электро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