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2  Специальные вопросы электроснабж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птимизация систем электроснабжения и повышение их эффектив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Оптимизация систем электроснабжения и повышение их эффективности»,</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пециальные вопросы электроснабж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8"/>
        <w:gridCol w:w="2979"/>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 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 перспективные технологии в электроэнергетике;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 государственная итоговая аттестация; патентоведение и защита интеллектуальной собственност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i/>
          <w:i/>
          <w:sz w:val="22"/>
          <w:szCs w:val="22"/>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Специальные вопросы электроснаб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птимизация систем электроснабжения и повышение их эффектив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Специальные вопросы электроснаб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Специальные вопросы электроснаб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2:55:00Z</dcterms:created>
  <dc:creator>Папочка</dc:creator>
  <dc:description/>
  <cp:keywords/>
  <dc:language>en-US</dc:language>
  <cp:lastModifiedBy>Владимир</cp:lastModifiedBy>
  <cp:lastPrinted>2017-03-03T13:12:00Z</cp:lastPrinted>
  <dcterms:modified xsi:type="dcterms:W3CDTF">2017-07-12T12:55:00Z</dcterms:modified>
  <cp:revision>2</cp:revision>
  <dc:subject/>
  <dc:title>SMS К НОВОМУ ГОДУ</dc:title>
</cp:coreProperties>
</file>