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Энергоаудит и энергетическое обслед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оаудит и энергетическое обслед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1"/>
        <w:gridCol w:w="2974"/>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перспективные технологии в электроэнергетике; качество электроэнергии в системах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ерспективные технологии в электроэнергетике; качество электроэнергии в системах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качество электроэнергии в системах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чество электроэнергии в системах электроснабжения; диагностика электрооборудования систем электроснабжения; анализ режимов работ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тенденции развития электротехнического оборудования в энергетик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нденции развития электротехнического оборудования в энергетике; энергосбережение в системах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качество электроэнергии в системах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чество электроэнергии в системах электроснабжения; диагностика электрооборудования систем электроснабжения; монтаж и наладка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Энергоаудит и энергетическое обслед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Энергоаудит и энергетическое обслед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Энергоаудит и энергетическое обслед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6:00Z</dcterms:created>
  <dc:creator>Папочка</dc:creator>
  <dc:description/>
  <cp:keywords/>
  <dc:language>en-US</dc:language>
  <cp:lastModifiedBy>Владимир</cp:lastModifiedBy>
  <cp:lastPrinted>2017-03-03T13:12:00Z</cp:lastPrinted>
  <dcterms:modified xsi:type="dcterms:W3CDTF">2017-07-12T12:56:00Z</dcterms:modified>
  <cp:revision>2</cp:revision>
  <dc:subject/>
  <dc:title>SMS К НОВОМУ ГОДУ</dc:title>
</cp:coreProperties>
</file>