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Диагностика электрооборудования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электрооборудования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4"/>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лиз режимов работ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таж и наладка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Диагностика электрооборудования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Диагностика электрооборудования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Диагностика электрооборудования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