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Рынок электроэнергии и мощ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ынок электроэнергии и мощ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Рынок электроэнергии и мощ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Рынок электроэнергии и мощ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Рынок электроэнергии и мощ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