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5"/>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перспективные технологии в электроэнергетике; качество электроэнергии в системах электроснабжения;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научно-исследовательская работа; рынок электроэнергии и мощности;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специальные вопросы электроснабжения;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научно-исследовательская работа;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анализ режимов работ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микропроцессорная защита в системах электроснабжения; релейная защита и автоматизация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эксплуатация и ремонт систем электроснабжения; монтаж и эксплуатация электроустановок; диагностика электрооборудования систем электроснабжения; монтаж и наладка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микропроцессорная защита в системах электроснабжения; релейная защита и автоматизация систем электроснабжения; диспетчерское управление в системах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тенденции развития электротехнического оборудования в энергетике; энергоаудит и энергетическое обследование; энергосбережение в системах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монтаж и наладка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энергоаудит и энергетическое обследование;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11  Способностью осуществлять технико-экономическое обоснование проектов;</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5:00Z</dcterms:created>
  <dc:creator>Папочка</dc:creator>
  <dc:description/>
  <cp:keywords/>
  <dc:language>en-US</dc:language>
  <cp:lastModifiedBy>Владимир</cp:lastModifiedBy>
  <cp:lastPrinted>2017-03-03T13:12:00Z</cp:lastPrinted>
  <dcterms:modified xsi:type="dcterms:W3CDTF">2017-07-12T12:55:00Z</dcterms:modified>
  <cp:revision>2</cp:revision>
  <dc:subject/>
  <dc:title>SMS К НОВОМУ ГОДУ</dc:title>
</cp:coreProperties>
</file>