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рынок электроэнергии и мощности;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 рынок электроэнергии и мощности; патентоведение и защита интеллектуальной собственнос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технологии в электроэнергетике; научно-исследовательская работа; преддипломная практика;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научно-исследовательская работ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