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Релейная защита и автоматизация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лейная защита и автоматизация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79"/>
        <w:gridCol w:w="297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ая защита в системах электроснабжения; диспетчерское управл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елейная защита и автоматизация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елейная защита и автоматизация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елейная защита и автоматизация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