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птимизация систем электроснабжения и повышение их эффектив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Оптимизация систем электроснабжения и повышение их эффективности»,</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ланировать и реализовывать междисциплинарные научно-технические проек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коммерциализировать результат выполнения междисциплинарных научно технических про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Проведение работ по обработке и анализу научно-технической информации и результатов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действовать в нестандартных ситуациях, нести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именять методы анализа вариантов, разработки и поиска компромиссных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правлять проектами разработки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существлять технико-экономическое обоснование про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инимать решения в области электроэнергетики и электротехники с учетом энерго- и ресурсосбереж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5"/>
        <w:gridCol w:w="2979"/>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ланировать и реализовывать междисциплинарные научно-технические проек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коммерциализировать результат выполнения междисциплинарных научно технических проек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Проведение работ по обработке и анализу научно-технической информации и результатов исследова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мастерская инноваций (проектная мастерская); перспективные технологии в электроэнергетике; качество электроэнергии в системах электроснабжения; энергоаудит и энергетическое обследование;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рынок электроэнергии и мощности; патентоведение и защита интеллектуальной собствен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действовать в нестандартных ситуациях, нести ответственность за принятые реш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в профессиональной сфере;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специальные вопросы электроснабжения; перспективные технологии в электроэнергетике;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патентоведение и защита интеллектуальной собствен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лгоритмы автоматизированных расчетов систем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именять методы анализа вариантов, разработки и поиска компромиссных реш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структур и параметров систем электроснабжения; оптимизация режимов работы систем электроснабжения; оптимизация структуры систем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лгоритмы автоматизированных расчетов систем электроснабжения; качество электроэнергии в системах электроснабжения; энергоаудит и энергетическое обследование; диагностика электрооборудования систем электроснабжения; анализ режимов работы систем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электромагнитная совместимость электросилового оборудования систем электроснабжения; тенденции развития электротехнического оборудования в энергетике; микропроцессорная защита в системах электроснабжения; релейная защита и автоматизация систем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правлять проектами разработки объекто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оптимизация режимов работы систем электроснабжения; оптимизация структуры систем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существлять технико-экономическое обоснование проек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электромагнитная совместимость электросилового оборудования систем электроснабжения; тенденции развития электротехнического оборудования в энергетике; эксплуатация и ремонт систем электроснабжения; монтаж и эксплуатация электроустановок; диагностика электрооборудования систем электроснабжения; монтаж и наладка систем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электроэнергетических и электротехнических наук; микропроцессорная защита в системах электроснабжения; релейная защита и автоматизация систем электроснабжения; диспетчерское управление в системах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инимать решения в области электроэнергетики и электротехники с учетом энерго- и ресурсосбереж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тенденции развития электротехнического оборудования в энергетике; энергоаудит и энергетическое обследование; энергосбережение в системах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качество электроэнергии в системах электроснабжения; энергоаудит и энергетическое обследование; диагностика электрооборудования систем электроснабжения; монтаж и наладка систем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оптимизация структур и параметров систем электроснабжения; перспективные технологии в электроэнергетике; качество электроэнергии в системах электроснабжения; энергоаудит и энергетическое обследование; информационные системы в электроэнергетике; диспетчерское управление в системах электроснабжения; анализ режимов работы систем электроснабжения; оптимизация режимов работы систем электроснабжения; оптимизация структуры систем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птимизация систем электроснабжения и повышение их эффектив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ю планировать и реализовывать междисциплинарные научно-технические проекты;</w:t>
            </w:r>
          </w:p>
        </w:tc>
      </w:tr>
      <w:tr>
        <w:trPr/>
        <w:tc>
          <w:tcPr>
            <w:tcW w:w="9570" w:type="dxa"/>
            <w:tcBorders/>
          </w:tcPr>
          <w:p>
            <w:pPr>
              <w:pStyle w:val="Normal"/>
              <w:rPr/>
            </w:pPr>
            <w:r>
              <w:rPr/>
              <w:t>ДПК-2  Способностью коммерциализировать результат выполнения междисциплинарных научно технических проектов;</w:t>
            </w:r>
          </w:p>
        </w:tc>
      </w:tr>
      <w:tr>
        <w:trPr/>
        <w:tc>
          <w:tcPr>
            <w:tcW w:w="9570" w:type="dxa"/>
            <w:tcBorders/>
          </w:tcPr>
          <w:p>
            <w:pPr>
              <w:pStyle w:val="Normal"/>
              <w:rPr/>
            </w:pPr>
            <w:r>
              <w:rPr/>
              <w:t>ДПК-3  Проведение работ по обработке и анализу научно-технической информации и результатов исследований;</w:t>
            </w:r>
          </w:p>
        </w:tc>
      </w:tr>
      <w:tr>
        <w:trPr/>
        <w:tc>
          <w:tcPr>
            <w:tcW w:w="9570" w:type="dxa"/>
            <w:tcBorders/>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обобщению, анализу, систематизации и прогнозированию;</w:t>
            </w:r>
          </w:p>
        </w:tc>
      </w:tr>
      <w:tr>
        <w:trPr/>
        <w:tc>
          <w:tcPr>
            <w:tcW w:w="9570" w:type="dxa"/>
            <w:tcBorders/>
          </w:tcPr>
          <w:p>
            <w:pPr>
              <w:pStyle w:val="Normal"/>
              <w:rPr/>
            </w:pPr>
            <w:r>
              <w:rPr/>
              <w:t>ОК-2  Способностью действовать в нестандартных ситуациях, нести ответственность за принятые решения;</w:t>
            </w:r>
          </w:p>
        </w:tc>
      </w:tr>
      <w:tr>
        <w:trPr/>
        <w:tc>
          <w:tcPr>
            <w:tcW w:w="9570" w:type="dxa"/>
            <w:tcBorders/>
          </w:tcPr>
          <w:p>
            <w:pPr>
              <w:pStyle w:val="Normal"/>
              <w:rPr/>
            </w:pPr>
            <w:r>
              <w:rPr/>
              <w:t>ОК-3  Способ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формулировать цели и задачи исследования, выявлять приоритеты решения задач, выбирать и создавать критерии оценки;</w:t>
            </w:r>
          </w:p>
        </w:tc>
      </w:tr>
      <w:tr>
        <w:trPr/>
        <w:tc>
          <w:tcPr>
            <w:tcW w:w="9570" w:type="dxa"/>
            <w:tcBorders/>
          </w:tcPr>
          <w:p>
            <w:pPr>
              <w:pStyle w:val="Normal"/>
              <w:rPr/>
            </w:pPr>
            <w:r>
              <w:rPr/>
              <w:t>ОПК-2  Способностью применять современные методы исследования, оценивать и представлять результаты выполненной работы;</w:t>
            </w:r>
          </w:p>
        </w:tc>
      </w:tr>
      <w:tr>
        <w:trPr/>
        <w:tc>
          <w:tcPr>
            <w:tcW w:w="9570" w:type="dxa"/>
            <w:tcBorders/>
          </w:tcPr>
          <w:p>
            <w:pPr>
              <w:pStyle w:val="Normal"/>
              <w:rPr/>
            </w:pPr>
            <w:r>
              <w:rPr/>
              <w:t>ОПК-3  Способностью использовать иностранный язык в профессиональной сфере;</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r>
      <w:tr>
        <w:trPr/>
        <w:tc>
          <w:tcPr>
            <w:tcW w:w="9570" w:type="dxa"/>
            <w:tcBorders/>
          </w:tcPr>
          <w:p>
            <w:pPr>
              <w:pStyle w:val="Normal"/>
              <w:rPr/>
            </w:pPr>
            <w:r>
              <w:rPr/>
              <w:t>ПК-7  Способностью применять методы анализа вариантов, разработки и поиска компромиссных решений;</w:t>
            </w:r>
          </w:p>
        </w:tc>
      </w:tr>
      <w:tr>
        <w:trPr/>
        <w:tc>
          <w:tcPr>
            <w:tcW w:w="9570" w:type="dxa"/>
            <w:tcBorders/>
          </w:tcPr>
          <w:p>
            <w:pPr>
              <w:pStyle w:val="Normal"/>
              <w:rPr/>
            </w:pPr>
            <w:r>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r>
      <w:tr>
        <w:trPr/>
        <w:tc>
          <w:tcPr>
            <w:tcW w:w="9570" w:type="dxa"/>
            <w:tcBorders/>
          </w:tcPr>
          <w:p>
            <w:pPr>
              <w:pStyle w:val="Normal"/>
              <w:rPr/>
            </w:pPr>
            <w:r>
              <w:rPr/>
              <w:t>ПК-9  Способностью выбирать серийные и проектировать новые объекты профессиональной деятельности;</w:t>
            </w:r>
          </w:p>
        </w:tc>
      </w:tr>
      <w:tr>
        <w:trPr/>
        <w:tc>
          <w:tcPr>
            <w:tcW w:w="9570" w:type="dxa"/>
            <w:tcBorders/>
          </w:tcPr>
          <w:p>
            <w:pPr>
              <w:pStyle w:val="Normal"/>
              <w:rPr/>
            </w:pPr>
            <w:r>
              <w:rPr/>
              <w:t>ПК-10  Способностью управлять проектами разработки объектов профессиональной деятельности;</w:t>
            </w:r>
          </w:p>
        </w:tc>
      </w:tr>
      <w:tr>
        <w:trPr/>
        <w:tc>
          <w:tcPr>
            <w:tcW w:w="9570" w:type="dxa"/>
            <w:tcBorders/>
          </w:tcPr>
          <w:p>
            <w:pPr>
              <w:pStyle w:val="Normal"/>
              <w:rPr/>
            </w:pPr>
            <w:r>
              <w:rPr/>
              <w:t>ПК-11  Способностью осуществлять технико-экономическое обоснование проектов;</w:t>
            </w:r>
          </w:p>
        </w:tc>
      </w:tr>
      <w:tr>
        <w:trPr/>
        <w:tc>
          <w:tcPr>
            <w:tcW w:w="9570" w:type="dxa"/>
            <w:tcBorders/>
          </w:tcPr>
          <w:p>
            <w:pPr>
              <w:pStyle w:val="Normal"/>
              <w:rPr/>
            </w:pPr>
            <w:r>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r>
      <w:tr>
        <w:trPr/>
        <w:tc>
          <w:tcPr>
            <w:tcW w:w="9570" w:type="dxa"/>
            <w:tcBorders/>
          </w:tcPr>
          <w:p>
            <w:pPr>
              <w:pStyle w:val="Normal"/>
              <w:rPr/>
            </w:pPr>
            <w:r>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r>
      <w:tr>
        <w:trPr/>
        <w:tc>
          <w:tcPr>
            <w:tcW w:w="9570" w:type="dxa"/>
            <w:tcBorders/>
          </w:tcPr>
          <w:p>
            <w:pPr>
              <w:pStyle w:val="Normal"/>
              <w:rPr/>
            </w:pPr>
            <w:r>
              <w:rPr/>
              <w:t>ПК-24  Способностью принимать решения в области электроэнергетики и электротехники с учетом энерго- и ресурсосбережения;</w:t>
            </w:r>
          </w:p>
        </w:tc>
      </w:tr>
      <w:tr>
        <w:trPr/>
        <w:tc>
          <w:tcPr>
            <w:tcW w:w="9570" w:type="dxa"/>
            <w:tcBorders/>
          </w:tcPr>
          <w:p>
            <w:pPr>
              <w:pStyle w:val="Normal"/>
              <w:rPr/>
            </w:pPr>
            <w:r>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r>
      <w:tr>
        <w:trPr/>
        <w:tc>
          <w:tcPr>
            <w:tcW w:w="9570" w:type="dxa"/>
            <w:tcBorders/>
          </w:tcPr>
          <w:p>
            <w:pPr>
              <w:pStyle w:val="Normal"/>
              <w:rPr/>
            </w:pPr>
            <w:r>
              <w:rPr/>
              <w:t>ПК-26  Способностью определять эффективные производственно-технологические режимы работы объектов электроэнергетики и электротехн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2:53:00Z</dcterms:created>
  <dc:creator>Папочка</dc:creator>
  <dc:description/>
  <cp:keywords/>
  <dc:language>en-US</dc:language>
  <cp:lastModifiedBy>Владимир</cp:lastModifiedBy>
  <cp:lastPrinted>2017-03-03T13:12:00Z</cp:lastPrinted>
  <dcterms:modified xsi:type="dcterms:W3CDTF">2017-07-12T12:53:00Z</dcterms:modified>
  <cp:revision>2</cp:revision>
  <dc:subject/>
  <dc:title>SMS К НОВОМУ ГОДУ</dc:title>
</cp:coreProperties>
</file>