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Оптимизация режимов работы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режимов работы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Оптимизация режимов работы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Оптимизация режимов работы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Оптимизация режимов работы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