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Современные проблемы электроэнергетических и электротехнических нау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электроэнергетических и электротехнических нау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69"/>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пециальные вопросы электроснабжения;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пециальные вопросы электроснабжения;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процессорная защита в системах электроснабжения; релейная защита и автоматизация систем электроснабжения; диспетчерское управление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Современные проблемы электроэнергетических и электротехнических нау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Современные проблемы электроэнергетических и электротехнических нау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Современные проблемы электроэнергетических и электротехнических нау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