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Тенденции развития электротехнического оборудования в энерге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нденции развития электротехнического оборудования в 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микропроцессорная защита в системах электроснабжения; релейная защита и автоматизац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эксплуатация и ремонт систем электроснабжения; монтаж и эксплуатация электроустановок;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аудит и энергетическое обследование; энергосбереж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Тенденции развития электротехнического оборудования в 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Тенденции развития электротехнического оборудования в 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Тенденции развития электротехнического оборудования в 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