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2.03  Энерго- и ресурсосбережение в электроэнергетике и электротехник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техн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нерго- и ресурсосбережение в электроэнергетике и электротехник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8"/>
        <w:gridCol w:w="2979"/>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современные технологии в электроэнергетике и электротехнике; современные проблемы электроэнергетических и электротехнических наук; учебная практика по получению первичных профессиональных умений и навык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современные технологии в электроэнергетике и электротехнике; современные проблемы электроэнергетических и электротехнических наук; новые технологии управления электромеханическими преобразователями; оптимизация режимов работы электротехнических и электромагнитных преобразователей; специальные главы математики; компьютерные исследования в электротехнике и электромеханике; электромеханические преобразователи производственных механизмов;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 государственная итоговая аттестация; патентоведение и защита интеллектуальной собственност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Энерго- и ресурсосбережение в электроэнергетике и электротехник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Энерго- и ресурсосбережение в электроэнергетике и электротехник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Энерго- и ресурсосбережение в электроэнергетике и электротехник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4:01:00Z</dcterms:created>
  <dc:creator>Папочка</dc:creator>
  <dc:description/>
  <cp:keywords/>
  <dc:language>en-US</dc:language>
  <cp:lastModifiedBy>Владимир</cp:lastModifiedBy>
  <cp:lastPrinted>2017-03-03T13:12:00Z</cp:lastPrinted>
  <dcterms:modified xsi:type="dcterms:W3CDTF">2017-07-12T14:01:00Z</dcterms:modified>
  <cp:revision>2</cp:revision>
  <dc:subject/>
  <dc:title>SMS К НОВОМУ ГОДУ</dc:title>
</cp:coreProperties>
</file>