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3.01  Оптимизация режимов работы электротехнических и электромагнитных преобразователе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механика и автомобильное электрооборудова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Электротехника»,</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механика и автомобильное электрооборудова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0"/>
        <w:gridCol w:w="4465"/>
        <w:gridCol w:w="4465"/>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именять методы анализа вариантов, разработки и поиска компромиссных решений.</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птимизация режимов работы электротехнических и электромагнитных преобразователей»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39"/>
        <w:gridCol w:w="2965"/>
        <w:gridCol w:w="2981"/>
        <w:gridCol w:w="2985"/>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современные технологии в электроэнергетике и электротехнике; энерго- и ресурсосбережение в электроэнергетике и электротехнике; современные проблемы электроэнергетических и электротехнических наук; новые технологии управления электромеханическими преобразователями;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Новые технологии управления электромеханическими преобразователями; специальные главы математики; компьютерные исследования в электротехнике и электромеханике; электромеханические преобразователи производственных механизмов; научно-исследовательская работа; научно-исследовательская  работа; преддипломная практика; государственная итоговая аттестация; патентоведение и защита интеллектуальной собственност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именять методы анализа вариантов, разработки и поиска компромиссных решений.</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алгоритмизация и оптимизация электротехнологических процессов и установок;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алгоритмизация и оптимизация электротехнологических процессов и установок; оптимальное управление электротехнологическими установками и системами; система автоматизированного проектирования электротехнологических установок; научно-исследовательская работа;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1  </w:t>
      </w:r>
      <w:r>
        <w:rPr>
          <w:b/>
          <w:bCs/>
        </w:rPr>
        <w:t>«</w:t>
      </w:r>
      <w:r>
        <w:rPr>
          <w:b/>
        </w:rPr>
        <w:t>Оптимизация режимов работы электротехнических и электромагнитных преобразователе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техн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механика и автомобильное электрооборудова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1</w:t>
      </w:r>
      <w:r>
        <w:rPr>
          <w:lang w:eastAsia="en-US"/>
        </w:rPr>
        <w:t xml:space="preserve">  </w:t>
      </w:r>
      <w:r>
        <w:rPr>
          <w:b/>
          <w:lang w:eastAsia="en-US"/>
        </w:rPr>
        <w:t>«</w:t>
      </w:r>
      <w:r>
        <w:rPr>
          <w:b/>
        </w:rPr>
        <w:t>Оптимизация режимов работы электротехнических и электромагнитных преобразователе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1</w:t>
      </w:r>
      <w:r>
        <w:rPr>
          <w:u w:val="single"/>
          <w:lang w:eastAsia="en-US"/>
        </w:rPr>
        <w:t xml:space="preserve">  </w:t>
      </w:r>
      <w:r>
        <w:rPr>
          <w:b/>
          <w:u w:val="single"/>
          <w:lang w:eastAsia="en-US"/>
        </w:rPr>
        <w:t>«</w:t>
      </w:r>
      <w:r>
        <w:rPr>
          <w:b/>
          <w:u w:val="single"/>
        </w:rPr>
        <w:t>Оптимизация режимов работы электротехнических и электромагнитных преобразователе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7  Способностью применять методы анализа вариантов, разработки и поиска компромиссных решен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3:59:00Z</dcterms:created>
  <dc:creator>Папочка</dc:creator>
  <dc:description/>
  <cp:keywords/>
  <dc:language>en-US</dc:language>
  <cp:lastModifiedBy>Владимир</cp:lastModifiedBy>
  <cp:lastPrinted>2017-03-03T13:12:00Z</cp:lastPrinted>
  <dcterms:modified xsi:type="dcterms:W3CDTF">2017-07-12T13:59:00Z</dcterms:modified>
  <cp:revision>2</cp:revision>
  <dc:subject/>
  <dc:title>SMS К НОВОМУ ГОДУ</dc:title>
</cp:coreProperties>
</file>