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1(У)  Учебная практика по получению первичных профессиональных умений и навы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9"/>
        <w:gridCol w:w="4466"/>
        <w:gridCol w:w="44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8"/>
        <w:gridCol w:w="2972"/>
        <w:gridCol w:w="2975"/>
        <w:gridCol w:w="2985"/>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научно-исследовательская работа;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ый дискурс.</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научно-исследовательская работа; научно-исследовательская  работа; преддипломная практика; государственная итоговая аттестация; рынок электроэнергии и мощности; патентоведение и защита интеллектуальной собственност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ый дискурс.</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научно-исследовательская работа; научно-исследовательская  работа; преддипломная практика;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уманитарные аспекты в профессиональной сфере.</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в профессиональной сфере; научно-исследовательская работа;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научно-исследовательская работа; научно-исследовательская  работа; преддипломная практика;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научно-исследовательская работа; научно-исследовательская  работа; преддипломная практика;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о-исследовательская работа; научно-исследовательская  работа; преддипломная практика;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новые технологии управления электромеханическими преобразователями; оптимизация режимов работы электротехнических и электромагнитных преобразователей; специальные главы математики; компьютерные исследования в электротехнике и электромеханике; электромеханические преобразователи производственных механизмов; научно-исследовательская работа; научно-исследовательская  работа; преддипломная практика; государственная итоговая аттестация; патентоведение и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технических решений в задачах проектирования и управления.</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технических решений в задачах проектирования и управления; модели и методы расчетов электротехнических комплексов и электротехнологических установок; научно-исследовательская работа; научно-исследовательская  работа; преддипломная практика;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птимизация режимов работы электротехнических и электромагнитных преобразователей; алгоритмизация и оптимизация электротехнологических процессов и установок; оптимальное управление электротехнологическими установками и системами; система автоматизированного проектирования электротехнологических установок; научно-исследовательская работа; научно-исследовательская  работа; преддипломная практика;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ные системы при создании и эксплуатации электротехнических и электромеханических преобразователей; новые технологии управления электромеханическими преобразователями; модели и методы расчетов электротехнических комплексов и электротехнологических установок; современные интеллектуально-информационные системы и электронные системы автомобилей; электротехнические и электротехнологические автоматизированные комплексы; методы идентификации объектов управл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ируемые логические контроллеры и сетевые технологи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ируемые логические контроллеры и сетевые технологии; электротермические процессы и установки; микроконтроллерные системы управления; многосвязные системы автоматического управления; электропривод в энергоэффективных технологиях; автоматизированный электропривод; электромеханические преобразователи производственных механизмов; научно-исследовательская работа; научно-исследовательская  работа; преддипломная практика;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астерская инноваций (проектная мастерская).</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астерская инноваций (проектная мастерская); оптимальное управление электротехнологическими установками и системами; научно-исследовательская работа; научно-исследовательская  работа; преддипломная практика;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умений и навы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умений и навы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ланировать и реализовывать междисциплинарные научно-технические проекты;</w:t>
            </w:r>
          </w:p>
        </w:tc>
      </w:tr>
      <w:tr>
        <w:trPr/>
        <w:tc>
          <w:tcPr>
            <w:tcW w:w="9570" w:type="dxa"/>
            <w:tcBorders/>
          </w:tcPr>
          <w:p>
            <w:pPr>
              <w:pStyle w:val="Normal"/>
              <w:rPr/>
            </w:pPr>
            <w:r>
              <w:rPr/>
              <w:t>ДПК-2  Способностью коммерциализировать результат выполнения междисциплинарных научно технических проектов;</w:t>
            </w:r>
          </w:p>
        </w:tc>
      </w:tr>
      <w:tr>
        <w:trPr/>
        <w:tc>
          <w:tcPr>
            <w:tcW w:w="9570" w:type="dxa"/>
            <w:tcBorders/>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К-2  Способностью действовать в нестандартных ситуациях, нести ответственность за принятые решения;</w:t>
            </w:r>
          </w:p>
        </w:tc>
      </w:tr>
      <w:tr>
        <w:trPr/>
        <w:tc>
          <w:tcPr>
            <w:tcW w:w="9570" w:type="dxa"/>
            <w:tcBorders/>
          </w:tcPr>
          <w:p>
            <w:pPr>
              <w:pStyle w:val="Normal"/>
              <w:rPr/>
            </w:pPr>
            <w:r>
              <w:rPr/>
              <w:t>ОК-3  Способ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ОПК-3  Способностью использовать иностранный язык в профессиональной сфер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r>
      <w:tr>
        <w:trPr/>
        <w:tc>
          <w:tcPr>
            <w:tcW w:w="9570" w:type="dxa"/>
            <w:tcBorders/>
          </w:tcPr>
          <w:p>
            <w:pPr>
              <w:pStyle w:val="Normal"/>
              <w:rPr/>
            </w:pPr>
            <w:r>
              <w:rPr/>
              <w:t>ПК-7  Способностью применять методы анализа вариантов, разработки и поиска компромиссных решений;</w:t>
            </w:r>
          </w:p>
        </w:tc>
      </w:tr>
      <w:tr>
        <w:trPr/>
        <w:tc>
          <w:tcPr>
            <w:tcW w:w="9570" w:type="dxa"/>
            <w:tcBorders/>
          </w:tcPr>
          <w:p>
            <w:pPr>
              <w:pStyle w:val="Normal"/>
              <w:rPr/>
            </w:pPr>
            <w:r>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r>
        <w:trPr/>
        <w:tc>
          <w:tcPr>
            <w:tcW w:w="9570" w:type="dxa"/>
            <w:tcBorders/>
          </w:tcPr>
          <w:p>
            <w:pPr>
              <w:pStyle w:val="Normal"/>
              <w:rPr/>
            </w:pPr>
            <w:r>
              <w:rPr/>
              <w:t>ПК-10  Способностью управлять проектами разработки объектов профессиональной деятельности;</w:t>
            </w:r>
          </w:p>
        </w:tc>
      </w:tr>
      <w:tr>
        <w:trPr/>
        <w:tc>
          <w:tcPr>
            <w:tcW w:w="9570" w:type="dxa"/>
            <w:tcBorders/>
          </w:tcPr>
          <w:p>
            <w:pPr>
              <w:pStyle w:val="Normal"/>
              <w:rPr/>
            </w:pPr>
            <w:r>
              <w:rPr/>
              <w:t>ПК-11  Способностью осуществлять технико-экономическое обоснование про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01:00Z</dcterms:created>
  <dc:creator>Папочка</dc:creator>
  <dc:description/>
  <cp:keywords/>
  <dc:language>en-US</dc:language>
  <cp:lastModifiedBy>Владимир</cp:lastModifiedBy>
  <cp:lastPrinted>2017-03-03T13:12:00Z</cp:lastPrinted>
  <dcterms:modified xsi:type="dcterms:W3CDTF">2017-07-12T14:01:00Z</dcterms:modified>
  <cp:revision>2</cp:revision>
  <dc:subject/>
  <dc:title>SMS К НОВОМУ ГОДУ</dc:title>
</cp:coreProperties>
</file>