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7.02  Специальные главы математ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привод и промышленная авто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техн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привод и промышленная авто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пециальные главы математик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69"/>
        <w:gridCol w:w="2979"/>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современные технологии в электроэнергетике и электротехнике; энерго- и ресурсосбережение в электроэнергетике и электротехнике; современные проблемы электроэнергетических и электротехнических наук; новые технологии управления электромеханическими преобразователями; оптимизация режимов работы электротехнических и электромагнитных преобразователей; компьютерные исследования в электротехнике и электромеханике; электромеханические преобразователи производственных механизмов; учебная практика по получению первичных профессиональных умений и навыков; научно-исследовательская работа; научно-исследовательская  работа; патентоведение и защита интеллектуальной собствен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ые исследования в электротехнике и электромеханике; электромеханические преобразователи производственных механизмов; научно-исследовательская работа; научно-исследовательская  работа; преддипломная практика; государственная итоговая аттестация; патентоведение и защита интеллектуальной собственност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2  </w:t>
      </w:r>
      <w:r>
        <w:rPr>
          <w:b/>
          <w:bCs/>
        </w:rPr>
        <w:t>«</w:t>
      </w:r>
      <w:r>
        <w:rPr>
          <w:b/>
        </w:rPr>
        <w:t>Специальные главы математ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привод и промышленная авто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2</w:t>
      </w:r>
      <w:r>
        <w:rPr>
          <w:lang w:eastAsia="en-US"/>
        </w:rPr>
        <w:t xml:space="preserve">  </w:t>
      </w:r>
      <w:r>
        <w:rPr>
          <w:b/>
          <w:lang w:eastAsia="en-US"/>
        </w:rPr>
        <w:t>«</w:t>
      </w:r>
      <w:r>
        <w:rPr>
          <w:b/>
        </w:rPr>
        <w:t>Специальные главы математ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привод и промышленная авто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2</w:t>
      </w:r>
      <w:r>
        <w:rPr>
          <w:u w:val="single"/>
          <w:lang w:eastAsia="en-US"/>
        </w:rPr>
        <w:t xml:space="preserve">  </w:t>
      </w:r>
      <w:r>
        <w:rPr>
          <w:b/>
          <w:u w:val="single"/>
          <w:lang w:eastAsia="en-US"/>
        </w:rPr>
        <w:t>«</w:t>
      </w:r>
      <w:r>
        <w:rPr>
          <w:b/>
          <w:u w:val="single"/>
        </w:rPr>
        <w:t>Специальные главы математ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привод и промышленная авто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4:00:00Z</dcterms:created>
  <dc:creator>Папочка</dc:creator>
  <dc:description/>
  <cp:keywords/>
  <dc:language>en-US</dc:language>
  <cp:lastModifiedBy>Владимир</cp:lastModifiedBy>
  <cp:lastPrinted>2017-03-03T13:12:00Z</cp:lastPrinted>
  <dcterms:modified xsi:type="dcterms:W3CDTF">2017-07-12T14:00:00Z</dcterms:modified>
  <cp:revision>2</cp:revision>
  <dc:subject/>
  <dc:title>SMS К НОВОМУ ГОДУ</dc:title>
</cp:coreProperties>
</file>