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2"/>
        <w:gridCol w:w="2980"/>
        <w:gridCol w:w="2979"/>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рынок электроэнергии и мощности; патентоведение и защита интеллектуальной собствен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в профессиональной сфере;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новые технологии управления электромеханическими преобразователями; оптимизация режимов работы электротехнических и электромагнитных преобразователей; специальные главы математики; компьютерные исследования в электротехнике и электромеханике;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патентоведение и защита интеллектуальной собствен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модели и методы расчетов электротехнических комплексов и электротехнологических установок;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электротехнических и электромагнитных преобразователей; алгоритмизация и оптимизация электротехнологических процессов и установок; оптимальное управление электротехнологическими установками и системами; система автоматизированного проектирования электротехнологических установок;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ные системы при создании и эксплуатации электротехнических и электромеханических преобразователей; новые технологии управления электромеханическими преобразователями; модели и методы расчетов электротехнических комплексов и электротехнологических установок; современные интеллектуально-информационные системы и электронные системы автомобилей; электротехнические и электротехнологические автоматизированные комплексы; методы идентификации объектов управл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уемые логические контроллеры и сетевые технологии; электротермические процессы и установки; микроконтроллерные системы управления; многосвязные системы автоматического управления; электропривод в энергоэффективных технологиях; автоматизированный электропривод;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астерская инноваций (проектная мастерская); оптимальное управление электротехнологическими установками и системами;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r>
        <w:trPr/>
        <w:tc>
          <w:tcPr>
            <w:tcW w:w="9570" w:type="dxa"/>
            <w:tcBorders/>
          </w:tcPr>
          <w:p>
            <w:pPr>
              <w:pStyle w:val="Normal"/>
              <w:rPr/>
            </w:pPr>
            <w:r>
              <w:rPr/>
              <w:t>ПК-11  Способностью осуществлять технико-экономическое обоснование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8:00Z</dcterms:created>
  <dc:creator>Папочка</dc:creator>
  <dc:description/>
  <cp:keywords/>
  <dc:language>en-US</dc:language>
  <cp:lastModifiedBy>Владимир</cp:lastModifiedBy>
  <cp:lastPrinted>2017-03-03T13:12:00Z</cp:lastPrinted>
  <dcterms:modified xsi:type="dcterms:W3CDTF">2017-07-12T13:58:00Z</dcterms:modified>
  <cp:revision>2</cp:revision>
  <dc:subject/>
  <dc:title>SMS К НОВОМУ ГОДУ</dc:title>
</cp:coreProperties>
</file>