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овременные интеллектуально-информационные системы и электронные системы автомоби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интеллектуально-информационные системы и электронные системы автомоби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1"/>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электротехнические и электротехнологические автоматизированные комплексы;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электротехнические и электротехнологические автоматизированные комплексы; методы идентификации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овременные интеллектуально-информационные системы и электронные системы автомоби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овременные интеллектуально-информационные системы и электронные системы автомоби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овременные интеллектуально-информационные системы и электронные системы автомоби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