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2.01  Планирование и обработка данных экспериментальных исследований в электроэнергетике и электротехник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техн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правлять проектами разработки объектов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ланирование и обработка данных экспериментальных исследований в электроэнергетике и электротехник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2"/>
        <w:gridCol w:w="298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в электроэнергетике и электротехнике; энерго- и ресурсосбережение в электроэнергетике и электротехнике; современные проблемы электроэнергетических и электротехнических наук; учебная практика по получению первичных профессиональных умений и навыков.</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в электроэнергетике и электротехнике; энерго- и ресурсосбережение в электроэнергетике и электротехнике; современные проблемы электроэнергетических и электротехнических наук; новые технологии управления электромеханическими преобразователями; оптимизация режимов работы электротехнических и электромагнитных преобразователей; специальные главы математики; компьютерные исследования в электротехнике и электромеханике; электромеханические преобразователи производственных механизмов;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 государственная итоговая аттестация; патентоведение и защита интеллектуальной собственност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правлять проектами разработки объекто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учебная практика по получению первичных профессиональных умений и навыков.</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оптимальное управление электротехнологическими установками и системами;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i/>
          <w:spacing w:val="-4"/>
          <w:sz w:val="20"/>
          <w:szCs w:val="20"/>
        </w:rPr>
        <w:t xml:space="preserve">Таблица </w:t>
      </w:r>
      <w:r>
        <w:rPr/>
        <w:t>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Планирование и обработка данных экспериментальных исследований в электроэнергетике и электротехник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Планирование и обработка данных экспериментальных исследований в электроэнергетике и электротехник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Планирование и обработка данных экспериментальных исследований в электроэнергетике и электротехник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формулировать цели и задачи исследования, выявлять приоритеты решения задач, выбирать и создавать критерии оценки;</w:t>
            </w:r>
          </w:p>
        </w:tc>
      </w:tr>
      <w:tr>
        <w:trPr/>
        <w:tc>
          <w:tcPr>
            <w:tcW w:w="9570" w:type="dxa"/>
            <w:tcBorders/>
          </w:tcPr>
          <w:p>
            <w:pPr>
              <w:pStyle w:val="Normal"/>
              <w:rPr/>
            </w:pPr>
            <w:r>
              <w:rPr/>
              <w:t>ОПК-2  Способностью применять современные методы исследования, оценивать и представлять результаты выполненной работы;</w:t>
            </w:r>
          </w:p>
        </w:tc>
      </w:tr>
      <w:tr>
        <w:trPr/>
        <w:tc>
          <w:tcPr>
            <w:tcW w:w="9570" w:type="dxa"/>
            <w:tcBorders/>
          </w:tcPr>
          <w:p>
            <w:pPr>
              <w:pStyle w:val="Normal"/>
              <w:rPr/>
            </w:pPr>
            <w:r>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0  Способностью управлять проектами разработки объекто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4:00:00Z</dcterms:created>
  <dc:creator>Папочка</dc:creator>
  <dc:description/>
  <cp:keywords/>
  <dc:language>en-US</dc:language>
  <cp:lastModifiedBy>Владимир</cp:lastModifiedBy>
  <cp:lastPrinted>2017-03-03T13:12:00Z</cp:lastPrinted>
  <dcterms:modified xsi:type="dcterms:W3CDTF">2017-07-12T14:00:00Z</dcterms:modified>
  <cp:revision>2</cp:revision>
  <dc:subject/>
  <dc:title>SMS К НОВОМУ ГОДУ</dc:title>
</cp:coreProperties>
</file>