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7"/>
        <w:gridCol w:w="446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6"/>
        <w:gridCol w:w="2966"/>
        <w:gridCol w:w="2984"/>
        <w:gridCol w:w="298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еддипломная практика; рынок электроэнергии и мощности; патентоведение и защита интеллектуальной собствен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преддипломная практика; патентоведение и защита интеллектуальной собствен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одели и методы расчетов электротехнических комплексов и электротехнологических установок;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методы расчетов электротехнических комплексов и электротехнологических установок;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альное управление электротехнологическими установками и системами; научно-исследовательская работа; преддипломная практика; государственная итоговая аттест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