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9"/>
        <w:gridCol w:w="2984"/>
        <w:gridCol w:w="297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рынок электроэнергии и мощности;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одели и методы расчетов электротехнических комплексов и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