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Микроконтроллерные системы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контроллерные системы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ногосвязные системы автоматического управл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процессы и установки;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Микроконтроллерные системы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Микроконтроллерные системы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Микроконтроллерные системы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