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2  Электромеханические преобразователи производственных механизм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механические преобразователи производственных механизм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9"/>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новые технологии управления электромеханическими преобразователями; оптимизация режимов работы электротехнических и электромагнитных преобразователей; специальные главы математики; компьютерные исследования в электротехнике и электромеханике; учебная практика по получению первичных профессиональных умений и навыков; научно-исследовательская работа; научно-исследовательская  работа; патентоведение и защита интеллектуальной собствен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главы математики; компьютерные исследования в электротехнике и электромеханике; научно-исследовательская работа;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уемые логические контроллеры и сетевые технологии; электротермические процессы и установки; микроконтроллерные системы управления; многосвязные системы автоматического управления; электропривод в энергоэффективных технологиях; автоматизированный электропривод;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привод в энергоэффективных технологиях; автоматизированный электропривод;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Электромеханические преобразователи производственных механизм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Электромеханические преобразователи производственных механизм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Электромеханические преобразователи производственных механизм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01:00Z</dcterms:created>
  <dc:creator>Папочка</dc:creator>
  <dc:description/>
  <cp:keywords/>
  <dc:language>en-US</dc:language>
  <cp:lastModifiedBy>Владимир</cp:lastModifiedBy>
  <cp:lastPrinted>2017-03-03T13:12:00Z</cp:lastPrinted>
  <dcterms:modified xsi:type="dcterms:W3CDTF">2017-07-12T14:01:00Z</dcterms:modified>
  <cp:revision>2</cp:revision>
  <dc:subject/>
  <dc:title>SMS К НОВОМУ ГОДУ</dc:title>
</cp:coreProperties>
</file>