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Интеллектуальные системы энерге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уальные системы энерге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нтеллектуальные системы 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нтеллектуальные системы 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нтеллектуальные системы 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