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1  Расчеты установившихся и переходных режимов систем электроснаб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асчеты установившихся и переходных режимов систем электроснаб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9"/>
        <w:gridCol w:w="297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автоматизированные системы управления в электроэнергетике; модели и методы в расчетах систем электроснабжения; электроэнергетические режимы электрических станций и энергосистем;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методы в расчетах систем электроснабжения; электроэнергетические режимы электрических станций и энергосистем; режимы работы оборудования электрических станций и подстанций; оптимизация режимов работы систем электроснабжения; оптимизация структуры систем электроснабже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Расчеты установившихся и переходных режимов систем электроснаб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Расчеты установившихся и переходных режимов систем электроснаб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Расчеты установившихся и переходных режимов систем электроснаб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29:00Z</dcterms:created>
  <dc:creator>Папочка</dc:creator>
  <dc:description/>
  <cp:keywords/>
  <dc:language>en-US</dc:language>
  <cp:lastModifiedBy>Владимир</cp:lastModifiedBy>
  <cp:lastPrinted>2017-03-03T13:12:00Z</cp:lastPrinted>
  <dcterms:modified xsi:type="dcterms:W3CDTF">2017-07-12T14:29:00Z</dcterms:modified>
  <cp:revision>2</cp:revision>
  <dc:subject/>
  <dc:title>SMS К НОВОМУ ГОДУ</dc:title>
</cp:coreProperties>
</file>