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Оценка рисков в электроэнергет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рисков в электроэнерге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8"/>
        <w:gridCol w:w="2976"/>
        <w:gridCol w:w="297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диагностика технического состояния электрооборудова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технического состояния электрооборудова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ценка рисков в электро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ценка рисков в электро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ценка рисков в электро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