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Электроэнергетические режимы электрических станций и энерго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энергетические режимы электрических станций и энерго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установившихся и переходных режимов систем электроснабжения; модели и методы в расчетах систем электроснабжения;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Электроэнергетические режимы электрических станций и энерго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Электроэнергетические режимы электрических станций и энерго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Электроэнергетические режимы электрических станций и энерго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