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Режимы работы оборудования электрических станций и подстан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жимы работы оборудования электрических станций и подстан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1"/>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систем электроснабжения; оптимизация структур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Режимы работы оборудования электрических станций и подстан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Режимы работы оборудования электрических станций и подстан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Режимы работы оборудования электрических станций и подстан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