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5"/>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рынок электроэнергии и мощности; патентоведение и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в профессиональной сфер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атентоведение и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интеллектуальные системы энергетики; электромагнитная совместимость в электроэнергетике и электротехнике; микропроцессорные устройства релейной защиты и автоматик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устойчивость электроэнергетических систем; автоматизированные системы управления и диспетчеризации в электроэнергетике и электротехнике; информационные системы в электроэнергетике; регулирование частоты и напряжения в электроэнергетических системах; технологии интеллектуальных энергосистем;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тенденции развития электротехнического оборудования в энергетике; автоматизированное управление системами электроснабж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диагностика технического состояния электрооборудования; оценка рисков в электроэнергет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автоматизированные системы управления в электроэнергетике; расчеты установившихся и переходных режимов систем электроснабжения; модели и методы в расчетах систем электроснабжения; электроэнергетические режимы электрических станций и энергосистем; режимы работы оборудования электрических станций и подстанций;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9:00Z</dcterms:created>
  <dc:creator>Папочка</dc:creator>
  <dc:description/>
  <cp:keywords/>
  <dc:language>en-US</dc:language>
  <cp:lastModifiedBy>Владимир</cp:lastModifiedBy>
  <cp:lastPrinted>2017-03-03T13:12:00Z</cp:lastPrinted>
  <dcterms:modified xsi:type="dcterms:W3CDTF">2017-07-12T14:29:00Z</dcterms:modified>
  <cp:revision>2</cp:revision>
  <dc:subject/>
  <dc:title>SMS К НОВОМУ ГОДУ</dc:title>
</cp:coreProperties>
</file>