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еддипломная практика; рынок электроэнергии и мощности;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преддипломная практика;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технологии в электроэнергетике;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интеллектуальные системы энергетики; электромагнитная совместимость в электроэнергетике и электротехнике; микропроцессорные устройства релейной защиты и автоматики;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в электроэнергетике и электротехнике; микропроцессорные устройства релейной защиты и автоматики;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устойчивость электроэнергетических систем; автоматизированные системы управления и диспетчеризации в электроэнергетике и электротехнике; информационные системы в электроэнергетике; регулирование частоты и напряжения в электроэнергетических системах; технологии интеллектуальных энергосистем;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ойчивость электроэнергетических систем; автоматизированные системы управления и диспетчеризации в электроэнергетике и электротехнике; информационные системы в электроэнергетике; регулирование частоты и напряжения в электроэнергетических системах; технологии интеллектуальных энергосистем;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автоматизированное управление системами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денции развития электротехнического оборудования в энергетике; автоматизированное управление системами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диагностика технического состояния электрооборудования; оценка рисков в электроэнергетике;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технического состояния электрооборудования; оценка рисков в электроэнергетике;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9:00Z</dcterms:created>
  <dc:creator>Папочка</dc:creator>
  <dc:description/>
  <cp:keywords/>
  <dc:language>en-US</dc:language>
  <cp:lastModifiedBy>Владимир</cp:lastModifiedBy>
  <cp:lastPrinted>2017-03-03T13:12:00Z</cp:lastPrinted>
  <dcterms:modified xsi:type="dcterms:W3CDTF">2017-07-12T14:29:00Z</dcterms:modified>
  <cp:revision>2</cp:revision>
  <dc:subject/>
  <dc:title>SMS К НОВОМУ ГОДУ</dc:title>
</cp:coreProperties>
</file>