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Тенденции развития электротехнического оборудования в энергет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нденции развития электротехнического оборудования в энерге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ое управление системами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ое управление системами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Тенденции развития электротехнического оборудования в 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Тенденции развития электротехнического оборудования в 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Тенденции развития электротехнического оборудования в 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