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Модели и методы в расчетах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 и методы в расчетах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электроэнергетические режимы электрических станций и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установившихся и переходных режимов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одели и методы в расчетах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одели и методы в расчетах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одели и методы в расчетах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