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0"/>
        <w:gridCol w:w="2978"/>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ка энергосистем; энергетические установки электрических станций; инвариантное программное обеспечение задач электроэнергетики; элементы автоматических устройств; автоматизированные системы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автоматика энергосистем; микропроцессорные защиты электрооборудования электрических станций и подстанций; алгоритмы и методы решения задач профессиональной деятельности; элементы автоматических устройств; автоматизированные системы управления; теория решения изобретательских задач; основы инженерного творчества;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основы информационной безопас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автоматика энергосистем; технические средства диспетчерского и технологического управления; производство и распределение электро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лектроэнергетические системы и сети; релейная защита и автоматизация электроэнергетических систем; основы проектирования релейной защиты и автоматики энергосистем; автоматика энергосистем; микропроцессорные защиты электрооборудования электрических станций и подстанций; технические средства диспетчерского и технологического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8:00Z</dcterms:created>
  <dc:creator>Папочка</dc:creator>
  <dc:description/>
  <cp:keywords/>
  <dc:language>en-US</dc:language>
  <cp:lastModifiedBy>Владимир</cp:lastModifiedBy>
  <cp:lastPrinted>2017-03-03T13:12:00Z</cp:lastPrinted>
  <dcterms:modified xsi:type="dcterms:W3CDTF">2017-07-12T11:48:00Z</dcterms:modified>
  <cp:revision>2</cp:revision>
  <dc:subject/>
  <dc:title>SMS К НОВОМУ ГОДУ</dc:title>
</cp:coreProperties>
</file>