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Экономика промышленности и производствен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промышленности и производственный менеджмен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Экономика промышленности и производствен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Экономика промышленности и производствен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Экономика промышленности и производствен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