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2  Инвариантное программное обеспечение задач электроэнерге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вариантное программное обеспечение задач электроэнергет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нергетические установки электрических станц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энергетические установки электрических станций; элементы автоматических устройств; автоматизированные системы управления;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ереходные процессы в электроэнергетических системах; методология научных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ереходные процессы в электроэнергетических системах; основы проектирования релейной защиты и автоматики энергосистем; энергетическая электроника; силовая электроник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Инвариантное программное обеспечение задач электроэнерге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Инвариантное программное обеспечение задач электроэнерге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Инвариантное программное обеспечение задач электроэнерге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5:00Z</dcterms:created>
  <dc:creator>Папочка</dc:creator>
  <dc:description/>
  <cp:keywords/>
  <dc:language>en-US</dc:language>
  <cp:lastModifiedBy>Владимир</cp:lastModifiedBy>
  <cp:lastPrinted>2017-03-03T13:12:00Z</cp:lastPrinted>
  <dcterms:modified xsi:type="dcterms:W3CDTF">2017-07-12T11:45:00Z</dcterms:modified>
  <cp:revision>2</cp:revision>
  <dc:subject/>
  <dc:title>SMS К НОВОМУ ГОДУ</dc:title>
</cp:coreProperties>
</file>