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5.02  Принципы выполнения защит линий высокого  напряж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инципы выполнения защит линий высокого  напряж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ка энергосистем; алгоритмы и методы решения задач профессиональной деятельности; энергетические установки электрических станций; инвариантное программное обеспечение задач электроэнергетики; элементы автоматических устройств; автоматизированные системы управления; теория решения изобретательских задач; основы инженерного творчества; производственная практика по получению профессиональных умений и опыта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й курс релейной защиты; автоматика энергосистем; микропроцессорные защиты электрооборудования электрических станций и подстанций; алгоритмы и методы решения задач профессиональной деятельности; теория решения изобретательских задач; основы инженерного творчества; монтаж и наладка устройств релейной защиты; диагностика электрооборудования установок высокого напряжения; энергетическая электроника; силовая электрон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5.02  </w:t>
      </w:r>
      <w:r>
        <w:rPr>
          <w:b/>
          <w:bCs/>
        </w:rPr>
        <w:t>«</w:t>
      </w:r>
      <w:r>
        <w:rPr>
          <w:b/>
        </w:rPr>
        <w:t>Принципы выполнения защит линий высокого  напря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5.02</w:t>
      </w:r>
      <w:r>
        <w:rPr>
          <w:lang w:eastAsia="en-US"/>
        </w:rPr>
        <w:t xml:space="preserve">  </w:t>
      </w:r>
      <w:r>
        <w:rPr>
          <w:b/>
          <w:lang w:eastAsia="en-US"/>
        </w:rPr>
        <w:t>«</w:t>
      </w:r>
      <w:r>
        <w:rPr>
          <w:b/>
        </w:rPr>
        <w:t>Принципы выполнения защит линий высокого  напря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5.02</w:t>
      </w:r>
      <w:r>
        <w:rPr>
          <w:u w:val="single"/>
          <w:lang w:eastAsia="en-US"/>
        </w:rPr>
        <w:t xml:space="preserve">  </w:t>
      </w:r>
      <w:r>
        <w:rPr>
          <w:b/>
          <w:u w:val="single"/>
          <w:lang w:eastAsia="en-US"/>
        </w:rPr>
        <w:t>«</w:t>
      </w:r>
      <w:r>
        <w:rPr>
          <w:b/>
          <w:u w:val="single"/>
        </w:rPr>
        <w:t>Принципы выполнения защит линий высокого  напря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7:00Z</dcterms:created>
  <dc:creator>Папочка</dc:creator>
  <dc:description/>
  <cp:keywords/>
  <dc:language>en-US</dc:language>
  <cp:lastModifiedBy>Владимир</cp:lastModifiedBy>
  <cp:lastPrinted>2017-03-03T13:12:00Z</cp:lastPrinted>
  <dcterms:modified xsi:type="dcterms:W3CDTF">2017-07-12T11:47:00Z</dcterms:modified>
  <cp:revision>2</cp:revision>
  <dc:subject/>
  <dc:title>SMS К НОВОМУ ГОДУ</dc:title>
</cp:coreProperties>
</file>