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8"/>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переходные процессы в электроэнергетических системах; основы проектирования релейной защиты и автоматики энергосистем; алгоритмы и методы решения задач профессиональной деятельности; производство и распределение электроэнерги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ка энергосистем; применение персональных компьютеров в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экономика промышленности и производственный менеджмен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производственная практика по получению профессиональных умений и опыта профессиональной деятельности; преддипломная практика; основы информационной безопас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применение персональных компьютеров в профессиональной деятельности; автоматизация расчетов в энергетике; программирование в задачах электроэнергет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производство и распределение электро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основы проектирования релейной защиты и автоматики энергосистем; инвариантное программное обеспечение задач электроэнергетики; энергетическая электроника; силовая электроника; научно-исследовательская работа;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энергетическая электроника; силовая электроник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релейная защита и автоматизация электроэнергетических систем; переходные процессы в электроэнергетических системах.</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5:00Z</dcterms:created>
  <dc:creator>Папочка</dc:creator>
  <dc:description/>
  <cp:keywords/>
  <dc:language>en-US</dc:language>
  <cp:lastModifiedBy>Владимир</cp:lastModifiedBy>
  <cp:lastPrinted>2017-03-03T13:12:00Z</cp:lastPrinted>
  <dcterms:modified xsi:type="dcterms:W3CDTF">2017-07-12T11:45:00Z</dcterms:modified>
  <cp:revision>2</cp:revision>
  <dc:subject/>
  <dc:title>SMS К НОВОМУ ГОДУ</dc:title>
</cp:coreProperties>
</file>