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5.01  Переходные процессы в электроэнергетических системах</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рабатывать результаты эксперимен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sz w:val="22"/>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проводить обоснование проектных ре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ереходные процессы в электроэнергетических системах»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2"/>
        <w:gridCol w:w="2979"/>
        <w:gridCol w:w="2979"/>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электротехническое и конструкционное материаловедение; электрические станции и подстанции; электроэнергетические системы и сети; техника высоких напряжений; алгоритмы и методы решения задач профессиональной деятельности; производство и распределение электроэнерг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электрические станции и подстанции; электроэнергетические системы и сети; техника высоких напряжений; основы проектирования релейной защиты и автоматики энергосистем; алгоритмы и методы решения задач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 инвариантное программное обеспечение задач электроэнергетики; научно-исследовательская работа; методология научных исследован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 основы проектирования релейной защиты и автоматики энергосистем; инвариантное программное обеспечение задач электроэнергетики; энергетическая электроника; силовая электроника; научно-исследовательская работ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рабатывать результаты эксперимент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 научно-исследовательская работ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 энергетическая электроника; силовая электроника; научно-исследовательская работ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проводить обоснование проектных решен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моделирование и методы планирования экспериментов; основы проектной деятельности; практико-ориентированный проект; релейная защита и автоматизация электроэнергетических систем.</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моделирование и методы планирования экспериментов; практико-ориентированный проект; релейная защита и автоматизация электроэнергетических систе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5.01  </w:t>
      </w:r>
      <w:r>
        <w:rPr>
          <w:b/>
          <w:bCs/>
        </w:rPr>
        <w:t>«</w:t>
      </w:r>
      <w:r>
        <w:rPr>
          <w:b/>
        </w:rPr>
        <w:t>Переходные процессы в электроэнергетических система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5.01</w:t>
      </w:r>
      <w:r>
        <w:rPr>
          <w:lang w:eastAsia="en-US"/>
        </w:rPr>
        <w:t xml:space="preserve">  </w:t>
      </w:r>
      <w:r>
        <w:rPr>
          <w:b/>
          <w:lang w:eastAsia="en-US"/>
        </w:rPr>
        <w:t>«</w:t>
      </w:r>
      <w:r>
        <w:rPr>
          <w:b/>
        </w:rPr>
        <w:t>Переходные процессы в электроэнергетических система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5.01</w:t>
      </w:r>
      <w:r>
        <w:rPr>
          <w:u w:val="single"/>
          <w:lang w:eastAsia="en-US"/>
        </w:rPr>
        <w:t xml:space="preserve">  </w:t>
      </w:r>
      <w:r>
        <w:rPr>
          <w:b/>
          <w:u w:val="single"/>
          <w:lang w:eastAsia="en-US"/>
        </w:rPr>
        <w:t>«</w:t>
      </w:r>
      <w:r>
        <w:rPr>
          <w:b/>
          <w:u w:val="single"/>
        </w:rPr>
        <w:t>Переходные процессы в электроэнергетических система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участвовать в планировании, подготовке и выполнении типовых экспериментальных исследований по заданной методике;</w:t>
            </w:r>
          </w:p>
        </w:tc>
      </w:tr>
      <w:tr>
        <w:trPr/>
        <w:tc>
          <w:tcPr>
            <w:tcW w:w="9570" w:type="dxa"/>
            <w:tcBorders/>
          </w:tcPr>
          <w:p>
            <w:pPr>
              <w:pStyle w:val="Normal"/>
              <w:rPr/>
            </w:pPr>
            <w:r>
              <w:rPr/>
              <w:t>ПК-2  Способностью обрабатывать результаты экспериментов;</w:t>
            </w:r>
          </w:p>
        </w:tc>
      </w:tr>
      <w:tr>
        <w:trPr/>
        <w:tc>
          <w:tcPr>
            <w:tcW w:w="9570" w:type="dxa"/>
            <w:tcBorders/>
          </w:tcPr>
          <w:p>
            <w:pPr>
              <w:pStyle w:val="Normal"/>
              <w:rPr/>
            </w:pPr>
            <w:r>
              <w:rPr/>
              <w:t>ПК-4  Способность проводить обоснование проектных реш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7:00Z</dcterms:created>
  <dc:creator>Папочка</dc:creator>
  <dc:description/>
  <cp:keywords/>
  <dc:language>en-US</dc:language>
  <cp:lastModifiedBy>Владимир</cp:lastModifiedBy>
  <cp:lastPrinted>2017-03-03T13:12:00Z</cp:lastPrinted>
  <dcterms:modified xsi:type="dcterms:W3CDTF">2017-07-12T11:47:00Z</dcterms:modified>
  <cp:revision>2</cp:revision>
  <dc:subject/>
  <dc:title>SMS К НОВОМУ ГОДУ</dc:title>
</cp:coreProperties>
</file>