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Диагностика электрооборудования установок высокого напря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электрооборудования установок высокого напря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релейной защиты; микропроцессорные защиты электрооборудования электрических станций и подстанций; алгоритмы и методы решения задач профессиональной деятельности; монтаж и наладка устройств релейной защиты;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Диагностика электрооборудования установок высокого напря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Диагностика электрооборудования установок высокого напря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Диагностика электрооборудования установок высокого напря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