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Теория автоматического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автоматическ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программирование в задачах электроэнерге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истем автоматизированного проектирования; применение персональных компьютеров в профессиональной деятельности; автоматизация расчетов в энергетике; программирование в задачах электроэнерге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Теория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Теория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Теория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