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Автоматизированные системы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ированные системы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ка энергосистем; энергетические установки электрических станций; инвариантное программное обеспечение задач электроэнергетики; элементы автоматических устройств;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специальный курс релейной защиты; автоматика энергосистем; микропроцессорные защиты электрооборудования электрических станций и подстанций; алгоритмы и методы решения задач профессиональной деятельности; элементы автоматических устройств; теория решения изобретательских задач; основы инженерного творчества; монтаж и наладка устройств релейной защиты; диагностика электрооборудования установок высокого напряжения; энергетическая электроника; силовая электрон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Автоматизированные системы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Автоматизированные системы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Автоматизированные системы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4:00Z</dcterms:created>
  <dc:creator>Папочка</dc:creator>
  <dc:description/>
  <cp:keywords/>
  <dc:language>en-US</dc:language>
  <cp:lastModifiedBy>Владимир</cp:lastModifiedBy>
  <cp:lastPrinted>2017-03-03T13:12:00Z</cp:lastPrinted>
  <dcterms:modified xsi:type="dcterms:W3CDTF">2017-07-12T11:44:00Z</dcterms:modified>
  <cp:revision>2</cp:revision>
  <dc:subject/>
  <dc:title>SMS К НОВОМУ ГОДУ</dc:title>
</cp:coreProperties>
</file>