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1  Энергетическая электро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нергетическая электрони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80"/>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нципы выполнения защит линий высокого  напряжения; специальный курс релейной защиты; автоматика энергосистем; микропроцессорные защиты электрооборудования электрических станций и подстанций; алгоритмы и методы решения задач профессиональной деятельности; энергетические установки электрических станций; инвариантное программное обеспечение задач электроэнергетики; элементы автоматических устройств; автоматизированные системы управления; теория решения изобретательских задач; основы инженерного творчества; монтаж и наладка устройств релейной защиты; диагностика электрооборудования установок высокого напряжения; силовая электроника; производственная практика по получению профессиональных умений и опыта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й курс релейной защиты; микропроцессорные защиты электрооборудования электрических станций и подстанций; алгоритмы и методы решения задач профессиональной деятельности; монтаж и наладка устройств релейной защиты; диагностика электрооборудования установок высокого напряжения; силовая электрон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переходные процессы в электроэнергетических системах; основы проектирования релейной защиты и автоматики энергосистем; инвариантное программное обеспечение задач электроэнергетики; силовая электроника; научно-исследовательская работа; методология научных исследова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релейной защиты и автоматики энергосистем; силовая электрон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переходные процессы в электроэнергетических системах; силовая электроника; научно-исследовательская рабо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ловая электрон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Энергетическая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Энергетическая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Энергетическая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r>
        <w:trPr/>
        <w:tc>
          <w:tcPr>
            <w:tcW w:w="9570" w:type="dxa"/>
            <w:tcBorders/>
          </w:tcPr>
          <w:p>
            <w:pPr>
              <w:pStyle w:val="Normal"/>
              <w:rPr/>
            </w:pPr>
            <w:r>
              <w:rPr/>
              <w:t>ПК-2  Способностью обрабатывать результаты эксперимен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50:00Z</dcterms:created>
  <dc:creator>Папочка</dc:creator>
  <dc:description/>
  <cp:keywords/>
  <dc:language>en-US</dc:language>
  <cp:lastModifiedBy>Владимир</cp:lastModifiedBy>
  <cp:lastPrinted>2017-03-03T13:12:00Z</cp:lastPrinted>
  <dcterms:modified xsi:type="dcterms:W3CDTF">2017-07-12T11:50:00Z</dcterms:modified>
  <cp:revision>2</cp:revision>
  <dc:subject/>
  <dc:title>SMS К НОВОМУ ГОДУ</dc:title>
</cp:coreProperties>
</file>