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4.04  Электромехан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2"/>
        <w:gridCol w:w="2979"/>
        <w:gridCol w:w="2979"/>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техническое и конструкционное материаловедение; электрические станции и подстанции; электроэнергетические системы и сети; переходные процессы в электроэнергетических системах; производство и распределение электроэнерг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ические станции и подстанции; электроэнергетические системы и сети; техника высоких напряжений; переходные процессы в электроэнергетических системах; основы проектирования релейной защиты и автоматики энергосистем; алгоритмы и методы решения задач профессиональной деятельности; производство и распределение электроэнерги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снабжение; основы проектной деятельности; практико-ориентированный проект; электрические станции и подстанции; электроэнергетические системы и сети; производство и распределение электроэнерг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практико-ориентированный проект; электрические станции и подстанции; электроэнергетические системы и сети; релейная защита и автоматизация электроэнергетических систем; основы проектирования релейной защиты и автоматики энергосистем; автоматика энергосистем; микропроцессорные защиты электрооборудования электрических станций и подстанций; технические средства диспетчерского и технологического управления; производство и распределение электроэнергии;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4.04  </w:t>
      </w:r>
      <w:r>
        <w:rPr>
          <w:b/>
          <w:bCs/>
        </w:rPr>
        <w:t>«</w:t>
      </w:r>
      <w:r>
        <w:rPr>
          <w:b/>
        </w:rPr>
        <w:t>Электро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4.04</w:t>
      </w:r>
      <w:r>
        <w:rPr>
          <w:lang w:eastAsia="en-US"/>
        </w:rPr>
        <w:t xml:space="preserve">  </w:t>
      </w:r>
      <w:r>
        <w:rPr>
          <w:b/>
          <w:lang w:eastAsia="en-US"/>
        </w:rPr>
        <w:t>«</w:t>
      </w:r>
      <w:r>
        <w:rPr>
          <w:b/>
        </w:rPr>
        <w:t>Электро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4.04</w:t>
      </w:r>
      <w:r>
        <w:rPr>
          <w:u w:val="single"/>
          <w:lang w:eastAsia="en-US"/>
        </w:rPr>
        <w:t xml:space="preserve">  </w:t>
      </w:r>
      <w:r>
        <w:rPr>
          <w:b/>
          <w:u w:val="single"/>
          <w:lang w:eastAsia="en-US"/>
        </w:rPr>
        <w:t>«</w:t>
      </w:r>
      <w:r>
        <w:rPr>
          <w:b/>
          <w:u w:val="single"/>
        </w:rPr>
        <w:t>Электро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50:00Z</dcterms:created>
  <dc:creator>Папочка</dc:creator>
  <dc:description/>
  <cp:keywords/>
  <dc:language>en-US</dc:language>
  <cp:lastModifiedBy>Владимир</cp:lastModifiedBy>
  <cp:lastPrinted>2017-03-03T13:12:00Z</cp:lastPrinted>
  <dcterms:modified xsi:type="dcterms:W3CDTF">2017-07-12T11:50:00Z</dcterms:modified>
  <cp:revision>2</cp:revision>
  <dc:subject/>
  <dc:title>SMS К НОВОМУ ГОДУ</dc:title>
</cp:coreProperties>
</file>