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Технические средства диспетчерского и технолог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е средства диспетчерского и технологического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автоматика энергосистем;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ехнические средства диспетчерского и технолог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ехнические средства диспетчерского и технолог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ехнические средства диспетчерского и технолог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