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6  Моделирование и методы планирования эксперимен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и методы планирования экспериме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 инвариантное программное обеспечение задач электроэнергетики; методология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 основы проектирования релейной защиты и автоматики энергосистем; инвариантное программное обеспечение задач электроэнергетики; энергетическая электроника; силовая электроника;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 энергетическая электроника; силовая электроника; научно-исследовательская работ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основы проектной деятельности; практико-ориентированный проект; переходные процессы в электроэнергетических систем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практико-ориентированный проект; релейная защита и автоматизация электроэнергетических систем; переходные процессы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6  </w:t>
      </w:r>
      <w:r>
        <w:rPr>
          <w:b/>
          <w:bCs/>
        </w:rPr>
        <w:t>«</w:t>
      </w:r>
      <w:r>
        <w:rPr>
          <w:b/>
        </w:rPr>
        <w:t>Моделирование и методы планирования экспериме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6</w:t>
      </w:r>
      <w:r>
        <w:rPr>
          <w:lang w:eastAsia="en-US"/>
        </w:rPr>
        <w:t xml:space="preserve">  </w:t>
      </w:r>
      <w:r>
        <w:rPr>
          <w:b/>
          <w:lang w:eastAsia="en-US"/>
        </w:rPr>
        <w:t>«</w:t>
      </w:r>
      <w:r>
        <w:rPr>
          <w:b/>
        </w:rPr>
        <w:t>Моделирование и методы планирования экспериме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6</w:t>
      </w:r>
      <w:r>
        <w:rPr>
          <w:u w:val="single"/>
          <w:lang w:eastAsia="en-US"/>
        </w:rPr>
        <w:t xml:space="preserve">  </w:t>
      </w:r>
      <w:r>
        <w:rPr>
          <w:b/>
          <w:u w:val="single"/>
          <w:lang w:eastAsia="en-US"/>
        </w:rPr>
        <w:t>«</w:t>
      </w:r>
      <w:r>
        <w:rPr>
          <w:b/>
          <w:u w:val="single"/>
        </w:rPr>
        <w:t>Моделирование и методы планирования экспериме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