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электроника; мет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ника; метрология;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