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1  Электрические станции и подстан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ические станции и подстан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энергетические системы и сети; переходные процессы в электроэнергетических системах;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энергетические системы и сети; техника высоких напряжений; переходные процессы в электроэнергетических системах; основы проектирования релейной защиты и автоматики энергосистем; алгоритмы и методы решения задач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оэнергетические системы и сет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оэнергетические системы и сети; релейная защита и автоматизация электроэнергетических систем; основы проектирования релейной защиты и автоматики энергосистем; автоматика энергосистем; микропроцессорные защиты электрооборудования электрических станций и подстанций; технические средства диспетчерского и технологического управлени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1  </w:t>
      </w:r>
      <w:r>
        <w:rPr>
          <w:b/>
          <w:bCs/>
        </w:rPr>
        <w:t>«</w:t>
      </w:r>
      <w:r>
        <w:rPr>
          <w:b/>
        </w:rPr>
        <w:t>Электрические станции и подстан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1</w:t>
      </w:r>
      <w:r>
        <w:rPr>
          <w:lang w:eastAsia="en-US"/>
        </w:rPr>
        <w:t xml:space="preserve">  </w:t>
      </w:r>
      <w:r>
        <w:rPr>
          <w:b/>
          <w:lang w:eastAsia="en-US"/>
        </w:rPr>
        <w:t>«</w:t>
      </w:r>
      <w:r>
        <w:rPr>
          <w:b/>
        </w:rPr>
        <w:t>Электрические станции и подстан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1</w:t>
      </w:r>
      <w:r>
        <w:rPr>
          <w:u w:val="single"/>
          <w:lang w:eastAsia="en-US"/>
        </w:rPr>
        <w:t xml:space="preserve">  </w:t>
      </w:r>
      <w:r>
        <w:rPr>
          <w:b/>
          <w:u w:val="single"/>
          <w:lang w:eastAsia="en-US"/>
        </w:rPr>
        <w:t>«</w:t>
      </w:r>
      <w:r>
        <w:rPr>
          <w:b/>
          <w:u w:val="single"/>
        </w:rPr>
        <w:t>Электрические станции и подстан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