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Монтаж и наладка устройств релейной защи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таж и наладка устройств релейной защи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микропроцессорные защиты электрооборудования электрических станций и подстанций; алгоритмы и методы решения задач профессиональной деятельности;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Монтаж и наладка устройств релейной защи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Монтаж и наладка устройств релейной защи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Монтаж и наладка устройств релейной защи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