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Элементы автоматических устрой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менты автоматических устрой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ка энергосистем; энергетические установки электрических станций; инвариантное программное обеспечение задач электроэнергетики; автоматизированные системы управления;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выполнения защит линий высокого  напряжения; специальный курс релейной защиты; автоматика энергосистем; микропроцессорные защиты электрооборудования электрических станций и подстанций; алгоритмы и методы решения задач профессиональной деятельности; автоматизированные системы управления; теория решения изобретательских задач; основы инженерного творчества; монтаж и наладка устройств релейной защиты; диагностика электрооборудования установок высокого напряжения; энергетическая электроника; силовая электроник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лементы автоматических устрой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лементы автоматических устрой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лементы автоматических устрой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