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инвариантное программное обеспечение задач электроэнергетики; методология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основы проектирования релейной защиты и автоматики энергосистем; энергетическая электроника; силовая электрон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