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2  Практико-ориентированный проек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проводить обоснование проектн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2"/>
        <w:gridCol w:w="2979"/>
        <w:gridCol w:w="2979"/>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снабжение; электромеханика; основы проектной деятельности; электрические станции и подстанции; электроэнергетические системы и сети; релейная защита и автоматизация электроэнергетических систем; автоматика энергосистем; технические средства диспетчерского и технологического управления; производство и распределение электроэнергии;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ические станции и подстанции; электроэнергетические системы и сети; релейная защита и автоматизация электроэнергетических систем; основы проектирования релейной защиты и автоматики энергосистем; автоматика энергосистем; микропроцессорные защиты электрооборудования электрических станций и подстанций; технические средства диспетчерского и технологического управлени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проводить обоснование проектных реше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моделирование и методы планирования экспериментов; основы проектной деятельности; релейная защита и автоматизация электроэнергетических систем; переходные процессы в электроэнергетических системах.</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моделирование и методы планирования экспериментов; релейная защита и автоматизация электроэнергетических систем; переходные процессы в электроэнергетических систем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r>
        <w:trPr/>
        <w:tc>
          <w:tcPr>
            <w:tcW w:w="9570" w:type="dxa"/>
            <w:tcBorders/>
          </w:tcPr>
          <w:p>
            <w:pPr>
              <w:pStyle w:val="Normal"/>
              <w:rPr/>
            </w:pPr>
            <w:r>
              <w:rPr/>
              <w:t>ПК-4  Способность проводить обоснование проектн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7:00Z</dcterms:created>
  <dc:creator>Папочка</dc:creator>
  <dc:description/>
  <cp:keywords/>
  <dc:language>en-US</dc:language>
  <cp:lastModifiedBy>Владимир</cp:lastModifiedBy>
  <cp:lastPrinted>2017-03-03T13:12:00Z</cp:lastPrinted>
  <dcterms:modified xsi:type="dcterms:W3CDTF">2017-07-12T11:47:00Z</dcterms:modified>
  <cp:revision>2</cp:revision>
  <dc:subject/>
  <dc:title>SMS К НОВОМУ ГОДУ</dc:title>
</cp:coreProperties>
</file>