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Производство и распределение электроэнер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изводство и распределение электроэнер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изводство и распределение электро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оизводство и распределение электро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оизводство и распределение электро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