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сновы информационной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информационной безопас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информационн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информационн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информационн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