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3.Б.01  Государственная итоговая аттестац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лектротехнологические установки и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технологические установки и систем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39"/>
        <w:gridCol w:w="4466"/>
        <w:gridCol w:w="4465"/>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c>
          <w:tcPr>
            <w:tcW w:w="4465"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Способностью составлять и оформлять техническую документацию (проектно - конструкторская деятельность).</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культур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ть социальные, этнические, конфессиональные и культурные различ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инструменты физической культуры для обеспечения полноценной социальной и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методы анализа и моделирования электрических цепей.</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планировании, подготовке и выполнении типовых экспериментальных исследований по заданной методике.</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обрабатывать результаты экспериментов.</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определять параметры оборудования объектов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 xml:space="preserve">  </w:t>
      </w:r>
      <w:r>
        <w:rPr/>
        <w:t>«Государственная итоговая аттестация»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39"/>
        <w:gridCol w:w="2967"/>
        <w:gridCol w:w="2985"/>
        <w:gridCol w:w="2979"/>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электромеханика; электротехническое и конструкционное материаловедение; электротермические установки и системы; анализ и синтез систем автоматического управления электротехнологическими установками; основы промышленных электротехнологий; электротехнологические процессы; инновационные электротехнологии; энергосбережение в электротехнологии; аппаратные средства и программное обеспечение систем управления электротехнологическими установками; основы оптимального управления электротехнологическими установками; основы оптимального проектирования электротехнологических установок; методы и средства контроля технологических параметров электротехнологических установок; интенсивные методы электротермической обработки; производство и распределение электроэнергии; преддипломная практ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Аппаратные средства и программное обеспечение систем управления электротехнологическими установками; основы оптимального управления электротехнологическими установками; методы и средства контроля технологических параметров электротехнологических установок; производственная практика по получению профессиональных умений и опыта профессион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Способностью составлять и оформлять техническую документацию (проектно - конструкторская деятельность).</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Силовая электроника; электротермические установки и системы; разработка и проектирование объектов электротехнологи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культур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лософ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тор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деятельности.</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менеджмент и маркетинг; экономика промышленности и производственный менеджмент.</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деятельности.</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воведение.</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теория и практика социальных коммуникаций.</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ть социальные, этнические, конфессиональные и культурные различия.</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общая энергетик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реддипломная практ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инструменты физической культуры для обеспечения полноценной социальной и профессиональной деятельности.</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 элективные курсы по физической культуре.</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2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логия; безопасность жизне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 компьютерные технологии в исследовании электротехнологических систем; аппаратные средства и программное обеспечение систем управления электротехнологическими установками; производственная практика по получению профессиональных умений и опыта профессиональной деятельности; преддипломная практика; основы информационной безопас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химия; прикладная механика; электроника; метрология; теоретические основы систем автоматизированного проектирования; теория автоматического управления; электрический привод; исследование и расчеты на электронно-вычислительных машинах электромагнитных и тепловых полей; методы моделирования электротермических процессов; программирование в задачах электроэнергетики; исследование динамических режимов сложных электротехнологических объектов.</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методы анализа и моделирования электрических цепей.</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электротехники; производство и распределение электроэнерги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планировании, подготовке и выполнении типовых экспериментальных исследований по заданной методике.</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и методы планирования экспериментов; статистические методы контроля качества; исследование электромагнитной совместимости электротехнологических установок с системой электроснабжения; анализ и синтез систем автоматического управления электротехнологическими установками; численные методы в решении исследовательских задач электротермии; разработка и проектирование объектов электротехнологии; исследование и расчеты на электронно-вычислительных машинах электромагнитных и тепловых полей; методы моделирования электротермических процессов; компьютерные технологии в исследовании электротехнологических систем; исследование динамических режимов сложных электротехнологических объектов; научно-исследовательская работа; методология научных исследований.</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обрабатывать результаты экспериментов.</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и методы планирования экспериментов; статистические методы контроля качества; исследование электромагнитной совместимости электротехнологических установок с системой электроснабжения; анализ и синтез систем автоматического управления электротехнологическими установками; численные методы в решении исследовательских задач электротермии; разработка и проектирование объектов электротехнологии; исследование и расчеты на электронно-вычислительных машинах электромагнитных и тепловых полей; методы моделирования электротермических процессов; компьютерные технологии в исследовании электротехнологических систем; исследование динамических режимов сложных электротехнологических объектов; научно-исследовательская работ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электроснабжение; электромеханика; основы проектной деятельности; практико-ориентированный проект; электрические и электронные аппараты; электротермические установки и системы; анализ и синтез систем автоматического управления электротехнологическими установками; электротехнологические процессы; разработка и проектирование объектов электротехнологии; производство и распределение электроэнергии; применение микропроцессорной техники в системах управления эту; производственная практика по получению профессиональных умений и опыта профессиональ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Готовностью определять параметры оборудования объектов профессиональной деятельности.</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моделирование и методы планирования экспериментов; основы проектной деятельности; практико-ориентированный проект; исследование электромагнитной совместимости электротехнологических установок с системой электроснабжения; инновационные электротехнологии; основы оптимального проектирования электротехнологических установок; методы и средства контроля технологических параметров электротехнологических установок; электрооборудование электротехнологических установок; механизмы и приводы электротехнологических установок.</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  </w:t>
      </w:r>
      <w:r>
        <w:rPr>
          <w:b/>
          <w:bCs/>
        </w:rPr>
        <w:t>«</w:t>
      </w:r>
      <w:r>
        <w:rPr>
          <w:b/>
        </w:rPr>
        <w:t>Государственная итоговая аттест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ологические установки и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w:t>
      </w:r>
      <w:r>
        <w:rPr>
          <w:lang w:eastAsia="en-US"/>
        </w:rPr>
        <w:t xml:space="preserve">  </w:t>
      </w:r>
      <w:r>
        <w:rPr>
          <w:b/>
          <w:lang w:eastAsia="en-US"/>
        </w:rPr>
        <w:t>«</w:t>
      </w:r>
      <w:r>
        <w:rPr>
          <w:b/>
        </w:rPr>
        <w:t>Государственная итоговая аттест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w:t>
      </w:r>
      <w:r>
        <w:rPr>
          <w:u w:val="single"/>
          <w:lang w:eastAsia="en-US"/>
        </w:rPr>
        <w:t xml:space="preserve">  </w:t>
      </w:r>
      <w:r>
        <w:rPr>
          <w:b/>
          <w:u w:val="single"/>
          <w:lang w:eastAsia="en-US"/>
        </w:rPr>
        <w:t>«</w:t>
      </w:r>
      <w:r>
        <w:rPr>
          <w:b/>
          <w:u w:val="single"/>
        </w:rPr>
        <w:t>Государственная итоговая аттест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r>
      <w:tr>
        <w:trPr/>
        <w:tc>
          <w:tcPr>
            <w:tcW w:w="9570" w:type="dxa"/>
            <w:tcBorders/>
          </w:tcPr>
          <w:p>
            <w:pPr>
              <w:pStyle w:val="Normal"/>
              <w:rPr/>
            </w:pPr>
            <w:r>
              <w:rPr/>
              <w:t>ДПК-2  Способностью анализировать режимы работы и обеспечивать заданные параметры технологического процесса объектов профессиональной деятельности (научно - исследовательская деятельность);</w:t>
            </w:r>
          </w:p>
        </w:tc>
      </w:tr>
      <w:tr>
        <w:trPr/>
        <w:tc>
          <w:tcPr>
            <w:tcW w:w="9570" w:type="dxa"/>
            <w:tcBorders/>
          </w:tcPr>
          <w:p>
            <w:pPr>
              <w:pStyle w:val="Normal"/>
              <w:rPr/>
            </w:pPr>
            <w:r>
              <w:rPr/>
              <w:t>ДПК-3  Способностью составлять и оформлять техническую документацию (проектно - конструкторская деятельность);</w:t>
            </w:r>
          </w:p>
        </w:tc>
      </w:tr>
      <w:tr>
        <w:trPr/>
        <w:tc>
          <w:tcPr>
            <w:tcW w:w="9570" w:type="dxa"/>
            <w:tcBorders/>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r>
        <w:trPr/>
        <w:tc>
          <w:tcPr>
            <w:tcW w:w="9570" w:type="dxa"/>
            <w:tcBorders/>
          </w:tcPr>
          <w:p>
            <w:pPr>
              <w:pStyle w:val="Normal"/>
              <w:rPr/>
            </w:pPr>
            <w:r>
              <w:rPr/>
              <w:t>ОК-3  Способностью использовать основы экономических знаний в различных сферах деятельности;</w:t>
            </w:r>
          </w:p>
        </w:tc>
      </w:tr>
      <w:tr>
        <w:trPr/>
        <w:tc>
          <w:tcPr>
            <w:tcW w:w="9570" w:type="dxa"/>
            <w:tcBorders/>
          </w:tcPr>
          <w:p>
            <w:pPr>
              <w:pStyle w:val="Normal"/>
              <w:rPr/>
            </w:pPr>
            <w:r>
              <w:rPr/>
              <w:t>ОК-4  Способностью использовать основы правовых знаний в различных сферах деятельности;</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6  Способностью работать в коллективе, толерантно воспринимать социальные, этнические, конфессиональные и культурные различия;</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К-8  Способностью использовать методы и инструменты физической культуры для обеспечения полноценной социальной и профессиональной деятельности;</w:t>
            </w:r>
          </w:p>
        </w:tc>
      </w:tr>
      <w:tr>
        <w:trPr/>
        <w:tc>
          <w:tcPr>
            <w:tcW w:w="9570" w:type="dxa"/>
            <w:tcBorders/>
          </w:tcPr>
          <w:p>
            <w:pPr>
              <w:pStyle w:val="Normal"/>
              <w:rPr/>
            </w:pPr>
            <w:r>
              <w:rPr/>
              <w:t>ОК-9  Способностью использовать приемы первой помощи, методы защиты в условиях чрезвычайных ситуаци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ОПК-2  Способностью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w:t>
            </w:r>
          </w:p>
        </w:tc>
      </w:tr>
      <w:tr>
        <w:trPr/>
        <w:tc>
          <w:tcPr>
            <w:tcW w:w="9570" w:type="dxa"/>
            <w:tcBorders/>
          </w:tcPr>
          <w:p>
            <w:pPr>
              <w:pStyle w:val="Normal"/>
              <w:rPr/>
            </w:pPr>
            <w:r>
              <w:rPr/>
              <w:t>ОПК-3  Способностью использовать методы анализа и моделирования электрических цепе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участвовать в планировании, подготовке и выполнении типовых экспериментальных исследований по заданной методике;</w:t>
            </w:r>
          </w:p>
        </w:tc>
      </w:tr>
      <w:tr>
        <w:trPr/>
        <w:tc>
          <w:tcPr>
            <w:tcW w:w="9570" w:type="dxa"/>
            <w:tcBorders/>
          </w:tcPr>
          <w:p>
            <w:pPr>
              <w:pStyle w:val="Normal"/>
              <w:rPr/>
            </w:pPr>
            <w:r>
              <w:rPr/>
              <w:t>ПК-2  Способностью обрабатывать результаты экспериментов;</w:t>
            </w:r>
          </w:p>
        </w:tc>
      </w:tr>
      <w:tr>
        <w:trPr/>
        <w:tc>
          <w:tcPr>
            <w:tcW w:w="9570" w:type="dxa"/>
            <w:tcBorders/>
          </w:tcPr>
          <w:p>
            <w:pPr>
              <w:pStyle w:val="Normal"/>
              <w:rPr/>
            </w:pPr>
            <w:r>
              <w:rPr/>
              <w:t>ПК-3  Способность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r>
      <w:tr>
        <w:trPr/>
        <w:tc>
          <w:tcPr>
            <w:tcW w:w="9570" w:type="dxa"/>
            <w:tcBorders/>
          </w:tcPr>
          <w:p>
            <w:pPr>
              <w:pStyle w:val="Normal"/>
              <w:rPr/>
            </w:pPr>
            <w:r>
              <w:rPr/>
              <w:t>ПК-4  Готовностью определять параметры оборудования объекто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3:45:00Z</dcterms:created>
  <dc:creator>Папочка</dc:creator>
  <dc:description/>
  <cp:keywords/>
  <dc:language>en-US</dc:language>
  <cp:lastModifiedBy>Владимир</cp:lastModifiedBy>
  <cp:lastPrinted>2017-03-03T13:12:00Z</cp:lastPrinted>
  <dcterms:modified xsi:type="dcterms:W3CDTF">2017-06-28T03:45:00Z</dcterms:modified>
  <cp:revision>2</cp:revision>
  <dc:subject/>
  <dc:title>SMS К НОВОМУ ГОДУ</dc:title>
</cp:coreProperties>
</file>