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8.02  Применение микропроцессорной техники в системах управления ЭТУ</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именение микропроцессорной техники в системах управления ЭТУ»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85"/>
        <w:gridCol w:w="297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электромеханика; основы проектной деятельности; практико-ориентированный проект; электрические и электронные аппараты; электротермические установки и системы; анализ и синтез систем автоматического управления электротехнологическими установками; электротехнологические процессы; разработка и проектирование объектов электротехнологии; производство и распределение электроэнергии; производственная практика по получению профессиональных умений и опыта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зработка и проектирование объектов электро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Применение микропроцессорной техники в системах управления ЭТУ»</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Применение микропроцессорной техники в системах управления ЭТУ</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Применение микропроцессорной техники в системах управления ЭТУ</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9:00Z</dcterms:created>
  <dc:creator>Папочка</dc:creator>
  <dc:description/>
  <cp:keywords/>
  <dc:language>en-US</dc:language>
  <cp:lastModifiedBy>Владимир</cp:lastModifiedBy>
  <cp:lastPrinted>2017-03-03T13:12:00Z</cp:lastPrinted>
  <dcterms:modified xsi:type="dcterms:W3CDTF">2017-06-28T03:49:00Z</dcterms:modified>
  <cp:revision>2</cp:revision>
  <dc:subject/>
  <dc:title>SMS К НОВОМУ ГОДУ</dc:title>
</cp:coreProperties>
</file>