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ФТД.В.02  Основы информационной безопас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ические станц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информационной безопасности»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1"/>
        <w:gridCol w:w="298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ые технологии в исследовании электротехнологических систем; аппаратные средства и программное обеспечение систем управления электротехнологическими установками;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Основы информационной безопас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Основы информационной безопас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Основы информационной безопас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48:00Z</dcterms:created>
  <dc:creator>Папочка</dc:creator>
  <dc:description/>
  <cp:keywords/>
  <dc:language>en-US</dc:language>
  <cp:lastModifiedBy>Владимир</cp:lastModifiedBy>
  <cp:lastPrinted>2017-03-03T13:12:00Z</cp:lastPrinted>
  <dcterms:modified xsi:type="dcterms:W3CDTF">2017-06-28T03:48:00Z</dcterms:modified>
  <cp:revision>2</cp:revision>
  <dc:subject/>
  <dc:title>SMS К НОВОМУ ГОДУ</dc:title>
</cp:coreProperties>
</file>