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Экономика промышленности и производственный менеджмен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омышленности и производственный менеджмен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менеджмент и маркетин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мент и маркетинг;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Экономика промышленности и производственный менеджмен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Экономика промышленности и производственный менеджмен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Экономика промышленности и производственный менеджмен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