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4.02  Электроснабж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определять параметры оборудования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роснабж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0"/>
        <w:gridCol w:w="298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механика; электротехническое и конструкционное материаловедение; производство и распределение электроэнергии.</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механика; электротермические установки и системы; анализ и синтез систем автоматического управления электротехнологическими установками; основы промышленных электротехнологий; электротехнологические процессы; инновационные электротехнологии; энергосбережение в электротехнологии; аппаратные средства и программное обеспечение систем управления электротехнологическими установками; основы оптимального управления электротехнологическими установками; основы оптимального проектирования электротехнологических установок; методы и средства контроля технологических параметров электротехнологических установок; интенсивные методы электротермической обработки; производство и распределение электроэнерги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электромеханика; основы проектной деятельности; практико-ориентированный проект; электрические и электронные аппараты; производство и распределение электроэнергии.</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механика; практико-ориентированный проект; электрические и электронные аппараты; электротермические установки и системы; анализ и синтез систем автоматического управления электротехнологическими установками; электротехнологические процессы; разработка и проектирование объектов электротехнологии; производство и распределение электроэнергии; применение микропроцессорной техники в системах управления эту;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определять параметры оборудования объектов профессиональной деятельн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 основы проектной деятельности; практико-ориентированный проект.</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 практико-ориентированный проект; исследование электромагнитной совместимости электротехнологических установок с системой электроснабжения; инновационные электротехнологии; основы оптимального проектирования электротехнологических установок; методы и средства контроля технологических параметров электротехнологических установок; электрооборудование электротехнологических установок; механизмы и приводы электротехнологических установок;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4.02  </w:t>
      </w:r>
      <w:r>
        <w:rPr>
          <w:b/>
          <w:bCs/>
        </w:rPr>
        <w:t>«</w:t>
      </w:r>
      <w:r>
        <w:rPr>
          <w:b/>
        </w:rPr>
        <w:t>Электроснабж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4.02</w:t>
      </w:r>
      <w:r>
        <w:rPr>
          <w:lang w:eastAsia="en-US"/>
        </w:rPr>
        <w:t xml:space="preserve">  </w:t>
      </w:r>
      <w:r>
        <w:rPr>
          <w:b/>
          <w:lang w:eastAsia="en-US"/>
        </w:rPr>
        <w:t>«</w:t>
      </w:r>
      <w:r>
        <w:rPr>
          <w:b/>
        </w:rPr>
        <w:t>Электроснабж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4.02</w:t>
      </w:r>
      <w:r>
        <w:rPr>
          <w:u w:val="single"/>
          <w:lang w:eastAsia="en-US"/>
        </w:rPr>
        <w:t xml:space="preserve">  </w:t>
      </w:r>
      <w:r>
        <w:rPr>
          <w:b/>
          <w:u w:val="single"/>
          <w:lang w:eastAsia="en-US"/>
        </w:rPr>
        <w:t>«</w:t>
      </w:r>
      <w:r>
        <w:rPr>
          <w:b/>
          <w:u w:val="single"/>
        </w:rPr>
        <w:t>Электроснабж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r>
      <w:tr>
        <w:trPr/>
        <w:tc>
          <w:tcPr>
            <w:tcW w:w="9570" w:type="dxa"/>
            <w:tcBorders/>
          </w:tcPr>
          <w:p>
            <w:pPr>
              <w:pStyle w:val="Normal"/>
              <w:rPr/>
            </w:pPr>
            <w:r>
              <w:rPr/>
              <w:t>ПК-4  Готовностью определять параметры оборудования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52:00Z</dcterms:created>
  <dc:creator>Папочка</dc:creator>
  <dc:description/>
  <cp:keywords/>
  <dc:language>en-US</dc:language>
  <cp:lastModifiedBy>Владимир</cp:lastModifiedBy>
  <cp:lastPrinted>2017-03-03T13:12:00Z</cp:lastPrinted>
  <dcterms:modified xsi:type="dcterms:W3CDTF">2017-06-28T03:52:00Z</dcterms:modified>
  <cp:revision>2</cp:revision>
  <dc:subject/>
  <dc:title>SMS К НОВОМУ ГОДУ</dc:title>
</cp:coreProperties>
</file>