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Основы оптимального проектирования электротехнологическ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птимального проектирования электротехнологическ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5"/>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анализ и синтез систем автоматического управления электротехнологическими установками;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Основы оптимального проектирования электротехнологическ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Основы оптимального проектирования электротехнологическ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Основы оптимального проектирования электротехнологическ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