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01  Электротермические установки и систем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термические установки и систем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3"/>
        <w:gridCol w:w="2984"/>
        <w:gridCol w:w="2984"/>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анализ и синтез систем автоматического управления электротехнологическими установками; основы промышленных электротехнологий; электротехнологические процессы; инновационные электротехнологии; 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интенсивные методы электротермической обработки; производство и распределение электроэнерги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Анализ и синтез систем автоматического управления электротехнологическими установками; инновационные электротехнологии; энергосбережение в электротехнологии; 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основы оптимального проектирования электротехнологических установок; преддипломная практика; государственная итоговая аттестац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иловая электрон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и проектирование объектов электротехноло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ические и электронные аппараты; анализ и синтез систем автоматического управления электротехнологическими установками; электротехнологические процессы;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анализ и синтез систем автоматического управления электротехнологическими установками; разработка и проектирование объектов электротехнологии; применение микропроцессорной техники в системах управления эту;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i/>
          <w:i/>
          <w:sz w:val="22"/>
          <w:szCs w:val="22"/>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01  </w:t>
      </w:r>
      <w:r>
        <w:rPr>
          <w:b/>
          <w:bCs/>
        </w:rPr>
        <w:t>«</w:t>
      </w:r>
      <w:r>
        <w:rPr>
          <w:b/>
        </w:rPr>
        <w:t>Электротермические установки и систе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01</w:t>
      </w:r>
      <w:r>
        <w:rPr>
          <w:lang w:eastAsia="en-US"/>
        </w:rPr>
        <w:t xml:space="preserve">  </w:t>
      </w:r>
      <w:r>
        <w:rPr>
          <w:b/>
          <w:lang w:eastAsia="en-US"/>
        </w:rPr>
        <w:t>«</w:t>
      </w:r>
      <w:r>
        <w:rPr>
          <w:b/>
        </w:rPr>
        <w:t>Электротермические установки и систе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01</w:t>
      </w:r>
      <w:r>
        <w:rPr>
          <w:u w:val="single"/>
          <w:lang w:eastAsia="en-US"/>
        </w:rPr>
        <w:t xml:space="preserve">  </w:t>
      </w:r>
      <w:r>
        <w:rPr>
          <w:b/>
          <w:u w:val="single"/>
          <w:lang w:eastAsia="en-US"/>
        </w:rPr>
        <w:t>«</w:t>
      </w:r>
      <w:r>
        <w:rPr>
          <w:b/>
          <w:u w:val="single"/>
        </w:rPr>
        <w:t>Электротермические установки и систе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ДПК-3  Способностью составлять и оформлять техническую документацию (проектно - конструктор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2:00Z</dcterms:created>
  <dc:creator>Папочка</dc:creator>
  <dc:description/>
  <cp:keywords/>
  <dc:language>en-US</dc:language>
  <cp:lastModifiedBy>Владимир</cp:lastModifiedBy>
  <cp:lastPrinted>2017-03-03T13:12:00Z</cp:lastPrinted>
  <dcterms:modified xsi:type="dcterms:W3CDTF">2017-06-28T03:52:00Z</dcterms:modified>
  <cp:revision>2</cp:revision>
  <dc:subject/>
  <dc:title>SMS К НОВОМУ ГОДУ</dc:title>
</cp:coreProperties>
</file>