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Методы моделирования электротермических процес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моделирования электротермических процесс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9"/>
        <w:gridCol w:w="2981"/>
        <w:gridCol w:w="2981"/>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программирование в задачах электроэнергетики; исследование динамических режимов сложных электротехнологических объек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динамических режимов сложных электротехнологических объект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методология научных исследов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разработка и проектирование объектов электротехнологии; исследование динамических режимов сложных электротехнологических объектов; государственная итоговая аттестац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разработка и проектирование объектов электротехнологи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етоды моделирования электротермических процес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етоды моделирования электротермических процес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етоды моделирования электротермических процес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