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Теория автоматического управл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автоматического управл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программирование в задачах электроэнерге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истем автоматизированного проектирования; электрический привод; исследование и расчеты на электронно-вычислительных машинах электромагнитных и тепловых полей; методы моделирования электротермических процессов; программирование в задачах электроэнергетики;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Теория автоматического управл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Теория автоматического управл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Теория автоматического управл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0:00Z</dcterms:created>
  <dc:creator>Папочка</dc:creator>
  <dc:description/>
  <cp:keywords/>
  <dc:language>en-US</dc:language>
  <cp:lastModifiedBy>Владимир</cp:lastModifiedBy>
  <cp:lastPrinted>2017-03-03T13:12:00Z</cp:lastPrinted>
  <dcterms:modified xsi:type="dcterms:W3CDTF">2017-06-28T03:50:00Z</dcterms:modified>
  <cp:revision>2</cp:revision>
  <dc:subject/>
  <dc:title>SMS К НОВОМУ ГОДУ</dc:title>
</cp:coreProperties>
</file>