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1  Исследование динамических режимов сложных электротехнологических объек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следование динамических режимов сложных электротехнологических объек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8"/>
        <w:gridCol w:w="2967"/>
        <w:gridCol w:w="2985"/>
        <w:gridCol w:w="2980"/>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электрический привод; исследование и расчеты на электронно-вычислительных машинах электромагнитных и тепловых полей; методы моделирования электротермических процессов; программирование в задачах электроэнергетик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моделирования электротермических процесс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статистические методы контроля качества; 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методы моделирования электротермических процессов; компьютерные технологии в исследовании электротехнологических систем; научно-исследовательская работа; методология научных исследований.</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электромагнитной совместимости электротехнологических установок с системой электроснабжения; разработка и проектирование объектов электротехнологии; методы моделирования электротермических процессов; государственная итоговая аттестаци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статистические методы контроля качества; 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методы моделирования электротермических процессов; компьютерные технологии в исследовании электротехнологических систем; научно-исследовательская раб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электромагнитной совместимости электротехнологических установок с системой электроснабжения; разработка и проектирование объектов электротехнологии; методы моделирования электротермических процесс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2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Исследование динамических режимов сложных электротехнологических 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Исследование динамических режимов сложных электротехнологических 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Исследование динамических режимов сложных электротехнологических 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6:00Z</dcterms:created>
  <dc:creator>Папочка</dc:creator>
  <dc:description/>
  <cp:keywords/>
  <dc:language>en-US</dc:language>
  <cp:lastModifiedBy>Владимир</cp:lastModifiedBy>
  <cp:lastPrinted>2017-03-03T13:12:00Z</cp:lastPrinted>
  <dcterms:modified xsi:type="dcterms:W3CDTF">2017-06-28T03:46:00Z</dcterms:modified>
  <cp:revision>2</cp:revision>
  <dc:subject/>
  <dc:title>SMS К НОВОМУ ГОДУ</dc:title>
</cp:coreProperties>
</file>