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5.03  Анализ и синтез систем автоматического управления электротехнологическими установкам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pPr>
            <w:r>
              <w:rPr>
                <w:b/>
                <w:u w:val="single"/>
              </w:rPr>
              <w:t>13.03.02  Электроэнергетика и электротехн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Электротехнологические установки и системы</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ЭТФ</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лектроснабжение промышленных предприят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13.03.02  «Электроэнергетика и электротехника» профилю подготовки «Электротехнологические установки и системы»,</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ЭТФ</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планировании, подготовке и выполнении типовых экспериментальных исследований по заданной методик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брабатывать результаты эксперимен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Анализ и синтез систем автоматического управления электротехнологическими установкам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2"/>
        <w:gridCol w:w="298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электромеханика; электротехническое и конструкционное материаловедение; электротермические установки и системы; основы промышленных электротехнологий; электротехнологические процессы; инновационные электротехнологии; аппаратные средства и программное обеспечение систем управления электротехнологическими установками; основы оптимального управления электротехнологическими установками; основы оптимального проектирования электротехнологических установок; методы и средства контроля технологических параметров электротехнологических установок; интенсивные методы электротермической обработки; производство и распределение электроэнерги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термические установки и системы; инновационные электротехнологии; энергосбережение в электротехнологии; аппаратные средства и программное обеспечение систем управления электротехнологическими установками; основы оптимального управления электротехнологическими установками; основы оптимального проектирования электротехнологических установок;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участвовать в планировании, подготовке и выполнении типовых экспериментальных исследований по заданной методике.</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методы планирования экспериментов; статистические методы контроля качества; численные методы в решении исследовательских задач электротермии; исследование и расчеты на электронно-вычислительных машинах электромагнитных и тепловых полей; компьютерные технологии в исследовании электротехнологических систем; научно-исследовательская работа; методология научных исследований.</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следование электромагнитной совместимости электротехнологических установок с системой электроснабжения; численные методы в решении исследовательских задач электротермии; разработка и проектирование объектов электротехнологии; исследование и расчеты на электронно-вычислительных машинах электромагнитных и тепловых полей; методы моделирования электротермических процессов; компьютерные технологии в исследовании электротехнологических систем; исследование динамических режимов сложных электротехнологических объектов;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обрабатывать результаты эксперимент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методы планирования экспериментов; статистические методы контроля качества; численные методы в решении исследовательских задач электротермии; исследование и расчеты на электронно-вычислительных машинах электромагнитных и тепловых полей; компьютерные технологии в исследовании электротехнологических систем; научно-исследовательская работа.</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следование электромагнитной совместимости электротехнологических установок с системой электроснабжения; численные методы в решении исследовательских задач электротермии; разработка и проектирование объектов электротехнологии; исследование и расчеты на электронно-вычислительных машинах электромагнитных и тепловых полей; методы моделирования электротермических процессов; компьютерные технологии в исследовании электротехнологических систем; исследование динамических режимов сложных электротехнологических объектов;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и инженерная графика; электроснабжение; электромеханика; основы проектной деятельности; практико-ориентированный проект; электрические и электронные аппараты; электротермические установки и системы; электротехнологические процессы; производство и распределение электроэнергии; производственная практика по получению профессиональных умений и опыта профессиональной деятельности.</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электротермические установки и системы; разработка и проектирование объектов электротехнологии; применение микропроцессорной техники в системах управления эту;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5.03  </w:t>
      </w:r>
      <w:r>
        <w:rPr>
          <w:b/>
          <w:bCs/>
        </w:rPr>
        <w:t>«</w:t>
      </w:r>
      <w:r>
        <w:rPr>
          <w:b/>
        </w:rPr>
        <w:t>Анализ и синтез систем автоматического управления электротехнологическими установка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13.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Электроэнергетика и электротехн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лектротехнологические установки и системы»</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лектроснабжение промышленных предприят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5.03</w:t>
      </w:r>
      <w:r>
        <w:rPr>
          <w:lang w:eastAsia="en-US"/>
        </w:rPr>
        <w:t xml:space="preserve">  </w:t>
      </w:r>
      <w:r>
        <w:rPr>
          <w:b/>
          <w:lang w:eastAsia="en-US"/>
        </w:rPr>
        <w:t>«</w:t>
      </w:r>
      <w:r>
        <w:rPr>
          <w:b/>
        </w:rPr>
        <w:t>Анализ и синтез систем автоматического управления электротехнологическими установка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5.03</w:t>
      </w:r>
      <w:r>
        <w:rPr>
          <w:u w:val="single"/>
          <w:lang w:eastAsia="en-US"/>
        </w:rPr>
        <w:t xml:space="preserve">  </w:t>
      </w:r>
      <w:r>
        <w:rPr>
          <w:b/>
          <w:u w:val="single"/>
          <w:lang w:eastAsia="en-US"/>
        </w:rPr>
        <w:t>«</w:t>
      </w:r>
      <w:r>
        <w:rPr>
          <w:b/>
          <w:u w:val="single"/>
        </w:rPr>
        <w:t>Анализ и синтез систем автоматического управления электротехнологическими установка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13.03.02  Электроэнергетика и электротехн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лектротехнологические установки и системы</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ЭТФ</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лектроснабжение промышленных предприят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Готовностью с помощью расчетов и измерений определять параметры и осваивать новое оборудование объектов профессиональной деятельности (научно - исследовательская деятельнос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участвовать в планировании, подготовке и выполнении типовых экспериментальных исследований по заданной методике;</w:t>
            </w:r>
          </w:p>
        </w:tc>
      </w:tr>
      <w:tr>
        <w:trPr/>
        <w:tc>
          <w:tcPr>
            <w:tcW w:w="9570" w:type="dxa"/>
            <w:tcBorders/>
          </w:tcPr>
          <w:p>
            <w:pPr>
              <w:pStyle w:val="Normal"/>
              <w:rPr/>
            </w:pPr>
            <w:r>
              <w:rPr/>
              <w:t>ПК-2  Способностью обрабатывать результаты экспериментов;</w:t>
            </w:r>
          </w:p>
        </w:tc>
      </w:tr>
      <w:tr>
        <w:trPr/>
        <w:tc>
          <w:tcPr>
            <w:tcW w:w="9570" w:type="dxa"/>
            <w:tcBorders/>
          </w:tcPr>
          <w:p>
            <w:pPr>
              <w:pStyle w:val="Normal"/>
              <w:rPr/>
            </w:pPr>
            <w:r>
              <w:rPr/>
              <w:t>ПК-3  Способность принимать участие в проектировании объектов профессиональной деятельности в соответствии с техническим заданием и нормативно-технической документацией, соблюдая различные технические, энергоэффективные и экологические треб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3:45:00Z</dcterms:created>
  <dc:creator>Папочка</dc:creator>
  <dc:description/>
  <cp:keywords/>
  <dc:language>en-US</dc:language>
  <cp:lastModifiedBy>Владимир</cp:lastModifiedBy>
  <cp:lastPrinted>2017-03-03T13:12:00Z</cp:lastPrinted>
  <dcterms:modified xsi:type="dcterms:W3CDTF">2017-06-28T03:45:00Z</dcterms:modified>
  <cp:revision>2</cp:revision>
  <dc:subject/>
  <dc:title>SMS К НОВОМУ ГОДУ</dc:title>
</cp:coreProperties>
</file>