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5.01  Основы оптимального управления электротехнологическими установкам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39"/>
        <w:gridCol w:w="4466"/>
        <w:gridCol w:w="4465"/>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оптимального управления электротехнологическими установкам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8"/>
        <w:gridCol w:w="2962"/>
        <w:gridCol w:w="2985"/>
        <w:gridCol w:w="2985"/>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электротехническое и конструкционное материаловедение; электротермические установки и системы; анализ и синтез систем автоматического управления электротехнологическими установками; основы промышленных электротехнологий; электротехнологические процессы; инновационные электротехнологии; энергосбережение в электротехнологии; аппаратные средства и программное обеспечение систем управления электротехнологическими установками; основы оптимального проектирования электротехнологических установок; методы и средства контроля технологических параметров электротехнологических установок; интенсивные методы электротермической обработки; производство и распределение электроэнергии; преддипломная практика.</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рмические установки и системы; анализ и синтез систем автоматического управления электротехнологическими установками; инновационные электротехнологии; энергосбережение в электротехнологии; аппаратные средства и программное обеспечение систем управления электротехнологическими установками; основы оптимального проектирования электротехнологических установок; преддипломная практика; государственная итоговая аттестац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Аппаратные средства и программное обеспечение систем управления электротехнологическими установками; методы и средства контроля технологических параметров электротехнологических установок; производственная практика по получению профессиональных умений и опыта профессиональной деятельност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Аппаратные средства и программное обеспечение систем управления электротехнологическими установкам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Основы оптимального управления электротехнологическими установк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Основы оптимального управления электротехнологическими установк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Основы оптимального управления электротехнологическими установк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r>
      <w:tr>
        <w:trPr/>
        <w:tc>
          <w:tcPr>
            <w:tcW w:w="9570" w:type="dxa"/>
            <w:tcBorders/>
          </w:tcPr>
          <w:p>
            <w:pPr>
              <w:pStyle w:val="Normal"/>
              <w:rPr/>
            </w:pPr>
            <w:r>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48:00Z</dcterms:created>
  <dc:creator>Папочка</dc:creator>
  <dc:description/>
  <cp:keywords/>
  <dc:language>en-US</dc:language>
  <cp:lastModifiedBy>Владимир</cp:lastModifiedBy>
  <cp:lastPrinted>2017-03-03T13:12:00Z</cp:lastPrinted>
  <dcterms:modified xsi:type="dcterms:W3CDTF">2017-06-28T03:48:00Z</dcterms:modified>
  <cp:revision>2</cp:revision>
  <dc:subject/>
  <dc:title>SMS К НОВОМУ ГОДУ</dc:title>
</cp:coreProperties>
</file>