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 xml:space="preserve">Б1.В.ДВ.07.01  Производство и распределение электроэнергии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изводство и распределение электроэнергии    »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1"/>
        <w:gridCol w:w="298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производство и распределение электроэнерги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рмические установки и системы; анализ и синтез систем автоматического управления электротехнологическими установками; основы промышленных электротехнологий; электротехнологические процессы; инновационные электротехнологии; энергосбережение в электротехнологии; 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интенсивные методы электротермической обработки; производство и распределение электроэнерги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электротехники; производство и распределение электроэнерги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электротехники; производство и распределение электроэнерг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оизводство и распределение электроэнерги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практико-ориентированный проект; электрические и электронные аппараты; электротермические установки и системы; анализ и синтез систем автоматического управления электротехнологическими установками; электротехнологические процессы; разработка и проектирование объектов электротехнологии; производство и распределение электроэнергии; применение микропроцессорной техники в системах управления эту;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Производство и распределение электроэнергии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 xml:space="preserve">Производство и распределение электроэнергии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 xml:space="preserve">Производство и распределение электроэнергии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использовать методы анализа и моделирования электрических цеп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9:00Z</dcterms:created>
  <dc:creator>Папочка</dc:creator>
  <dc:description/>
  <cp:keywords/>
  <dc:language>en-US</dc:language>
  <cp:lastModifiedBy>Владимир</cp:lastModifiedBy>
  <cp:lastPrinted>2017-03-03T13:12:00Z</cp:lastPrinted>
  <dcterms:modified xsi:type="dcterms:W3CDTF">2017-06-28T03:49:00Z</dcterms:modified>
  <cp:revision>2</cp:revision>
  <dc:subject/>
  <dc:title>SMS К НОВОМУ ГОДУ</dc:title>
</cp:coreProperties>
</file>